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39"/>
        <w:gridCol w:w="3916"/>
      </w:tblGrid>
      <w:tr>
        <w:trPr/>
        <w:tc>
          <w:tcPr>
            <w:tcW w:w="543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ANREC147/2004</w:t>
              <w:br/>
              <w:t xml:space="preserve">ID intern unic:  28529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16"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GENŢIA NAŢIONALĂ PENTRU REGLEMENTARE ÎN ENERGETIC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47 </w:t>
              <w:br/>
              <w:t xml:space="preserve">din  25.08.2004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privind Metodologiile de determinare, aplicare şi aprobare a tarifelor </w:t>
              <w:br/>
              <w:t xml:space="preserve">pentru serviciile publice de alimentare cu energie termică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7.09.2004 în Monitorul Oficial Nr. 171     art Nr : 335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tru executarea Legii serviciilor publice de gospodărie comunală nr. 1402-XV din 24 octombrie 2002, modificată şi completată prin Legea nr. 130-XV din 29 aprilie 2004, articolul 13/1, Consiliul de administraţie al Agenţiei Naţionale pentru Reglementare în Energetică HOTĂRĂŞ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Se aprobă în urma coordonării cu Guvernul Republicii Moldov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etodologia determinării, aprobării şi aplicării tarifelor de producere a energiei electrice, energiei termice şi apei de adaos;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Metodologia determinării, aprobării şi aplicării tarifelor de livrare a energiei termice consumatorilor final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Se abrogă: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Metodologia determinării, aprobării şi aplicării tarifelor de producere a energiei electrice, energiei termice şi apei de adaos şi Metodologia calculării, aprobării şi aplicării tarifelor de livrare a energiei termice consumatorilor finali, aprobate prin Hotărîrea Consiliului de administraţie al Agenţiei Naţionale pentru Reglementare în Energetică nr. 114 din 26 decembrie 2003 (Monitorul Oficial al Republicii Moldova, nr. 30-34 din 20.02.2004, art. 72).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ILIUL DE ADMINISTRAŢI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L AGENŢIEI NAŢIONAL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NTRU REGLEMENT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ENERGETICĂ                                Nicolae Tribo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Anatol Burlacov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hişinău, 25 august 2004.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r. 147.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ă</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Hotărîrea Consiliului de Administraţi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 ANRE  nr. 147 din 25 august 2004</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ETODOLOGI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MINĂRII, APROBĂRII ŞI APLICĂRII TARIFELOR LA PRODUCEREA ENERGIEI ELECTRICE, ENERGIEI TERMICE ŞI LA APA DE ADAOS</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Prezenta Metodologie este elaborată în corespundere cu prevederile Legii cu privire la energia electrică, Legii serviciilor publice de gospodărie comunală, standardelor naţionale de contabilitate şi altor acte normative ale Republicii Moldova şi are ca scop stabilirea pentru toţi producătorii autohtoni a unei metode unice de determinare, aprobare şi aplicare a tarifelor reglementate la producerea energiei electrice şi termice, la apa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Metodologia stabileş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componenţa consumurilor şi cheltuielilor, care se includ la calcula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metoda de calculare a rentabilităţii investiţiilor efectuate la întreprinder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odul de determinare, aprobare şi aplicare a tarifelor de baz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modul de ajustare a tarifelor de bază pentru perioada ulterioară de valabilitate a Metodolog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Mecanismul aplicat la determinarea şi reglementarea tarifelor se bazează pe următoarele princip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limentarea fiabilă a consumatorilor cu energie electrică, termică şi apă de adaos la costuri reale, strict necesare pentru producerea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coperirea consumurilor şi cheltuielilor aferente exploatării eficiente a unităţilor energetice de producţie şi cheltuielilor necesare pentru protecţia mediului ambia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efectuarea unei activităţi eficiente şi profitabile, ceea ce ar oferi întreprinderilor posibilitatea de a-şi recupera mijloacele financiare investite în dezvoltarea şi reconstrucţia capacităţilor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stabilirea tarifelor se va ţine cont de securitatea energetică a ţării şi conjunctura pieţei, de politica statului privind producerea, importul şi exportul resurselor energet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Prezenta Metodologie are un termen de valabilitate de 7 ani şi este aplicată de toţi agenţii economici, care activează în domeniul producerii energiei electrice, energiei termice şi apei de adaos, şi care conform legislaţiei sînt supuşi reglementă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 DETERMINAREA TARIFELOR</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1. Tarifele la producerea energiei electrice, energiei termice şi la apa de adaos se calculează separat pentru fiecare producător (agent economic) în parte şi se stabilesc la 1 kWh de energie electrică, 1 Gcal energie termică, 1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 apă de adaos şi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Cp+Rn+Rc+Desv)/V,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p - consumurile şi cheltuielile întreprinderii pentru producerea formei date de energie (energie electrică, energie termică) sau apă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n - rentabilitatea activelor noi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c - profitul, calculat reieşind din rata de rentabilitate 5 % către consumurile şi cheltuielile proprii ale întreprinderii (consumurile şi cheltuielile întreprinderii fără consumurile de combustibil şi apă). Acest profit se include în calculul tarifelor, la decizia autorităţilor abilitate cu funcţia de reglementare a tarifelor, în cazul, cînd există argumente suficiente, că întreprinderea nu a avut posibilităţi financiare de a efectua investi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sv - devierile financiare, care trebuie luate în consideraţie în tariful anului curent, rezultate din diferenţa dintre parametrii aplicaţi la stabilirea tarifelor şi cei reali înregistraţi (preţul de procurare a combustibilului, indicele inflaţiei, rata de schimb a valutei naţionale, volumul de energie electrică, termică şi apă de adaos livrat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 cantitatea energiei electrice, energiei termice sau apei de adaos livrate de la liniile electrice de plecare, colectoarele centra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 Consumurile şi cheltuielile întreprinderii, necesare pentru producerea energiei electrice, termice şi a apei de adaos, cuprind următoarele artico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rile şi cheltuielile activităţii operaţionale (CAO);</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ierderi excepţionale (P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ic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p = CAO + P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 La rîndul său, consumurile şi cheltuielile activităţii operaţionale (CAO)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ri directe de materiale (C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ri directe privind retribuirea muncii (CR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ri indirecte de producţie (CIP);</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heltuieli comerciale (C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eltuieli generale şi administrative (CG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te cheltuieli operaţionale (CO):</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AO = CM+CRM+CIP+CC+CGA+CO.</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2.1.1. Consumurile directe de materiale (CM), care se includ în tariful de livrare a energiei electrice, termice şi apei de adaos cuprind valoar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bustibilului nemijlocit utilizat pentru producerea energiei electrice ş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pei potabile şi tehnice utilizate pentru producerea energiei şi apei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aterialelor utilizate nemijlocit în procesul de producere a energiei şi a apei de adaos (materiale de filtrare, reactive chimice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energiei electrice procurate şi consumate în scopuri de producere şi livrare a energiei termice şi apei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consumuri directe de materiale au loc doar la Centralele electrice cu termoficare (CET) şi Centralele termice (CT). La Centrala hidroelectrică (CHE), reieşind din specificul tehnologic de producere a energiei electrice, consumurile directe de materiale nu se evidenţiază separ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2. La consumurile directe privind retribuirea muncii (CRM) se raportă consumurile pentru retribuirea muncii personalului nemijlocit încadrat în procesul de producere a energiei electrice, termice şi apei de adaos (cu excepţia personalului auxiliar, administrativ, de conducere din subdiviziunile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aceste consumuri se refe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tribuţia pentru munca prestată efectiv, premiile pentru rezultatele de producţie obţinute, sporurile la salariile tarif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munerarea zilelor de odihnă (recuperărilor) acordate salariaţilor încadraţi în procesul de producţie pentru munca ce depăşeşte durata normală a timpului de lucru în cazul organizării muncii prin metoda evidenţii însumate a timpului de muncă şi în alte cazuri stabilite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pensaţiile plătite în funcţie de regimul de lucru şi condiţiile de mun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munerarea, în conformitate cu legislaţia, a concediilor anuale de odihnă şi suplimentare, a orelor cu înlesniri, pauzelor, îndeplinirea atribuţiilor de stat şi alte feluri de retribuţii acordate salariaţilor, care nemijlocit participă la producerea energiei şi apei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3. Consumurile indirecte de producţie (CIP)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uzura mijloacelor fixe cu destinaţie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întreţinere a unităţilor de producţie în stare de lucru (asistenţă tehnică şi de întreţinere, efectuarea reparaţiilor curente, medii şi capitale), inclusiv a mijloacelor tehnice de dirijare, comandă, comunicaţie şi semnalizare referitoare la procesul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deplinirea normelor sanitaro-igienice, menţinerea curăţeniei şi ordinii în unitatea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întreţinere şi exploatare a mijloacelor destinate protecţiei mediului ambiant legate de producerea energiei, plăţile pentru evacuarea substanţelor poluante în mediul înconjură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mortizarea activelor nemateriale, uzura obiectelor de mică valoare şi scurtă durată utilizate în procesul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aferente perfecţionării tehnologiilor şi organizării procesului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costul materialelor şi pieselor de schimb utilizate în procesul de producţie pentru asigurarea unui proces tehnologic normal, întreţinerea şi reparaţia mijloacelor fixe de producţie sau consumate pentru alte necesităţi de producţi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retribuirea muncii salariaţilor auxiliari încadraţi în procesul de producţie, personalului administrativ, de conducere etc. din subdiviziunile de producţie, inclusiv toate tipurile de premii şi adaosuri legate de remunerarea muncii conform sistemelor de salarizare a întreprinderii, sumele plătite sub formă de stimul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 aferente acestor categorii de angaja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asigurarea condiţiilor normale de lucru şi a tehnicii securităţii ce ţin de procesul de producţie şi sînt prevăzute de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asigurare a pazei unităţilor de producţie, inclusiv a securităţii antiincendi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legate de deplasări ale salariaţilor, asigurarea obligatorie a salariaţilor ocupaţi în sfera de producţie şi a activelor de producţie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lte cheltuieli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4. În cheltuielile comerciale (CC) se includ cheltuielile, care nemijlocit sînt legate de activitatea comercială a întreprinderii (vînzarea energiei electrice, termice şi apei de adaos) şi anum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serviciile de marketing (cheltuielile ce ţin de contractarea şi facturarea energiei, contractarea de combustibil, materiale, piese de schimb, reactive chimice şi alte resurse necesare pentru procesul de producere a energiei şi de întreţinere a mijloacelor fixe în stare de lucr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isioane plăt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 de reclamă (cheltuielile legate de informarea consumatorilor şi public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tribuirea muncii lucrătorilor din subdiviziunile de comerţ;</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 aferente acestei categorii de angaja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mortizarea mijloacelor fixe cu destinaţie comercial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5. Cheltuielile generale şi administrative (CGA)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rivind retribuirea muncii personalului de conducere şi gospodăresc al întreprinderii, premiile şi adaosurile legate de remunerarea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ăţile suplimentare, indemnizaţiile, sporurile, compensaţiile legate de remunerarea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 aferente acestei categorii de angaja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treţinerea şi reparaţia mijloacelor fixe cu destinaţie administrativă, gospodărească şi de protecţie a naturii, amortizarea activelor nemateriale cu destinaţie generală a întreprind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uzura mijloacelor fixe cu destinaţie administrativă şi gospodăreas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valoarea, uzura şi reparaţia obiectelor de mică valoare şi scurtă du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pentru arenda curentă a mijloacelor fixe, activelor nemateriale şi obiectelor de mică valoare şi scurtă du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mijloacelor fixe conservate în conformitate cu ac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şi deservirea mijloacelor tehnice de comandă, semnalizare telecomunicaţii şi de calcul, care nu se referă direct la producţi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cheltuielile poştale şi telegrafice, de întreţinere şi exploatare a staţiilor de telefoane, comutatoarelor, faxurilor, instalaţiilor de dispecerat, radio şi alte tipuri de telecomunicaţii utilizate pentru administ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tipografice, pentru procurarea rechizitelor de birou, formularelor de evidenţă, de dări de seam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pentru serviciile cu destinaţie generală şi administrativă efectuate de terţe organizaţii, cheltuielile pentru paza obiectelor administrativ-gospodăreşti şi asigurarea securităţii antiincendi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transportului auto de serviciu, pentru deplasările personalului de conducere, cheltuieli de reprezentare. Aceste cheltuieli se determină în baza actelor normative în vigoare, iar în cazul lipsei acestora - în limitele stabilite de organul public central sau local în gestiunea căruia se află producătorul de energ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asigurarea salariaţilor şi a bunurilor cu destinaţie generală şi administrativă prevăzute de ac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aferente angajării forţei de muncă, pentru serviciile bancare, burselor de mărfuri, organizaţiilor consultative, juridice, informaţionale, de publicitate şi audit, plăţile regulato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pregătirea şi reciclarea personalului, invenţii şi raţionalizări cu caracter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ocrotirea sănătăţii, procurarea literaturii speciale, actelor normative şi instructive, abonarea la ediţii speciale necesare în activitatea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mpozitele şi taxele, conform legislaţie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alte cheltuieli aferente activităţii de producţie a întreprinderi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1.6. Cheltuielile întreprinderii care nu pot fi raportate nici la cheltuielile comerciale, nici la cele generale şi administrative, se includ în alte cheltuieli operaţionale (CO).</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n ele fac par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dobînzilor filialelor, întreprinderilor afiliate şi asoci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dobînzilor aferente creditelor bancare şi împrumuturilor primite pe termen scurt şi pe termen lung cu excepţia cazurilor de capitalizare a acestora, prevăzute în Standardul naţional de contabilitate 23 "Cheltuielile privind împrumutur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întreprinderile de producere a energiei electrice şi termice partea esenţială a acestor cheltuieli o constituie cheltuielile aferente fondului de rulment, care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WC=(a/365) x PCI x Rr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 numărul de zile, pentru care la întreprindere este necesar crearea fondului de rul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zenta Metodologie prevede că pentru organizarea normală a activităţii de producere a energiei electrice şi termice este necesară crearea fondului de rulment pentru primul an la nivel de 30 zile calendaristice, iar pentru anii următori parametrul a va fi precizat de organul, abilitat cu funcţia de reglementare 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CI - vînzările anuale de energie electrică, termică ale întreprind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r - rata medie a dobînzilor pentru creditele bancare pe termen scurt stabilită de Banca Naţională a Moldov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2. Pierderile excepţionale (PE) pot apărea ca rezultat al evenimentelor ce nu ţin de activitatea întreprinderii. Acestea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ierderi provocate de calamităţi natu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ierderi ocazionate de modificare a legislaţiei stat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DETERMINAREA CONSUMURILOR ŞI CHELTUIELILOR, CARE SE INCLUD LA CALCULAREA TARIFELOR</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onsumurile şi cheltuielile pentru producerea energiei electrice, energiei termice şi apei de adaos se determină de către producător, reieşind din: volumele de energie şi apă necesar de a fi produse; caracteristica tehnico-economică; starea tehnică şi randamentul centralelor (utilajului); legislaţia şi actele normative în vigoare; normele şi normativele existente; contractele cu terţe părţi; devizele de cheltuieli; tarifele şi preţurile existente pe pieţele internă şi externă; valoarea iniţială de bilanţ şi durata de viaţă a mijloacelor fixe etc. Toate consumurile şi cheltuielile conform prezentei Metodologii se determină pentru anul de bază (2004) , iar pentru anii următori se ajustează conform prevederilor stipulate în  capitolul V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Particularităţile determinării consumului de combustibil la producerea energiei electrice şi energiei termice la CET şi 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CET şi CT consumurile pentru combustibil se determină în modul urmă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1. Pentru fiecare an calendaristic producătorii de energie, reieşind din starea tehnică şi parametrii tehnico-economici ai centralei, volumul şi standardele de calitate a energiei electrice (termice) urmate a fi livrate de la liniile electrice de plecare (colectoarele centralei), calculează şi prezintă spre coordonare autorităţilor abilitate cu aprobarea tarifelor normele de consum specific de combustibil pentru producerea 1 kWh energie electrică şi 1 Gcal energie termic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1.2. Prezenta Metodologie prevede determinarea separată a consumului specific de combustibil pentru producerea simultană a energiei electrice şi termice în regim de cogenerare, pentru producerea energiei electrice în regim de condensare şi pentru producerea separată a energiei termice în cazane de apă fierbinte. Pentru a nu fi subestimată importanţa unui tip de energie faţă de altul, prezenta Metodologie prevede, că consumul specific de combustibil pentru producerea energiei termice în regim de cogenerare nu poate fi mai mare decît consumul specific de combustibil necesar de a produce energia termică la cea mai eficientă CT din republică, iar la producerea energiei electrice consumul specific de combustibil trebuie să fie mai mic decît la centralele termoelectrice şi mai mic decît în cazul producerii la CET a energiei electrice în regim de condens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3. La determinarea consumurilor pentru combustibilul utilizat la producerea energiei termice la CT norma consumului specific de combustibil convenţional pentru producerea 1 Gcal energie termică se apreciază în baza datelor caracteristicii tehnice a cazanului, iar în lipsa acestora,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142,8 x 100)/r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 - randamentul cazanului, ce corespunde sarcinii medii de utilizare în perioada planificat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cînd CT are instalate mai multe cazane, se determină norma pentru fiecare cazan şi media ponderată a consumului specific de combustibil pe 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4. În baza normelor de consum specific de combustibil necesar pentru producerea 1 kWh energie electrică (1 Gcal de energie termică) şi cantitatea de energie ce urmează să fie livrată de la liniile electrice de plecare (de la colectoare), se determină cantitatea de combustibil în unităţi convenţionale (tone combustibil convenţional - t. c. c.) pentru producerea energiei electrice şi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umul de combustibil convenţional (exprimat în t. c. c.) necesar pentru producerea energiei electrice (termice) pe fiecare tip de combustibil (gaze naturale, păcură, cărbune etc.) se calculează, reieşind din structura tipurilor de combustibil, utilizaţi pentru producerea energiei la centr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5. Consumul de combustibil în unităţi naturale se determină pe tipuri de combustibil: gaze - mii metri cubi, păcură şi cărbune - tone. Consumul de combustibil în unităţi naturale se calculează prin împărţirea consumului de combustibil convenţional (pe tipuri de combustibil exprimat în t. c. c.) la coeficientul caloric a tipului respectiv de combustibil natural. Coeficientul caloric se determină ca raport dintre puterea calorică (kcal/kg) a tipului dat de combustibil şi puterea calorică a combustibilului convenţional (7000 kcal/kg c. 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6. Consumurile pentru combustibil în expresie valorică (pe tipuri de combustibil) se determină în conformitate cu prevederile Standardului Naţional de Contabilitate 2 "Stocurile de mărfuri şi materiale", reieşind din consumul de combustibil în expresie naturală şi preţurile de procurare a combustibilului. La determinarea consumului de combustibil, preţurile de procurare a gazelor naturale nu pot să depăşească preţurile aprobate de ANRE, iar pentru alte tipuri de combustibil - preţurile minime de piaţă (obţinute în urma licitaţiilor de achiziţie public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Particularităţile determinării consumului de apă, reactive chimice şi materiale de filt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1. La CET şi CT au loc următoarele consumuri de ap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pa, supusă tratării chimice şi ulterior utilizată pentru alimentarea cazan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pa pentru răcirea mecanismelor şi condensatoar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pa pentru necesităţile de producţie (spălarea filtrelor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pa, supusă tratării chimice şi utilizată pentru alimentarea cu apă de adaos a reţelelor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sumul tehnologic de apă la tratarea ei chimică, conform normativ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ntru fiecare an calendaristic producătorii de energie calculează şi prezintă spre coordonare autorităţilor abilitate cu aprobarea tarifelor, normele de consum tehnologic de apă la tratarea ei chim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2. Consumurile respective de apă în expresie naturală se determină, reieşind din parametrii tehnico-economici ai centralelor, parametrii cazanului, capacitatea instalaţiilor de pregătire a apei, normele de consum a apei, volumul reţelelor termice, scurgerea apei în reţelele termice, consumul tehnologic al instalaţiilor de preparare chimică a apei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3. Consumurile aferente apei utilizate la CET şi CT se includ în costul energiei electrice, energiei termice şi a apei de adaos după cum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sumurile legate de alimentarea reţelelor termice cu apă de adaos (costul apei procurate, plata pentru serviciile de canalizare) se includ integral în costul pentru producerea apei de adaos. Aceste consumuri urmează să fie recuperate producătorilor de către întreprinderile de transport şi distribuţie a energiei termice (furnizori de energie termică) în conformitate cu contractele bilaterale de livrare - procurare a energiei termice şi separat a apei de adaos. Pentru fiecare centrală se calculează şi se aprobă tariful de livrare a apei de adaos, care în afară de costul apei utilizate include costurile reactivelor chimice şi materialelor de filtrare a apei, utilizate pentru prepararea chimică a apei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sumurile legate de alimentarea cazanelor, consumul apei pentru răcirea mecanismelor şi condensatoarelor, precum şi pentru alte necesităţi de producţie se includ în costul energiei electrice şi termice. La CET aceste consumuri se repartizează între energia electrică şi termică proporţional ponderii cheltuielilor pentru combustibilul utilizat la producerea formei date de energie în cheltuielile totale pentru combustibilul utilizat la producerea ambelor forme de energie în regim de cogenerare pentru perioada dat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2.4. La CET şi CT în procesul tehnologic se utilizează reactive chimice şi materiale de filtrare necesare pentru filtrarea şi tratarea chimică a apei. Aceste consumuri se determină, reieşind din volumul de apă necesar de a fi tratat chimic şi normele de consum al reactivelor chimice şi materialelor de filtrare. Cheltuielile pentru reactivele chimice şi materialele de filtrare, legate de pregătirea apei pentru alimentarea reţelelor termice se includ integral în costurile pentru producerea apei de adaos. Celelalte cheltuieli se includ în costul energiei termice la (CT), iar la CET în costul producerii energiei electrice şi termice proporţional ponderii cheltuielilor pentru combustibilul utilizat la producerea formei date de energie în cheltuielile totale pentru combustibilul utilizat la producerea ambelor forme de energi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Particularităţile determinării uzurii mijloacelor fixe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1. Uzura mijloacelor fixe de producţie la CET se determină în conformitate cu prevederile Standardului naţional de contabilitate 16 "Contabilitatea activelor materiale pe termen lung" şi a Catalogului mijloacelor fixe şi activelor nemateriale aprobat prin Hotărîrea Guvernului Republicii Moldova nr. 338 din 21.03.2003, iar modul de includere a lor în costul producţiei în conformitate cu Standardul naţional de contabilitate 3 "Componenţa consumurilor şi cheltuielilor întreprinderii". Uzura mijloacelor fixe de producţie se includ în consumurile indirecte de producţie, iar a mijloacelor fixe cu destinaţie comercială şi celor cu destinaţie generală şi administrativă în cheltuielile comerciale şi corespunzător în cheltuielile generale şi administrative. La calcularea tarifelor la producerea energiei electrice, termice şi la apa de adaos nu se include uzura mijloacelor fixe, care nu sînt destinate procesului tehnologic de producţie, transmise în arendă, precum şi a obiectivelor din fondul locativ şi de menire social-cultur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2. Uzura mijloacelor fixe, inclusă la calcularea tarifelor se determină prin metoda casării liniare care  conduce la defalcări uniforme pe toată durata de funcţionare utilă a mijloacelor fix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3.3. Repartizarea uzurii mijloacelor fixe legate nemijlocit de procesul de producţie între cele două forme de energie (CET) se efectuează proporţional ponderii cheltuielilor de achiziţionare a combustibilului utilizat la producerea formei date de energie în cheltuielile totale pentru combustibilul utilizat la producerea ambelor forme de energi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 Particularităţile determinării altor consumuri şi cheltuieli ale activităţii operaţio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1. Consumurile directe privind retribuirea muncii, care se includ în tarife se determină, reieşind din: numărul personalului nemijlocit încadrat în procesul de producere a energiei şi numărul personalului necesar pentru activitatea normală a întreprinderilor; nivelul salariului tarifar, stabilit în republică pentru prima categorie de calificare a angajaţilor din unităţile cu autonomie financiară; coeficientul de ramură; nivelul de calificare a personalului; regimul şi condiţiile de muncă, precum şi de alţi factori caracteristici ramurii energet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eltuielile legate de contribuţiile pentru asigurările sociale şi cele medicale, fondul de pensii şi de plasare în cîmpul muncii se determină, reieşind din normele stabilite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vizarea cheltuielilor directe pentru retribuirea muncii între cele două forme de energie (electrică şi termică) se efectuează proporţional ponderii cheltuielilor de achiziţionare a combustibilului utilizat la producerea formei date de energie în cheltuielile totale pentru combustibilul utilizat la producerea ambelor forme de energ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2. Cheltuielile pentru retribuirea muncii personalului auxiliar, comercial, administrativ şi de conducere se determină analogic personalului de producţie, însă se includ corespunzător în consumurile indirecte de producţie, cheltuielile comerciale, şi cheltuielile generale şi administra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4.3. Cheltuielile de întreţinere a mijloacelor fixe în stare de lucru (asistenţă tehnică şi de întreţinere, efectuarea reparaţiilor curente, medii şi capitale), cheltuielile pentru îndeplinirea normelor sanitare şi igienice, costul energiei de toate formele, materialelor şi pieselor de schimb utilizate pentru exploatarea şi întreţinerea mijloacelor fixe şi asigurarea unui proces tehnologic normal, sau consumate pentru alte necesităţi de producţie, cheltuielile necesare asigurării condiţiilor normale de lucru şi a tehnicii de securitate ce ţin de procesul de producţie şi sînt prevăzute de legislaţia în vigoare şi alte cheltuieli indirecte de producţie, comerciale, generale şi administrative se determină de întreprindere în baza normelor existente de consum, devizului de cheltuieli aprobate, preţurilor de piaţă, contractelor încheiate cu terţe părţi et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La CET divizarea cheltuielilor indirecte de producţie, cheltuielilor comerciale, generale şi administrative între cele două forme de energie se efectuează proporţional cheltuielilor de achiziţionare a combustibilului utilizat la producerea formei date de energie în cheltuielile totale pentru combustibilul utilizat la producerea ambelor forme de energi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 Determinarea pierderilor excepţio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ierderile excepţionale se determină de întreprinderi în cazul unor evenimente excepţionale (calamităţi naturale, modificarea legislaţiei republicii) şi care au condus la suportarea de către întreprinderi a unor pierderi reale, confirmate de organele abilitate şi care conform standardelor de contabilitate se includ în cheltuieli. În aceste cazuri, în tarif se includ doar acele cheltuieli, care nu sînt recuperate de către întreprinderi din alte surse (asigurări recuperate de stat, donaţii etc.).</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V. DETERMINAREA CONSUMURILOR ŞI CHELTUIELILOR PENTRU PRODUCEREA ENERGIEI ELECTRICE LA CENTRALA HIDROELECTRICĂ (CH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ructura consumurilor şi cheltuielilor pentru producerea energiei electrice la CHE corespunde celei stabilite la CET, cu excepţia cheltuielilor de achiziţionare a combustibilului, apei tratate chimic, reactivelor chimice şi materialelor de filtrare, care nu se utilizează în procesul producerii energiei electrice la CHE. Consumurile şi cheltuielile de bază suportate de CHE la producerea energiei sînt: consumuri indirecte de producţie (uzura mijloacelor fixe, remunerarea muncii personalului de producţie, cheltuielile de exploatare şi întreţinere a mijloacelor fixe de producţie etc.), cheltuieli comerciale, cheltuieli generale şi administrative, inclusiv plata pentru apă conform legislaţiei. Determinarea acestor consumuri şi cheltuieli se efectuează după aceleaşi principii şi criterii, ca şi în cazul CET şi C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CHELTUIELILE, CARE NU SE INCLUD ÎN TARIF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tarifele de producere a energiei electrice şi termice, apei de adaos nu se includ următoarele cheltuiel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pentru efectuarea lucrărilor de construcţie, reconstrucţie, procurarea, modernizarea, montarea şi probarea utilajului, pentru punerea în funcţiune a noilor obiective, secţii şi agregate, supravegherea de autor a organizaţiilor de proiectare, alte investiţii capitale. Toate cheltuielile ce ţin de investiţii capitale se recuperează prin includerea în tarife a sumei uzurii mijloacelor fixe, puse în funcţiune ca urmare a valorificării acestor investiţii, precum şi a rentabilităţii investiţiilor, după cum este descris în capitolul V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pentru remedierea defectelor în lucrările de proiectare, construcţie şi montaj, revizie (demontare), remedierea defectelor utilajului şi deteriorărilor, provocate din vina producătorilor, furnizorilor şi organizaţii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executarea lucrărilor de proiectare şi construcţie, pentru procurarea utilajului, repararea şi întreţinerea fondului de  locuinţe, obiectivelor de menire social - culturală şi altor obiective, ce nu se referă la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lucrările calificate ca ajutor pentru alte întreprinderi şi organizaţii atît în formă de servicii, cît şi suport material sau financi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 scopuri de caritate şi  sponsoriza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neproductive, rebuturile, delapidările, sancţiunile, amenzile, penalităţile şi despăgubir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executarea sau plata lucrărilor (serviciilor) ce nu sînt legate de sfera producerii energiei electrice şi termice, apei de adaos.</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 RENTABILITATEA ACTIVELOR NOI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 Prezenta Metodologie prevede cointeresarea întreprinderilor din sectorul energetic în efectuarea investiţiilor. Din aceste considerente, şi conform principiilor economiei de piaţă, se prevede stabilirea unui nivel rezonabil de rentabilitate la mijloacele investite de întreprinderi în dezvoltarea, renovarea, reconstrucţia sistemului de producere a energiei electrice şi termice. Rentabilitatea (profitul) investiţiilor efectuate se calculează reieşind din valoarea investiţiilor nete efectuate de întreprinderi şi rata rentabilităţii acestora, adic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n = VNI x Rr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NI - valoarea netă a noilor investiţii (mijloacelor fixe date în exploatare) efectuate de către întreprinderi în perioada de valabilitate a Metodologiei în cauză care se calculează după formu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VNI = </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 xml:space="preserve">VII - </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DFA , unde:</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VII - valoarea iniţială a activelor materiale pe termen lung date în exploatare în rezultatul noilor investiţii în perioada de timp de la punerea în aplicare a prezentei Metodologii,  începînd cu anul 2003,  şi pînă în anul pentru care se calculează tarif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DFA - suma uzurii în perioada de timp de la aplicarea prezentei Metodologii pînă în anul pentru care se stabilesc tarifele, calculată la activele materiale pe termen lung date în exploatare în rezultatul noilor investiţii în această perioad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Rr - rata de rentabilitate aplicată la noile investiţii. Pentru investiţiile efectuate în primul an de valabilitate a prezentei Metodologii Rr este egală cu 23%.</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investiţiile efectuate în anii următori rata de rentabilitate se va stabi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a investiţiile efectuate din sursele proprii ale întreprinderilor - la nivelul  ratei medii a dobînzii aplicate în anul respectiv la Bonurile de Trezorerie ale Republicii Moldova cu termen de circulaţie de 364 z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a investiţiile efectuate din credite bancare şi împrumuturi - la nivelul ratelor medii a dobînzilor bancare de lungă durată (5 şi mai mulţi ani), stabilit de Banca Naţională a Republicii Moldova pentru anul respectiv plus maximum 5 punc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2. Prezenta Metodologie prevede, că pentru efectuarea investiţiilor întreprinderile vor utiliza în primul rînd surse proprii (fondurile de amortizare) şi numai în cazul insuficienţei acestora vor apela la credite şi împrumutur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 ACTUALIZAREA CONSUMURILOR ŞI CHELTUIEL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1. Elementele de consumuri şi cheltuieli vor fi actualizate anual în corespundere cu parametrii corespunzători. La actualizarea cheltuielilor privind remunerarea muncii şi cheltuielilor generale şi administrative se va lua în consideraţie indicele Produsului Intern Brut real al Republicii Moldova, pentru a ţine cont de creşterea preţurilor şi modificarea productivităţii. La actualizarea cheltuielilor de exploatare şi de întreţinere, cheltuielilor comerciale se va lua în consideraţie rata inflaţiei din Moldova, pentru a ţine cont de faptul că majoritatea costurilor date sînt aferente livrărilor pe piaţa internă. Totodată, se va lua în consideraţie şi posibila creştere a eficienţei întreprinderilor energetice, pentru a profita consumatorii şi pentru a asigura stimulente întreprinderilor. Toate elementele constitutive de consumuri şi cheltuieli vor fi actualizate în fiecare an după cum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RMj = CRMo  x</w:t>
            </w:r>
            <w:r>
              <w:rPr>
                <w:rFonts w:eastAsia="Times New Roman" w:cs="Times New Roman" w:ascii="Times New Roman" w:hAnsi="Times New Roman"/>
                <w:color w:val="000000"/>
                <w:sz w:val="28"/>
                <w:szCs w:val="28"/>
                <w:lang w:val="en-US" w:eastAsia="ru-RU"/>
              </w:rPr>
              <w:t xml:space="preserve"> P</w:t>
            </w:r>
            <w:r>
              <w:rPr>
                <w:rFonts w:eastAsia="Times New Roman" w:cs="Times New Roman" w:ascii="Times New Roman" w:hAnsi="Times New Roman"/>
                <w:color w:val="000000"/>
                <w:sz w:val="24"/>
                <w:szCs w:val="24"/>
                <w:lang w:val="en-US" w:eastAsia="ru-RU"/>
              </w:rPr>
              <w:t xml:space="preserve"> (1+GDPi) x (1-Y</w:t>
            </w:r>
            <w:r>
              <w:rPr>
                <w:rFonts w:eastAsia="Times New Roman" w:cs="Times New Roman" w:ascii="Times New Roman" w:hAnsi="Times New Roman"/>
                <w:color w:val="000000"/>
                <w:sz w:val="18"/>
                <w:szCs w:val="18"/>
                <w:lang w:val="en-US" w:eastAsia="ru-RU"/>
              </w:rPr>
              <w:t>1</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IPj = [(CIPo-Uo)  x</w:t>
            </w:r>
            <w:r>
              <w:rPr>
                <w:rFonts w:eastAsia="Times New Roman" w:cs="Times New Roman" w:ascii="Times New Roman" w:hAnsi="Times New Roman"/>
                <w:color w:val="000000"/>
                <w:sz w:val="28"/>
                <w:szCs w:val="28"/>
                <w:lang w:val="en-US" w:eastAsia="ru-RU"/>
              </w:rPr>
              <w:t xml:space="preserve"> P</w:t>
            </w:r>
            <w:r>
              <w:rPr>
                <w:rFonts w:eastAsia="Times New Roman" w:cs="Times New Roman" w:ascii="Times New Roman" w:hAnsi="Times New Roman"/>
                <w:color w:val="000000"/>
                <w:sz w:val="24"/>
                <w:szCs w:val="24"/>
                <w:lang w:val="en-US" w:eastAsia="ru-RU"/>
              </w:rPr>
              <w:t xml:space="preserve"> (1+CPIMi) x (1-Y</w:t>
            </w:r>
            <w:r>
              <w:rPr>
                <w:rFonts w:eastAsia="Times New Roman" w:cs="Times New Roman" w:ascii="Times New Roman" w:hAnsi="Times New Roman"/>
                <w:color w:val="000000"/>
                <w:sz w:val="18"/>
                <w:szCs w:val="18"/>
                <w:lang w:val="en-US" w:eastAsia="ru-RU"/>
              </w:rPr>
              <w:t>2</w:t>
            </w:r>
            <w:r>
              <w:rPr>
                <w:rFonts w:eastAsia="Times New Roman" w:cs="Times New Roman" w:ascii="Times New Roman" w:hAnsi="Times New Roman"/>
                <w:color w:val="000000"/>
                <w:sz w:val="24"/>
                <w:szCs w:val="24"/>
                <w:lang w:val="en-US" w:eastAsia="ru-RU"/>
              </w:rPr>
              <w:t>)+Uj]</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Cj = CCo  x</w:t>
            </w:r>
            <w:r>
              <w:rPr>
                <w:rFonts w:eastAsia="Times New Roman" w:cs="Times New Roman" w:ascii="Times New Roman" w:hAnsi="Times New Roman"/>
                <w:color w:val="000000"/>
                <w:sz w:val="28"/>
                <w:szCs w:val="28"/>
                <w:lang w:val="en-US" w:eastAsia="ru-RU"/>
              </w:rPr>
              <w:t xml:space="preserve"> P</w:t>
            </w:r>
            <w:r>
              <w:rPr>
                <w:rFonts w:eastAsia="Times New Roman" w:cs="Times New Roman" w:ascii="Times New Roman" w:hAnsi="Times New Roman"/>
                <w:color w:val="000000"/>
                <w:sz w:val="24"/>
                <w:szCs w:val="24"/>
                <w:lang w:val="en-US" w:eastAsia="ru-RU"/>
              </w:rPr>
              <w:t xml:space="preserve"> (1+CPIMi) x (1-Y</w:t>
            </w:r>
            <w:r>
              <w:rPr>
                <w:rFonts w:eastAsia="Times New Roman" w:cs="Times New Roman" w:ascii="Times New Roman" w:hAnsi="Times New Roman"/>
                <w:color w:val="000000"/>
                <w:sz w:val="18"/>
                <w:szCs w:val="18"/>
                <w:lang w:val="en-US" w:eastAsia="ru-RU"/>
              </w:rPr>
              <w:t>3</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GAj = CGAo x</w:t>
            </w:r>
            <w:r>
              <w:rPr>
                <w:rFonts w:eastAsia="Times New Roman" w:cs="Times New Roman" w:ascii="Times New Roman" w:hAnsi="Times New Roman"/>
                <w:color w:val="000000"/>
                <w:sz w:val="28"/>
                <w:szCs w:val="28"/>
                <w:lang w:val="en-US" w:eastAsia="ru-RU"/>
              </w:rPr>
              <w:t xml:space="preserve"> P</w:t>
            </w:r>
            <w:r>
              <w:rPr>
                <w:rFonts w:eastAsia="Times New Roman" w:cs="Times New Roman" w:ascii="Times New Roman" w:hAnsi="Times New Roman"/>
                <w:color w:val="000000"/>
                <w:sz w:val="24"/>
                <w:szCs w:val="24"/>
                <w:lang w:val="en-US" w:eastAsia="ru-RU"/>
              </w:rPr>
              <w:t xml:space="preserve"> (1+GDPi) x (1-Y</w:t>
            </w:r>
            <w:r>
              <w:rPr>
                <w:rFonts w:eastAsia="Times New Roman" w:cs="Times New Roman" w:ascii="Times New Roman" w:hAnsi="Times New Roman"/>
                <w:color w:val="000000"/>
                <w:sz w:val="18"/>
                <w:szCs w:val="18"/>
                <w:lang w:val="en-US" w:eastAsia="ru-RU"/>
              </w:rPr>
              <w:t>4</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DP - indicele Produsului Intern Brut real al Republicii Moldova, publicat de către Departamentul Statistică şi Sociologie al Republicii Moldova. La actualizarea tarifului se va lua în consideraţie valoarea existentă la momentul actualiz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PIM - indicele preţurilor de consum din Republica Moldova, publicat de către Departamentul Statistică şi Sociologie al Republicii Moldova. La actualizarea tarifului se va lua în consideraţie valoarea existentă la momentul actualizări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U</w:t>
            </w:r>
            <w:r>
              <w:rPr>
                <w:rFonts w:eastAsia="Times New Roman" w:cs="Times New Roman" w:ascii="Times New Roman" w:hAnsi="Times New Roman"/>
                <w:color w:val="000000"/>
                <w:sz w:val="28"/>
                <w:szCs w:val="28"/>
                <w:vertAlign w:val="subscript"/>
                <w:lang w:val="en-US" w:eastAsia="ru-RU"/>
              </w:rPr>
              <w:t>j</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4"/>
                <w:szCs w:val="24"/>
                <w:lang w:val="en-US" w:eastAsia="ru-RU"/>
              </w:rPr>
              <w:t>şi U</w:t>
            </w:r>
            <w:r>
              <w:rPr>
                <w:rFonts w:eastAsia="Times New Roman" w:cs="Times New Roman" w:ascii="Times New Roman" w:hAnsi="Times New Roman"/>
                <w:color w:val="000000"/>
                <w:sz w:val="28"/>
                <w:szCs w:val="28"/>
                <w:vertAlign w:val="subscript"/>
                <w:lang w:val="en-US" w:eastAsia="ru-RU"/>
              </w:rPr>
              <w:t>0</w:t>
            </w:r>
            <w:r>
              <w:rPr>
                <w:rFonts w:eastAsia="Times New Roman" w:cs="Times New Roman" w:ascii="Times New Roman" w:hAnsi="Times New Roman"/>
                <w:color w:val="000000"/>
                <w:sz w:val="24"/>
                <w:szCs w:val="24"/>
                <w:lang w:val="en-US" w:eastAsia="ru-RU"/>
              </w:rPr>
              <w:t xml:space="preserve"> - uzura mijloacelor fixe în anul j şi anul de baz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z w:val="28"/>
                <w:szCs w:val="28"/>
                <w:vertAlign w:val="subscript"/>
                <w:lang w:val="en-US" w:eastAsia="ru-RU"/>
              </w:rPr>
              <w:t>1</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4"/>
                <w:szCs w:val="24"/>
                <w:lang w:val="en-US" w:eastAsia="ru-RU"/>
              </w:rPr>
              <w:t xml:space="preserve"> Y</w:t>
            </w:r>
            <w:r>
              <w:rPr>
                <w:rFonts w:eastAsia="Times New Roman" w:cs="Times New Roman" w:ascii="Times New Roman" w:hAnsi="Times New Roman"/>
                <w:color w:val="000000"/>
                <w:sz w:val="28"/>
                <w:szCs w:val="28"/>
                <w:vertAlign w:val="subscript"/>
                <w:lang w:val="en-US" w:eastAsia="ru-RU"/>
              </w:rPr>
              <w:t xml:space="preserve">2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4"/>
                <w:szCs w:val="24"/>
                <w:lang w:val="en-US" w:eastAsia="ru-RU"/>
              </w:rPr>
              <w:t xml:space="preserve"> Y</w:t>
            </w:r>
            <w:r>
              <w:rPr>
                <w:rFonts w:eastAsia="Times New Roman" w:cs="Times New Roman" w:ascii="Times New Roman" w:hAnsi="Times New Roman"/>
                <w:color w:val="000000"/>
                <w:sz w:val="28"/>
                <w:szCs w:val="28"/>
                <w:vertAlign w:val="subscript"/>
                <w:lang w:val="en-US" w:eastAsia="ru-RU"/>
              </w:rPr>
              <w:t>3</w:t>
            </w:r>
            <w:r>
              <w:rPr>
                <w:rFonts w:eastAsia="Times New Roman" w:cs="Times New Roman" w:ascii="Times New Roman" w:hAnsi="Times New Roman"/>
                <w:color w:val="000000"/>
                <w:sz w:val="24"/>
                <w:szCs w:val="24"/>
                <w:lang w:val="en-US" w:eastAsia="ru-RU"/>
              </w:rPr>
              <w:t xml:space="preserve"> , Y</w:t>
            </w:r>
            <w:r>
              <w:rPr>
                <w:rFonts w:eastAsia="Times New Roman" w:cs="Times New Roman" w:ascii="Times New Roman" w:hAnsi="Times New Roman"/>
                <w:color w:val="000000"/>
                <w:sz w:val="28"/>
                <w:szCs w:val="28"/>
                <w:vertAlign w:val="subscript"/>
                <w:lang w:val="en-US" w:eastAsia="ru-RU"/>
              </w:rPr>
              <w:t>4</w:t>
            </w:r>
            <w:r>
              <w:rPr>
                <w:rFonts w:eastAsia="Times New Roman" w:cs="Times New Roman" w:ascii="Times New Roman" w:hAnsi="Times New Roman"/>
                <w:color w:val="000000"/>
                <w:sz w:val="24"/>
                <w:szCs w:val="24"/>
                <w:lang w:val="en-US" w:eastAsia="ru-RU"/>
              </w:rPr>
              <w:t xml:space="preserve"> - indicii eficienţei economice pentru perioada, în decursul căreia este valabilă prezenta Metodologie. Valorile acestor indici se stabiles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z w:val="28"/>
                <w:szCs w:val="28"/>
                <w:vertAlign w:val="subscript"/>
                <w:lang w:val="en-US" w:eastAsia="ru-RU"/>
              </w:rPr>
              <w:t>1</w:t>
            </w:r>
            <w:r>
              <w:rPr>
                <w:rFonts w:eastAsia="Times New Roman" w:cs="Times New Roman" w:ascii="Times New Roman" w:hAnsi="Times New Roman"/>
                <w:color w:val="000000"/>
                <w:sz w:val="24"/>
                <w:szCs w:val="24"/>
                <w:vertAlign w:val="subscript"/>
                <w:lang w:val="en-US" w:eastAsia="ru-RU"/>
              </w:rPr>
              <w:t xml:space="preserve"> </w:t>
            </w:r>
            <w:r>
              <w:rPr>
                <w:rFonts w:eastAsia="Times New Roman" w:cs="Times New Roman" w:ascii="Times New Roman" w:hAnsi="Times New Roman"/>
                <w:color w:val="000000"/>
                <w:sz w:val="24"/>
                <w:szCs w:val="24"/>
                <w:lang w:val="en-US" w:eastAsia="ru-RU"/>
              </w:rPr>
              <w:t>- 1,5% anual; Y</w:t>
            </w:r>
            <w:r>
              <w:rPr>
                <w:rFonts w:eastAsia="Times New Roman" w:cs="Times New Roman" w:ascii="Times New Roman" w:hAnsi="Times New Roman"/>
                <w:color w:val="000000"/>
                <w:sz w:val="28"/>
                <w:szCs w:val="28"/>
                <w:vertAlign w:val="subscript"/>
                <w:lang w:val="en-US" w:eastAsia="ru-RU"/>
              </w:rPr>
              <w:t>2</w:t>
            </w:r>
            <w:r>
              <w:rPr>
                <w:rFonts w:eastAsia="Times New Roman" w:cs="Times New Roman" w:ascii="Times New Roman" w:hAnsi="Times New Roman"/>
                <w:color w:val="000000"/>
                <w:sz w:val="24"/>
                <w:szCs w:val="24"/>
                <w:lang w:val="en-US" w:eastAsia="ru-RU"/>
              </w:rPr>
              <w:t xml:space="preserve"> - 1,5% anual; Y</w:t>
            </w:r>
            <w:r>
              <w:rPr>
                <w:rFonts w:eastAsia="Times New Roman" w:cs="Times New Roman" w:ascii="Times New Roman" w:hAnsi="Times New Roman"/>
                <w:color w:val="000000"/>
                <w:sz w:val="28"/>
                <w:szCs w:val="28"/>
                <w:vertAlign w:val="subscript"/>
                <w:lang w:val="en-US" w:eastAsia="ru-RU"/>
              </w:rPr>
              <w:t>3</w:t>
            </w:r>
            <w:r>
              <w:rPr>
                <w:rFonts w:eastAsia="Times New Roman" w:cs="Times New Roman" w:ascii="Times New Roman" w:hAnsi="Times New Roman"/>
                <w:color w:val="000000"/>
                <w:sz w:val="24"/>
                <w:szCs w:val="24"/>
                <w:lang w:val="en-US" w:eastAsia="ru-RU"/>
              </w:rPr>
              <w:t xml:space="preserve"> - 1,5% anual; Y</w:t>
            </w:r>
            <w:r>
              <w:rPr>
                <w:rFonts w:eastAsia="Times New Roman" w:cs="Times New Roman" w:ascii="Times New Roman" w:hAnsi="Times New Roman"/>
                <w:color w:val="000000"/>
                <w:sz w:val="28"/>
                <w:szCs w:val="28"/>
                <w:vertAlign w:val="subscript"/>
                <w:lang w:val="en-US" w:eastAsia="ru-RU"/>
              </w:rPr>
              <w:t>4</w:t>
            </w:r>
            <w:r>
              <w:rPr>
                <w:rFonts w:eastAsia="Times New Roman" w:cs="Times New Roman" w:ascii="Times New Roman" w:hAnsi="Times New Roman"/>
                <w:color w:val="000000"/>
                <w:sz w:val="24"/>
                <w:szCs w:val="24"/>
                <w:lang w:val="en-US" w:eastAsia="ru-RU"/>
              </w:rPr>
              <w:t xml:space="preserve"> - 2,0% anu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 Consumurile directe de materiale se vor calcula la fiecare ajustare a tarifelor în mod direct, conform prevederilor stipulate în prezenta Metodolog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7.3. Dacă în perioada precedentă de aplicare a tarifelor au fost modificate preţurile de procurare a gazelor naturale, apei tehnologice şi a altor tipuri de combustibil, din cauze care nu ţin de activitatea întreprinderilor, devierile financiare (pozitive sau negative) înregistrate vor fi luate în consideraţie în calculul tarifelor pentru perioada ulterioară de valabilitate a tarifelor ca parte componentă a variabilei de devieri (Desv) inclusă în formula de calculare a tarifelor. În acest caz, devierile ce ţin de modificarea preţurilor la combustibil, apă se determină reieşind din cantităţile acestora efectiv procurate şi preţurile real înregistrate de procurare, adică: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36"/>
                <w:szCs w:val="36"/>
                <w:vertAlign w:val="subscript"/>
                <w:lang w:val="en-US" w:eastAsia="ru-RU"/>
              </w:rPr>
              <w:t>esv</w:t>
            </w:r>
            <w:r>
              <w:rPr>
                <w:rFonts w:eastAsia="Times New Roman" w:cs="Times New Roman" w:ascii="Times New Roman" w:hAnsi="Times New Roman"/>
                <w:color w:val="000000"/>
                <w:sz w:val="36"/>
                <w:szCs w:val="36"/>
                <w:lang w:val="en-US" w:eastAsia="ru-RU"/>
              </w:rPr>
              <w:t xml:space="preserve"> </w:t>
            </w:r>
            <w:r>
              <w:rPr>
                <w:rFonts w:eastAsia="Times New Roman" w:cs="Times New Roman" w:ascii="Times New Roman" w:hAnsi="Times New Roman"/>
                <w:color w:val="000000"/>
                <w:sz w:val="24"/>
                <w:szCs w:val="24"/>
                <w:lang w:val="en-US" w:eastAsia="ru-RU"/>
              </w:rPr>
              <w:t>= V</w:t>
            </w:r>
            <w:r>
              <w:rPr>
                <w:rFonts w:eastAsia="Times New Roman" w:cs="Times New Roman" w:ascii="Times New Roman" w:hAnsi="Times New Roman"/>
                <w:color w:val="000000"/>
                <w:sz w:val="36"/>
                <w:szCs w:val="36"/>
                <w:vertAlign w:val="subscript"/>
                <w:lang w:val="en-US" w:eastAsia="ru-RU"/>
              </w:rPr>
              <w:t>pj-1</w:t>
            </w:r>
            <w:r>
              <w:rPr>
                <w:rFonts w:eastAsia="Times New Roman" w:cs="Times New Roman" w:ascii="Times New Roman" w:hAnsi="Times New Roman"/>
                <w:color w:val="000000"/>
                <w:sz w:val="24"/>
                <w:szCs w:val="24"/>
                <w:lang w:val="en-US" w:eastAsia="ru-RU"/>
              </w:rPr>
              <w:t>  (P</w:t>
            </w:r>
            <w:r>
              <w:rPr>
                <w:rFonts w:eastAsia="Times New Roman" w:cs="Times New Roman" w:ascii="Times New Roman" w:hAnsi="Times New Roman"/>
                <w:color w:val="000000"/>
                <w:sz w:val="36"/>
                <w:szCs w:val="36"/>
                <w:vertAlign w:val="subscript"/>
                <w:lang w:val="en-US" w:eastAsia="ru-RU"/>
              </w:rPr>
              <w:t>j-1</w:t>
            </w:r>
            <w:r>
              <w:rPr>
                <w:rFonts w:eastAsia="Times New Roman" w:cs="Times New Roman" w:ascii="Times New Roman" w:hAnsi="Times New Roman"/>
                <w:color w:val="000000"/>
                <w:sz w:val="24"/>
                <w:szCs w:val="24"/>
                <w:lang w:val="en-US" w:eastAsia="ru-RU"/>
              </w:rPr>
              <w:t xml:space="preserve"> - P</w:t>
            </w:r>
            <w:r>
              <w:rPr>
                <w:rFonts w:eastAsia="Times New Roman" w:cs="Times New Roman" w:ascii="Times New Roman" w:hAnsi="Times New Roman"/>
                <w:color w:val="000000"/>
                <w:sz w:val="36"/>
                <w:szCs w:val="36"/>
                <w:vertAlign w:val="subscript"/>
                <w:lang w:val="en-US" w:eastAsia="ru-RU"/>
              </w:rPr>
              <w:t>o</w:t>
            </w:r>
            <w:r>
              <w:rPr>
                <w:rFonts w:eastAsia="Times New Roman" w:cs="Times New Roman" w:ascii="Times New Roman" w:hAnsi="Times New Roman"/>
                <w:color w:val="000000"/>
                <w:sz w:val="24"/>
                <w:szCs w:val="24"/>
                <w:lang w:val="en-US" w:eastAsia="ru-RU"/>
              </w:rPr>
              <w:t>), und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8"/>
                <w:szCs w:val="28"/>
                <w:vertAlign w:val="subscript"/>
                <w:lang w:val="en-US" w:eastAsia="ru-RU"/>
              </w:rPr>
              <w:t>pj-1</w:t>
            </w:r>
            <w:r>
              <w:rPr>
                <w:rFonts w:eastAsia="Times New Roman" w:cs="Times New Roman" w:ascii="Times New Roman" w:hAnsi="Times New Roman"/>
                <w:color w:val="000000"/>
                <w:sz w:val="24"/>
                <w:szCs w:val="24"/>
                <w:lang w:val="en-US" w:eastAsia="ru-RU"/>
              </w:rPr>
              <w:t xml:space="preserve"> - volumul de combustibil (apă) în expresie naturală procurat în anul "j-1" (mii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tone et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8"/>
                <w:szCs w:val="28"/>
                <w:vertAlign w:val="subscript"/>
                <w:lang w:val="en-US" w:eastAsia="ru-RU"/>
              </w:rPr>
              <w:t>j-1</w:t>
            </w:r>
            <w:r>
              <w:rPr>
                <w:rFonts w:eastAsia="Times New Roman" w:cs="Times New Roman" w:ascii="Times New Roman" w:hAnsi="Times New Roman"/>
                <w:color w:val="000000"/>
                <w:sz w:val="24"/>
                <w:szCs w:val="24"/>
                <w:lang w:val="en-US" w:eastAsia="ru-RU"/>
              </w:rPr>
              <w:t xml:space="preserve"> - preţul efectiv de procurare a combustibilului (apei) în anul "j-1";</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8"/>
                <w:szCs w:val="28"/>
                <w:vertAlign w:val="subscript"/>
                <w:lang w:val="en-US" w:eastAsia="ru-RU"/>
              </w:rPr>
              <w:t>0</w:t>
            </w:r>
            <w:r>
              <w:rPr>
                <w:rFonts w:eastAsia="Times New Roman" w:cs="Times New Roman" w:ascii="Times New Roman" w:hAnsi="Times New Roman"/>
                <w:color w:val="000000"/>
                <w:sz w:val="24"/>
                <w:szCs w:val="24"/>
                <w:lang w:val="en-US" w:eastAsia="ru-RU"/>
              </w:rPr>
              <w:t xml:space="preserve"> - preţul de procurare luat în consideraţie la stabilirea tarifelor la combustibilul (apă) pentru anul "j-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4 Prezenta Metodologie, întru cointeresarea întreprinderilor energetice în procurarea de combustibil la un preţ mai mic decît cel oficial stabilit (la gaz tariful stabilit pentru S.A "Moldovagaz", la păcură etc. decît cel obţinut la licitaţiile efectuate de Agenţia pentru achiziţii publice), prevede pentru întreprinderi stimulente în valoarea de 0,5 din diferenţa de preţ obţinută de la reducerea preţurilor de procur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imulentele de cointeresare se aplică doar atunci, cînd întreprinderile vor demonstra că au depus eforturi suficiente pentru a procura combustibil la preţuri mai mici decît cele oficial existen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I. APROBAREA, AJUSTAREA ŞI APLICA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 Conform prezentei Metodologii tarifele, se calculează de întreprinderi şi se prezintă spre aprobare autorităţilor abilitate cu dreptul de aprobare a tarifelor respective (Agenţia Naţională pentru Reglementare în Energetică (ANRE), autorităţile publice locale). Întreprinderile a căror tarife sînt aprobate de către ANRE, prezintă calculele şi toate materialele necesare de stabilire a tarifelor în strictă conformitate cu Regulamentul privind procedurile şi regulile de ajustare a tarifelor la serviciile reglementate de ANRE, iar cele ale căror tarife sînt aprobate de către autorităţile publice locale - conform regulilor şi procedurilor stabilite de către aceste orga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2. Autorităţile de reglementare în baza metodologiei date, vor reexamina tarifele, şi vor aproba costurile iniţiale (de bază). O astfel de reexaminare va avea loc la propunerea întreprinderilor după publicarea Metodologiei. Întreprinderile vor prezenta un raport care confirmă valorile costurilor, real înregistrate în anul precedent, evidenţiind orice cheltuieli neprevăzute. Autorităţile de reglementare vor analiza acest raport în comun cu întreprinderea şi vor lua în consideraţie doar cheltuielile strict necesare pentru efectuarea activităţii de producere a energiei şi apei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pă analiza corespunzătoare se va efectua actualizarea, aprobarea şi publicarea tarifelor, care vor fi în vigoare în anul ce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riabila devierilor (Desv) va fi calculată în fiecare an de gestiune pentru a reflecta impactul financiar al divergenţelor dintre valorile planificate şi cele real înregistrate în anul preced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3. Tarifele se stabilesc la nivel mediu pentru întreaga perioadă a anului calendaristic. Actualizarea tarifelor se va efectua anual, după prezentarea de către întreprinderi a raportului financiar pe anul precedent şi a materialelor necesare pentru revizui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4. Tarifele se stabilesc drept tarife fixe, care nu pot fi modificate de către întreprinderi şi astfel se va evita orice discriminare a consumatorilor în procesul aplicării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 Întreprinderile sînt în drept să solicite actualizarea extraordinară a tarifelor pe parcursul anului, dacă există factori obiectivi ce nu pot fi controlaţi, care justifică o astfel de actualizare şi care pot duce la o deviere de 3 şi mai mult la sută faţă de costul stabilit iniţial în tarife. În acest caz, întreprinderile vor prezenta o analiză a devierilor dintre datele aplicate la calcularea tarifelor şi cele efectiv înregistr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6. Actualizarea tarifelor se efectuează la cererea oficială a întreprinderilor sau la iniţiativa autorităţilor abilitate cu funcţia de reglementare a tarifelor (ANRE, autorităţile publice local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ă</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in Hotărîrea Consiliului de Administraţie</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l ANRE  nr. 147 din 25 august 2004</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ETODOLOGI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MINĂRII,  APROBĂRII  ŞI  APLICĂRII  TARIFELOR  DE LIVRARE  A ENERGIEI  TERMICE  CONSUMATORILOR  FINAL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Prezenta Metodologie, este elaborată în corespundere cu prevederile Legii cu privire la energetică, Legii serviciilor publice de gospodărie comunală, standardelor naţionale de contabilitate şi altor acte normative ale Republicii Moldova, avînd drept scop stabilirea pentru toate întreprinderile de transport şi distribuţie a energiei termice a unei metode unice de determinare, aprobare şi aplicare a tarifelor reglementate pentru livrarea energiei termice consumatorilor fin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Metodologia în cauză stabileş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ponenţa consumurilor şi cheltuielilor, care se includ la calcula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etoda de calculare a rentabilităţii investiţiilor efectuate de către întreprinde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odul de determinare, aprobare şi aplicare a tarifelor de livrare a energiei termice consumatorilor fin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Mecanismul aplicat la determinarea şi reglementarea tarifelor se bazează pe următoarele princip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sigurarea fiabilităţii livrărilor de energie termică către consumatori cu cheltuieli minime, strict necesare pentru procurarea (producerea), transportarea, distribuţia şi comercializare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coperirea consumurilor şi cheltuielilor aferente exploatării eficiente a unităţilor energetice şi a cheltuielilor pentru protecţia mediului ambia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tabilirea unei rate rezonabile de profit pentru continuitatea activităţii întreprinde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Prezenta Metodologie este valabilă pentru o perioadă de 6 ani şi obligatorie pentru toate întreprinderile care livrează energie termică, prin sistemele centralizate de asigurare a consumatorilor cu energie termică şi pentru organele de stat care reglementează tarifele la energia termic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 DETERMINA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ariful de livrare a energiei termice consumatorilor finali se stabileşte pentru fiecare întreprindere în parte la 1 Gcal energie termică livrat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t=(CP+CD) / Etl + D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P - costul energiei termice procurate de către întreprinderea de distribuţie de la producătorii de energie termică (CET, CT etc.) şi produsă la centralele termice ale întreprinderii de distribu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l - volumul energiei termice livrat consumatorilor calculat prin formul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tl = (Etp + Etpd) x (1 - PT)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p - volumul de energie termică procurat de la producă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pd - volumul de energie termică produsă la centralele termice ale întreprinderii de distribu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T - consumul tehnologic şi pierderile admise de energie termică în reţelele de transport şi distribuţie a energiei termice, care anual se determină de către întreprindere şi se aprobă de către autorităţile abilitate cu aprobarea  tarifelor (Agenţia Naţională pentru Reglementare în Energetică (ANRE), autoritate publică local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D - costul serviciilor de transportare, distribuţie şi furnizare a energiei termice consumatorilor fin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 devierile financiare înregistrate în anul tarifar precedent, care trebuie luate în consideraţie la aprobarea tarifului pentru anul curent, rezultate din diferenţa dintre parametrii aplicaţi la stabilirea tarifelor şi cei reali înregistraţi (preţul de procurare şi de producere a energiei termice, costul apei, costul apei de adaos, volumul de energie termică livrat consumatorilor etc.).</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DETERMINAREA CONSUMURILOR ŞI CHELTUIELIL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RE SE INCLUD LA CALCULAREA TARIFELOR LA ENERGIA TERM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Structura consumurilor şi cheltuielilor care se includ la calcularea tarifelor la energia termică este stabilită în conformitate cu prevederile Standardului naţional de contabilitate 3 "Componenţa consumurilor şi cheltuielilor întreprinderii" şi a altor standarde naţionale de contabi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Costurile de livrare a energiei termice inclu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stul energiei termice procurate de către distribuitor de la producătorii independenţi (CET, CT etc.) şi a celei produse la sursele proprii ale întreprinderii de distribuţie şi livrată reţelelor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sturile pentru serviciile de transport, distribuţie şi furnizare a energiei termice consumato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sturile energiei termice produse şi procurate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P = Pm x Et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m - preţul mediu al energiei termice procurată şi produsă de către distribuitor. Acest preţ are la bază preţul producătorului aprobat de autorităţile abilitate şi preţul mediu al energiei termice produsă de către sursa distribuitorului calculat în conformitate cu Metodologia determinării, aprobării şi aplicării tarifelor de producere a energiei electrice, termice şi apei de adaos aprobată de ANRE. Preţul mediu al energiei termice procurate şi produse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m=[(</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 xml:space="preserve">Ppi x Etpi)+(Ppdi x Etpdi)] / E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pi - preţul de procurare a energiei termice de la producătorul "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pi - volumul energiei termice procurate de către compania de distribuţie de la producătorul "i" şi măsurată la colectoarele centra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pdi - preţul mediu de producere a energiei termice la sursa de producere a distribuitorului "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pdi - volumul energiei termice livrate în reţeaua termică de la sursa proprie de producere a distribuitorului "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t - volumul total de energie termică procurat de întreprinderea de distribuţie şi de la sursele proprii de producere a întreprinderii de distribuţie. Acest volum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Et=</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Ppi + Etpd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Costurile aferente serviciilor de transportare, distribuţie şi furnizare a energiei termice consumatorilor sînt legate de întreţinerea, exploatarea, repararea şi dezvoltarea reţelelor de aprovizionare centralizată a consumatorilor cu energie termică (de transportare a agentului termic de la sursa proprie de producere pînă la punctul de delimitare a consumatorului) şi de comercializarea energiei termice consumatorilor. Aceste costuri se determină în baza cheltuielilor de amortizare, cheltuielilor de întreţinere, exploatare şi reparaţie a reţelelor termice şi altor cheltuieli necesare pentru desfăşurarea activităţii de transportare, distribuţie şi furnizare a energiei termice şi se calculează după formul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D = Ca + Ce + Ac +  P +  Pc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 - cheltuielile de amortizare, care reprezintă cheltuielile legate de uzura mijloacelor fixe de producţie ce ţin nemijlocit de activitatea de transportare, distribuţie şi furnizare a energiei termice consumatorilor (reţelelor termice, punctelor termice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 - cheltuielile de întreţinere, exploatare şi reparaţie a reţelelor de distribuţie, care includ cheltuielile de aprovizionare a reţelelor termice cu apă şi apă de adaos, retribuirea muncii personalului de producţie, cheltuielile materiale, cheltuielile de întreţinere, exploatare şi reparaţie a reţelelor termice şi utilajului aferent activităţii de transportare, distribuţie şi furnizare a energiei termice consumato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 - alte cheltuieli a întreprinderii de distribuţie a energiei termice, care includ cheltuielile comerciale, cheltuielile generale şi administrative şi alte cheltuieli atribuite activităţii de transportare, distribuţie şi furnizar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 - rentabilitatea (profitul) activelor noi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c - profitul, calculat reieşind din rata de rentabilitate 5 % către costurile aferente serviciului de transportare, distribuţie şi furnizare a energiei termice consumatorilor (fără costul energiei termice procurate şi produs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1. Uzura mijloacelor fixe de producţie (Ca) este determinată în conformitate cu prevederile Standardului naţional de contabilitate 16 "Contabilitatea activelor materiale pe termen lung" şi a Catalogului mijloacelor fixe şi activelor nemateriale aprobat prin Hotărîrea Guvernului Republicii Moldova nr. 338 din 21.03.2003, iar modul de includere a lor în costul producţiei în conformitate cu Standardul naţional de contabilitate 3 "Componenţa consumurilor şi cheltuielilor întreprinderii". Uzura mijloacelor fixe de producţie se include în cheltuielile de amortizare, iar uzura mijloacelor fixe cu destinaţie comercială şi celor cu destinaţie generală şi administrativă se includ, corespunzător, în cheltuielile comerciale sau în cheltuielile generale şi administrative. La calcularea tarifelor nu este luată în consideraţie uzura mijloacelor fixe care nu sînt destinate procesului tehnologic de producţie, transmise în arendă, precum şi a obiectivelor din fondul locativ şi de menire social-cultur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2. La determinarea valorii uzurii mijloacelor fixe, luată în calculul tarifelor, este utilizată metoda casării liniare care conduce la defalcări uniforme pe toată durata de funcţionare utilă a mijloacelor fix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3. Cheltuielile de întreţinere, exploatare şi reparaţie a reţelelor termice de distribuţie (Ce) sînt compuse din cheltuiel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 aprovizionare a reţelelor termice cu apă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 retribuire a muncii personalului încadrat nemijlocit în procesul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e întreţinerea, exploatarea şi reparaţia reţelelor termice şi utilajului utilizat la transportarea şi distribuţi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materiale şi alte cheltuieli legate de exploatarea, întreţinerea şi reparaţia  utilajului, instalaţiilor de transportare şi distribu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egate de instalarea, testarea reglementară, deservirea, repararea şi înlocuirea aparatelor de evidenţă instalate la consumatorii rezidenţial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cheltuieli se determin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e = Cap +  Crem +  Cmat +  Cîntr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 - cheltuielile legate de aprovizionarea reţelelor termice cu apă de adao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cheltuieli se determină reieşind din preţurile la apa de adaos şi volumele respective de consum în reţelele termice. Consumul de apă pentru alimentarea reţelelor termice se determină reieşind din volumul de apă tratată chimic necesar pentru umplerea reţelelor termice şi a volumului de apă de adaos tratată chimic pentru acoperirea scurgerilor de apă în reţelele termice la nivel normativ, egal cu 0,25 la sută din volumul orar de apă în reţelele termice. Volumul de apă necesar anual pentru umplerea reţelelor termice se determină la nivel de 1,5 din volumul reţelelor termice. Volumul orar de apă în reţele termice se determină pe fiecare contur în parte reieşind din volumul total al reţelelor şi numărul orelor de funcţionare a sistemului de încălzire şi aprovizionare cu apă fierbinte. În volumul total al reţelelor termice se include volumul reţelelor magistrale, de distribuţie, intercartiere şi a sistemelor interne de alimentare cu căldură a tuturor obiectelor conectate la sistemul centralizat de încălzire (clădiri administrative, de menire social-culturală, blocuri locative, case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rem - cheltuielile privind retribuirea muncii personalului nemijlocit încadrat în activitatea de întreţinere, reparaţie şi exploatare a reţelelor de transport şi distribuţie şi altui utilaj aferent activităţii de distribuţie, cheltuielile pentru retribuirea muncii salariaţilor auxiliari încadraţi în procesul de producţie, personalului administrativ, de conducere etc. din subdiviziunile de producţie, inclusiv toate tipurile de premii şi adaosuri conform sistemelor de salarizare a întreprinderii. Aceste cheltuieli se determină reieşind din numărul personalului nemijlocit încadrat în procesul activităţii de transport, distribuţie şi furnizare a energiei termice, nivelul salariului tarifar stabilit în republică pentru prima categorie de calificare a angajaţilor, coeficientul de ramură, nivelul de calificare a personalului, regimul şi condiţiile de muncă, cît şi de alţi factori caracteristici ramurii energetice. Cheltuielile legate de contribuţiile pentru asigurările sociale şi cele medicale, fondul de pensii şi de plasare în cîmpul muncii se determină, reieşind din normele stabilite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mat - cheltuielile materiale aferente activităţii de transport şi distribuţie (costul tuturor materialelor şi pieselor de schimb utilizate pentru asigurarea procesului tehnologic de transportare şi distribuţie a energiei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într - cheltuielile aferente întreţinerii, exploatării şi reparaţiei reţelelor termice, utilajului şi echipamentului întreprinderii de distribuţie care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menţinere a unităţilor de producţie în stare de lucru (asistenţă tehnică şi de întreţinere, efectuarea reparaţiilor curente, medii şi capitale), inclusiv a mijloacelor tehnice de dirijare, comandă, comunicaţie şi semnalizare referitoare la procesul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asigurarea respectării normelor sanitaro-igienice, menţinerea ordinii în unitatea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întreţinere şi exploatare a mijloacelor destinate protecţiei mediului ambiant în procesul de producere a energiei, plăţile pentru evacuarea substanţelor poluante în mediul înconjură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valoarea, uzura şi reparaţia obiectelor de mică valoare şi scurtă durată utilizate în procesul de producţie, în limita stabili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aferente perfecţionării tehnologiilor şi organizării procesului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necesare asigurării condiţiilor normale de lucru şi a tehnicii de securitate ce ţin de procesul de producţie şi sînt prevăzute de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de asigurare a pazei unităţilor de producţie, inclusiv a securităţii antiincendi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legate de deplasări ale salariaţilor, asigurarea obligatorie a salariaţilor ocupaţi în sfera de producţie şi a activelor de producţie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lte cheltuieli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4. Alte cheltuieli de transport şi distribuţie (Ac) includ cheltuielile ce ţin de activitatea comercială de deservire a clienţilor şi contractelor, cheltuielile generale şi administrative de management şi administrare, alte cheltuieli operaţionale, cheltuielile ce ţin de fondul de rulment, impozite şi taxe percepute de la întreprinderile de distribuţie şi care conform legislaţiei se includ în costurile energiei termice. Aceste cheltuieli se calculează conform formu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c =  Cc +  Cfr + Cga,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c - cheltuielile comerciale ale întreprinderii de distribuţie legate de activitatea de comercializare a energiei termice, şi anum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serviciile de marketing (cheltuielile legate de încheierea contractelor de livrare a energiei termice consumatorilor, contractarea energiei termice de la producători, contractarea combustibilului, materialelor, tuturor tipurilor de energie şi apă şi alte resurse necesare pentru procesul tehnologic, citirea datelor contoarelor, emiterea, prelucrarea şi transmiterea consumatorilor a facturilor de plată, colectarea plăţilor pentru energia consum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misioane plăt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 de reclamă (cheltuielile legate de  informarea consumatorilor şi public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retribuirea muncii lucrătorilor din subdiviziunile de comerţ;</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 aferente acestei categorii de lucră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mortizarea mijloacelor fixe cu destinaţie comercial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fr - cheltuielile ce ţin de crearea fondului de rul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heltuielile aferente fondului de rulment se calculează pentru fiecare an conform formule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fr = (a / 360) x  Vv x Rdb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 numărul de zile pentru care este necesar de creat fondul de rulment. Valoarea acestui parametru pentru primul an de valabilitate a Metodologiei este stabilit la nivel de 30 zile, reieşind din faptul că, de regulă, 90% din volumul total al energiei termice este livrat consumatorilor rezidenţiali, care conform actelor normative în vigoare achită consumul de energie o dată în lună. În anii următori acest indice poate fi ajustat în dependenţă de rezultatele achitării facturilor pentru energia termică consum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n - valoarea vînzărilor anuale de energie termică consumato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db - rata dobînzilor bancare pe termen scurt, stabilită de Banca Naţională a Moldov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ga - cheltuielile generale şi administrative, alte cheltuieli operaţionale ale întreprind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ste cheltuieli cupr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rivind retribuirea muncii personalului întreprinderii, premiile şi sporurile la salariu de orice tip şi se determină analogic personalului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ontribuţiile pentru asigurările sociale şi cele medicale, fondul de pensii şi de plasare în cîmpul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treţinerea şi reparaţia mijloacelor fixe cu destinaţie administrativă, gospodărească şi de protecţie a naturii, amortizarea activelor nemateriale cu destinaţie generală ale întreprind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uzura mijloacelor fixe cu destinaţie administrativă şi gospodăreas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valoarea, uzura şi reparaţia obiectelor de mică valoare şi scurtă du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pentru arenda curentă a mijloacelor fixe, activelor nemateriale şi obiectelor de mică valoare şi scurtă dur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mijloacelor fixe conservate în conformitate cu ac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şi deservirea mijloacelor tehnice de comandă, semnalizare, telecomunicaţii şi de calcul, care nu se referă direct la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oştale şi telegrafice, de întreţinere şi exploatare a staţiilor de telefoane, comutatoarelor, faxurilor, instalaţiilor de dispecerat, radio  şi alte tipuri de telecomunicaţii utilizate pentru administr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tipografice pentru procurarea rechizitelor de birou, formularelor de evidenţă, de dări de seamă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lata serviciilor cu destinaţie generală şi administrativă efectuată de terţe organizaţii, cheltuielile pentru paza obiectelor administrativ-gospodăreşti şi asigurarea securităţii antiincendi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întreţinerea transportului auto de serviciu, pentru deplasările personalului de conducere, cheltuieli de reprezentare. Aceste cheltuieli se determină în baza actelor normative în vigoare, iar în cazul lipsei acestora - în limitele stabilite de organul public central sau local în gestiunea căruia se află întreprinder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asigurarea salariaţilor şi a bunurilor cu destinaţie generală şi administrativă prevăzute de ac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aferente angajării forţei de muncă, pentru serviciile bancare, burselor de mărfuri, organizaţiilor consultative, juridice, informaţionale de publicitate şi aud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pregătirea şi reciclarea personalului, invenţii şi raţionalizări cu caracter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cheltuielile pentru ocrotirea sănătăţii, procurarea literaturii speciale, actelor normative şi instructive, abonarea la ediţii speciale necesare în activitatea de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mpozitele şi taxele, conform legislaţie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alte cheltuieli aferente activităţii de producţie a întreprinde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V. CHELTUIELILE CARE NU SE INCLUD ÎN TARIF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tarifele de livrare a energiei termice nu se includ cheltuiel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efectuarea lucrărilor de construcţie, reconstrucţie, procurarea, modernizarea, montarea şi probarea utilajului, pentru punerea în funcţiune a noilor obiective, secţii şi agregate, supravegherea de autor a organizaţiilor de proiectare, alte investiţii capitale. Toate cheltuielile ce ţin de investiţii capitale se recuperează prin includerea în tarife a sumei uzurii mijloacelor fixe, puse în funcţiune ca urmare a valorificării acestor investiţii, precum  şi a rentabilităţii investiţiilor, după cum este descris în capitolul 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remedierea defectelor în lucrările de proiectare, construcţie şi montaj, revizie (demontare), remedierea defectelor utilajului şi deteriorărilor, provocate din vina producătorilor, furnizorilor şi organizaţii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executarea lucrărilor de proiectare şi construcţie, pentru procurarea utilajului, repararea şi întreţinerea fondului de locuinţe, obiectivelor de menire social-culturală şi altor obiective, ce nu se referă la produc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lucrările calificate ca ajutor pentru alte întreprinderi şi organizaţii atît în formă de servicii, cît şi suport material sau financi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în scopuri de caritate şi sponsor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neproductive, rebuturile, delapidările, sancţiunile, amenzile, penalităţile şi despăgubir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datoriile dubioa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pentru executarea sau plata lucrărilor (serviciilor) ce nu sînt legate de activitatea de bază a întreprinde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RENTABILITATEA ACTIVELOR NOI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zenta Metodologie prevede cointeresarea întreprinderilor în efectuarea investiţiilor. Din aceste considerente, şi conform principiilor economiei de piaţă, se prevede stabilirea unui nivel rezonabil de rentabilitate în funcţie de mijloacele investite de întreprindere în dezvoltarea, renovarea, reconstrucţia sistemului de asigurare cu energie termică. Rentabilitatea (profitul) investiţiilor efectuate de către întreprinderi se calculează reieşind din valoarea investiţiilor nete efectuate şi rata rentabilităţii acestor investiţii, ad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 VNI x Rr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NI - valoarea netă a noilor investiţii (mijloacelor fixe date în exploatare) efectuate de către întreprinderi în perioada de valabilitate a Metodologiei în cauză, care se calculează după formul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VNI = </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 xml:space="preserve">VII - </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DFA , un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VII - valoarea iniţială a activelor pe termen lung date în exploatare în rezultatul noilor investiţii în perioada de timp de la punerea în aplicare a prezentei Metodologii, începînd cu anul 2003, şi pînă în anul pentru care se calculează tarif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DFA - suma uzurii pentru perioada de timp de la aplicarea prezentei Metodologii pînă în anul pentru care se stabilesc tarifele, calculată la activele pe termen lung date în exploatare în rezultatul noilor investiţii în această perioad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r - rata de rentabilitate aplicată la noile investiţii. Pentru investiţiile efectuate în primul an de valabilitate a prezentei Metodologii Rr este egală cu 23%.</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ntru investiţiile efectuate în anii următori rata de rentabilitate este stabili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a investiţiile efectuate din sursele proprii ale întreprinderilor - la nivelul ratei medii a dobînzii aplicate în anul respectiv la Bonurile de Trezorerie ale Republicii Moldova cu termen de circulaţie de 364 z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la investiţiile efectuate din credite bancare şi împrumuturi - la nivelul ratelor medii a dobînzilor bancare de lungă durată (5 şi mai mulţi ani), stabilit de Banca Naţională a Moldovei pentru anul respectiv, plus maximum 5 punc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zenta Metodologie prevede că pentru efectuarea investiţiilor, întreprinderile vor utiliza în primul rînd sursele proprii (fondurile de amortizare) şi doar numai în cazul insuficienţei acestora vor apela la credite şi împrumutur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 APROBAREA, AJUSTAREA ŞI APLICA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 Conform prezentei Metodologii tarifele sînt calculate de întreprinderi şi prezentate spre aprobare autorităţilor abilitate cu funcţia de reglementare a tarifelor (Agenţia Naţională pentru Reglementare în Energetică (ANRE), autorităţile publice locale). Întreprinderile ale căror tarife sînt aprobate de ANRE, prezintă calculele şi toate materialele necesare de stabilire a tarifelor în strictă conformitate cu Regulamentul privind procedurile şi regulile de ajustare a tarifelor la serviciile reglementate de ANRE, iar cele ale căror tarife sînt aprobate de către autorităţile publice locale - conform regulilor şi procedurilor stabilite de către aceste organe. Autorităţile de reglementare, în baza prezentei Metodologii, efectuează analiza corespunzătoare, actualizarea, aprobarea şi publicarea tarifelor, care vor intra în vigoare în perioada ce urm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2. Devierile financiare (D) vor fi calculate în fiecare an de gestiune pentru a reflecta impactul financiar al divergenţelor dintre valorile admise la aprobarea tarifelor şi cele înregistrate real în anul precedent (costurile aferente procurării şi producerii energiei termice, volumul energiei termice livrate consumatorilor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3. Tarifele sînt aprobate la nivel mediu pentru întreaga perioadă a unui an calendaristic, de regulă, înainte de începerea sezonului de încălzire. Actualizarea tarifelor este efectuată anual, după prezentarea de către întreprinderi a raportului financiar pe anul precedent şi a materialelor necesare pentru revizuirea tarif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4. În scopul excluderii posibilităţilor de discriminare a consumatorilor, tarifele aprobate conform prezentei Metodologii sînt tarife plafon, unice pentru toate categoriile de consumatori, şi nu pot fi depăşite de către întreprind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5. Întreprinderile au dreptul să solicite ajustarea extraordinară a tarifelor în decursul anului, dacă există factori obiectivi (care nu pot fi controlaţi) care justifică o astfel de actualizare şi care pot duce la o deviere de 3 şi mai mult la sută a costului de furnizare a energiei termice stabilit iniţial în tarife. În aşa caz, întreprinderile prezintă organului de reglementare o analiză a devierilor dintre datele aplicate la calcularea tarifelor şi cele efectiv înregistr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6.6. Actualizarea tarifelor este efectuată la cererea oficială a întreprinderii sau la iniţiativa organului abilitat cu dreptul de aprobare a tarifelor.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529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36:00Z</dcterms:created>
  <dc:creator>Stirban</dc:creator>
  <dc:description/>
  <cp:keywords/>
  <dc:language>en-US</dc:language>
  <cp:lastModifiedBy>Stirban</cp:lastModifiedBy>
  <dcterms:modified xsi:type="dcterms:W3CDTF">2010-01-12T11:52:00Z</dcterms:modified>
  <cp:revision>3</cp:revision>
  <dc:subject/>
  <dc:title/>
</cp:coreProperties>
</file>