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97"/>
        <w:gridCol w:w="3758"/>
      </w:tblGrid>
      <w:tr>
        <w:trPr/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NREC147/2004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285294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ОЕ АГЕНТСТВО ПО РЕГУЛИРОВАНИЮ В ЭНЕРГЕТИК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47 </w:t>
              <w:br/>
              <w:t xml:space="preserve">от  25.08.200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методологиях определения, утверждения и применения тарифов</w:t>
              <w:br/>
              <w:t>на публичные услуги по снабжению тепловой энергией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7.09.2004 в Monitorul Oficial Nr. 171     статья № : 33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 исполнение Закона о публичных службах коммунального хозяйства № 1402-XV от 24 октября 2002 г., измененного и дополненного Законом № 130-XV от 29 апреля 2004 г., ст. 13/1, Административный совет Национального агентства по регулированию в энергетике ПОСТАНОВЛЯЕТ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Утвердить по согласованию с Правительством Республики Молдова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ологию определения, утверждения и применения тарифов на производство электрической, тепловой энергии и подпиточной воды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ологию определения, утверждения и применения тарифов на тепловую энергию, отпускаемую конечным потребителям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Признать утратившими силу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ологию определения, утверждения и применения тарифов на производство электрической, тепловой энергии и подпиточной воды и Методологию расчета, утверждения и применения тарифов на тепловую энергию, отпускаемую конечным потребителям, утвержденные постановлением Административного совета Национального агентства по регулированию в энергетике № 114 от 26 декабря 2003 года (Monitorul Oficial al Republicii Moldova, № 30-34, от 20.02.2004 г., ст. 72)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ТИВНЫЙ СОВЕТ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ОГО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ГЕНТСТВА ПО РЕГУЛИРОВАНИЮ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ЭНЕРГЕТИКЕ                                       Николае ТРИБОЙ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 БУРЛАК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шинэу, 25 августа 2004 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м Административного совет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Э № 147 от 25 августа 2004 год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, УТВЕРЖДЕНИЯ И ПРИМЕНЕНИЯ ТАРИФОВ НА ПРОИЗВОДСТВО ЭЛЕКТРИЧЕСКОЙ, ТЕПЛОВОЙ ЭНЕРГИИ И НА ВОДУ ДЛЯ ПОДПИТК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Настоящая методология разработана на основании Закона об электрической энергии, Закона о публичных службах коммунального хозяйства, Национальных стандартов бухгалтерского учета и других нормативных актов Республики Молдова в целях установления для всех отечественных производителей единого порядка определения, утверждения и применения регулируемых тарифов на производство электрической, тепловой энергии и на воду для  подпитк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2. Методологией устанавливаются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 расходов и затрат, включаемых в расчет тариф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тод расчета рентабельности инвестиций, осуществляемых на предприятия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ядок определения, утверждения и применения базовых тариф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ядок пересмотра базовых тарифов в течение периода действия методолог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3. Механизм, принятый при определении и регулировании тарифов, основан на следующих принципах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дежного обеспечения потребителей электрической, тепловой энергией и водой для подпитки с минимальными затратами, строго необходимыми для их производств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змещения расходов и затрат, связанных с эффективной эксплуатацией производственных энергетических установок и расходов, необходимых для защиты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ения эффективной и прибыльной деятельности, позволяющей предприятиям возмещать финансовые средства, вложенные в развитие и реконструкцию производственных мощност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установлении тарифов будет учитываться энергетическая безопасность страны, конъюнктура рынка и государственная политика в области производства, импорта и экспорта энергоресурс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 Настоящая методология действительна в течение семи лет и распространяется на всех экономических агентов, осуществляющих регулируемую деятельность на территории республики в области производства электрической, тепловой энергии и воды для подпитк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ОПРЕДЕЛЕНИЕ ТАРИФОВ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Тарифы на производство электрической, тепловой энергии и на воду для подпитки рассчитываются отдельно для каждого производителя (экономического агента) и устанавливаются на 1 кВт.ч электроэнергии, 1 Гкал теплоэнергии, 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ы для подпитки по формуле: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p+Rn+Rc+Desv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=-------------------------  ,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p - затраты и расходы предприятия на производство конкретного вида энергии (электрической, тепловой) или на воду для подпитк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n - рентабельность новых активов (инвестиций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c - прибыль, рассчитанная в размере 5% от собственных расходов и затрат предприятия (расходы и затраты предприятия без расходов на топливо и воду). Эта прибыль включается в расчет тарифа по решению регулирующего органа, в случае, когда существуют убедительные доказательства, что предприятие не имело достаточных финансовых средств для осуществления инвестиц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esv - финансовые отклонения, которые необходимо включить в тариф текущего года, как результат отклонений между параметрами, учтенными при установлении тарифов, и фактически сложившимися (цена закупки топлива, уровень инфляции, обменный курс национальной валюты, объем поставляемой электрической, тепловой энергии, воды для подпитки и т.д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 - объем электрической, тепловой энергии или воды для подпитки, подлежащий отпуску по отходящим линиям электропередачи, с коллекторов станц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Расходы и затраты предприятия, необходимые для производства электрической, тепловой энергии и воды для подпитки, охватывают следующие стать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и затраты операционной деятельности (CAO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резвычайные убытки (PE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 есть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p = CAO + PE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 В свою очередь, расходы и затраты операционной деятельности (САО) включа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ямые материальные затраты (CM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ямые затраты на оплату труда (CRM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свенные производственные затраты (CIP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мерческие расходы (CC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щие и административные расходы (CGA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угие операционные расходы (CO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 есть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AO = CM+CRM+CIP+CC+CGA+CO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1. В прямые материальные затраты (СМ), включаемые в тариф на электрическую, тепловую энергию и на воду для подпитки, входит стоимость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оплива, непосредственно используемого для производства электрической и тепловой энерг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итьевой и технической воды, используемой для производства энергии и воды для подпитк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териалов, непосредственно используемых в процессе производства энергии и воды для подпитки (фильтрующие материалы, химические реагенты и др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лектрической энергии, приобретаемой и потребляемой при производстве и отпуске тепловой энергии и воды для подпитк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 затраты характерны лишь для тепловых электрических станций (ТЭЦ) и теплоцентралей (ТЦ). На гидроэлектростанции (ГЭС), ввиду специфики технологии производства электроэнергии, прямые материальные затраты отдельно не выделяютс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2. К прямым затратам на оплату труда (СRМ) относятся оплата труда персонала, непосредственно занятого в процессе производства электрической, тепловой энергии и воды для подпитки (за исключением вспомогательного, административного, управленческого персонала производственных подразделений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этим затратам относя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работная плата за фактически выполненную работу, премии за производственные результаты, надбавки к тарифным ставка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лата дней отдыха (отгулов), предоставляемых работникам, непосредственно занятых в производственном процессе, за работу сверх нормальной продолжительности рабочего времени, при суммированном учете рабочего времени, а также в других случаях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латы компенсирующего характера, связанные с режимом работы и условиями тру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лата в соответствии с действующим законодательством ежегодных и дополнительных отпусков, льготных часов, перерывов, выполнения государственных обязанностей и другие виды оплат, предоставляемых работникам, непосредственно участвующим в процессе производства энергии и подпиточной во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числения в фонд социального и медицинского страхования, в пенсионный фонд и государственный фонд занятост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3. Косвенные производственные затраты (CIP), включа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нос основных средств производственного назнач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поддержание основных средств производственного назначения в рабочем состоянии (технический осмотр и уход, проведение текущего, среднего и капитального ремонта), в том числе технических средства управления, связи и сигнализации, относящихся к производственному процесс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выполнение работ по соблюдению санитарно-гигиенических норм, на поддержание чистоты и порядка в производственной единиц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содержание и эксплуатацию средств, относящихся к производству энергии, платежи за выброс загрязняющих веществ в окружающую сред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 амортизации нематериальных активов, износ малоценных и быстроизнашивающихся предметов, используемых в производственном процесс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, связанные с совершенствованием технологии и организацией производств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 материалов и запасных частей, используемых в процессе производства для обеспечения нормального технологического процесса, содержания и ремонта основных средств производственного назначения или применяемых в иных производственных целях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оплату труда вспомогательного персонала, участвующего в производственном процессе, административного, управленческого и прочего персонала производственных подразделений, включая все виды премий и доплат по действующим на предприятии системам оплаты труда, выплаты стимулирующего характе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числения в фонд социального и медицинского страхования, в пенсионный фонд и государственный фонд занятости, относящиеся к данным категориям работник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по обеспечению нормальных условий труда и техники безопасности на производстве, предусмотренные действующим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обеспечение охраны производственных подразделений, включая противопожарную охран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командировки работников и на обязательное страхование работников, занятых в сфере производства, и производственных активов в соответствии с действующим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е расходы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4. К коммерческим расходам (CC) относятся расходы, непосредственно связанные с коммерческой деятельностью предприятия (продажа электрической, тепловой энергии и воды для подпитки), а именн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ркетинговые услуги (расходы, связанные с заключением договоров на поставку энергии, выписку, обработку и доставку счетов на оплату, договоров на приобретение топлива, материалов, запасных частей, химических реактивов и других необходимых ресурсов для процесса производства энергии и на поддержание основных средств в рабочем состоянии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иссионные сбор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рекламу (расходы, связанные с информированием потребителей и общественности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оплату труда работников коммерческих подразделен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числения в фонд социального и медицинского страхования, в пенсионный фонд и государственный фонд занятости, относящиеся к данной категории работник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мортизация основных средств коммерческого назначения и пр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5. К общим и административным расходам (CGA) относя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оплату труда управленческого и хозяйственного персонала предприятия, все виды премий и доплат, связанные с оплатой тру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полнительные выплаты, пособия, надбавки, компенсации, связанные с оплатой тру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числения в фонд социального и медицинского страхования, в пенсионный фонд и государственный фонд занятости, относящиеся к данной категории работник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держание и ремонт основных средств административного, общехозяйственного и природоохранного назначения, амортизация нематериальных активов общехозяйственного назначения предприят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нос основных средств административного и общехозяйственного назнач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, износ и ремонт малоценных и быстроизнашивающихся предметов в пределах лими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та за текущую аренду основных средств, нематериальных активов и малоценных и быстроизнашивающихся предмет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содержание законсервированных основных средств, в соответствии с действующими нормативными акт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содержание и обслуживание технических средств управления, средств сигнализации, телефонной связи и вычислительной техники, не относящиеся непосредственно к производств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тово-телеграфные расходы, расходы на содержание и эксплуатацию телефонных станций, коммутаторов, факсов, установок диспетчерской, радио и других видов связи, используемые для управл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типографские работы, на приобретение канцелярских принадлежностей, бланков учета, отчетности и др.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лата услуг общего и административного характера, осуществляемых сторонними организациями, расходы по охране административно-хозяйственных объектов и по обеспечению их противопожарной безопас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содержание служебного автотранспорта, на командировки управленческого персонала и представительские расходы. Эти расходы определяются на основе действующих нормативных актов, а в случае их отсутствия - в пределах установленных центральным или местным органом публичного управления, в подчинении которого находится предприяти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страхование работников и имущества общего и административного назначения, предусмотренные действующими нормативными акт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, связанные с набором рабочей силы, банковскими услугами, услугами товарных бирж, консультационных, юридических, информационных, рекламных и аудиторских организаций, взносами на регулировани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подготовку и переподготовку кадров, на изобретательство и рационализацию производственного характе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здравоохранение, приобретение специальной литературы, нормативных и инструктивных актов, подписку на специальные издания, необходимые в производственн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логи и сборы согласно действующему законодательств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е расходы, связанные с производственной деятельностью предприят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1.6. Расходы предприятия, которые не могут быть отнесены ни к коммерческим, ни к общим и административным расходам, относятся к другим операционным расходам (CO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ним относятся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лата процентов филиалам, дочерним и ассоциированным предприяти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лата процентов по полученным краткосрочным и долгосрочным банковским кредитам и займам, за исключением случаев их капитализации, предусмотренных НСБУ 23 "Затраты по займам"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едприятиях по производству электрической и тепловой  энергии существенная доля этих затрат относится к оборотному фонду, который определя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a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WC= ---------- x PCI x Rr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      ,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 - количество дней, необходимых для создания оборотного фонд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ая методология предусматривает, что для обеспечения нормальной деятельности по производству электрической и тепловой энергии необходимо создать оборотный фонд для первого года в количестве 30 календарных дней, а в последующие годы показатель a будет уточняться органом, который, согласно законодательству, утверждает тариф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CI - годовой объем продаж электрической и тепловой энерг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r - процентная ставка за краткосрочные банковские кредиты, установленная Национальным банком Молдов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2. Чрезвычайные убытки (PE) могут возникнуть в результате событий, не связанных с деятельностью предприятия. К ним относятся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бытки от стихийных бедств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тери в результате изменений в законодательстве республик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ОПРЕДЕЛЕНИЕ РАСХОДОВ И ЗАТРАТ, ВКЛЮЧАЕМЫХ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ОПРЕДЕЛЕНИИ ТАРИФ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и затраты для производства электрической, тепловой энергии и воды для подпитки определяются производителями исходя из: объемов энергии и воды для подпитки; технико-экономических характеристик; технического состояния и коэффициента полезного действия (КПД) электростанций (оборудования); требований действующих законодательных и нормативных актов; действующих норм и нормативов; заключенных договоров со сторонними организациями; смет расходов; действующих цен и тарифов на внутреннем и внешнем рынках; первоначальной балансовой стоимости и срока полезного функционирования основных средств и т.д. Согласно настоящей методологии все расходы и затраты определяются для базового года (2004),  а для последующих лет пересматриваются в соответствии с требованиями, предусмотренными в разделе VII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Особенности определения расхода топлива при производстве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ой и тепловой энергии на ТЭЦ и ТЦ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ЭЦ и ТЦ расход топлива определяется следующим образо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 Для каждого календарного года производители энергии, исходя из технического состояния и технико-экономических параметров станции, объема и стандартов качества электрической (тепловой) энергии, подлежащей отпуску по отходящим линиям электропередачи (с коллекторов станций), рассчитывают и представляют на согласование органам, уполномоченным утверждать тарифы, удельные нормы расхода топлива для производства 1 кВт.ч электроэнергии и 1 Гкал тепловой энерг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1.2. Настоящая методология предусматривает определение удельных норм расхода топлива отдельно на производство электрической энергии и на производство тепловой энергии в режиме когенерации, производства электрической энергии в режиме конденсации и производства теплоэнергии в котлах горячей воды. В целях недопущения на ТЭЦ дискриминации одного вида энергии по отношению к другому настоящая методология предусматривает, что удельные нормы расхода топлива для производства тепловой энергии в режиме когенерации не могут быть выше удельных норм расхода топлива для производства тепловой энергии на самой эффективной ТЦ республики; а при производстве электрической энергии удельные нормы расхода топлива должны быть ниже, чем на теплоэлектростанциях и при производстве на ТЭЦ электроэнергии в режиме конденсации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. При определении расхода топлива, используемого для производства тепловой энергии на ТЦ, удельная норма расхода условного топлива для производства 1 Гкал теплоэнергии определяется на основании технических характеристик котлов, а при их отсутствии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8 x 100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 = -------------------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эффициент полезного действия (КПД) котла, соответствующий средней нагрузке на планируемый период, %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, когда ТЦ имеет несколько котлов, определяется норма удельного расхода топлива для каждого котла и средневзвешенная норма по ТЦ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4. На основе удельных норм расхода топлива, необходимого для производства 1 кВт.ч электрической энергии (1 Гкал тепловой энергии) и количества энергии, подлежащей отпуску по отходящим линиям электропередачи (с коллекторов станции), определяется расход топлива в условных единицах (тонна условного топлива - т.у.т.), необходимого для производства электрической и тепловой энерг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 условного топлива (выраженный в т.у.т.), необходимого для производства электрической (тепловой) энергии, определяется по каждому виду топлива (природный газ, мазут, уголь и т.д.) исходя из структуры топлива, используемого на станции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5. Расход топлива в натуральных единицах измерения определяется по каждому виду топлива: газ - в тыс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мазут и уголь - в тоннах. Расход топлива в натуральных единицах измерения определяется делением расхода условного топлива (по видам топлива в т.у.т.) на тепловой эквивалент соответствующего вида природного топлива. Тепловой эквивалент определяется путем деления теплотворной способности (ккал/кг) данного вида топлива на теплотворную способность условного топлива (7000 ккал/кг у.т.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6. Расход топлива в стоимостном выражении (по видам топлива) определяется в соответствии с положениями Национального стандарта бухгалтерского учета 2 "Товарно-материальные запасы" исходя из расхода топлива в натуральном выражении и цен приобретения топлива. При определении расхода топлива цены на приобретение природного газа не могут превышать уровня цен, утвержденных НАРЭ, а на другие виды топлива - минимальных рыночных цен (полученных в результате публичных тендеров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Особенности определения затрат на воду, химические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генты и фильтрующие материал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1. На ТЭЦ и ТЦ имеют место следующие виды расхода вод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имически очищенной воды для подпитки котл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ды для охлаждения механизмов и конденсатор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ды для производственных нужд (промывка фильтров и т.д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имически очищенной воды для подпитки тепловых сет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хнологический расход воды при ее химической обработке в соответствии с норматив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каждого календарного года производители энергии рассчитывают и представляют на согласование органам, уполномоченным утверждать тарифы, удельные нормы технологического расхода воды при ее химической обработке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2. Соответствующий расход воды в натуральном выражении определяется исходя из технико-экономических параметров станций, параметров котлов, мощности установок для химводоочистки, норм расхода воды, объема тепловых сетей, утечек воды в тепловых сетях, технологического расхода в установках для химической очистки воды и т.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3. Затраты на воду, используемую на ТЭЦ и ТЦ, включаются в стоимость электрической энергии, тепловой энергии и воды для подпитки следующим образо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, связанные с подпиткой тепловых сетей (стоимость приобретенной воды, оплата услуг по канализации), полностью относятся на стоимость воды для подпитки. Указанные затраты подлежат возмещению производителю со стороны предприятий по транспортировке и распределению тепловой энергии (поставщиков тепловой энергии) согласно двусторонним контрактам о поставке-покупке тепловой энергии и отдельно на воду для подпитки. Для каждой станции рассчитывается и утверждается тариф на отпуск воды для подпитки, который кроме стоимости используемой воды включает также и стоимость химических реагентов и фильтрующих материалов, используемых для химической очистки воды для подпитк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, связанные с подпиткой котлов, охлаждением механизмов и конденсаторов, а также с другими производственными нуждами, включаются в стоимость электрической и тепловой энергии. На ТЭЦ указанные затраты распределяются между электрической и тепловой энергией пропорционально удельному весу затрат на топливо, используемое при производстве соответствующего вида энергии, в общих затратах на топливо, используемое для производства обоих видов энергии в режиме когенерац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4. На ТЭЦ и ТЦ в технологическом процессе используются химические реагенты и фильтрующие материалы, необходимые для очистки воды. Данные затраты определяются исходя из объема воды, которую необходимо очистить химически, и норм расхода. Затраты на химические реагенты и фильтрующие материалы, связанные с очисткой воды для подпитки тепловых сетей, полностью включаются в стоимость производства воды для подпитки. Остальные затраты на ТЦ включаются в стоимость тепловой энергии, на ТЭЦ - в стоимость производства электрической и тепловой энергии пропорционально удельному весу затрат на топливо, используемое для производства данного вида энергии, в общих затратах на топливо, используемое для производства обоих видов энерг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 Особенности определения износа основных средст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1. Износ основных средств определяется в соответствии с требованиями НСБУ 16 "Учет долгосрочных материальных активов" и Каталога основных средств и нематериальных активов, утвержденного Постановлением Правительства Республики Молдова № 338 от 21.03.03 г., а порядок их включения в стоимость продукции - согласно НСБУ 3 "Состав расходов и затрат предприятия". Износ основных средств, непосредственно используемых в производственном процессе, включается в косвенные производственные расходы, а стоимость износа основных средств коммерческого, общего и административного назначения - в коммерческие расходы и соответственно в общие и административные расходы. При расчете тарифов на производство электрической, тепловой энергии и воды для подпитки не включается износ основных средств,  сданных в аренду, объектов жилищного фонда, культурно-бытового назнач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2. Износ основных средств, учитываемый при расчете тарифов, определяется методом прямолинейного списания, обеспечивающим равномерность отчислений в течение всего срока полезного функционирования основных средст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3. Распределение износа основных производственных средств между двумя видами энергии (на ТЭЦ) осуществляется пропорционально удельному весу затрат на топливо, используемое для производства данного вида энергии, в общих затратах на топливо для производства обоих видов энерг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 Особенности определения других расходов и затрат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онной деятельност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4.1. Прямые затраты на оплату труда, которые включаются в тариф, определяются исходя из: численности персонала, непосредственно занятого в процессе производства энергии, и численности персонала, необходимого для обеспечения нормальной деятельности предприятия; уровня тарифной ставки, установленной в республике для I квалификационного разряда работников хозрасчетных предприятий; отраслевого коэффициента; уровня квалификации персонала; режима работы и условий труда, а также других факторов, характерных для энергетического сектора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исления в фонд социального и медицинского страхования, а также в пенсионный фонд определяются на основании норм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прямых затрат на оплату труда между двумя видами энергии (электрической и тепловой) осуществляется пропорционально удельному весу затрат на топливо, используемое для производства данного вида энергии, в общих затратах на топливо для производства обоих видов энерг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2. Затраты на оплату труда вспомогательного, коммерческого, административного и управленческого персонала определяются аналогично производственному персоналу и включаются, соответственно, в косвенные, коммерческие, общие и административные расход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3. Затраты на поддержание основных средств в рабочем состоянии (техническое обслуживание и уход, выполнение текущего, среднего и капитального ремонта), на выполнение санитарно-гигиенических норм; стоимость энергии, всех видов материалов и запасных частей, используемых на содержание и эксплуатацию основных средств, и обеспечение нормального технологического процесса или в иных производственных целях; затраты, необходимые для обеспечения нормальных условий труда и соблюдения техники безопасности, относящиеся к процессу производства и предусмотренные действующим законодательством, а также другие косвенные, коммерческие, общие и административные затраты определяются предприятием на основе действующих норм потребления, утвержденных смет расходов, рыночных цен, заключенных договоров со сторонними организациями и т.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ЭЦ распределение косвенных, коммерческих, общих и административных расходов между двумя видами энергии осуществляется пропорционально удельному весу затрат на топливо, используемое для производства данного вида энергии, в общих затратах на топливо для производства обоих видов энерги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 Определение чрезвычайных убытк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резвычайные убытки определяются предприятием при возникновении нештатных ситуаций (стихийных бедствий, изменений в законодательстве республики), в результате чего предприятие несет реальные убытки, подтвержденные уполномоченными органами, и которые согласно стандартам бухгалтерского учета включаются в расходы. В этих случаях в тарифе учитываются лишь те расходы, которые не возмещаются предприятиям из других источников (страхования, государственных компенсаций, пожертвований и т.д.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ОПРЕДЕЛЕНИЕ РАСХОДОВ И ЗАТРАТ НА ПРОИЗВОДСТВО ЭЛЕКТРИЧЕСКОЙ ЭНЕРГИИ НА ГИДРОЭЛЕКТРОСТАНЦ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 расходов и затрат на производство электрической энергии на ГЭС соответствует той, что и для ТЭЦ, за исключением затрат на топливо, химически очищенной воды, химических реагентов и фильтрующих материалов, которые не используются при производстве электрической энергии на ГЭС. Основные расходы и затраты ГЭС на производство энергии следующие: косвенные производственные расходы (износ основных средств, оплата труда производственного персонала, затраты на содержание и эксплуатацию основных средств производственного назначения и т.д.), общие и административные расходы, в том числе плата за воду согласно законодательству. Определение этих расходов и затрат осуществляется по тем же принципам и правилам, что для ТЭЦ и ТЦ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ЗАТРАТЫ, НЕ ВКЛЮЧАЕМЫЕ В ТАРИФ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арифы на электрическую (тепловую) энергию и воду для подпитки не включаются следующие затрат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выполнение работ по строительству, реконструкции, приобретению, модернизации, монтажу и тестированию оборудования, по вводу в эксплуатацию новых предприятий, цехов и агрегатов, авторскому надзору проектных организаций, другие капиталовложения. Все расходы, связанные с капитальными вложениями, возмещаются  путем включения в тариф износа основных средств, сданных в эксплуатацию в результате освоения этих инвестиций, а также рентабельности  инвестиций, как указано в разделе VI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устранению недоделок в проектных и строительно-монтажных работах, ревизии и демонтажу, исправлению дефектов оборудования и повреждений, полученных по вине изготовителей, поставщиков и транспортных организац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выполнение работ по проектированию и строительству, по приобретению оборудования, ремонту и содержанию жилищных, культурно-бытовых и других объектов, не относящихся к производственн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работам, квалифицированным как оказание помощи другим предприятиям и организациям, как в форме услуг, так и в виде материальной и финансовой помощ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расходы на благотворительность и спонсорство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производительные расходы, брак, хищения, выплата различных санкций, штрафов, пени и неустоек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выполнение или оплату работ (услуг), не связанных с деятельностью по производству электрической и тепловой энергии, воды для подпитк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. РЕНТАБЕЛЬНОСТЬ НОВЫХ АКТИВОВ (ИНВЕСТИЦИЙ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1 Настоящая методология предусматривает стимулирование предприятий теплоэнергетического сектора в осуществлении инвестиций. Исходя из этого, и в соответствии с принципами рыночной экономики предусматривается установление приемлемого уровня рентабельности на средства, вкладываемые предприятиями в развитие, обновление и реконструкцию системы и т.д. Рентабельность осуществляемых инвестиций рассчитывается, исходя из чистой стоимости инвестиций, осуществляемых предприятиями, и их уровня рентабельности, то есть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I = VNI  Rr,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NI - чистая стоимость новых инвестиций (сданных в эксплуатацию основных средств), осуществляемых предприятиями на период действия настоящей методологии, которая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NI = S VII - S DFA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 - первоначальная стоимость долгосрочных материальных активов, сданных в эксплуатацию в результате новых инвестиций, в период с момента вступления в действие настоящей методологии (сданные в эксплуатации в  2003 году) и до года, для которого рассчитываются тарифы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FA - сумма износа на период с момента вступления в действие настоящей методологии до года, для которого устанавливаются тарифы, рассчитываемая для долгосрочных материальных активов, сдаваемых в эксплуатацию в результате новых инвестиций в течение указанного перио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Rr - уровень рентабельности (прибыли), применяемый к новым инвестициям. Для инвестиций, осуществляемых в первый год действия настоящей методологии, Rr равен 23%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вестиций, осуществляемых в последующие годы, уровень рентабельности определяе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инвестициям, осуществляемым из собственных средств предприятий, - на уровне средней процентной ставки, применяемой в соответствующем году на казначейские облигации Республики Молдова со сроком обращения 364 дн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инвестициям, осуществляемым из банковских кредитов и заемных средств, - на уровне средних процентных ставок по долгосрочным банковским кредитам (пять и более лет), установленных Национальным банком Молдовы для соответствующего года, с добавлением максимум пяти пункт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. Настоящая методология предусматривает, что для осуществления инвестиций предприятие должно использовать в первую очередь свои собственные средства (амортизационные фонды) и только в случае нехватки таковых, прибегнуть к кредитам и займа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 ПЕРЕСМОТР РАСХОДОВ И ЗАТРАТ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. Элементы расходов и затрат ежегодно будут уточняться в соответствии с соответствующими параметрами. При пересмотре косвенных производственных расходов (без амортизации основных средств), а также общих и административных расходов будет приниматься во внимание реальный показатель внутреннего валового продукта Республики Молдова в целях отражения в тарифах изменения цен и производительности труда. При пересмотре затрат на эксплуатацию,  содержание, коммерческие расходы будет приниматься во внимание уровень инфляции в Молдове, поскольку большинство этих расходов связаны с поставками на внутреннем рынке. Одновременно будет учитываться и возможный рост эффективности работы предприятия в целях стимулирования потребителей и обеспечения прибыли предприятию. Все элементы расходов и затрат ежегодно пересматриваются, как указано ниж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RM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= CRM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x P (1+GD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 x (1-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I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= [(CI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-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 x P(1+CPIM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 x (1-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 + 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= C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x P (1+CPIM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 x  (1-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GA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= CGA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x P (1+GD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 x (1-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DP - реальный показатель внутреннего валового продукта Республики Молдова, опубликованный Департаментом статистики и социологии Республики Молдова. При пересмотре тарифа будет приниматься во внимание его значение на момент актуализац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PIM - индекс потребительских цен в Республике Молдова, опубликованный Департаментом статистики и социологии Республики Молдова. При пересмотре тарифа будет приниматься во внимание его значение на момент актуализации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î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износ основных средств в году "j\xaf и базисном году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3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оказатели экономической эффективности на период действия настоящей методологии. Уровень этих показателей устанавливается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,5 % ежегодно; 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,5 % ежегодно; 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,5 % ежегодно; 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2,0 % ежегодно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 Прямые материальные затраты будут рассчитываться при каждом пересмотре тарифов прямым путем в соответствии с принципами, предусмотренными настоящей методологии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3. Если в предыдущий период действия тарифов изменились цены приобретения природного газа, технической воды и других видов топлива по причинам, не зависящим от деятельности предприятий, то зарегистрированные финансовые отклонения (положительные или отрицательные) будут учтены при пересмотре тарифов, как составляющая часть отклонений (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es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предусмотренная в формуле для определения тарифов. В этом случае отклонения, связанные с изменением цен (тарифов) на топливо (воду), определяются исходя из фактических объемов в натуральном выражении и регистрируемого уровня цены (тарифа) приобретения, то есть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es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pj-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(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j-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 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pj-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ем приобретенного топлива (воды) в натуральном выражении (тыс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онна и т.д.)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j-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фактическая цена (тариф) приобретаемого топлива (воды) в году \xaej-1\xaf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цена (тариф) приобретаемого топлива (воды), учитываемая при расчете действующего тарифа в году \xaej-1\xaf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. Настоящая методология  в целях стимулирования предприятий энергетического сектора в приобретении топлива по ценам ниже официально установленных (на газ - ниже тарифов, утвержденных НАРЭ, на другие виды топлива  - ниже цен,  регистрируемых на публичных тендерах Агентства по публичным закупкам) предусматривает стимулы в размере 0,5 от разницы в ценах, полученной от снижения цен. Стимулы будут применяться лишь в том случае, когда предприятия докажут, что приложили все усилия для приобретения топлива по более низким цена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 УТВЕРЖДЕНИЕ, ПЕРЕСМОТР И ПРИМЕНЕНИЕ ТАРИФ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 Согласно настоящей методологии тарифы рассчитываются предприятиями и представляются на утверждение соответствующему органу, уполномоченному утверждать тарифы (НАРЭ, органам местного публичного управления). Предприятия, для которых тарифы утверждаются НАРЭ, представляют расчеты и все материалы, необходимые для установления тарифов, в строгом соответствии с положениями о процедурах и правилах пересмотра тарифов на услуги, регулируемые НАРЭ, а предприятия, для которых тарифы утверждаются органами местного публичного управления, - согласно правилам и процедурам, установленным этими орган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 На основании настоящей методологии регулирующие органы осуществляют пересмотр тарифов и утверждают первоначальные базовые затраты и расходы. Этот пересмотр проводится по предложению предприятий после опубликования данной методологии. Предприятия представляют отчет, подтверждающий фактические расходы и затраты прошлого года, с выделением любых непредвиденных расходов. Регулирующие органы, совместно с предприятием, анализируют данный отчет, учитывая лишь затраты, строго необходимые для осуществления деятельности по производству энергии и воды для подпитк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соответствующего анализа осуществляется пересмотр, утверждение и опубликование тарифов, действующих на последующий год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личина отклонени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D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es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считывается для каждого отчетного года, чтобы отразить отклонения между принятыми при утверждении тарифами и фактически сложившимися параметрами в предыдущем отчетном год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3. Тарифы утверждаются средние на весь календарный год. Пересмотр тарифов осуществляется ежегодно после представления предприятием финансового отчета за предыдущий год и материалов, необходимых для пересмотра тариф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4. Тарифы устанавливаются фиксированными и не могут быть изменены предприятием, таким образом будет исключена любая дискриминация потребителей в процессе их примен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5. Предприятие вправе требовать чрезвычайного пересмотра тарифов в течение года при наличии объективных, не зависящих от предприятия факторов, оправдывающих подобную меру, и способных повлечь отклонение на три и более процентов от первоначально установленной в тарифе стоимости. В этом случае, предприятие обязано представить регулирующему органу анализ отклонений между данными, примененными при расчете тарифов, и фактически регистрируемы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6. Пересмотр тарифов осуществляется по запросу предприятий или по инициативе органа, уполномоченного функциями регулирования тарифов (НАРЭ, органов местного публичного управления)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м Административного совета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Э № 147 от 25 августа 2004 год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, УТВЕРЖДЕНИЯ И ПРИМЕНЕНИЯ ТАРИФОВ НА ТЕПЛОВУЮ ЭНЕРГИЮ, ОТПУСКАЕМУЮ КОНЕЧНЫМ ПОТРЕБИТЕЛЯМ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Настоящая методология разработана на основании Закона об энергетике, Закона о публичных службах коммунального хозяйства, Национальных стандартов бухгалтерского учета и других нормативных актов Республики Молдова в целях установления для всех предприятий по транспортировке и распределению тепловой энергии единого порядка определения, утверждения и применения регулируемых тарифов на тепловую энергию, отпускаемую конечным потребителя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Настоящая методология устанавлива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 расходов и затрат, включаемых при расчете тариф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тод расчета рентабельности инвестиций, осуществляемых предприяти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ядок определения, утверждения и применения тарифов на тепловую энергию, отпускаемую конечным потребителя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Принятый порядок при определении и регулирования тарифов основывается на следующих принципах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дежного обеспечения потребителей тепловой энергией по реальной стоимости, строго необходимой для приобретения (производства), транспортировки, распределения и поставки ее потребител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змещения затрат и расходов, связанных с эффективной эксплуатацией энергетических установок, и расходов, необходимых для защиты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ановления приемлемой нормы прибыли, необходимой для нормальной деятельности предприят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 Настоящая методология действительна в течение шести лет и является обязательной для всех предприятий, отпускающих тепловую энергию через централизованную систему обеспечения потребителей тепловой энергией, а также для государственных органов, которые в соответствии с законодательством регулируют тарифы на тепловую энергию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ОПРЕДЕЛЕНИЕ ТАРИФ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иф на тепловую энергию, отпускаемую конечным потребителям, утверждается для каждого предприятия в отдельности и рассчитывается на 1 Гкал тепловой энергии по следующей форму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(CP+CD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et = -----------------+D,  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t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      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P - стоимость тепловой энергии, приобретаемой распределителем от производителей тепловой энергии (ТЭЦ, ТЦ и т.д.) и производимой на тепловых централях распределител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tl - объем тепловой энергии, отпускаемой потребителям, который определя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tl = (Etp + Etpd)x(1 - PT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tp - объем тепловой энергии, приобретаемой от производител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tpd - объем тепловой энергии, производимой распределительным предприяти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T - технологический расход и допустимые потери тепловой энергии в транспортных и распределительных тепловых сетях, которые определяются ежегодно предприятием и утверждаются органом, уполномоченным утверждать тарифы (Национальным агентством по регулированию в энергетике (НАРЭ), органами местной публичной власти и т.д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D - стоимость услуг по транспортировке, распределению и поставке тепловой энергии потребител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финансовые отклонения, которые необходимо включить в тариф текущего года, как результат отклонений между параметрами, учтенными при установлении тарифов и фактически сложившимися (стоимость приобретаемой и вырабатываемой тепловой энергии, воды, воды для подпитки, объем тепловой энергии, отпускаемой конечным потребителям и т.д.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ОПРЕДЕЛЕНИЕ РАСХОДОВ И ЗАТРАТ, ВКЛЮЧАЕМЫХ  ПРИ  ОПРЕДЕЛЕНИИ  ТАРИФОВ НА ТЕПЛОВУЮ ЭНЕРГИЮ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Состав расходов и затрат, включаемых при расчете тарифов на тепловую энергию, устанавливается в соответствии с положениями НСБУ  3 "Состав затрат и расходов предприятия", а также другими национальными стандартами бухгалтерского учет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Стоимость тепловой энергии включае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 тепловой энергии, приобретаемой распределительным предприятием у независимых производителей (ТЭЦ, ТЦ и т.д.) и вырабатываемой собственными источниками распределительного предприятия и отпускаемой в сеть снабжения тепловой энерги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 услуг по транспортировке, распределению и поставке тепловой энергии потребителя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приобретаемой и вырабатываемой тепловой энергии определя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P = Pm x Et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де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m - средняя цена тепловой энергии, приобретаемой и вырабатываемой распределительным предприятием и отпускаемой на разграничительных пунктах тепловых сетей производителя и распределительного предприятия (коллекторах централи). Эта цена определяется на основании цен производителя, утвержденных органом, уполномоченным устанавливать тарифы, и средней цены тепловой энергии собственного производства, определенной в соответствии с Методологией расчета, утверждения и применения тарифов на производство электрической, тепловой и подпиточной воды, утвержденной НАРЭ. Средняя цена приобретаемой и вырабатываемой тепловой энергии определя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 Ppi x Etpi + Ppdi x Etpdi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m = -----------------------------------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t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pi - цена приобретаемой тепловой энергии от производителя "i"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tpi - объем тепловой энергии, приобретаемой распределительной компанией у производителя "i" и измеряемой на коллекторах централ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pdi - средняя цена тепловой энергии, вырабатываемой распределительным предприятием "i"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tpdi - объем тепловой энергии, отпускаемой в тепловую сеть от собственного источника производства распределителя "i"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t - общий объем тепловой энергии, приобретаемой распределительным предприятием и отпускаемой в тепловую сеть от собственного источника производства распределительного предприятия. Этот объем определя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t = S Etpi + Etpdi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 Стоимость услуг по транспортировке, распределению и поставке тепловой энергии потребителям (CD) связана с содержанием, эксплуатацией, ремонтом и развитием сетей централизованного снабжения потребителей тепловой энергией (транспортировка теплоносителя от собственного источника производства до разграничительного пункта потребителя) и продажей тепловой энергии потребителям. Эта стоимость определяется на основе затрат по амортизации, затрат на содержание и эксплуатацию тепловых сетей и прочих расходов, необходимых для осуществления деятельности по транспортировке, распределению и поставке тепловой энергии, и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D= Ca + Ce + Ac + P +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a - затраты на амортизацию, которые представляют собой затраты, связанные с износом основных средств производства, непосредственно относящихся к деятельности по транспортировке, распределению и поставке тепловой энергии потребителям (тепловым сетям, тепловым пунктам и т.д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e - затраты на содержание, эксплуатацию и ремонт распределительных сетей, которые включают затраты по обеспечению тепловых сетей водой и водой для подпитки, затраты на оплату труда производственного персонала, материальные затраты, затраты по содержанию, эксплуатации и ремонту тепловых сетей и оборудования, относящиеся к деятельности по транспортировке, распределению и поставке тепловой энергии потребител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Ac - прочие расходы предприятия по распределению тепловой энергии, которые включают коммерческие расходы, общие и административные расходы и прочие расходы, связанные с деятельностью по транспортировке, распределению и поставке тепловой энергии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 - рентабельность новых активов (инвестиций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с - прибыль, рассчитанная в размере 5% от стоимости услуг по транспортировке, распределению и поставке тепловой энергии потребителям (без стоимости приобретаемой и производимой тепловой энергии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1. Износ основных средств производственного назначения определяется в соответствии с положениями Национального стандарта бухгалтерского учета 16 "Учет долгосрочных материальных активов" и Каталога основных средств и нематериальных активов, утвержденного Постановлением Правительства № 338 от 21.03.2003 г.,  а порядок их включения в стоимость продукции - согласно НСБУ 3 "Состав затрат и расходов предприятия". Износ основных средств производственного назначения включается в затраты на амортизацию, а износ основных средств коммерческого, общего и административного назначения - соответственно, в коммерческие расходы и в общие и административные расходы. В расчет тарифов не включается износ основных средств, не предназначенных для технологического производственного процесса, средств, сданных в аренду, а также объектов жилищного фонда и культурно-бытового назнач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2. При определении стоимости износа основных средств, учитываемой в расчете тарифов, используется метод прямолинейного списания, обеспечивающий равномерность отчислений в течение всего срока полезного функционирования основных средст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3. Затраты на содержание, эксплуатацию и ремонт распределительных тепловых сетей (Ce) включа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по обеспечению тепловых сетей подпиточной водо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оплату труда персонала, непосредственно занятого в производственн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териальные и другие затраты, связанные с содержанием, эксплуатацией и ремонтом оборудования, установок по транспортировке и распределению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выполнение работ по установке, регламентированной поверке, обслуживанию, ремонту и замене приборов учета для бытовых потребителе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 затраты определяю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Ce = Cap + Crem +  Cmat + Cîntr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ap - затраты, связанные с подпиткой тепловых сетей водо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е затраты определяются исходя из действующих тарифов на воду для подпитки тепловых сетей и соответствующего ее объема расхода в тепловых сетях. Расход воды для подпитки тепловых сетей определяется исходя из объема химически подготовленной воды, необходимой для заполнения тепловых сетей и объема химически подготовленной воды для подпитки тепловых сетей, необходимой для возмещения утечек воды в тепловых сетях, на уровне норматива, составляющего 0,25 % от часового объема воды в тепловых сетях. Годовой объем воды, необходимый для заполнения тепловых сетей, определяется на уровне 1,5 от объема тепловых сетей. Часовой объем воды в тепловых сетях определяется по каждому контуру отдельно исходя из общего объема сетей и количества часов работы систем отопления и горячего водоснабжения. В общий объем тепловых сетей включается объем магистральных сетей, распределительных, внутриквартальных и внутренних систем теплового обеспечения всех объектов, подключенных к централизованной системе теплоснабжения (административные здания, объекты социально- культурного назначения, жилые здания, дома и др.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rem - затраты на оплату труда персонала, непосредственно занятого  деятельностью по содержанию, эксплуатации и ремонту транспортных и распределительных сетей,  другого оборудования по транспортировке и распределению, затраты на оплату труда вспомогательных работников, занятых в производственном процессе, административного, управленческого и прочего персонала производственных подразделений, включая все виды премий и доплат по действующим на предприятии системам оплаты труда. Эти затраты определяются исходя из численности персонала, непосредственно занятого в процессе по транспортировке, распределению и поставке тепловой энергии, уровня тарифной ставки,  установленной в республике для I квалификационного разряда работников хозрасчетных предприятий, отраслевого коэффициента,  необходимого уровня квалификации персонала, режима работы и условий труда, а также других факторов, характерных для отрасли энергетики. Отчисления в фонды социального и медицинского страхования, в пенсионный фонд и государственный фонд занятости определяются исходя из норм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mat - материальные затраты, связанные с деятельностью по транспортировке и распределению, то есть, стоимость всех материалов и запасных частей, используемых для обеспечения нормального технологического процесса транспортировки и распределения тепловой энерг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într - затраты, связанные с содержанием, эксплуатацией и ремонтом тепловых сетей, оборудования и приборов распределительного предприятия. В эти затраты включаю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поддержание средств производственного назначения в рабочем состоянии (технический осмотр и уход, проведение текущего, среднего и капитального ремонта), включая технические средства управления, связи и сигнализации, относящиеся к производственному процесс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выполнение санитарно-гигиенических норм, на поддержание чистоты и порядка на производств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содержание и эксплуатацию средств защиты природоохранного назначения, относящихся к производству энергии, платежи за выбросы загрязняющих веществ в окружающую сред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, износ и ремонт малоценных и быстроизнашивающихся предметов, используемых в производственном процессе,  в пределах лими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, связанные с совершенствованием технологии и организации производств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по обеспечению нормальных условий труда и техники безопасности на производстве согласно действующему законодательств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по обеспечению охраны производственных подразделений, включая пожарную охран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командировки работников, на обязательное страхование работников, занятых в сфере производства, и производственных активов в соответствии с действующим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е расходы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4. Прочие расходы по транспортировке и распределению (Ac) включают расходы коммерческой деятельности по обслуживанию клиентов и договоров, общие и административные расходы на управление, другие операционные расходы,  затраты, связанные с образованием оборотного фонда, налоги и сборы с распределительных предприятий, которые согласно законодательству включаются в себестоимость тепловой энергии. Эти расходы рассчитываю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Ac= Cc + Cfr + Cga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c - коммерческие расходы распределительного предприятия. К ним относятся затраты, непосредственно связанные с деятельностью по продаже тепловой энергии, а именн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ркетинговые услуги (расходы, связанные с заключением договоров на поставку тепловой энергии потребителям, на приобретение тепловой энергии у производителей, топлива, материалов, всех видов энергии и воды, а также других  необходимых для технологического процесса ресурсов; снятие показаний счетчиков, выписка, обработка и доставка потребителям счетов на оплату, сбор платежей за потребленную энергию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иссионные сбор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рекламу (расходы, связанные с информированием потребителей и общественности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оплату труда работников коммерческих подразделен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числения в фонд социального и медицинского страхования, в пенсионный фонд и государственный фонд занятости, относящиеся к данным категориям работник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мортизация основных средств коммерческого назначения и др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fr - затраты, связанные с образованием оборотного фонда, который рассчитывается ежегодно по следующей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Cfr = ------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Rdb,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 - количество дней, необходимых для образования оборотного фонда. Величина данного параметра в первый год действия Методологии установлена на уровне 30 дней исходя из того, что, как правило, около 90% всего объема тепловой энергии отпускается бытовым потребителям, которые согласно действующим нормативным актам, рассчитываются один раз в месяц. В последующие годы этот показатель может быть пересмотрен в зависимости от результатов платежей по счетам за потребленную тепловую энергию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v - годовая стоимость продаж тепловой энергии потребителя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db - процентная ставка за краткосрочные банковские кредиты, установленная Национальным банком Молдов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ga - общие,  административные и другие операционные расходы. Эти расходы включа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- затраты на оплату труда управленческого и хозяйственного персонала предприятия, все виды премий и доплат и определяются аналогично как для производственного персонал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числения органам социального и медицинского страхования, в пенсионный фонд и государственный фонд занят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держание и ремонт основных средств административного, общехозяйственного и природоохранного назначения, амортизация нематериальных активов общехозяйственного назнач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нос основных средств общехозяйственного и административного назнач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имость, износ и ремонт малоценных и быстроизнашивающихся предметов в пределах лими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та за текущую аренду основных средств, нематериальных активов и малоценных и быстроизнашивающихся предмет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содержание законсервированных производственных основных средств в соответствии с действующими нормативными акт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, связанные с содержанием и обслуживанием технических средств управления, средств сигнализации, телефонной связи и вычислительной техники, непосредственно не относящихся к производств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тово-телеграфные расходы, расходы на содержание и эксплуатацию телефонных станций, коммутаторов, факсов, установок диспетчерской, радио  и других видов связи, используемых для управл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типографские работы, на приобретение канцелярских принадлежностей, бланков учета, отчетности и др.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лата услуг по управлению производством, осуществляемых сторонними организациями, расходы по охране административно-хозяйственных объектов и по обеспечению их противопожарной безопас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траты на содержание служебного автотранспорта, на командировки управленческого персонала, представительские расходы. Эти расходы определяются на основе действующих нормативных актов, а в случае их отсутствия - в пределах, установленных центральным или местным органом публичного управления, в подчинении которого находится предприяти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страхование работников и имущества общего и административного назначения, предусмотренные действующими нормативными акт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, связанные с набором рабочей силы, банковскими услугами, товарными биржами, консультационными, юридическими, информационными, рекламными и аудиторскими организаци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подготовку и переподготовку кадров, изобретательство и рационализацию производственного характе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ходы на мероприятия по охране здоровья, на приобретение специальной литературы, нормативных и инструктивных актов, подписку на специальные издания, необходимые для производственн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логи и сборы согласно действующему законодательств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е расходы, связанные с производственной деятельностью предприят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ЗАТРАТЫ, НЕ ВКЛЮЧАЕМЫЕ В ТАРИФ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 В тарифах на тепловую энергию, отпускаемую потребителям, не учитываются следующие затраты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выполнение работ по строительству, реконструкции, приобретению, модернизации, монтажу и тестированию оборудования, по вводу в эксплуатацию новых предприятий, цехов и агрегатов, авторскому надзору проектных организаций, другие капиталовложения. Все расходы, связанные с капитальными вложениями, возмещаются путем включения в тариф износа основных средств, сданных в эксплуатацию в результате освоения этих инвестиций, а также рентабельности инвестиций, как указано в разделе VI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устранению недоделок в проектных и строительно-монтажных работах, ревизии и демонтажу, исправлению дефектов оборудования и повреждений, полученных по вине изготовителей, поставщиков и транспортных организац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выполнение работ по проектированию и строительству, по приобретению оборудования, ремонту и содержанию жилищных, культурно-бытовых и других объектов, не относящихся к производственн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работам, квалифицированным как оказание помощи другим предприятиям и организациям, как в форме услуг, так и в виде материальной и финансовой помощ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расходы на благотворительность и спонсорство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производительные расходы, брак, хищения, выплата различных санкций, штрафов, пени и неустоек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расходы по сомнительным долга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на выполнение или оплату работ (услуг), не связанных с основной деятельностью предприят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РЕНТАБЕЛЬНОСТЬ НОВЫХ АКТИВОВ (ИНВЕСТИЦИЙ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ая методология предусматривает стимулирование предприятий теплоэнергетического сектора в осуществлении инвестиций. Поэтому и в соответствии с принципами рыночной экономики предусматривается установление приемлемого уровня рентабельности (окупаемости) средств, вкладываемых предприятиями в развитие, обновление и реконструкцию системы теплоснабжения. Рентабельность (прибыль) инвестиций, осуществляемых предприятиями, рассчитывается исходя из чистой стоимости инвестиций, осуществляемых предприятиями, и уровня рентабельности данных инвестиций, то есть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P = VNI x Rr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NI - чистая стоимость новых инвестиций (сданных в эксплуатацию основных средств), осуществляемых предприятиями на период действия настоящей методологии, которая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VNI=SVII-SDFA,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VII - первоначальная стоимость долгосрочных активов, сданных в эксплуатацию в результате осуществления новых инвестиций, в период с момента вступления в действие настоящей методологии начиная с 2003 года и до года, для которого рассчитываются тариф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SDFA - сумма износа на период с момента вступления в действие настоящей методологии до года, для которого устанавливаются тарифы, рассчитываемая для долгосрочных активов, сдаваемых в эксплуатацию в результате осуществления новых инвестиций в течение указанного периода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r - уровень рентабельности, применяемой к новым инвестициям. Для инвестиций, осуществляемых в первый год действия настоящей методологии, Rr равен 23%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вестиций, осуществляемых в последующие годы, уровень рентабельности определяе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инвестициям, осуществляемым за счет собственных средств предприятий - на уровне средней процентной ставки, применяемой в соответствующем году на казначейские облигации Республики Молдова со сроком обращения 364 дн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инвестициям, осуществляемым за счет банковских кредитов и заемных средств, - на уровне средних процентных ставок по долгосрочным банковским кредитам (пять и более лет) с добавлением максимум пяти пункт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тоящей методологией предусматривается, что для осуществления инвестиций предприятия в первую очередь должны использовать свои собственные средства (амортизационные фонды) и лишь при нехватке таковых прибегнуть к кредитам и займам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. УТВЕРЖДЕНИЕ, ПЕРЕСМОТР И ПРИМЕНЕНИЕ ТАРИФО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 В соответствии с настоящей методологией тарифы рассчитываются распределительными предприятиями и представляются на утверждение органам, уполномоченным утверждать тарифы на тепловую энергию (НАРЭ, органам местной публичной власти). Предприятия, для которых тарифы утверждаются НАРЭ, представляют расчеты и все материалы, необходимые для установления тарифов, в строгом соответствии с Положением о процедурах и правилах пересмотра тарифов на услуги, регулируемыми НАРЭ, а предприятия, для которых тарифы утверждаются органами местной публичной власти, - согласно правилам и процедурам, установленным этими органами. Уполномоченные регулирующие органы на основании настоящей методологии осуществляют соответствующий анализ, пересмотр, утверждение и опубликование тарифов, действующих на последующий перио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. Финансовые отклонения (D) рассчитываются для каждого отчетного года в целях отражения отклонения между параметрами, принятыми при утверждении тарифов, и фактически сложившимися в предыдущем отчетном году (стоимость приобретаемой и вырабатываемой энергии, объем отпускаемой тепловой энергии и т.д.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. Тарифы утверждаются на среднем уровне на период одного календарного года, как правило, до начала отопительного сезона. Пересмотр тарифов осуществляется ежегодно после представления предприятиями финансового отчета за предыдущий год и материалов, необходимых для пересмотра тариф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4. Тарифы устанавливаются предельными, едиными для всех потребителей и не могут быть завышены предприятиями. Таким образом будет исключена любая дискриминация потребителей в процессе их примен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5. Предприятия вправе требовать чрезвычайного пересмотра тарифов в течение года при наличии объективных, не зависящих от предприятия факторов, оправдывающих подобную меру и способных повлечь отклонение в 3% и более от первоначально установленной в тарифах стоимости поставки тепловой энергии. В этом случае предприятия обязаны представить регулирующему органу анализ отклонений между данными, применяемыми при расчете тарифов, и фактически регистрируемы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6. Пересмотр тарифов осуществляется по запросу предприятий или по инициативе органа, уполномоченного регулировать тарифы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85294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Stirban</dc:creator>
  <dc:description/>
  <cp:keywords/>
  <dc:language>en-US</dc:language>
  <cp:lastModifiedBy>Stirban</cp:lastModifiedBy>
  <dcterms:modified xsi:type="dcterms:W3CDTF">2010-01-12T11:53:00Z</dcterms:modified>
  <cp:revision>1</cp:revision>
  <dc:subject/>
  <dc:title/>
</cp:coreProperties>
</file>