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31"/>
        <w:gridCol w:w="4024"/>
      </w:tblGrid>
      <w:tr>
        <w:trPr/>
        <w:tc>
          <w:tcPr>
            <w:tcW w:w="5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MCDT37/2008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31563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СТЕРСТВО СТРОИТЕЛЬСТВА И РАЗВИТИЯ ТЕРРИТОРИИ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37 </w:t>
              <w:br/>
              <w:t>от  14.08.2008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 утверждении Дополнения к нормативному документу </w:t>
              <w:br/>
              <w:t xml:space="preserve">NCM G.04.08-2006 (МСН 4.02-03-2004), РД 34.09.255-97 </w:t>
              <w:br/>
              <w:t>«Методические указания по определению тепловых потерь</w:t>
              <w:br/>
              <w:t> в тепловых водяных сетях»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05.06.2009 в Monitorul Oficial Nr. 99-100     статья № : 415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требованиями нормативного документа NCM A. 01.03-96 „Принципы и методология регулирования в строительстве. Порядок разработки нормативных документов”, cогласно протоколу № 20 от 1.08.2008 заседания технического комитета СТ-С G.01 „Сети и оборудование в строительстве” ПРИКАЗЫВАЮ:</w:t>
              <w:br/>
              <w:t>    1. Утвердить Дополнение к нормативному документу NCM G.04.08-2006 (МСН 4.02-03-2004), РД 34.09.255-97 «Методические указания по определению тепловых потерь в тепловых водяных сетях».</w:t>
              <w:br/>
              <w:t>    2. Дополнение к нормативному документу NCM G.04.08-2006 (МСН 4.02-03-2004), РД 34.09.255-97 «Методические указания по определению тепловых потерь в тепловых водяных сетях» ввести в действие начиная с 1.09.2008.</w:t>
              <w:br/>
              <w:t>    3. Управлению строительства и градостроительства:</w:t>
              <w:br/>
              <w:t>    - зарегистрировать настоящий документ в установленном порядке;</w:t>
              <w:br/>
              <w:t>    - обеспечить публикацию настоящего приказа в Официальном мониторе Республики Молдова.</w:t>
              <w:br/>
              <w:t>    4. Научно-исследовательскому институту в строительстве „Incercom” обеспечить необходимый тираж, организовать размножение и опубликовать нормативный документ и приказ об его утверждении в издании «Monitorul Construcţiilor»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Министр строительства </w:t>
              <w:br/>
              <w:t>    и развития территории                                                               Владимир БАЛДОВИЧ</w:t>
              <w:br/>
              <w:br/>
              <w:t>    № 37. Кишинэу, 14 августа 2008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31563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3:00Z</dcterms:created>
  <dc:creator>Stirban</dc:creator>
  <dc:description/>
  <cp:keywords/>
  <dc:language>en-US</dc:language>
  <cp:lastModifiedBy>Stirban</cp:lastModifiedBy>
  <dcterms:modified xsi:type="dcterms:W3CDTF">2010-01-12T12:25:00Z</dcterms:modified>
  <cp:revision>1</cp:revision>
  <dc:subject/>
  <dc:title/>
</cp:coreProperties>
</file>