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06"/>
        <w:gridCol w:w="4049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MCDT61/2009</w:t>
              <w:br/>
              <w:t xml:space="preserve">ID intern unic:  331566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MINISTERUL CONSTRUCŢIILOR ŞI DEZVOLTĂRII TERITORIULUI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ORD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61 </w:t>
              <w:br/>
              <w:t xml:space="preserve">din  28.04.200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cu privire la aprobarea documentului normat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en-US" w:eastAsia="ru-RU"/>
              </w:rPr>
              <w:t>NCM G.04.10-2009 “Centrale termice”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Publicat : 05.06.2009 în Monitorul Oficial Nr. 99-100     art Nr : 41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În temeiul Regulamentului Ministerului Construcţiilor şi Dezvoltării Teritoriului al Republicii Moldova, aprobat prin Hotărîrea Guvernului nr. 971 din 11 august 2008;</w:t>
              <w:br/>
              <w:t>    În conformitate cu prevederile NCM A.01.03-96 „Principiile şi metodologia reglementării în construcţii. Modul de elaborare a documentelor normative”;</w:t>
              <w:br/>
              <w:t>    Avînd în vedere procesul - verbal nr. 24 din 20.12.2008 al şedinţei Comitetului Tehnic CT-C G.01 „Reţele şi echipamente aferente construcţiilor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ORD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 Se aprobă documentul normativ NCM G.04.10-2009 “Centrale termice”.</w:t>
              <w:br/>
              <w:t>    2. Documentul normativ în construcţii NCM G.04.10-2009 “Centrale termice” se pune în aplicare, începînd cu data de 01.07.2009.</w:t>
              <w:br/>
              <w:t xml:space="preserve">    3. Direcţia reglementări tehnice va: </w:t>
              <w:br/>
              <w:t>    - efectua înregistrarea acestui document normativ în modul stabilit;</w:t>
              <w:br/>
              <w:t>    - asigura publicarea prezentului ordin în Monitorul Oficial al Republicii Moldova.</w:t>
              <w:br/>
              <w:t>    4. Institutul de Cercetări Ştiinţifice în Construcţii „INCERCOM” va asigura multiplicarea şi publicarea normativului şi ordinului de aprobare a acestuia în ediţia „Monitorul Construcţiilor”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 xml:space="preserve">    Ministrul Construcţiilor </w:t>
              <w:br/>
              <w:t>    şi Dezvoltării Teritoriului                             Vladimir BALDOVICI</w:t>
              <w:br/>
              <w:br/>
              <w:t>    Nr.61. Chişinău, 28 aprilie 2009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sign11">
    <w:name w:val="doc_sign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1566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51:00Z</dcterms:created>
  <dc:creator>Stirban</dc:creator>
  <dc:description/>
  <cp:keywords/>
  <dc:language>en-US</dc:language>
  <cp:lastModifiedBy>Stirban</cp:lastModifiedBy>
  <dcterms:modified xsi:type="dcterms:W3CDTF">2010-01-12T12:26:00Z</dcterms:modified>
  <cp:revision>3</cp:revision>
  <dc:subject/>
  <dc:title/>
</cp:coreProperties>
</file>