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331"/>
        <w:gridCol w:w="4024"/>
      </w:tblGrid>
      <w:tr>
        <w:trPr/>
        <w:tc>
          <w:tcPr>
            <w:tcW w:w="5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MCDT61/2009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31566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ИСТЕРСТВО СТРОИТЕЛЬСТВА И РАЗВИТИЯ ТЕРРИТОРИИ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61 </w:t>
              <w:br/>
              <w:t>от  28.04.2009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 утверждении нормативного документа </w:t>
              <w:br/>
              <w:t>NCM G.04.10-2009 «Котельные»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убликован : 05.06.2009 в Monitorul Oficial Nr. 99-100     статья № : 417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сновании Положения о Министерстве строительства и развития территории Республики Молдова, утвержденного Постановлением Правительства № 971 от 11 августа 2008 г.,</w:t>
              <w:br/>
              <w:t>в соответствии с требованиями нормативного документа NCM A. 01.03-96 „Принципы и методология регулирования в строительстве. Порядок разработки нормативных документов”, согласно протоколу № 24 от 20.12.2008 заседания технического комитета СТ-С G.01 „Сети и оборудование в строительстве” ПРИКАЗЫВАЮ:</w:t>
              <w:br/>
              <w:t>    1. Утвердить нормативный документ NCM G.04.10-2009 «Котельные».</w:t>
              <w:br/>
              <w:t>    2. Нормативный документ NCM G.04.10-2009 «Котельные» ввести в действие начиная с 1.07.2009.</w:t>
              <w:br/>
              <w:t>    3. Управлению технического регулирования:</w:t>
              <w:br/>
              <w:t>    - зарегистрировать настоящий документ в установленном порядке;</w:t>
              <w:br/>
              <w:t>    - обеспечить публикацию настоящего приказа в Официальном мониторе Республики Молдова.</w:t>
              <w:br/>
              <w:t>    4. Научно-исследовательскому институту в строительстве „Incercom” обеспечить необходимый тираж, организовать размножение и опубликовать нормативный документ и приказ об его утверждении в издании «Monitorul Construcţiilor»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  <w:t xml:space="preserve">    Министр строительства </w:t>
              <w:br/>
              <w:t>    и развития территории                                                         Владимир БАЛДОВИЧ</w:t>
              <w:br/>
              <w:br/>
              <w:t>    № 61. Кишинэу, 28 апреля 2009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31566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26:00Z</dcterms:created>
  <dc:creator>Stirban</dc:creator>
  <dc:description/>
  <cp:keywords/>
  <dc:language>en-US</dc:language>
  <cp:lastModifiedBy>Stirban</cp:lastModifiedBy>
  <dcterms:modified xsi:type="dcterms:W3CDTF">2010-01-12T12:27:00Z</dcterms:modified>
  <cp:revision>1</cp:revision>
  <dc:subject/>
  <dc:title/>
</cp:coreProperties>
</file>