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 (не прошел государственную регистрацию - Письмо Минюста РФ от 18.03.2004 № 07/295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1495744354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811944423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>
          <w:cantSplit w:val="true"/>
        </w:trPr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376052255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>
          <w:cantSplit w:val="true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>
          <w:cantSplit w:val="true"/>
        </w:trPr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>
          <w:cantSplit w:val="true"/>
        </w:trPr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78344419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1220051644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1497921240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320677395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6:00Z</dcterms:created>
  <dc:creator>Кусакина Э.С.</dc:creator>
  <dc:description/>
  <cp:keywords/>
  <dc:language>en-US</dc:language>
  <cp:lastModifiedBy>Director</cp:lastModifiedBy>
  <dcterms:modified xsi:type="dcterms:W3CDTF">2012-06-07T10:26:00Z</dcterms:modified>
  <cp:revision>2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