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89"/>
        <w:gridCol w:w="4066"/>
      </w:tblGrid>
      <w:tr>
        <w:trPr/>
        <w:tc>
          <w:tcPr>
            <w:tcW w:w="5289"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M1525/1998</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11606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066"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525 </w:t>
              <w:br/>
              <w:t xml:space="preserve">от  19.02.1998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энергетике</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 : 04.06.1998 в Monitorul Oficial Nr. 50-51     статья № : 366 </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FF0000"/>
                <w:sz w:val="24"/>
                <w:szCs w:val="24"/>
                <w:lang w:eastAsia="ru-RU"/>
              </w:rPr>
              <w:t>ИЗМЕНЕН</w:t>
              <w:br/>
              <w:t xml:space="preserve">      </w:t>
            </w:r>
            <w:hyperlink r:id="rId5">
              <w:r>
                <w:rPr>
                  <w:rStyle w:val="InternetLink"/>
                  <w:rFonts w:eastAsia="Times New Roman" w:cs="Times New Roman CE" w:ascii="Times New Roman CE" w:hAnsi="Times New Roman CE"/>
                  <w:i/>
                  <w:iCs/>
                  <w:color w:val="0000FF"/>
                  <w:sz w:val="24"/>
                  <w:szCs w:val="24"/>
                  <w:u w:val="single"/>
                  <w:lang w:eastAsia="ru-RU"/>
                </w:rPr>
                <w:t>ЗП181 от 19.12.11, МО1-6/06.01.12 ст.4; в силу с 01.03.12</w:t>
              </w:r>
            </w:hyperlink>
            <w:r>
              <w:rPr>
                <w:rFonts w:eastAsia="Times New Roman" w:cs="Times New Roman" w:ascii="Times New Roman" w:hAnsi="Times New Roman"/>
                <w:i/>
                <w:iCs/>
                <w:sz w:val="24"/>
                <w:szCs w:val="24"/>
                <w:lang w:eastAsia="ru-RU"/>
              </w:rPr>
              <w:br/>
            </w:r>
            <w:r>
              <w:rPr>
                <w:rFonts w:eastAsia="Times New Roman" w:cs="Times New Roman CE" w:ascii="Times New Roman CE" w:hAnsi="Times New Roman CE"/>
                <w:i/>
                <w:iCs/>
                <w:color w:val="FF0000"/>
                <w:sz w:val="24"/>
                <w:szCs w:val="24"/>
                <w:lang w:eastAsia="ru-RU"/>
              </w:rPr>
              <w:t xml:space="preserve">      </w:t>
            </w:r>
            <w:hyperlink r:id="rId6">
              <w:r>
                <w:rPr>
                  <w:rStyle w:val="InternetLink"/>
                  <w:rFonts w:eastAsia="Times New Roman" w:cs="Times New Roman" w:ascii="Times New Roman" w:hAnsi="Times New Roman"/>
                  <w:i/>
                  <w:iCs/>
                  <w:color w:val="0000FF"/>
                  <w:sz w:val="24"/>
                  <w:szCs w:val="24"/>
                  <w:u w:val="single"/>
                  <w:lang w:eastAsia="ru-RU"/>
                </w:rPr>
                <w:t>ЗП109 от 04.06.2010, МО131-134/30.07.2010 ст.443</w:t>
              </w:r>
            </w:hyperlink>
            <w:r>
              <w:rPr>
                <w:rFonts w:eastAsia="Times New Roman" w:cs="Times New Roman" w:ascii="Times New Roman" w:hAnsi="Times New Roman"/>
                <w:i/>
                <w:iCs/>
                <w:sz w:val="24"/>
                <w:szCs w:val="24"/>
                <w:lang w:eastAsia="ru-RU"/>
              </w:rPr>
              <w:br/>
            </w:r>
            <w:r>
              <w:rPr>
                <w:rFonts w:eastAsia="Times New Roman" w:cs="Times New Roman CE" w:ascii="Times New Roman CE" w:hAnsi="Times New Roman CE"/>
                <w:i/>
                <w:iCs/>
                <w:color w:val="FF0000"/>
                <w:sz w:val="24"/>
                <w:szCs w:val="24"/>
                <w:lang w:eastAsia="ru-RU"/>
              </w:rPr>
              <w:t xml:space="preserve">      </w:t>
            </w:r>
            <w:hyperlink r:id="rId7">
              <w:r>
                <w:rPr>
                  <w:rStyle w:val="InternetLink"/>
                  <w:rFonts w:eastAsia="Times New Roman" w:cs="Times New Roman CE" w:ascii="Times New Roman CE" w:hAnsi="Times New Roman CE"/>
                  <w:i/>
                  <w:iCs/>
                  <w:color w:val="0000FF"/>
                  <w:sz w:val="24"/>
                  <w:szCs w:val="24"/>
                  <w:u w:val="single"/>
                  <w:lang w:eastAsia="ru-RU"/>
                </w:rPr>
                <w:t>ЗП107-XVIII от 17.12.09, МО197-200/31.12.09 ст.648</w:t>
              </w:r>
            </w:hyperlink>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br/>
              <w:t xml:space="preserve">      </w:t>
            </w:r>
            <w:hyperlink r:id="rId8">
              <w:r>
                <w:rPr>
                  <w:rStyle w:val="InternetLink"/>
                  <w:rFonts w:eastAsia="Times New Roman" w:cs="Times New Roman CE" w:ascii="Times New Roman CE" w:hAnsi="Times New Roman CE"/>
                  <w:i/>
                  <w:iCs/>
                  <w:color w:val="0000FF"/>
                  <w:sz w:val="24"/>
                  <w:szCs w:val="24"/>
                  <w:u w:val="single"/>
                  <w:lang w:eastAsia="ru-RU"/>
                </w:rPr>
                <w:t>ЗП280-XVI от 14.12.07, МО94-96/30.05,08 ст.349; в силу с 30.05.08</w:t>
              </w:r>
            </w:hyperlink>
            <w:r>
              <w:rPr>
                <w:rFonts w:eastAsia="Times New Roman" w:cs="Times New Roman" w:ascii="Times New Roman" w:hAnsi="Times New Roman"/>
                <w:i/>
                <w:iCs/>
                <w:sz w:val="24"/>
                <w:szCs w:val="24"/>
                <w:lang w:eastAsia="ru-RU"/>
              </w:rPr>
              <w:br/>
            </w:r>
            <w:r>
              <w:rPr>
                <w:rFonts w:eastAsia="Times New Roman" w:cs="Times New Roman CE" w:ascii="Times New Roman CE" w:hAnsi="Times New Roman CE"/>
                <w:i/>
                <w:iCs/>
                <w:color w:val="0000FF"/>
                <w:sz w:val="24"/>
                <w:szCs w:val="24"/>
                <w:lang w:eastAsia="ru-RU"/>
              </w:rPr>
              <w:t xml:space="preserve">      </w:t>
            </w:r>
            <w:hyperlink r:id="rId9">
              <w:r>
                <w:rPr>
                  <w:rStyle w:val="InternetLink"/>
                  <w:rFonts w:eastAsia="Times New Roman" w:cs="Times New Roman CE" w:ascii="Times New Roman CE" w:hAnsi="Times New Roman CE"/>
                  <w:i/>
                  <w:iCs/>
                  <w:color w:val="0000FF"/>
                  <w:sz w:val="24"/>
                  <w:szCs w:val="24"/>
                  <w:u w:val="single"/>
                  <w:lang w:eastAsia="ru-RU"/>
                </w:rPr>
                <w:t>ЗП403 от 17.10.03, MO1-5/01.01.04 ст.2</w:t>
              </w:r>
            </w:hyperlink>
          </w:p>
          <w:p>
            <w:pPr>
              <w:pStyle w:val="Normal"/>
              <w:spacing w:lineRule="auto" w:line="240" w:before="0" w:after="0"/>
              <w:rPr>
                <w:rFonts w:ascii="Times New Roman" w:hAnsi="Times New Roman" w:eastAsia="Times New Roman" w:cs="Times New Roman"/>
                <w:i/>
                <w:i/>
                <w:iCs/>
                <w:sz w:val="24"/>
                <w:szCs w:val="24"/>
                <w:lang w:eastAsia="ru-RU"/>
              </w:rPr>
            </w:pPr>
            <w:hyperlink r:id="rId10">
              <w:r>
                <w:rPr>
                  <w:rStyle w:val="InternetLink"/>
                  <w:rFonts w:eastAsia="Times New Roman" w:cs="Times New Roman CE" w:ascii="Times New Roman CE" w:hAnsi="Times New Roman CE"/>
                  <w:i/>
                  <w:iCs/>
                  <w:color w:val="0000FF"/>
                  <w:sz w:val="24"/>
                  <w:szCs w:val="24"/>
                  <w:u w:val="single"/>
                  <w:lang w:eastAsia="ru-RU"/>
                </w:rPr>
                <w:t>ЗП71 от 27.02.03, MO50 21.03.03 ст.215</w:t>
              </w:r>
            </w:hyperlink>
          </w:p>
          <w:p>
            <w:pPr>
              <w:pStyle w:val="Normal"/>
              <w:spacing w:lineRule="auto" w:line="240" w:before="0" w:after="0"/>
              <w:rPr>
                <w:rFonts w:ascii="Times New Roman" w:hAnsi="Times New Roman" w:eastAsia="Times New Roman" w:cs="Times New Roman"/>
                <w:i/>
                <w:i/>
                <w:iCs/>
                <w:sz w:val="24"/>
                <w:szCs w:val="24"/>
                <w:lang w:eastAsia="ru-RU"/>
              </w:rPr>
            </w:pPr>
            <w:hyperlink r:id="rId11">
              <w:r>
                <w:rPr>
                  <w:rStyle w:val="InternetLink"/>
                  <w:rFonts w:eastAsia="Times New Roman" w:cs="Times New Roman CE" w:ascii="Times New Roman CE" w:hAnsi="Times New Roman CE"/>
                  <w:i/>
                  <w:iCs/>
                  <w:color w:val="0000FF"/>
                  <w:sz w:val="24"/>
                  <w:szCs w:val="24"/>
                  <w:u w:val="single"/>
                  <w:lang w:eastAsia="ru-RU"/>
                </w:rPr>
                <w:t>ЗП1135-XIV от 13.07.2000, МО102/17.08.00</w:t>
              </w:r>
            </w:hyperlink>
          </w:p>
          <w:p>
            <w:pPr>
              <w:pStyle w:val="Normal"/>
              <w:spacing w:lineRule="auto" w:line="240" w:before="0" w:after="240"/>
              <w:rPr>
                <w:rFonts w:ascii="Times New Roman" w:hAnsi="Times New Roman" w:eastAsia="Times New Roman" w:cs="Times New Roman"/>
                <w:i/>
                <w:i/>
                <w:iCs/>
                <w:sz w:val="24"/>
                <w:szCs w:val="24"/>
                <w:lang w:eastAsia="ru-RU"/>
              </w:rPr>
            </w:pPr>
            <w:hyperlink r:id="rId12">
              <w:r>
                <w:rPr>
                  <w:rStyle w:val="InternetLink"/>
                  <w:rFonts w:eastAsia="Times New Roman" w:cs="Times New Roman CE" w:ascii="Times New Roman CE" w:hAnsi="Times New Roman CE"/>
                  <w:i/>
                  <w:iCs/>
                  <w:color w:val="0000FF"/>
                  <w:sz w:val="24"/>
                  <w:szCs w:val="24"/>
                  <w:u w:val="single"/>
                  <w:lang w:eastAsia="ru-RU"/>
                </w:rPr>
                <w:t>ПКС69 от 14.12.99, MO153/29.12.99; в силу с 04.06.98</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арламент принимает настоящий зако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 </w:t>
            </w:r>
            <w:r>
              <w:rPr>
                <w:rFonts w:eastAsia="Times New Roman" w:cs="Times New Roman CE" w:ascii="Times New Roman CE" w:hAnsi="Times New Roman CE"/>
                <w:color w:val="000000"/>
                <w:sz w:val="24"/>
                <w:szCs w:val="24"/>
                <w:lang w:eastAsia="ru-RU"/>
              </w:rPr>
              <w:t>Основные по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В настоящем законе используются следующие основные пон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 xml:space="preserve">энергетика </w:t>
            </w:r>
            <w:r>
              <w:rPr>
                <w:rFonts w:eastAsia="Times New Roman" w:cs="Times New Roman CE" w:ascii="Times New Roman CE" w:hAnsi="Times New Roman CE"/>
                <w:color w:val="000000"/>
                <w:sz w:val="24"/>
                <w:szCs w:val="24"/>
                <w:lang w:eastAsia="ru-RU"/>
              </w:rPr>
              <w:t>-   отрасль   национальной  экономики,  включающая сеть предприятий  и объектов электро- и теплоэнергетики, газового, твердо-  и жидкотопливного  хозяйства, учебные центры, проектные, исследовательские и другие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энергетические  ресурсы</w:t>
            </w:r>
            <w:r>
              <w:rPr>
                <w:rFonts w:eastAsia="Times New Roman" w:cs="Times New Roman CE" w:ascii="Times New Roman CE" w:hAnsi="Times New Roman CE"/>
                <w:color w:val="000000"/>
                <w:sz w:val="24"/>
                <w:szCs w:val="24"/>
                <w:lang w:eastAsia="ru-RU"/>
              </w:rPr>
              <w:t xml:space="preserve"> - совокупность энергоносителей, используемых в производственной деятельности и в быту;</w:t>
            </w:r>
          </w:p>
          <w:p>
            <w:pPr>
              <w:pStyle w:val="Normal"/>
              <w:spacing w:lineRule="auto" w:line="240" w:before="0" w:after="0"/>
              <w:jc w:val="both"/>
              <w:rPr/>
            </w:pPr>
            <w:r>
              <w:rPr>
                <w:rFonts w:eastAsia="Times New Roman" w:cs="Times New Roman CE" w:ascii="Times New Roman CE" w:hAnsi="Times New Roman CE"/>
                <w:i/>
                <w:iCs/>
                <w:color w:val="000000"/>
                <w:sz w:val="24"/>
                <w:szCs w:val="24"/>
                <w:lang w:eastAsia="ru-RU"/>
              </w:rPr>
              <w:t>потери энергетических ресурсов</w:t>
            </w:r>
            <w:r>
              <w:rPr>
                <w:rFonts w:eastAsia="Times New Roman" w:cs="Times New Roman CE" w:ascii="Times New Roman CE" w:hAnsi="Times New Roman CE"/>
                <w:color w:val="000000"/>
                <w:sz w:val="24"/>
                <w:szCs w:val="24"/>
                <w:lang w:eastAsia="ru-RU"/>
              </w:rPr>
              <w:t xml:space="preserve"> - неизбежные технологические потери энергетических ресурсов в процессе их добычи, переработки, транспортировки, хранения, учета, распределения и потребления, а  также потери,  вызванные несоблюдением технологических процессов,  неэкономным или расточительным использованием этих ресурсов;</w:t>
              <w:b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w:ascii="Times New Roman" w:hAnsi="Times New Roman"/>
                <w:i/>
                <w:iCs/>
                <w:sz w:val="24"/>
                <w:szCs w:val="24"/>
                <w:lang w:eastAsia="ru-RU"/>
              </w:rPr>
              <w:t>измерительное оборудование</w:t>
            </w:r>
            <w:r>
              <w:rPr>
                <w:rFonts w:eastAsia="Times New Roman" w:cs="Times New Roman" w:ascii="Times New Roman" w:hAnsi="Times New Roman"/>
                <w:sz w:val="24"/>
                <w:szCs w:val="24"/>
                <w:lang w:eastAsia="ru-RU"/>
              </w:rPr>
              <w:t xml:space="preserve"> – прибор или система, предназначенные для измерения объема реализованных потребителю энергетических ресурсов в целях выписки счета-фактуры;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CE" w:ascii="Times New Roman CE" w:hAnsi="Times New Roman CE"/>
                <w:i/>
                <w:iCs/>
                <w:color w:val="0000FF"/>
                <w:sz w:val="24"/>
                <w:szCs w:val="24"/>
                <w:lang w:eastAsia="ru-RU"/>
              </w:rPr>
              <w:t>[Понятие введено ЗП280-XVI от 14.12.07, МО94-96/30.05,08 ст.349; в силу с 30.05.08]</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потребитель</w:t>
            </w:r>
            <w:r>
              <w:rPr>
                <w:rFonts w:eastAsia="Times New Roman" w:cs="Times New Roman" w:ascii="Times New Roman" w:hAnsi="Times New Roman"/>
                <w:sz w:val="24"/>
                <w:szCs w:val="24"/>
                <w:lang w:eastAsia="ru-RU"/>
              </w:rPr>
              <w:t xml:space="preserve"> – любое физическое или юридическое лицо, использующее энергетические ресурсы;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CE" w:ascii="Times New Roman CE" w:hAnsi="Times New Roman CE"/>
                <w:i/>
                <w:iCs/>
                <w:color w:val="0000FF"/>
                <w:sz w:val="24"/>
                <w:szCs w:val="24"/>
                <w:lang w:eastAsia="ru-RU"/>
              </w:rPr>
              <w:t>[Понятие введено ЗП280-XVI от 14.12.07, МО94-96/30.05,08 ст.349; в силу с 30.05.08]</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бытовой потребитель</w:t>
            </w:r>
            <w:r>
              <w:rPr>
                <w:rFonts w:eastAsia="Times New Roman" w:cs="Times New Roman" w:ascii="Times New Roman" w:hAnsi="Times New Roman"/>
                <w:sz w:val="24"/>
                <w:szCs w:val="24"/>
                <w:lang w:eastAsia="ru-RU"/>
              </w:rPr>
              <w:t xml:space="preserve"> – любое физическое лицо, использующее энергетические ресурсы для бытовых нужд, не связанных с предпринимательской или профессиональной деятельность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CE" w:ascii="Times New Roman CE" w:hAnsi="Times New Roman CE"/>
                <w:i/>
                <w:iCs/>
                <w:color w:val="0000FF"/>
                <w:sz w:val="24"/>
                <w:szCs w:val="24"/>
                <w:lang w:eastAsia="ru-RU"/>
              </w:rPr>
              <w:t>[Понятие введено ЗП280-XVI от 14.12.07, МО94-96/30.05,08 ст.349; в силу с 30.05.08]</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 xml:space="preserve">    небытовой потребитель </w:t>
            </w:r>
            <w:r>
              <w:rPr>
                <w:rFonts w:eastAsia="Times New Roman" w:cs="Times New Roman" w:ascii="Times New Roman" w:hAnsi="Times New Roman"/>
                <w:sz w:val="24"/>
                <w:szCs w:val="24"/>
                <w:lang w:eastAsia="ru-RU"/>
              </w:rPr>
              <w:t>– любое физическое или юридическое лицо, использующее энергетические ресурсы в иных, чем бытовые нужды, целях.</w:t>
              <w:br/>
              <w:t>   </w:t>
            </w:r>
            <w:r>
              <w:rPr>
                <w:rFonts w:eastAsia="Times New Roman" w:cs="Times New Roman" w:ascii="Times New Roman" w:hAnsi="Times New Roman"/>
                <w:i/>
                <w:iCs/>
                <w:sz w:val="24"/>
                <w:szCs w:val="24"/>
                <w:lang w:eastAsia="ru-RU"/>
              </w:rPr>
              <w:t xml:space="preserve"> </w:t>
            </w:r>
            <w:r>
              <w:rPr>
                <w:rFonts w:eastAsia="Times New Roman" w:cs="Times New Roman CE" w:ascii="Times New Roman CE" w:hAnsi="Times New Roman CE"/>
                <w:i/>
                <w:iCs/>
                <w:color w:val="0000FF"/>
                <w:sz w:val="24"/>
                <w:szCs w:val="24"/>
                <w:lang w:eastAsia="ru-RU"/>
              </w:rPr>
              <w:t>[Понятие введено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2. </w:t>
            </w:r>
            <w:r>
              <w:rPr>
                <w:rFonts w:eastAsia="Times New Roman" w:cs="Times New Roman CE" w:ascii="Times New Roman CE" w:hAnsi="Times New Roman CE"/>
                <w:color w:val="000000"/>
                <w:sz w:val="24"/>
                <w:szCs w:val="24"/>
                <w:lang w:eastAsia="ru-RU"/>
              </w:rPr>
              <w:t>Цель настояще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Целью настоящего закона является создание правовой основы  для обеспечения эффективного функционирования энергетики, надежного снабжения национальной экономики и населения энергетическими ресурс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3. </w:t>
            </w:r>
            <w:r>
              <w:rPr>
                <w:rFonts w:eastAsia="Times New Roman" w:cs="Times New Roman CE" w:ascii="Times New Roman CE" w:hAnsi="Times New Roman CE"/>
                <w:color w:val="000000"/>
                <w:sz w:val="24"/>
                <w:szCs w:val="24"/>
                <w:lang w:eastAsia="ru-RU"/>
              </w:rPr>
              <w:t>Предмет настоящего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астоящий зак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a) регламентирует организационную, экономическую и  финансовую деятельность  предприятий и организаций энергетики, их взаимоотношения с </w:t>
            </w:r>
            <w:r>
              <w:rPr>
                <w:rFonts w:eastAsia="Times New Roman" w:cs="Times New Roman" w:ascii="Times New Roman" w:hAnsi="Times New Roman"/>
                <w:sz w:val="24"/>
                <w:szCs w:val="24"/>
                <w:lang w:eastAsia="ru-RU"/>
              </w:rPr>
              <w:t>центральным публичным органом регулирования в энергетике,</w:t>
            </w:r>
            <w:r>
              <w:rPr>
                <w:rFonts w:eastAsia="Times New Roman" w:cs="Times New Roman CE" w:ascii="Times New Roman CE" w:hAnsi="Times New Roman CE"/>
                <w:color w:val="000000"/>
                <w:sz w:val="24"/>
                <w:szCs w:val="24"/>
                <w:lang w:eastAsia="ru-RU"/>
              </w:rPr>
              <w:t xml:space="preserve"> центральными  и  местными органами публичного управления, физическими  и юридическими лицами;</w:t>
              <w:b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3 пкт.а) изменен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b) устанавливает основные принципы деятельности производителей энергии, транспортных предприятий, поставщиков энергетических ресурсов, правовые и экономические отношения между поставщиками и потребител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определяет   порядок  обеспечения   потребителей   качественными топливом и энергией по минимальным ценам и тариф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определяет   основы  обеспечения  безопасности   функционирования энергетических объек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 xml:space="preserve">КОМПЕТЕНЦИЯ ОРГАНОВ ПУБЛИЧНОГО УПРАВЛЕ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CE" w:ascii="Times New Roman CE" w:hAnsi="Times New Roman CE"/>
                <w:b/>
                <w:bCs/>
                <w:color w:val="000000"/>
                <w:sz w:val="24"/>
                <w:szCs w:val="24"/>
                <w:lang w:eastAsia="ru-RU"/>
              </w:rPr>
              <w:t>В ОБЛАСТИ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4. </w:t>
            </w:r>
            <w:r>
              <w:rPr>
                <w:rFonts w:eastAsia="Times New Roman" w:cs="Times New Roman CE" w:ascii="Times New Roman CE" w:hAnsi="Times New Roman CE"/>
                <w:color w:val="000000"/>
                <w:sz w:val="24"/>
                <w:szCs w:val="24"/>
                <w:lang w:eastAsia="ru-RU"/>
              </w:rPr>
              <w:t>Компетенция центрального</w:t>
              <w:br/>
              <w:t>                        органа публичного управления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В компетенцию  центрального органа публичного управления  энергетики в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разработка   и  реализация  государственной  политики  в  области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разработка   государственной   концепции  и   программ   развития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 мониторинг выполнения в установленные сроки программ развития и инвестиций в энергетике;</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 xml:space="preserve">[Пкт. с) введён </w:t>
            </w:r>
            <w:r>
              <w:rPr>
                <w:rFonts w:eastAsia="Times New Roman" w:cs="Times New Roman" w:ascii="Times New Roman" w:hAnsi="Times New Roman"/>
                <w:i/>
                <w:iCs/>
                <w:sz w:val="24"/>
                <w:szCs w:val="24"/>
                <w:lang w:eastAsia="ru-RU"/>
              </w:rPr>
              <w:t>ЗП</w:t>
            </w:r>
            <w:r>
              <w:rPr>
                <w:rFonts w:eastAsia="Times New Roman" w:cs="Times New Roman CE" w:ascii="Times New Roman CE" w:hAnsi="Times New Roman CE"/>
                <w:i/>
                <w:iCs/>
                <w:color w:val="0000FF"/>
                <w:sz w:val="24"/>
                <w:szCs w:val="24"/>
                <w:lang w:eastAsia="ru-RU"/>
              </w:rPr>
              <w:t>71 от 27.02.03/MO50 21.03.03 ст.2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подготовка нормативных актов по вопросам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развитие международных связей в сфере энергетики, в том числе в области стратегического приобретения энергетических ресурсов, привлечения инвестиций, расширения межсистемных связей  и создания международного энергетического ры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f) управление государственной собственностью в отрасли; </w:t>
            </w:r>
          </w:p>
          <w:p>
            <w:pPr>
              <w:pStyle w:val="Normal"/>
              <w:spacing w:lineRule="auto" w:line="240" w:before="0" w:after="0"/>
              <w:jc w:val="both"/>
              <w:rPr/>
            </w:pPr>
            <w:r>
              <w:rPr>
                <w:rFonts w:eastAsia="Times New Roman" w:cs="Times New Roman CE" w:ascii="Times New Roman CE" w:hAnsi="Times New Roman CE"/>
                <w:color w:val="000000"/>
                <w:sz w:val="24"/>
                <w:szCs w:val="24"/>
                <w:lang w:eastAsia="ru-RU"/>
              </w:rPr>
              <w:t>g) стимулирование  конкуренции, ограничение монопольной деятельности в области энергетики.</w:t>
              <w:br/>
              <w:t xml:space="preserve">    </w:t>
            </w:r>
            <w:r>
              <w:rPr>
                <w:rFonts w:eastAsia="Times New Roman" w:cs="Times New Roman" w:ascii="Times New Roman" w:hAnsi="Times New Roman"/>
                <w:b/>
                <w:bCs/>
                <w:sz w:val="24"/>
                <w:szCs w:val="24"/>
                <w:lang w:eastAsia="ru-RU"/>
              </w:rPr>
              <w:t>  Статья 41</w:t>
            </w:r>
            <w:r>
              <w:rPr>
                <w:rFonts w:eastAsia="Times New Roman" w:cs="Times New Roman" w:ascii="Times New Roman" w:hAnsi="Times New Roman"/>
                <w:sz w:val="24"/>
                <w:szCs w:val="24"/>
                <w:lang w:eastAsia="ru-RU"/>
              </w:rPr>
              <w:t xml:space="preserve">. Регулирование и мониторинг секторов энергетик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Органом, наделенным функциями регулирования и мониторинга секторов энергетики, является Национальное агентство по регулированию в энергетике (далее – </w:t>
            </w:r>
            <w:r>
              <w:rPr>
                <w:rFonts w:eastAsia="Times New Roman" w:cs="Times New Roman" w:ascii="Times New Roman" w:hAnsi="Times New Roman"/>
                <w:i/>
                <w:iCs/>
                <w:sz w:val="24"/>
                <w:szCs w:val="24"/>
                <w:lang w:eastAsia="ru-RU"/>
              </w:rPr>
              <w:t>Агентство</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гентство выполняет следующие основные фун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надзор за соблюдением законодательства в области энергет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стимулирование и обеспечение лояльной конкуренции, эффективного функционирования энергетических рын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выдача лицензий на осуществление на энергетических рынках видов деятельности, разрешенных в соответствии с Законом о газе, Законом об электроэнергии и Законом о рынке нефтепродук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мониторинг соблюдения лицензиатами уста</w:t>
              <w:softHyphen/>
              <w:t>новленных условий осуществления разрешенных видов деятельности и применение положений специальных законов, указанных в пункте 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 реализация адекватной тарифной политики и соблюдение прав и интересов потребите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тверждение тарифов в случаях, предусмотренных законом, рассчитанных в соответствии с утвержденными методологиями, и мониторинг правильности их применения;”;</w:t>
              <w:br/>
            </w:r>
            <w:r>
              <w:rPr>
                <w:rFonts w:eastAsia="Times New Roman" w:cs="Times New Roman" w:ascii="Times New Roman" w:hAnsi="Times New Roman"/>
                <w:i/>
                <w:iCs/>
                <w:sz w:val="24"/>
                <w:szCs w:val="24"/>
                <w:lang w:eastAsia="ru-RU"/>
              </w:rPr>
              <w:t xml:space="preserve">    </w:t>
            </w: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ч.(2) пкт.e</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введен ЗП107-XVIII от 17.12.09, МО197-200/31.12.09 ст.648]</w:t>
            </w:r>
            <w:r>
              <w:rPr>
                <w:rFonts w:eastAsia="Times New Roman" w:cs="Times New Roman" w:ascii="Times New Roman" w:hAnsi="Times New Roman"/>
                <w:sz w:val="24"/>
                <w:szCs w:val="24"/>
                <w:lang w:eastAsia="ru-RU"/>
              </w:rPr>
              <w:br/>
              <w:t xml:space="preserve">    f) надзор за соблюдением предприятиями, деятельность которых регулируется Агентством, принципа необходимых и подтвержденных цен при расчете и представлении для утверждения тарифов для регулируемых видов деятель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ч.(2) пкт.f) в редакции ЗП107-XVIII от 17.12.09, МО197-200/31.12.09 ст.64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 контроль за порядком соблюдения прав потребителей, рассмотрение петиций и жалоб потребителей и поставщиков и разрешение возникших между ними недоразумений в пределах своей компетен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осуществления полномочий и функций, предусмотренных законом, Агентство разрабатывает и утверждает регламенты, методологии и другие нормативные акты в соответствии с законом.</w:t>
              <w:br/>
              <w:t xml:space="preserve">    (4) Агентство осуществляет и другие функции, предусмотренные законом. </w:t>
            </w:r>
          </w:p>
          <w:p>
            <w:pPr>
              <w:pStyle w:val="Normal"/>
              <w:spacing w:lineRule="auto" w:line="240" w:before="280" w:after="280"/>
              <w:jc w:val="both"/>
              <w:rPr/>
            </w:pP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ч.(3)-(4) в редакции ЗП107-XVIII от 17.12.09, МО197-200/31.12.09 ст.648]</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выполнения положений настоящего закона Агентство сотрудничает с центральным отраслевым органом, Национальным агентством по защите конкуренции, в частности путем взаимного предоставления информации, необходимой для применения как положений законодательства о защите конкуренции, так и положений законодательства в области энергетики, министерствами и другими заинтересованными центральными или местными публичными органами, а также объединениями потребителей.</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ч.(5) изменена </w:t>
            </w:r>
            <w:r>
              <w:rPr>
                <w:rFonts w:eastAsia="Times New Roman" w:cs="Times New Roman" w:ascii="Times New Roman" w:hAnsi="Times New Roman"/>
                <w:i/>
                <w:iCs/>
                <w:sz w:val="24"/>
                <w:szCs w:val="24"/>
                <w:lang w:eastAsia="ru-RU"/>
              </w:rPr>
              <w:t>ЗП109 от 04.06.2010, МО131-134/30.07.2010 ст.443</w:t>
            </w:r>
            <w:r>
              <w:rPr>
                <w:rFonts w:eastAsia="Times New Roman" w:cs="Times New Roman CE" w:ascii="Times New Roman CE" w:hAnsi="Times New Roman CE"/>
                <w:i/>
                <w:iCs/>
                <w:color w:val="0000FF"/>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гентство осуществляет свою деятельность в соответствии с законом, является независимым по отношению ко всем участникам энергетических рынков, а также другим органам или физическим и юридическим лицам.</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ч.(6) изменена ЗП107-XVIII от 17.12.09, МО197-200/31.12.09 ст.648]</w:t>
            </w:r>
          </w:p>
          <w:p>
            <w:pPr>
              <w:pStyle w:val="Normal"/>
              <w:spacing w:lineRule="auto" w:line="240" w:before="0" w:after="0"/>
              <w:jc w:val="both"/>
              <w:rPr/>
            </w:pPr>
            <w:r>
              <w:rPr>
                <w:rFonts w:eastAsia="Times New Roman" w:cs="Times New Roman CE" w:ascii="Times New Roman CE" w:hAnsi="Times New Roman CE"/>
                <w:i/>
                <w:iCs/>
                <w:color w:val="000000"/>
                <w:sz w:val="24"/>
                <w:szCs w:val="24"/>
                <w:lang w:eastAsia="ru-RU"/>
              </w:rPr>
              <w:br/>
              <w:t xml:space="preserve">      </w:t>
            </w: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введена ЗП280-XVI от 14.12.07, МО94-96/30.05,08 ст.349; в силу с 30.05.08]</w:t>
            </w:r>
            <w:r>
              <w:rPr>
                <w:rFonts w:eastAsia="Times New Roman" w:cs="Times New Roman" w:ascii="Times New Roman" w:hAnsi="Times New Roman"/>
                <w:sz w:val="24"/>
                <w:szCs w:val="24"/>
                <w:lang w:eastAsia="ru-RU"/>
              </w:rPr>
              <w:br/>
            </w:r>
            <w:r>
              <w:rPr>
                <w:rFonts w:eastAsia="Times New Roman" w:cs="Times New Roman CE" w:ascii="Times New Roman CE" w:hAnsi="Times New Roman CE"/>
                <w:b/>
                <w:bCs/>
                <w:color w:val="000000"/>
                <w:sz w:val="24"/>
                <w:szCs w:val="24"/>
                <w:lang w:eastAsia="ru-RU"/>
              </w:rPr>
              <w:t xml:space="preserve">    </w:t>
            </w:r>
            <w:r>
              <w:rPr>
                <w:rFonts w:eastAsia="Times New Roman" w:cs="Times New Roman" w:ascii="Times New Roman" w:hAnsi="Times New Roman"/>
                <w:b/>
                <w:bCs/>
                <w:sz w:val="24"/>
                <w:szCs w:val="24"/>
                <w:lang w:eastAsia="ru-RU"/>
              </w:rPr>
              <w:t>Статья 4</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sz w:val="24"/>
                <w:szCs w:val="24"/>
                <w:lang w:eastAsia="ru-RU"/>
              </w:rPr>
              <w:t xml:space="preserve">. Управление Агентством </w:t>
              <w:br/>
              <w:t xml:space="preserve">    (1) Управление Агентством осуществляется Адми-нистративным советом, состоящим из пяти директоров. </w:t>
              <w:br/>
              <w:t>    (2) Одного из пяти директоров Административного совета Парламент назначает на должность генерального директора Административного совета Агентства.</w:t>
              <w:br/>
              <w:t xml:space="preserve">    (3) Решения Административного совета принимаются большинством голосов членов совета. Каждый из директоров имеет один голос. </w:t>
              <w:br/>
              <w:t xml:space="preserve">    (4) Генеральный директор Административного совета назначается Парламентом по предложению Председателя Парламента при наличии положительного заключения профильной парламентской комиссии. Директора Административного совета назначаются Парламентом по предложению профильной парламентской комиссии. Все директора назначаются сроком на 6 лет. При появлении по различным причинам вакантной должности директора Парламент в месячный срок назначает нового директора. При первом назначении директора Административного совета назначаются Парламентом следующим образом: генеральный директор назначается сроком на 6 лет, два директора назначаются сроком на 4 года и два директора – сроком на 2 года. Ни один из членов Административного совета не может занимать должность более 12 лет. </w:t>
              <w:br/>
              <w:t>    (5) Директор Административного совета должен быть гражданином Республики Молдова, иметь высшее образование в технической, экономической или юридической области и опыт работы в соответствующей области, в том числе не менее 3 лет – в административно-управленческой должности.</w:t>
              <w:br/>
              <w:t xml:space="preserve">    (6) Исполнение обязанностей директора Адми-нистративного совета прекращается при его отставке или увольнении. Директор может быть уволен Парламентом в случае: </w:t>
              <w:br/>
              <w:t xml:space="preserve">    а) утраты гражданства Республики Молдова; </w:t>
              <w:br/>
              <w:t xml:space="preserve">    b) невозможности исполнения своих обязанностей по состоянию здоровья; </w:t>
              <w:br/>
              <w:t>    с) избрания на другую должность;</w:t>
              <w:br/>
              <w:t>    d) осуждения за умышленное совершение преступления и/или осуждения к лишению свободы вступившим в законную силу решением судебной инстанции.</w:t>
              <w:br/>
              <w:t>  </w:t>
            </w:r>
            <w:r>
              <w:rPr>
                <w:rFonts w:eastAsia="Times New Roman" w:cs="Times New Roman" w:ascii="Times New Roman" w:hAnsi="Times New Roman"/>
                <w:b/>
                <w:bCs/>
                <w:sz w:val="24"/>
                <w:szCs w:val="24"/>
                <w:lang w:eastAsia="ru-RU"/>
              </w:rPr>
              <w:t>  e) наступления окончательности констатирующего акта, которым установлено издание/принятие им административного акта или совершение сделки с нарушением законоположений о конфликте интересов;</w:t>
            </w:r>
            <w:r>
              <w:rPr>
                <w:rFonts w:eastAsia="Times New Roman" w:cs="Times New Roman" w:ascii="Times New Roman" w:hAnsi="Times New Roman"/>
                <w:sz w:val="24"/>
                <w:szCs w:val="24"/>
                <w:lang w:eastAsia="ru-RU"/>
              </w:rPr>
              <w:br/>
              <w:t xml:space="preserve">    </w:t>
            </w: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2</w:t>
            </w:r>
            <w:r>
              <w:rPr>
                <w:rFonts w:eastAsia="Times New Roman" w:cs="Times New Roman CE" w:ascii="Times New Roman CE" w:hAnsi="Times New Roman CE"/>
                <w:i/>
                <w:iCs/>
                <w:color w:val="0000FF"/>
                <w:sz w:val="24"/>
                <w:szCs w:val="24"/>
                <w:lang w:eastAsia="ru-RU"/>
              </w:rPr>
              <w:t xml:space="preserve"> ч.(6) пкт.е) введен ЗП181 от 19.12.11, МО1-6/06.01.12 ст.4; в силу с 01.03.12</w:t>
            </w:r>
            <w:r>
              <w:rPr>
                <w:rFonts w:eastAsia="Times New Roman" w:cs="Times New Roman CE" w:ascii="Times New Roman CE" w:hAnsi="Times New Roman CE"/>
                <w:color w:val="0000FF"/>
                <w:sz w:val="24"/>
                <w:szCs w:val="24"/>
                <w:lang w:eastAsia="ru-RU"/>
              </w:rPr>
              <w:t>]</w:t>
            </w:r>
            <w:r>
              <w:rPr>
                <w:rFonts w:eastAsia="Times New Roman" w:cs="Times New Roman" w:ascii="Times New Roman" w:hAnsi="Times New Roman"/>
                <w:sz w:val="24"/>
                <w:szCs w:val="24"/>
                <w:lang w:eastAsia="ru-RU"/>
              </w:rPr>
              <w:br/>
              <w:t>  </w:t>
            </w:r>
            <w:r>
              <w:rPr>
                <w:rFonts w:eastAsia="Times New Roman" w:cs="Times New Roman" w:ascii="Times New Roman" w:hAnsi="Times New Roman"/>
                <w:b/>
                <w:bCs/>
                <w:sz w:val="24"/>
                <w:szCs w:val="24"/>
                <w:lang w:eastAsia="ru-RU"/>
              </w:rPr>
              <w:t>  f) нахождения в положении несовместимости, что установлено ставшим окончательным констатирующим актом.</w:t>
            </w:r>
            <w:r>
              <w:rPr>
                <w:rFonts w:eastAsia="Times New Roman" w:cs="Times New Roman" w:ascii="Times New Roman" w:hAnsi="Times New Roman"/>
                <w:sz w:val="24"/>
                <w:szCs w:val="24"/>
                <w:lang w:eastAsia="ru-RU"/>
              </w:rPr>
              <w:br/>
              <w:t xml:space="preserve">    </w:t>
            </w: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2</w:t>
            </w:r>
            <w:r>
              <w:rPr>
                <w:rFonts w:eastAsia="Times New Roman" w:cs="Times New Roman CE" w:ascii="Times New Roman CE" w:hAnsi="Times New Roman CE"/>
                <w:i/>
                <w:iCs/>
                <w:color w:val="0000FF"/>
                <w:sz w:val="24"/>
                <w:szCs w:val="24"/>
                <w:lang w:eastAsia="ru-RU"/>
              </w:rPr>
              <w:t xml:space="preserve"> ч.(6) пкт.е) введен ЗП181 от 19.12.11, МО1-6/06.01.12 ст.4; в силу с 01.03.12</w:t>
            </w:r>
            <w:r>
              <w:rPr>
                <w:rFonts w:eastAsia="Times New Roman" w:cs="Times New Roman CE" w:ascii="Times New Roman CE" w:hAnsi="Times New Roman CE"/>
                <w:color w:val="0000FF"/>
                <w:sz w:val="24"/>
                <w:szCs w:val="24"/>
                <w:lang w:eastAsia="ru-RU"/>
              </w:rPr>
              <w:t>]</w:t>
            </w:r>
            <w:r>
              <w:rPr>
                <w:rFonts w:eastAsia="Times New Roman" w:cs="Times New Roman" w:ascii="Times New Roman" w:hAnsi="Times New Roman"/>
                <w:sz w:val="24"/>
                <w:szCs w:val="24"/>
                <w:lang w:eastAsia="ru-RU"/>
              </w:rPr>
              <w:br/>
              <w:t xml:space="preserve">    (7) Генеральный директор нанимает персонал Агентства с согласия хотя бы одного члена Административного совета. </w:t>
              <w:br/>
              <w:t xml:space="preserve">    (8) На предприятии, деятельность которого регулируется Агентством в соответствии с настоящим законом, директор Административного совета не вправе: </w:t>
              <w:br/>
              <w:t xml:space="preserve">    а) осуществлять оплачиваемую деятельность или получать другую выгоду; </w:t>
              <w:br/>
              <w:t xml:space="preserve">    b) быть держателем акций этого предприятия; </w:t>
              <w:br/>
              <w:t xml:space="preserve">    с) извлекать финансовую или материальную выгоду из своего служебного положения; </w:t>
              <w:br/>
              <w:t xml:space="preserve">    d) добиваться найма на работу на данное предприятие себя лично или других лиц. </w:t>
              <w:br/>
              <w:t xml:space="preserve">    (9) Директор Административного совета в течение 2 лет после освобождения от должности не может занимать должности на предприятии, деятельность которого регулируется Агентством. </w:t>
              <w:br/>
              <w:t>    (10) Генеральный директор Административного совета представляет Парламенту отчет о деятельности Агентства за истекший год.</w:t>
              <w:br/>
            </w:r>
            <w:r>
              <w:rPr>
                <w:rFonts w:eastAsia="Times New Roman" w:cs="Times New Roman" w:ascii="Times New Roman" w:hAnsi="Times New Roman"/>
                <w:b/>
                <w:bCs/>
                <w:sz w:val="24"/>
                <w:szCs w:val="24"/>
                <w:lang w:eastAsia="ru-RU"/>
              </w:rPr>
              <w:t>    Статья 4</w:t>
            </w:r>
            <w:r>
              <w:rPr>
                <w:rFonts w:eastAsia="Times New Roman" w:cs="Times New Roman" w:ascii="Times New Roman" w:hAnsi="Times New Roman"/>
                <w:b/>
                <w:bCs/>
                <w:sz w:val="24"/>
                <w:szCs w:val="24"/>
                <w:vertAlign w:val="superscript"/>
                <w:lang w:eastAsia="ru-RU"/>
              </w:rPr>
              <w:t>3</w:t>
            </w:r>
            <w:r>
              <w:rPr>
                <w:rFonts w:eastAsia="Times New Roman" w:cs="Times New Roman" w:ascii="Times New Roman" w:hAnsi="Times New Roman"/>
                <w:sz w:val="24"/>
                <w:szCs w:val="24"/>
                <w:lang w:eastAsia="ru-RU"/>
              </w:rPr>
              <w:t>. Бюджет Агентства</w:t>
              <w:br/>
              <w:t>    (1) Ежегодно до 25 ноября Агентство формирует свой бюджет на очередной год на основе:</w:t>
              <w:br/>
              <w:t>    а) взносов на регулирование, ежегодно взимаемых Агентством с обладателей лицензий;</w:t>
              <w:br/>
              <w:t>    b) других источников, предусмотренных законом.</w:t>
              <w:br/>
              <w:t>    (2) Размер взносов на регулирование на следующий год Агентство устанавливает на уровне, достаточном для покрытия расходов, необходимых для обеспечения своей деятельности в соответствии с законом, на основании планируемых на следующий год показателей объемов электроэнергии, природного газа, импортируемых основных видов нефтепродуктов и сжиженного газа, представляемых обладателями лицензий до 1 ноября текущего года. Размер взносов определяется следующим образом:</w:t>
              <w:br/>
              <w:t>– по электрической энергии:</w:t>
              <w:br/>
              <w:t>    а) в случае производителя электрической энергии – исходя из объема электрической энергии, поставленной с шин электростанции;</w:t>
              <w:br/>
              <w:t>    b) в случае оператора передающей сети и системы – исходя из объема электрической энергии, поставленной операторам распределительных сетей и конечным потребителям, установки которых подключены к передающей электросети, а также из объема приграничных потоков электрической энергии;</w:t>
              <w:br/>
              <w:t>    с) в случае оператора распределительной сети – исходя из объема электрической энергии, поставленной конечным потребителям;</w:t>
              <w:br/>
              <w:t>    d) в случае поставщика электрической энергии – исходя из объема поставленной электрической энергии;</w:t>
              <w:br/>
              <w:t>– по природному газу:</w:t>
              <w:br/>
              <w:t>    а) в случае производителя природного газа – исходя из объема природного газа, поставленного в газовую сеть;</w:t>
              <w:br/>
              <w:t>    b) в случае оператора передающей сети – исходя из объема природного газа, поставленного операторам распределительных сетей и конечным потребителям, установки которых подключены к передающей газовой сети, а также из объема приграничных потоков природного газа;</w:t>
              <w:br/>
              <w:t>    с) в случае оператора распределительной сети – исходя из объема природного газа, поставленного конечным потребителям;</w:t>
              <w:br/>
              <w:t>    d) в случае поставщика природного газа – исходя из объема поставленного природного газа.</w:t>
              <w:br/>
              <w:t>– по нефтепродуктам – исходя из объема импортируемых основных видов нефтепродуктов и сжиженного газа.</w:t>
              <w:br/>
              <w:t xml:space="preserve">    (3) Взносы на регулирование перечисляются обладателями лицензий на текущий счет Агентства. Агентство имеет единоличное право пользования находящимися на его счете средствами. Часть средств, не использованная в текущем финансовом году, переходит в бюджет следующего года. Если в текущем финансовом году образовался дефицит средств, Агентство вправе восполнить его из бюджета следующего года, изменив соответственно размер взносов на регулирование. Агентство вправе брать банковские кредиты под приемлемые проценты для покрытия текущих расходов, которые не могут быть покрыты за счет поступивших взносов на регулирование. Кредиты возвращаются Агентством из поступивших впоследствии взносов на регулирование. </w:t>
              <w:br/>
              <w:t>    (4) Бюджет Агентства утверждается Парламентом на уровне до 0,15 процента от годовой стоимости поставляемых потребителям электрической энергии и природного газа, импортируемых основных видов нефтепродуктов и сжиженного газа. Бюджет Агентства публикуется в Официальном мониторе Республики Молдова.</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Ст.4</w:t>
            </w:r>
            <w:r>
              <w:rPr>
                <w:rFonts w:eastAsia="Times New Roman" w:cs="Times New Roman CE" w:ascii="Times New Roman CE" w:hAnsi="Times New Roman CE"/>
                <w:i/>
                <w:iCs/>
                <w:color w:val="0000FF"/>
                <w:sz w:val="24"/>
                <w:szCs w:val="24"/>
                <w:vertAlign w:val="superscript"/>
                <w:lang w:eastAsia="ru-RU"/>
              </w:rPr>
              <w:t>2</w:t>
            </w:r>
            <w:r>
              <w:rPr>
                <w:rFonts w:eastAsia="Times New Roman" w:cs="Times New Roman CE" w:ascii="Times New Roman CE" w:hAnsi="Times New Roman CE"/>
                <w:i/>
                <w:iCs/>
                <w:color w:val="0000FF"/>
                <w:sz w:val="24"/>
                <w:szCs w:val="24"/>
                <w:lang w:eastAsia="ru-RU"/>
              </w:rPr>
              <w:t xml:space="preserve"> - 4</w:t>
            </w:r>
            <w:r>
              <w:rPr>
                <w:rFonts w:eastAsia="Times New Roman" w:cs="Times New Roman CE" w:ascii="Times New Roman CE" w:hAnsi="Times New Roman CE"/>
                <w:i/>
                <w:iCs/>
                <w:color w:val="0000FF"/>
                <w:sz w:val="24"/>
                <w:szCs w:val="24"/>
                <w:vertAlign w:val="superscript"/>
                <w:lang w:eastAsia="ru-RU"/>
              </w:rPr>
              <w:t>3</w:t>
            </w:r>
            <w:r>
              <w:rPr>
                <w:rFonts w:eastAsia="Times New Roman" w:cs="Times New Roman CE" w:ascii="Times New Roman CE" w:hAnsi="Times New Roman CE"/>
                <w:i/>
                <w:iCs/>
                <w:color w:val="0000FF"/>
                <w:sz w:val="24"/>
                <w:szCs w:val="24"/>
                <w:lang w:eastAsia="ru-RU"/>
              </w:rPr>
              <w:t xml:space="preserve"> введены ЗП107-XVIII от 17.12.09, МО197-200/31.12.09 ст.64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b/>
                <w:bCs/>
                <w:color w:val="000000"/>
                <w:sz w:val="24"/>
                <w:szCs w:val="24"/>
                <w:lang w:eastAsia="ru-RU"/>
              </w:rPr>
              <w:t>   </w:t>
            </w:r>
            <w:r>
              <w:rPr>
                <w:rFonts w:eastAsia="Times New Roman CE" w:cs="Times New Roman CE" w:ascii="Times New Roman CE" w:hAnsi="Times New Roman CE"/>
                <w:b/>
                <w:bCs/>
                <w:color w:val="000000"/>
                <w:sz w:val="24"/>
                <w:szCs w:val="24"/>
                <w:lang w:eastAsia="ru-RU"/>
              </w:rPr>
              <w:t xml:space="preserve"> </w:t>
            </w:r>
            <w:r>
              <w:rPr>
                <w:rFonts w:eastAsia="Times New Roman" w:cs="Times New Roman CE" w:ascii="Times New Roman CE" w:hAnsi="Times New Roman CE"/>
                <w:b/>
                <w:bCs/>
                <w:color w:val="000000"/>
                <w:sz w:val="24"/>
                <w:szCs w:val="24"/>
                <w:lang w:eastAsia="ru-RU"/>
              </w:rPr>
              <w:t>Статья 5</w:t>
            </w:r>
            <w:r>
              <w:rPr>
                <w:rFonts w:eastAsia="Times New Roman" w:cs="Times New Roman CE" w:ascii="Times New Roman CE" w:hAnsi="Times New Roman CE"/>
                <w:color w:val="000000"/>
                <w:sz w:val="24"/>
                <w:szCs w:val="24"/>
                <w:lang w:eastAsia="ru-RU"/>
              </w:rPr>
              <w:t>. Компетенция органов местного публичного 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рганы местного  публичного  управления содействуют надежному и эффективному обеспечению населения и  хозяйства подведомственных территорий топливом и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В компетенцию органов местного публичного управления в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строительство  энергетических объектов местного значения, решение вопросов отвода земель под энергетические объ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регулирование  отчислений из местных бюджетов на развитие системы обеспечения  энергетическими ресурсами потребителей на  подведомственных территор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координация работ по устранению последствий чрезвычайных ситуаций на энергетических объек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предоставление малоимущим категориям населения адресной компенсации на оплату энергетических ресурсов в нормированном объем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I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ФУНКЦИОНИРОВАНИЕ И РАЗВИТИЕ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6. </w:t>
            </w:r>
            <w:r>
              <w:rPr>
                <w:rFonts w:eastAsia="Times New Roman" w:cs="Times New Roman CE" w:ascii="Times New Roman CE" w:hAnsi="Times New Roman CE"/>
                <w:color w:val="000000"/>
                <w:sz w:val="24"/>
                <w:szCs w:val="24"/>
                <w:lang w:eastAsia="ru-RU"/>
              </w:rPr>
              <w:t>Принципы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Все предприятия и организации энергетики являются юридическими лицами, осуществляющими свою деятельность на основе принципа экономической эффективности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Центральные и местные органы публичного управления и общественные организации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вмешиваться  в оперативную деятельность предприятий и организаций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отвлекать персонал предприятий и организаций  энергетики  от выполнения служебных обяза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вмешиваться в  договорные  отношения  между   поставщиками   и потреб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Развитие энергетических объектов осуществляется только на основе исследований, программ, схем и про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Предприятия и организации энергетики, независимо от вида собственности, которые действуют в области производства, транспортировки и распределения электрической и тепловой энергии, природного газа и других видов топлива, представляют, по требованию центрального органа публичного управления энергетики, проекты программ и планов развития и инвестиций в соответствующие области, а также отчеты о их выполнении за предшествующий период.</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 xml:space="preserve">[Ст.6 ч.(4) введена </w:t>
            </w:r>
            <w:r>
              <w:rPr>
                <w:rFonts w:eastAsia="Times New Roman" w:cs="Times New Roman" w:ascii="Times New Roman" w:hAnsi="Times New Roman"/>
                <w:i/>
                <w:iCs/>
                <w:sz w:val="24"/>
                <w:szCs w:val="24"/>
                <w:lang w:eastAsia="ru-RU"/>
              </w:rPr>
              <w:t>ЗП</w:t>
            </w:r>
            <w:r>
              <w:rPr>
                <w:rFonts w:eastAsia="Times New Roman" w:cs="Times New Roman CE" w:ascii="Times New Roman CE" w:hAnsi="Times New Roman CE"/>
                <w:i/>
                <w:iCs/>
                <w:color w:val="0000FF"/>
                <w:sz w:val="24"/>
                <w:szCs w:val="24"/>
                <w:lang w:eastAsia="ru-RU"/>
              </w:rPr>
              <w:t>71 от 27.02.03/MO50 21.03.03 ст.215 ч.(4) - (8) считать (5) - (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Производство,  транспортировка  и распределение электрической  и тепловой  энергии, природного газа, нефтепродуктов и угля осуществляются в  соответствии  с  положениями и нормативно-техническими  документами, утвержденными центральным органом публичного управления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Предприятия и организации энергетики обязаны осуществлять на надлежащем уровне технологический процесс производства, транспортировку, распределение топлива и энергии,своевременно производить текущие работы по эксплуатации и ремонту объектов и оборудования, обеспечивать надежное снабжение   потребителей   энергетическими  ресурсами   при   соблюдении требований экологического законод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 Энергетические предприятия, оказывающие публичные услуги, имеют право сервитута на землях различных форм собственности для проведения работ по маркировке, строительству объектов, профилактическому обслуживанию  оборудования, проведению  ремонтных  работ  электрических сетей,  тепло-  и газопроводов, электротехнических установок и газового оборудования с использованием соответствующей тех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 Проведение  работ,  кроме аварийных, должно быть  согласовано  с органами   местного  публичного  управления  и  с  обладателями  земель. Восстановление нарушенных в связи с проведением указанных работ участков улиц  и  земельных  участков  осуществляется  за  счет  соответствующего предприятия энергетики в согласованные с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Производители  электрической и тепловой энергии,  обеспечивающие общественные   нужды, обязаны  создавать  запасы  топлива  до начала осенне-зимнего периода.</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Статья 7.</w:t>
            </w:r>
            <w:r>
              <w:rPr>
                <w:rFonts w:eastAsia="Times New Roman" w:cs="Times New Roman CE" w:ascii="Times New Roman CE" w:hAnsi="Times New Roman CE"/>
                <w:color w:val="000000"/>
                <w:sz w:val="24"/>
                <w:szCs w:val="24"/>
                <w:lang w:eastAsia="ru-RU"/>
              </w:rPr>
              <w:t xml:space="preserve"> Собственность в энерге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Собственность в энергетике может быть публичной или част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Разрешается приватизация  в соответствии с действующим законодательством электрических станций, электрических, тепловых и газовых распределительных сетей, нефтебаз, автозаправочных  станций, предприятий и объектов по обслуживанию, вспомогатель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Являются  собственностью государства и не подлежат  приватизации магистральные электрические сети и энергетические объекты стратегическ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4) Инвестиции  в  энергетику  не могут  быть  экспроприированы,  за исключением  случаев,  предусмотренных национальным законодательством  и международными   соглашениями.  В случае экспроприации  инвестиции государство гарантирует возмещение, эквивалентное ее рыночной стоим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Статья 8.</w:t>
            </w:r>
            <w:r>
              <w:rPr>
                <w:rFonts w:eastAsia="Times New Roman" w:cs="Times New Roman CE" w:ascii="Times New Roman CE" w:hAnsi="Times New Roman CE"/>
                <w:color w:val="000000"/>
                <w:sz w:val="24"/>
                <w:szCs w:val="24"/>
                <w:lang w:eastAsia="ru-RU"/>
              </w:rPr>
              <w:t xml:space="preserve"> Демонополизация и конкурен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сновной  задачей  энергетической политики является  ограничение монополистической  деятельности  и  стимулирование конкуренции  в  сфере энергетики, что осуществляется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создания условий для конкуренции и либерализации   рынка энергет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осуществления надзора  за  правильностью применения  тарифов  на электрическую и тепловую энергию и цен на природный г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предупреждения и ограничения монополистическ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регламентирования и осуществления  надзора  за  деятельностью, являющейся естественной монопол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Производители электрической и тепловой энергии должны приобретать по минимальной цене топливо необходимого кач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9. </w:t>
            </w:r>
            <w:r>
              <w:rPr>
                <w:rFonts w:eastAsia="Times New Roman" w:cs="Times New Roman CE" w:ascii="Times New Roman CE" w:hAnsi="Times New Roman CE"/>
                <w:color w:val="000000"/>
                <w:sz w:val="24"/>
                <w:szCs w:val="24"/>
                <w:lang w:eastAsia="ru-RU"/>
              </w:rPr>
              <w:t>Экономические отно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Экономические  отношения между энергетическими предприятиями,  а также между энергетическими предприятиями и потребителями устанавливаются на контрактной осно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Поставщики обязаны осуществлять надежную поставку энергетических ресурсов, обеспечивая должное качество оказываем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Тарифы на  электрическую и тепловую энергию, а также  цены на энергетические ресурсы должны включать все расходы в разумных  пределах на эксплуатацию, развитие энергетических объектов и прибы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0. </w:t>
            </w:r>
            <w:r>
              <w:rPr>
                <w:rFonts w:eastAsia="Times New Roman" w:cs="Times New Roman CE" w:ascii="Times New Roman CE" w:hAnsi="Times New Roman CE"/>
                <w:color w:val="000000"/>
                <w:sz w:val="24"/>
                <w:szCs w:val="24"/>
                <w:lang w:eastAsia="ru-RU"/>
              </w:rPr>
              <w:t>Инвестиционные фо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В целях обеспечения   ритмичного  функционирования  и развития энергетики создаются инвестиционные фо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Инвестиционные фонды создаются за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собственных средств энергетических пред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долевых взносов акционеров и потреб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банковских креди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средств специальных фон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средств государственного и местных бюдж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средств отечественных инвес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других источ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1. </w:t>
            </w:r>
            <w:r>
              <w:rPr>
                <w:rFonts w:eastAsia="Times New Roman" w:cs="Times New Roman CE" w:ascii="Times New Roman CE" w:hAnsi="Times New Roman CE"/>
                <w:color w:val="000000"/>
                <w:sz w:val="24"/>
                <w:szCs w:val="24"/>
                <w:lang w:eastAsia="ru-RU"/>
              </w:rPr>
              <w:t>Специальные фо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Для реализации целей, указанных в части (1) статьи 10, создаются также специальные фон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фонд развития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страховой фон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резервный фон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фонд социальной защиты работ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фонд энергосбере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Специальные фонды создаются за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средств государственного бюджета, предназначенных для строительства энергетических объектов национ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средств местных бюджетов,  предназначенных для строительства энергетических объектов мест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собственных средств предприятий и организаций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банковских креди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инвестиций потребителей энергии и топли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других средст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I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ЭНЕРГОСНАБЖЕНИЕ. ГОСУДАРСТВЕННЫ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ЭНЕРГЕТИЧЕСКИЙ НАДЗ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2. </w:t>
            </w:r>
            <w:r>
              <w:rPr>
                <w:rFonts w:eastAsia="Times New Roman" w:cs="Times New Roman CE" w:ascii="Times New Roman CE" w:hAnsi="Times New Roman CE"/>
                <w:color w:val="000000"/>
                <w:sz w:val="24"/>
                <w:szCs w:val="24"/>
                <w:lang w:eastAsia="ru-RU"/>
              </w:rPr>
              <w:t>Взаимоотношения поставщиков и потреб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1) Поставки и потребление топлива, природного газа, электрической и тепловой  энергии  осуществляются на основании  положений,  утверждаемых </w:t>
            </w:r>
            <w:r>
              <w:rPr>
                <w:rFonts w:eastAsia="Times New Roman" w:cs="Times New Roman" w:ascii="Times New Roman" w:hAnsi="Times New Roman"/>
                <w:sz w:val="24"/>
                <w:szCs w:val="24"/>
                <w:lang w:eastAsia="ru-RU"/>
              </w:rPr>
              <w:t>Агентством.</w:t>
            </w:r>
            <w:r>
              <w:rPr>
                <w:rFonts w:eastAsia="Times New Roman" w:cs="Times New Roman CE" w:ascii="Times New Roman CE" w:hAnsi="Times New Roman CE"/>
                <w:color w:val="0000FF"/>
                <w:sz w:val="24"/>
                <w:szCs w:val="24"/>
                <w:lang w:eastAsia="ru-RU"/>
              </w:rPr>
              <w:br/>
            </w: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2 ч.(1) изменена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вщики обязаны обеспечивать поставку энергетических ресурсов в соответствии с параметрами качества, предусмотренными обязательными норма</w:t>
              <w:softHyphen/>
              <w:t>тивными документами. Параметры качества энергети</w:t>
              <w:softHyphen/>
              <w:t>ческих ресурсов в обязательном порядке включаются в договор.</w:t>
            </w:r>
            <w:r>
              <w:rPr>
                <w:rFonts w:eastAsia="Times New Roman" w:cs="Times New Roman CE" w:ascii="Times New Roman CE" w:hAnsi="Times New Roman CE"/>
                <w:color w:val="0000FF"/>
                <w:sz w:val="24"/>
                <w:szCs w:val="24"/>
                <w:lang w:eastAsia="ru-RU"/>
              </w:rPr>
              <w:br/>
              <w:t>   </w:t>
            </w:r>
            <w:r>
              <w:rPr>
                <w:rFonts w:eastAsia="Times New Roman" w:cs="Times New Roman CE" w:ascii="Times New Roman CE" w:hAnsi="Times New Roman CE"/>
                <w:i/>
                <w:iCs/>
                <w:color w:val="0000FF"/>
                <w:sz w:val="24"/>
                <w:szCs w:val="24"/>
                <w:lang w:eastAsia="ru-RU"/>
              </w:rPr>
              <w:t xml:space="preserve"> [Ст.12 ч.(2) в редакции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В контракте  оговариваются  количество, качество,  надежность  и режимы   поставки   и  потребления  энергетических   ресурсов,   условия регулирования    графика   потребления,   тарифы,   порядок    расчетов, предусматриваются санкции за несоблюдение договорны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Потребители энергетических ресурсов имеют право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подсоединение  в установленном порядке к электрическим и тепловым сетям, газопровод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увеличение объемов потребления энергии и установленной мощности с соблюдением технически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 создание самостоятельно  или  совместно с  другими  потребителями собственных  локальных систем энергоснабжения или подсоединение к другим локальным системам с согласия их владельц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Потребители, у которых вследствие перерывов в подаче энергии или ее  отключения  может возникнуть угроза для жизни людей  или  причинения материального   ущерба,   должны  располагать   резервными   источниками энергоснабжения, устанавливаемыми за их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Владельцы автономных источников электрической и тепловой энергии вправе  передать  в сеть избыток энергии в соответствии  с  действующими нормативн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7) Если потребитель  не  внес  в установленные контрактом  сроки  в полном  объеме плату за использованные электрическую и тепловую энергию, природный газ, поставщик вправе прекратить их поставку этому потребителю</w:t>
            </w:r>
            <w:r>
              <w:rPr>
                <w:rFonts w:eastAsia="Times New Roman" w:cs="Times New Roman" w:ascii="Times New Roman" w:hAnsi="Times New Roman"/>
                <w:sz w:val="24"/>
                <w:szCs w:val="24"/>
                <w:lang w:eastAsia="ru-RU"/>
              </w:rPr>
              <w:t xml:space="preserve"> в установленном договором или законом порядке.</w:t>
            </w:r>
            <w:r>
              <w:rPr>
                <w:rFonts w:eastAsia="Times New Roman" w:cs="Times New Roman CE" w:ascii="Times New Roman CE" w:hAnsi="Times New Roman CE"/>
                <w:color w:val="000000"/>
                <w:sz w:val="24"/>
                <w:szCs w:val="24"/>
                <w:lang w:eastAsia="ru-RU"/>
              </w:rPr>
              <w:b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2 ч.(7) изменена ЗП280-XVI от 14.12.07, МО94-96/30.05,08 ст.349; в силу с 30.05.08]</w:t>
            </w:r>
            <w:r>
              <w:rPr>
                <w:rFonts w:eastAsia="Times New Roman" w:cs="Times New Roman CE" w:ascii="Times New Roman CE" w:hAnsi="Times New Roman CE"/>
                <w:color w:val="0000FF"/>
                <w:sz w:val="24"/>
                <w:szCs w:val="24"/>
                <w:lang w:eastAsia="ru-RU"/>
              </w:rPr>
              <w:br/>
            </w:r>
            <w:r>
              <w:rPr>
                <w:rFonts w:eastAsia="Times New Roman" w:cs="Times New Roman CE" w:ascii="Times New Roman CE" w:hAnsi="Times New Roman CE"/>
                <w:color w:val="000000"/>
                <w:sz w:val="24"/>
                <w:szCs w:val="24"/>
                <w:lang w:eastAsia="ru-RU"/>
              </w:rPr>
              <w:t>      (8) Поставщик  обязан возобновить поставку электрической и  тепловой энергии, природного газа потребителю после погашения им задолж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9) За ущерб, причиненный потребителю, поставщик  несет ответственность в соответствии с законодательством и контрак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0) За потребленную сверх  лимита,  установленного контрактом, энергию потребитель платит поставщику по повышенному тариф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w:t>
            </w:r>
            <w:r>
              <w:rPr>
                <w:rFonts w:eastAsia="Times New Roman" w:cs="Times New Roman" w:ascii="Times New Roman" w:hAnsi="Times New Roman"/>
                <w:sz w:val="24"/>
                <w:szCs w:val="24"/>
                <w:lang w:eastAsia="ru-RU"/>
              </w:rPr>
              <w:t>11) За просрочку платежей за потребленную энергию потребители платят пеню в размере, определяемом в установленном порядке. В отношении размера пени могут вестись переговоры. Возможные в связи с этим разногласия между сторонами не могут служить основанием для отказа поставщика заключить договор с потребителем, если последним соблюдены все условия, установленные законом для заключения договора.</w:t>
            </w:r>
            <w:r>
              <w:rPr>
                <w:rFonts w:eastAsia="Times New Roman" w:cs="Times New Roman CE" w:ascii="Times New Roman CE" w:hAnsi="Times New Roman CE"/>
                <w:color w:val="0000FF"/>
                <w:sz w:val="24"/>
                <w:szCs w:val="24"/>
                <w:lang w:eastAsia="ru-RU"/>
              </w:rPr>
              <w:br/>
            </w: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2 ч.(11) изменена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2) Запрещаются включения и отключения потребителей от источников энергии без разрешения ответственных лиц энергетических предприятий или оперативно-технических   служб,  за  исключением  случаев,  когда  такие действия совершаются в целях обеспечения безопасности людей, в аварийных ситуациях или при форс-мажорных обстоятельст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3) Потребитель не вправе препятствовать свободному доступу представителей поставщика, наделенных функциями контроля, для снятия показаний прибора учета потребления энергетических ресурсов в соответствии  с  условиями контракта, заключенного между потребителем  и поставщ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12 ч.(13) введена ЗП1135-XIV от 13.07.2000]</w:t>
            </w:r>
            <w:r>
              <w:rPr>
                <w:rFonts w:eastAsia="Times New Roman" w:cs="Times New Roman CE" w:ascii="Times New Roman CE" w:hAnsi="Times New Roman CE"/>
                <w:color w:val="000000"/>
                <w:sz w:val="24"/>
                <w:szCs w:val="24"/>
                <w:lang w:eastAsia="ru-RU"/>
              </w:rPr>
              <w:br/>
              <w:t>  </w:t>
            </w:r>
            <w:r>
              <w:rPr>
                <w:rFonts w:eastAsia="Times New Roman" w:cs="Times New Roman" w:ascii="Times New Roman" w:hAnsi="Times New Roman"/>
                <w:sz w:val="24"/>
                <w:szCs w:val="24"/>
                <w:lang w:eastAsia="ru-RU"/>
              </w:rPr>
              <w:t>  (14) Права потребителя в отношениях с поста</w:t>
              <w:softHyphen/>
              <w:t>вщиками услуг, неразрывно связанные с деятельностью по поставке и потреблению энергоресурсов, охраняются настоящим законом, Законом о газе, Законом об электроэнергии, Законом о рынке нефтепродуктов, а также Законом о защите прав потребителей.</w:t>
            </w:r>
            <w:r>
              <w:rPr>
                <w:rFonts w:eastAsia="Times New Roman" w:cs="Times New Roman CE" w:ascii="Times New Roman CE" w:hAnsi="Times New Roman CE"/>
                <w:color w:val="0000FF"/>
                <w:sz w:val="24"/>
                <w:szCs w:val="24"/>
                <w:lang w:eastAsia="ru-RU"/>
              </w:rPr>
              <w:br/>
              <w:t> </w:t>
            </w:r>
            <w:r>
              <w:rPr>
                <w:rFonts w:eastAsia="Times New Roman" w:cs="Times New Roman CE" w:ascii="Times New Roman CE" w:hAnsi="Times New Roman CE"/>
                <w:i/>
                <w:iCs/>
                <w:color w:val="0000FF"/>
                <w:sz w:val="24"/>
                <w:szCs w:val="24"/>
                <w:lang w:eastAsia="ru-RU"/>
              </w:rPr>
              <w:t>      [Ст.12 ч.(14) введена ЗП280-XVI от 14.12.07, МО94-96/30.05,08 ст.349; в силу с 30.05.08]</w:t>
            </w:r>
            <w:r>
              <w:rPr>
                <w:rFonts w:eastAsia="Times New Roman" w:cs="Times New Roman CE" w:ascii="Times New Roman CE" w:hAnsi="Times New Roman CE"/>
                <w:color w:val="0000FF"/>
                <w:sz w:val="24"/>
                <w:szCs w:val="24"/>
                <w:lang w:eastAsia="ru-RU"/>
              </w:rPr>
              <w:br/>
            </w:r>
            <w:r>
              <w:rPr>
                <w:rFonts w:eastAsia="Times New Roman" w:cs="Times New Roman CE" w:ascii="Times New Roman CE" w:hAnsi="Times New Roman CE"/>
                <w:b/>
                <w:bCs/>
                <w:color w:val="000000"/>
                <w:sz w:val="24"/>
                <w:szCs w:val="24"/>
                <w:lang w:eastAsia="ru-RU"/>
              </w:rPr>
              <w:t xml:space="preserve">    Статья 13. </w:t>
            </w:r>
            <w:r>
              <w:rPr>
                <w:rFonts w:eastAsia="Times New Roman" w:cs="Times New Roman CE" w:ascii="Times New Roman CE" w:hAnsi="Times New Roman CE"/>
                <w:color w:val="000000"/>
                <w:sz w:val="24"/>
                <w:szCs w:val="24"/>
                <w:lang w:eastAsia="ru-RU"/>
              </w:rPr>
              <w:t>Государственный энергетический надз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рган государственного энергетического надзора  создается  по решению  Правительства  и действует на основе  положения,  утверждаемого Прави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Орган государственного энергетического надзора осуществляет надзор за соблюдением положений, нормативно-технических актов и правил безопасности при строительстве, оснащении и  функционировании энергетических  объектов и эксплуатации оборудования, а также энергетических установок потреб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Деятельность органа государственного энергетического надзора финансируется за счет средств, включенных в тариф на электрическую энергию.</w:t>
              <w:b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3 ч.(3) введена ЗП403/17.10.03, MO1-5/01.01.04 ст.2]</w:t>
            </w:r>
            <w:r>
              <w:rPr>
                <w:rFonts w:eastAsia="Times New Roman" w:cs="Times New Roman CE" w:ascii="Times New Roman CE" w:hAnsi="Times New Roman CE"/>
                <w:color w:val="0000FF"/>
                <w:sz w:val="24"/>
                <w:szCs w:val="24"/>
                <w:lang w:eastAsia="ru-RU"/>
              </w:rPr>
              <w:t xml:space="preserve"> </w:t>
            </w:r>
          </w:p>
          <w:p>
            <w:pPr>
              <w:pStyle w:val="Normal"/>
              <w:spacing w:lineRule="auto" w:line="240" w:before="0" w:after="0"/>
              <w:jc w:val="both"/>
              <w:rPr/>
            </w:pPr>
            <w:r>
              <w:rPr>
                <w:rFonts w:eastAsia="Times New Roman" w:cs="Times New Roman CE" w:ascii="Times New Roman CE" w:hAnsi="Times New Roman CE"/>
                <w:b/>
                <w:bCs/>
                <w:color w:val="0000FF"/>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3</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ределы осуществления контроля 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права органа государственного энергетического надз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 государственного энергетического надзора осуществляет контро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за соблюдением производителями, транспорти</w:t>
              <w:softHyphen/>
              <w:t>ровщиками, дистрибьюторами и потребителями электрической и тепловой энергии норм по обустройству электроустановок, правил эксплуатации электрических и тепловых установок, правил техники безопасности при эксплуатации электрических и тепловых установок, нормативных документов по качеству электрической и тепловой энергии и других инструкций и нормативно-технических документов, установленных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за соответствием электрических и тепловых установок обязательным нормативным документам, установленным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за проведением периодических испытаний и измерений электрических и тепловых установок хозяйствующих субъектов, в том числе установок энергетической системы, в соответствии с дейст</w:t>
              <w:softHyphen/>
              <w:t>вующими нормами, установленными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за действующими, новыми или реконструи</w:t>
              <w:softHyphen/>
              <w:t>рованными установками, производящими, транспорти</w:t>
              <w:softHyphen/>
              <w:t>рующими и распределяющими электрическую и тепловую энергию, в целях определения их соответствия действующим нормам, установленным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 за соответствием новых или реконструируемых энергетических установок потребителей нормам обустройства и другим действующим нормативно-техническим документам, установленным законами, и выдает акты сдачи их в эксплуата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 за соблюдением требований действующих нормативно-технических документов при выдаче заключений на подсоединение новых потребляющих устройств к распределительным и транспортным энергетическим сет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 государственного энергетического надзора впра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приостановить процесс производства хозяйст</w:t>
              <w:softHyphen/>
              <w:t>вующими субъектами электротехнического обору</w:t>
              <w:softHyphen/>
              <w:t>дования в случае несоответствия технических условий требованиям действующих норм, установленных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издавать обязательные для выполнения собственниками и управляющими электрических и тепловых установок предписания по устранению нарушений действующих установленных законами правил, инструкций, нормативов по содержанию, обслуживанию, эксплуатации указанных установок, а также по использованию электрической и тепловой энер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требовать от собственников и управляющих электрических и тепловых установок незамедлительного отключения таковых, если их техническое состояние угрожает аварией, пожаром, взрывом либо представляет угрозу для жизни лю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 осуществлять доступ к электрическим и тепловым установкам физических и юридических лиц независимо от их ведомственной принадлежности и вида собственности только в случаях, прямо предусмотренных зак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 издавать обязательные для выполнения хозяйствующими субъектами предписания о приостановлении деятельности лиц, не прошедших аттестацию, а также допускающих нарушения правил и норм безопасности при выполнении работ в электрических и тепловых установк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 требовать от поставщиков электрической и тепловой энергии прекращения подачи энергии потребителям в случаях, когда невыполнение требований предусмотренных законом действующих нормативно-технических актов по организации работ, охране труда при обслуживании и эксплуатации электрических и тепловых установок угрожает аварией, пожаром или электротравмой, а предписания инспекторов не выполн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 принимать в установленном порядке участие в расследовании обстоятельств и причин аварий, пожаров, тяжелых случаев или случаев группового поражения электрическим током, вызванных электрическими и тепловыми установ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 получать для изучения в оперативном порядке от хозяйствующих субъектов документы и информацию, относящиеся к соблюдению правил и норм обустройства, обслуживания и эксплуатации электрических и тепловых установок, станций и с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риостанавливать до устранения нарушений требований нормативно-технических документов производство или монтаж энергетического оборудования и установок, эксплуатация которых угрожает аварией, пожаром или электротрав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j) привлекать в случае необходимости специалистов научно-исследовательских и проектных учреждений, других организаций для проведения экспертиз и выдачи заключений по вопросам, относящимся к компетенции органа государственного энергетического надз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 применять в установленном законом порядке санкции к собственникам и управляющим электрических и тепловых установок, не выполняющим изданные предписания по предотвращению аварий, пожаров и электротравм, вызываемых этими установ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 проводить ежегодный технический контроль электрических и тепловых установок хозяйствующих субъектов в целях предотвращения аварий, пожаров и электротрав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и права, предусмотренные частями (1) и (2), осуществляются органом государственного энергетического надзора в пределах и в соответствии с процедурой и требованиями, установленными зако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уществление прав, предусмотренных пунктами a) и i) части (2), возможно только на основании вынесенного в соответствии с законом судебного решения по иску органа государственного энергетического надзо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е неизбежной угрозы аварии, пожара или электротравмы орган государственного энергетического надзора вправе осуществить свои права, предусмотренные пунктами а) и i) части (2), с последующим обращением в судебную инстанцию. Обращение в судебную инстанцию должно осуществляться в течение трех рабочих дней. В случае несоблюдения этого срока приостановление функционирования объектов, указанных в пунктах a) и i) части (2), считается недействительны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обновление деятельности осуществляется на основании решения судебной инстанции, постановившей прекращение работ, или на основании решения вышестоящей  судебной инстанции в соответствии с зак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FF"/>
                <w:sz w:val="24"/>
                <w:szCs w:val="24"/>
                <w:lang w:eastAsia="ru-RU"/>
              </w:rPr>
              <w:t>[Ст.13</w:t>
            </w:r>
            <w:r>
              <w:rPr>
                <w:rFonts w:eastAsia="Times New Roman" w:cs="Times New Roman CE" w:ascii="Times New Roman CE" w:hAnsi="Times New Roman CE"/>
                <w:i/>
                <w:iCs/>
                <w:color w:val="0000FF"/>
                <w:sz w:val="24"/>
                <w:szCs w:val="24"/>
                <w:vertAlign w:val="superscript"/>
                <w:lang w:eastAsia="ru-RU"/>
              </w:rPr>
              <w:t>1</w:t>
            </w:r>
            <w:r>
              <w:rPr>
                <w:rFonts w:eastAsia="Times New Roman" w:cs="Times New Roman CE" w:ascii="Times New Roman CE" w:hAnsi="Times New Roman CE"/>
                <w:i/>
                <w:iCs/>
                <w:color w:val="0000FF"/>
                <w:sz w:val="24"/>
                <w:szCs w:val="24"/>
                <w:lang w:eastAsia="ru-RU"/>
              </w:rPr>
              <w:t xml:space="preserve"> введена ЗП280-XVI от 14.12.07, МО94-96/30.05,08 ст.349; в силу с 30.05.08]</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V</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УЧЕТ ЭНЕРГЕТИЧЕСКИХ РЕСУР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СТАТИСТИЧЕСКАЯ ОТЧЕТНОСТЬ И ГЛАС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4. </w:t>
            </w:r>
            <w:r>
              <w:rPr>
                <w:rFonts w:eastAsia="Times New Roman" w:cs="Times New Roman CE" w:ascii="Times New Roman CE" w:hAnsi="Times New Roman CE"/>
                <w:color w:val="000000"/>
                <w:sz w:val="24"/>
                <w:szCs w:val="24"/>
                <w:lang w:eastAsia="ru-RU"/>
              </w:rPr>
              <w:t>Учет энергетических ресурсов</w:t>
            </w:r>
          </w:p>
          <w:p>
            <w:pPr>
              <w:pStyle w:val="Normal"/>
              <w:spacing w:lineRule="auto" w:line="240" w:before="0" w:after="0"/>
              <w:jc w:val="both"/>
              <w:rPr/>
            </w:pPr>
            <w:r>
              <w:rPr>
                <w:rFonts w:eastAsia="Times New Roman" w:cs="Times New Roman CE" w:ascii="Times New Roman CE" w:hAnsi="Times New Roman CE"/>
                <w:color w:val="000000"/>
                <w:sz w:val="24"/>
                <w:szCs w:val="24"/>
                <w:lang w:eastAsia="ru-RU"/>
              </w:rPr>
              <w:t>(1) Весь объем    импортируемых,   производимых,   транспортируемых, распределяемых, хранимых и потребляемых энергетических ресурсов подлежит приборному учету.</w:t>
              <w:br/>
              <w:t>  </w:t>
            </w:r>
            <w:r>
              <w:rPr>
                <w:rFonts w:eastAsia="Times New Roman" w:cs="Times New Roman" w:ascii="Times New Roman" w:hAnsi="Times New Roman"/>
                <w:sz w:val="24"/>
                <w:szCs w:val="24"/>
                <w:lang w:eastAsia="ru-RU"/>
              </w:rPr>
              <w:t xml:space="preserve">   (2) Измерительное оборудование, которое служит для определения объемов  потребления энергетических ресурсов и расчетов между сторонами договора, подлежит метрологической поверке в соответствии с Законом о метрологии, а поставщик ответственен за его монтирование. Установке подлежат только те виды измерительного оборудования, которые включены в Государственный реестр средств измерения Республики Молдов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хнические характеристики измерительного оборудования, установленного у потребителя, определяются поставщиком в зависимости от параметров и условий поставки энергет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FF"/>
                <w:sz w:val="24"/>
                <w:szCs w:val="24"/>
                <w:lang w:eastAsia="ru-RU"/>
              </w:rPr>
              <w:t>     </w:t>
            </w:r>
            <w:r>
              <w:rPr>
                <w:rFonts w:eastAsia="Times New Roman CE" w:cs="Times New Roman CE" w:ascii="Times New Roman CE" w:hAnsi="Times New Roman CE"/>
                <w:color w:val="0000FF"/>
                <w:sz w:val="24"/>
                <w:szCs w:val="24"/>
                <w:lang w:eastAsia="ru-RU"/>
              </w:rPr>
              <w:t xml:space="preserve"> </w:t>
            </w:r>
            <w:r>
              <w:rPr>
                <w:rFonts w:eastAsia="Times New Roman" w:cs="Times New Roman CE" w:ascii="Times New Roman CE" w:hAnsi="Times New Roman CE"/>
                <w:i/>
                <w:iCs/>
                <w:color w:val="0000FF"/>
                <w:sz w:val="24"/>
                <w:szCs w:val="24"/>
                <w:lang w:eastAsia="ru-RU"/>
              </w:rPr>
              <w:t>[Ст.14 ч.(2) и (3) в редакции ЗП280-XVI от 14.12.07, МО94-96/30.05,08 ст.349; в силу с 30.05.08]</w:t>
            </w:r>
            <w:r>
              <w:rPr>
                <w:rFonts w:eastAsia="Times New Roman" w:cs="Times New Roman CE" w:ascii="Times New Roman CE" w:hAnsi="Times New Roman CE"/>
                <w:i/>
                <w:iCs/>
                <w:color w:val="000000"/>
                <w:sz w:val="24"/>
                <w:szCs w:val="24"/>
                <w:lang w:eastAsia="ru-RU"/>
              </w:rPr>
              <w:br/>
            </w:r>
            <w:r>
              <w:rPr>
                <w:rFonts w:eastAsia="Times New Roman" w:cs="Times New Roman CE" w:ascii="Times New Roman CE" w:hAnsi="Times New Roman CE"/>
                <w:i/>
                <w:iCs/>
                <w:color w:val="0000FF"/>
                <w:sz w:val="24"/>
                <w:szCs w:val="24"/>
                <w:lang w:eastAsia="ru-RU"/>
              </w:rPr>
              <w:t>      [Ст.14 ч.(2) и (3) в редакции ЗП1135-XIV от 13.07.2000]</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CE" w:ascii="Times New Roman CE" w:hAnsi="Times New Roman CE"/>
                <w:i/>
                <w:iCs/>
                <w:color w:val="0000FF"/>
                <w:sz w:val="24"/>
                <w:szCs w:val="24"/>
                <w:lang w:eastAsia="ru-RU"/>
              </w:rPr>
              <w:t>[Признать неконституционной ст.14 ч.(2) в соответс. с ПКС69 от 14.12.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4) Для бытовых потребителей затраты, связанные с приобретением, поверкой, установкой, эксплуатацией, содержанием, ремонтом и заменой измерительного оборудования для считывания расхода электроэнергии, природного газа и тепловой энергии, осуществляются поставщиком. Соответствующие подтвержденные расходы включаются в тариф на электроэнергию, природный газ или тепловую энергию.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Бытовые потребители вправе оплатить расходы на приобретение, метрологическую поверку и первичную уста</w:t>
              <w:softHyphen/>
              <w:t>новку измерительного оборудования для считывания расхода электроэнергии, природного газа и тепловой энергии до производства соответствующих работ поставщиком с последующим удержанием этих затрат по частям из стоимости предоставленных услуг. Механизм и помесячные доли возмещения таких затрат устанавливаются в договорах на предоставление данных усл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6) Небытовые потребители обязаны приобрести, установить, осуществлять метрологическую поверку, эксплуатировать, содержать, ремонтировать и заменять измерительное оборудование для считывания объемов поставляемой им электроэнергии, природного газа и тепловой энерг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7) Измерительное оборудование для считывания потребленного объема электроэнергии, природного газа и тепловой энергии пломбируется в зависимости от обстоятельств поставщиком, дистрибьютором, транспортировщиком в присутствии потребителя или его полномочного представителя с фиксированием данной процедуры в протокол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8) Если поломка измерительного оборудования происходит по вине потребителя, он несет расходы по разборке, ремонту, поверке, установке или замене неисправного измерительного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i/>
                <w:iCs/>
                <w:color w:val="000000"/>
                <w:sz w:val="24"/>
                <w:szCs w:val="24"/>
                <w:lang w:eastAsia="ru-RU"/>
              </w:rPr>
              <w:t>  </w:t>
            </w:r>
            <w:r>
              <w:rPr>
                <w:rFonts w:eastAsia="Times New Roman CE"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4 ч.(4) - (8) введены ЗП280-XVI от 14.12.07, МО94-96/30.05,08 ст.349; в силу с 30.05.08]</w:t>
            </w:r>
            <w:r>
              <w:rPr>
                <w:rFonts w:eastAsia="Times New Roman" w:cs="Times New Roman CE" w:ascii="Times New Roman CE" w:hAnsi="Times New Roman CE"/>
                <w:color w:val="000000"/>
                <w:sz w:val="24"/>
                <w:szCs w:val="24"/>
                <w:lang w:eastAsia="ru-RU"/>
              </w:rPr>
              <w:br/>
            </w:r>
            <w:r>
              <w:rPr>
                <w:rFonts w:eastAsia="Times New Roman" w:cs="Times New Roman CE" w:ascii="Times New Roman CE" w:hAnsi="Times New Roman CE"/>
                <w:b/>
                <w:bCs/>
                <w:color w:val="000000"/>
                <w:sz w:val="24"/>
                <w:szCs w:val="24"/>
                <w:lang w:eastAsia="ru-RU"/>
              </w:rPr>
              <w:t xml:space="preserve">    Статья 15. </w:t>
            </w:r>
            <w:r>
              <w:rPr>
                <w:rFonts w:eastAsia="Times New Roman" w:cs="Times New Roman CE" w:ascii="Times New Roman CE" w:hAnsi="Times New Roman CE"/>
                <w:color w:val="000000"/>
                <w:sz w:val="24"/>
                <w:szCs w:val="24"/>
                <w:lang w:eastAsia="ru-RU"/>
              </w:rPr>
              <w:t>Статистическая отчет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Юридические лица представляют органам государственной статистики в установленном законом порядке отчеты установленной формы об импорте, экспорте, производстве и потреблении энергетических ресурсов.</w:t>
              <w:br/>
              <w:t> </w:t>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5 ч.(1) изменена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Ответственность за достоверность представленной информации несет администрация юрид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6. </w:t>
            </w:r>
            <w:r>
              <w:rPr>
                <w:rFonts w:eastAsia="Times New Roman" w:cs="Times New Roman CE" w:ascii="Times New Roman CE" w:hAnsi="Times New Roman CE"/>
                <w:color w:val="000000"/>
                <w:sz w:val="24"/>
                <w:szCs w:val="24"/>
                <w:lang w:eastAsia="ru-RU"/>
              </w:rPr>
              <w:t>Глас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Любой энергетический объект является открытым для организованного посещения представителями общественности и для  средств массов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Информация о техническом и экономическом состоянии энергетических объектов и экологической ситуации на объектах, об авариях и других нарушениях в их работе является открытой и доступ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Администрация предприятий и организаций  энергетики несет ответственность за искажение и сокрытие информации, указанной в  части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V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ОБЕСПЕЧЕНИЕ БЕЗОПАСНОСТИ ФУНКЦИОНИР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И ОХРАНЫ ОБЪЕКТОВ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Статья 17. </w:t>
            </w:r>
            <w:r>
              <w:rPr>
                <w:rFonts w:eastAsia="Times New Roman" w:cs="Times New Roman CE" w:ascii="Times New Roman CE" w:hAnsi="Times New Roman CE"/>
                <w:color w:val="000000"/>
                <w:sz w:val="24"/>
                <w:szCs w:val="24"/>
                <w:lang w:eastAsia="ru-RU"/>
              </w:rPr>
              <w:t>Охранные з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бъекты энергетики являются объектами повышенной опасности. Для обеспечения безопасной их эксплуатации устанавливаются охранные  зоны. Порядок их установления, размеры и режимы  использования  определяются положениями и нормативными актами, утверждаемыми Прави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2) Все виды  работ  в охранных зонах могут производиться только  по согласованию с предприятиями и организациями энергет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Статья 18.</w:t>
            </w:r>
            <w:r>
              <w:rPr>
                <w:rFonts w:eastAsia="Times New Roman" w:cs="Times New Roman CE" w:ascii="Times New Roman CE" w:hAnsi="Times New Roman CE"/>
                <w:color w:val="000000"/>
                <w:sz w:val="24"/>
                <w:szCs w:val="24"/>
                <w:lang w:eastAsia="ru-RU"/>
              </w:rPr>
              <w:t xml:space="preserve"> Охрана объектов энерге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Охрану особо важных объектов энергетики осуществляют подразделения  ведомственной военизированной охраны или межведомственной охраны Министерства внутренних 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Физические  и  юридические  лица, действия  которых  приводят  к нарушению  функционирования объектов энергетики, несут ответственность в соответствии с законом.</w:t>
              <w:br/>
            </w:r>
            <w:r>
              <w:rPr>
                <w:rFonts w:eastAsia="Times New Roman" w:cs="Times New Roman CE" w:ascii="Times New Roman CE" w:hAnsi="Times New Roman CE"/>
                <w:i/>
                <w:iCs/>
                <w:color w:val="000000"/>
                <w:sz w:val="24"/>
                <w:szCs w:val="24"/>
                <w:lang w:eastAsia="ru-RU"/>
              </w:rPr>
              <w:t xml:space="preserve">    </w:t>
            </w:r>
            <w:r>
              <w:rPr>
                <w:rFonts w:eastAsia="Times New Roman" w:cs="Times New Roman CE" w:ascii="Times New Roman CE" w:hAnsi="Times New Roman CE"/>
                <w:i/>
                <w:iCs/>
                <w:color w:val="0000FF"/>
                <w:sz w:val="24"/>
                <w:szCs w:val="24"/>
                <w:lang w:eastAsia="ru-RU"/>
              </w:rPr>
              <w:t>[Ст.18 ч.(2) изменена ЗП280-XVI от 14.12.07, МО94-96/30.05,08 ст.349; в силу с 30.05.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Статья 19. Подготовка кад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Для обеспечения безопасной эксплуатации энергетических объектов их административный персонал, специалисты и рабочие должны иметь специальное образование или специальную подготовку.  Предприятия  и организации  энергетики содействуют подготовке и повышению  квалификации кадров в учебных заведениях данного профи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Периодически должны  проводиться  аттестация  и медицинские обследования оперативного и технического персонала объектов энергети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Глава VII</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ЗАКЛЮЧИТЕЛЬНЫЕ ПОЛОЖ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Статья 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Настоящий закон вступает в силу со дня опубликова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Статья 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авительству в трехмесячный с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привести свои нормативные акты в соответствие с настоящим закон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принять, на основании настоящего закона, нормативные акты, обеспечивающие функционирование объектов энергетики.</w:t>
              <w:br/>
              <w:br/>
              <w:t>    ПРЕДСЕДАТЕЛЬ</w:t>
              <w:br/>
              <w:t>    ПАРЛАМЕНТА                                      Думитру МОЦПАН</w:t>
              <w:br/>
              <w:br/>
              <w:t>    Кишинэу, 19 февраля 1998 г.</w:t>
              <w:br/>
              <w:t xml:space="preserve">    №1525-XIII.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ody">
    <w:name w:val="doc_body"/>
    <w:basedOn w:val="Style14"/>
    <w:qFormat/>
    <w:rPr/>
  </w:style>
  <w:style w:type="character" w:styleId="Docblue">
    <w:name w:val="doc_blue"/>
    <w:basedOn w:val="Style14"/>
    <w:qFormat/>
    <w:rPr/>
  </w:style>
  <w:style w:type="character" w:styleId="Emphasis">
    <w:name w:val="Emphasis"/>
    <w:basedOn w:val="Style14"/>
    <w:qFormat/>
    <w:rPr>
      <w:i/>
      <w:iCs/>
    </w:rPr>
  </w:style>
  <w:style w:type="character" w:styleId="Docred">
    <w:name w:val="doc_red"/>
    <w:basedOn w:val="Style14"/>
    <w:qFormat/>
    <w:rPr/>
  </w:style>
  <w:style w:type="character" w:styleId="Docsign1">
    <w:name w:val="doc_sign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
    <w:name w:val="bodytextd"/>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606&amp;lang=1" TargetMode="External"/><Relationship Id="rId3" Type="http://schemas.openxmlformats.org/officeDocument/2006/relationships/hyperlink" Target="http://lex.justice.md/viewdoc.php?action=view&amp;view=doc&amp;id=311606&amp;lang=2" TargetMode="External"/><Relationship Id="rId4" Type="http://schemas.openxmlformats.org/officeDocument/2006/relationships/image" Target="media/image1.png"/><Relationship Id="rId5" Type="http://schemas.openxmlformats.org/officeDocument/2006/relationships/hyperlink" Target="http://lex.justice.md/ru/341744/" TargetMode="External"/><Relationship Id="rId6" Type="http://schemas.openxmlformats.org/officeDocument/2006/relationships/hyperlink" Target="http://lex.justice.md/ru/335425/" TargetMode="External"/><Relationship Id="rId7" Type="http://schemas.openxmlformats.org/officeDocument/2006/relationships/hyperlink" Target="http://lex.justice.md/ru/333288/" TargetMode="External"/><Relationship Id="rId8" Type="http://schemas.openxmlformats.org/officeDocument/2006/relationships/hyperlink" Target="http://lex.justice.md/ru/327987/" TargetMode="External"/><Relationship Id="rId9" Type="http://schemas.openxmlformats.org/officeDocument/2006/relationships/hyperlink" Target="http://lex.justice.md/ru/312428/" TargetMode="External"/><Relationship Id="rId10" Type="http://schemas.openxmlformats.org/officeDocument/2006/relationships/hyperlink" Target="http://lex.justice.md/ru/312625/" TargetMode="External"/><Relationship Id="rId11" Type="http://schemas.openxmlformats.org/officeDocument/2006/relationships/hyperlink" Target="http://lex.justice.md/ru/311038/" TargetMode="External"/><Relationship Id="rId12" Type="http://schemas.openxmlformats.org/officeDocument/2006/relationships/hyperlink" Target="http://lex.justice.md/ru/285891/"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5:00Z</dcterms:created>
  <dc:creator>Stirban_user</dc:creator>
  <dc:description/>
  <cp:keywords/>
  <dc:language>en-US</dc:language>
  <cp:lastModifiedBy>Stirban_user</cp:lastModifiedBy>
  <dcterms:modified xsi:type="dcterms:W3CDTF">2012-06-26T10:35:00Z</dcterms:modified>
  <cp:revision>1</cp:revision>
  <dc:subject/>
  <dc:title/>
</cp:coreProperties>
</file>