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96"/>
        <w:gridCol w:w="3859"/>
      </w:tblGrid>
      <w:tr>
        <w:trPr/>
        <w:tc>
          <w:tcPr>
            <w:tcW w:w="54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PO1470/1998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08096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470 </w:t>
              <w:br/>
              <w:t xml:space="preserve">от  29.01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мерах по недопущению отключения электроэнергии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26.02.1998 в Monitorul Oficial Nr. 014     Промульгирован : 29.01.1998     Дата вступления в силу : 29.01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вязи с тем,  что  в  последнее время отдельные  должностные  лица допускают несанкционированное отключение электроэнергии, необходимой для удовлетворения  бытовых  нужд населения и работы  учреждений  социальной сферы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 принимает настоящее постановлени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1. - Правительству (премьер-министру г-ну И.Чубуку)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етить несанкционированное отключение электроэнергии, необходимой для удовлетворения бытовых нужд населения, на всей территории республики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бесперебойное    снабжение   электроэнергией   учреждений социальной сфер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2. - Прокуратуре,   уполномоченным  министерствам  и   ведомствам принять   меры   по   привлечению   к   административной   и   уголовной ответственности   за   несанкционированное  отключение   электроэнергии, необходимой   для   удовлетворения  бытовых  нужд  населения  и   работы учреждений социальной сферы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3. - Настоящее постановл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А                                        Думитру МОЦПАН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шинэу, 29 января 1998 г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N 1470-XIII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08096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31:00Z</dcterms:created>
  <dc:creator>Stirban</dc:creator>
  <dc:description/>
  <cp:keywords/>
  <dc:language>en-US</dc:language>
  <cp:lastModifiedBy>Stirban</cp:lastModifiedBy>
  <dcterms:modified xsi:type="dcterms:W3CDTF">2010-01-13T06:32:00Z</dcterms:modified>
  <cp:revision>1</cp:revision>
  <dc:subject/>
  <dc:title/>
</cp:coreProperties>
</file>