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nexa nr.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Strategia energetică  a Republici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Moldova pînă în anul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142" w:hanging="0"/>
        <w:rPr>
          <w:b/>
          <w:b/>
          <w:bCs/>
        </w:rPr>
      </w:pPr>
      <w:r>
        <w:rPr>
          <w:b/>
          <w:bCs/>
        </w:rPr>
        <w:t xml:space="preserve">PLANUL  DE ACŢIUNI PENTRU IMPLEMENTAREA </w:t>
      </w:r>
    </w:p>
    <w:p>
      <w:pPr>
        <w:pStyle w:val="Heading6"/>
        <w:ind w:left="142" w:hanging="0"/>
        <w:rPr/>
      </w:pPr>
      <w:r>
        <w:rPr/>
        <w:t xml:space="preserve">STRATEGIEI ENERGETICE A REPUBLICII MOLDOVA PÎNĂ </w:t>
      </w:r>
    </w:p>
    <w:p>
      <w:pPr>
        <w:pStyle w:val="Heading6"/>
        <w:ind w:left="142" w:hanging="0"/>
        <w:rPr/>
      </w:pPr>
      <w:r>
        <w:rPr/>
        <w:t>ÎN ANUL 2020</w:t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54"/>
        <w:gridCol w:w="1425"/>
        <w:gridCol w:w="1864"/>
        <w:gridCol w:w="1424"/>
        <w:gridCol w:w="1818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/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enumirea sectorului şi  acţiunil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</w:rPr>
              <w:t>Termenul de realiza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ituţia  responsabil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stiţii estima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Sursa de finanţar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54"/>
        <w:gridCol w:w="1425"/>
        <w:gridCol w:w="1864"/>
        <w:gridCol w:w="1424"/>
        <w:gridCol w:w="1818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Sectorul electroenergetic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Interconexiuni internaţional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LEA 110kV Fălciu-Goteşti, 50-60 MW,  lungime 28 k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.S. „Moldelectrica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M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 M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 M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 M€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D</w:t>
              <w:br/>
              <w:t>(ca proiect unic, buget total 46 M€)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LEA 330 kV (a doua linie) Novo</w:t>
              <w:softHyphen/>
              <w:t>dnestrovsc - Bălţi, putere  955 MVA, lungime 121,5 km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extinderea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staţiei Bălţi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;</w:t>
              <w:br/>
              <w:t>LEA 400 kV Bălţi-Suceava, putere 1715 MVA, lungime 115 km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LEA 400 kV Străşeni-Iaşi, putere 1715 MVA, lungime 100 k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 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ţiile financiare internaţionale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ţeaua internă de transport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 330 kV Bălţi-Străşeni 2, putere 789 MVA, lungime 102 k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.S. „Moldelectrica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1,2  mil. MDL (13,6 M€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sistenţa instituţiilor financiare internaţionale, contribuţia statului şi  Î.S. „Moldelectrica”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 330 kV Străşeni-Chişinău 2, putere 789 MVA, lungime 80 k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91 mil. MDL (11,2 M€)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EA 330 kV Străşeni-Rîbniţa, putere 789 MVA, lungime 88 km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2 mil. MDL (12,5 M€)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 330 kV Bălţi-Rîbniţta, putere 789 MVA, lungime 82 k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5 mil. MDL (11,5 M€)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xtinderea staţiilor  Bălţi, Străşeni şi Chişină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3 mil. MDL (52,8 M€)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 110 kV – 1 – 157,9 km, inclusiv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57,1 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49,8 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51,0 k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stul 244,6 mil. MDL (14,3 M€)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nerarea de energie electric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Dezvoltarea </w:t>
            </w:r>
            <w:r>
              <w:rPr>
                <w:sz w:val="22"/>
                <w:szCs w:val="22"/>
              </w:rPr>
              <w:t xml:space="preserve">generării distribuite în baza mini - CET-urilor şi parţial în baza surselor regenerabil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Autorităţile administraţiei publice locale</w:t>
            </w:r>
            <w:r>
              <w:rPr>
                <w:sz w:val="22"/>
                <w:szCs w:val="22"/>
              </w:rPr>
              <w:t>, a</w:t>
            </w:r>
            <w:r>
              <w:rPr>
                <w:sz w:val="24"/>
              </w:rPr>
              <w:t>genţii economic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 mil. dolari SU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getul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 xml:space="preserve">, investiţii  private, instituţiile financiare internaţionale 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4 mil. dolari SUA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 mil. dolari SUA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voltarea capacităţilor de  generare a energiei electrice prin:</w:t>
            </w:r>
          </w:p>
          <w:p>
            <w:pPr>
              <w:pStyle w:val="Normal"/>
              <w:keepNext w:val="true"/>
              <w:ind w:left="360" w:right="-118" w:hanging="0"/>
              <w:rPr/>
            </w:pPr>
            <w:r>
              <w:rPr>
                <w:sz w:val="22"/>
                <w:szCs w:val="22"/>
              </w:rPr>
              <w:t xml:space="preserve">modernizarea CET-2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isterul Industriei şi Infrastructurii, </w:t>
            </w:r>
            <w:r>
              <w:rPr>
                <w:sz w:val="24"/>
              </w:rPr>
              <w:t>întreprinderile energetice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autorizat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,7 mil. </w:t>
            </w:r>
            <w:r>
              <w:rPr>
                <w:sz w:val="22"/>
                <w:szCs w:val="22"/>
                <w:lang w:val="en-US"/>
              </w:rPr>
              <w:t>dolari SUA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2"/>
                <w:szCs w:val="22"/>
              </w:rPr>
              <w:t>Investiţiile participanţilor la piaţa energiei  electrice, instituţiile financiare internaţionale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CET–Nord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 mil. dolari SUA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CET-1                                         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 mil. dolari SUA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inderea capacităţii </w:t>
            </w:r>
          </w:p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ET-2 pînă la 440 MW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0,0 mil. dolari SUA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ET Nord  pînă la 100 MW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7 mil. dolari SUA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ET 1 pînă la 90 MW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2 mil. dolari SUA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Distribuţia de energie electrică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1.12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Implementarea Proiectului Energetic II (componenta  electrică):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Sporirea fiabilităţii LEA de tensiune înaltă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Modernizarea staţiilor electrice – 4 unităţi </w:t>
            </w:r>
            <w:r>
              <w:rPr>
                <w:sz w:val="22"/>
                <w:szCs w:val="22"/>
              </w:rPr>
              <w:t>(6,8 M€)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Modernizarea sistemului de dispecerat central </w:t>
            </w:r>
            <w:r>
              <w:rPr>
                <w:sz w:val="22"/>
                <w:szCs w:val="22"/>
              </w:rPr>
              <w:t>(SCAD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Î.S. „Moldelectrica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otal investiţii  necesare – 28 mil. dolari SU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reditul Băncii Mondiale –25 mil.. dolari SU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fondurile de stat </w:t>
            </w:r>
            <w:r>
              <w:rPr>
                <w:sz w:val="22"/>
                <w:szCs w:val="22"/>
              </w:rPr>
              <w:t xml:space="preserve">– Î.S. „Moldelectrica”: 3 mil. dolari SUA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1.13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Dezvoltarea reţelelor de distribuţie a energiei electr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Întreprinderile energeti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rizat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RED-uril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vestiţii anuale</w:t>
            </w:r>
            <w:r>
              <w:rPr>
                <w:sz w:val="22"/>
                <w:szCs w:val="22"/>
              </w:rPr>
              <w:t>: 20 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Fonduri proprii (RED-uri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1.14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Implementarea şi monitorizarea schemei de  dezvoltare a  surselor de energie electrică şi term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sterul Industriei şi Infrastructurii, autorităţile administraţiei publice local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agenţii economici autorizaţ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ituţiile financiare internaţional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u contribuţia statului 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Sectorul termoenergetic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mplementarea Proiectului Energetic II (componenta termică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Ministerul Industriei şi Infrastructurii, </w:t>
            </w:r>
            <w:r>
              <w:rPr>
                <w:szCs w:val="22"/>
              </w:rPr>
              <w:t>autorităţile administraţiei publice loca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mil. US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a Mondială &amp; fonduri de stat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Implementarea Programului Naţional de renovare şi descentralizare a sistemelor de alimentare cu căldură a localităţilor din Republica Moldo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Autorităţile administraţiei publice locale</w:t>
            </w:r>
            <w:r>
              <w:rPr>
                <w:sz w:val="22"/>
                <w:szCs w:val="22"/>
              </w:rPr>
              <w:t>, Ministerul Industriei şi Infrastructuri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-74 mil. USD (în </w:t>
            </w:r>
            <w:r>
              <w:rPr>
                <w:sz w:val="22"/>
                <w:szCs w:val="22"/>
                <w:lang w:val="en-US"/>
              </w:rPr>
              <w:t xml:space="preserve">funcţie </w:t>
            </w:r>
            <w:r>
              <w:rPr>
                <w:sz w:val="22"/>
                <w:szCs w:val="22"/>
              </w:rPr>
              <w:t>de modul de modernizare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getele 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>, cu sprijinul instituţiilor financiare internaţionale  (şi posibil fondurile private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Modernizarea capacităţilor  de producere a energiei termic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Autorităţile administraţiei publice loca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întreprinderile energeti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mil. US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urile instituţiilor financiare internaţionale, mijloacele financiare locale şi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 xml:space="preserve">extrabugetar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rnizarea unor centrale termice în centrale  electrice cu  termoficar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Autorităţile administraţiei publice loca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treprinderile energeti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getele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 xml:space="preserve"> şi fondurile  privat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bilitarea reţelelor termice magistrale şi de distribuţi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ual, conform planurilor aprobate de APL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Autorităţile administraţiei publice loca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treprinderile energetic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a 6,8 mil. dolari anual în mun.  Chişinău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durile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 xml:space="preserve">  şi surse extrabuge-tare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szCs w:val="28"/>
              </w:rPr>
              <w:t>Sectorul de gaze natural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ctualizarea şi monitorizarea Programului Naţional de gazificare a Republicii Moldo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S.A. „Moldovagaz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nstrucţia  gazoductului  magistral: Bălţi-Ungheni, 95 km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2007-2009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isterul Industriei şi Infrastructurii, S.A. „Moldovagaz”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850 mil. MDL (50 M€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 aşteaptă sprijinul instituţiilor financiare internaţionale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ea unor noi surse şi căi de aprovizionare  cu  gaze naturale alternative din ţările Asiei   Mijlocii şi   Orientului Apropi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S.A. „Moldovagaz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ţinerea, în comun cu Ucraina, a sistemelor de evidenţă gaze la nivel înalt, conform standardelor şi cerinţelor europene de precizie, la hotarele republicii, pe gazoductele de tranzit şi branşamentele intersistem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A. „Moldovagaz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 mil. MDL (3,4 M€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A. „Moldova-gaz”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Efectuarea auditului stării tehnice a gazoductelor magistr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ie independent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sigurarea gazoductelor magistrale de tranzit gaze cu camere cu pistoane de diagnosticare a stării gazoductelor  şi complexe de diagnostic de suprafaţ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A. „Moldovagaz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mil. MDL (1,24 mil. EURO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A. „Moldovagaz”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ezvoltarea reţelei de staţii de alimentare a  transportului auto cu gaze comprim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Transporturilor şi Gospodăriei Drumurilor, S.A. „Moldovagaz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 mil. MDL (15 M€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vestiţii private 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4. Sectorul combustibililor lichizi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inalizarea construcţiei  Terminalului  petrolier din Giurgiuleşti (infrastructura de transport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ul Transporturilor şi Gospodăriei Drumurilor, Ministerul Industriei şi Infrastructuri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ii priva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Investiţii privat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rucţia branşamentului de la conducta de petrol Odesa -Brodî şi rafinăriei de petrol în regiunea Otaci - Soroca</w:t>
            </w:r>
            <w:r>
              <w:rPr>
                <w:i/>
              </w:rPr>
              <w:t xml:space="preserve"> (condiţie: utilizarea acestei conducte pentru transportarea ţiţeiului din Odes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Instituţiile financiare internaţionale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pectarea şi valorificarea  zăcămintelor autohtone  de gaze  şi ţiţe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Ecologiei şi Resurselor Naturale, Ministerul Industriei şi Infrastructurii, Ministerul Economiei şi Comerţului, Agenţia de Stat pentru Proprietatea Intelectual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Investiţii private prin  concesiuni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/>
            </w:pPr>
            <w:r>
              <w:rPr>
                <w:b/>
                <w:bCs/>
              </w:rPr>
              <w:t xml:space="preserve">5. Surse de energie regenerabilă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aborarea, aprobarea  şi implementarea Programului Naţional de utilizare a resurselor regenerabile de energi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cademia de Ştiinţe a Moldovei, Ministerul Industriei şi Infrastructuri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getele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>, granturi, asistenţă tehnică internaţional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rearea cadrului legislativ şi de reglementare în domeniul surselor de energie regenerabilă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doptarea Legii cu privire la utilizarea resurselor regenerabile de energi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de lucru pentru elaborarea actelor normative, Agenţia Naţională pentru Conservarea Energiei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aborarea şi aprobarea Regulamentului Fondului Naţional pentru energia regenerabil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Naţională pentru Reglementare în Energetic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€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sistenţă tehnic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aborarea şi aprobarea Regulamentului privind eliberarea şi utilizarea certificatelor verzi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€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sistenţă tehnic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aborarea şi aprobarea Metodologiei de calculare a tarifelor la energia produsă din surse regenerabile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€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sistenţă tehnic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aborarea şi aprobarea Metodologiei de calculare a tarifelor la biocombustibili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€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Fondurile Agenţiei Naţionale pentru Conservarea Energiei , a</w:t>
            </w:r>
            <w:r>
              <w:rPr>
                <w:iCs/>
                <w:sz w:val="22"/>
                <w:szCs w:val="22"/>
              </w:rPr>
              <w:t>sistenţă tehni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laborarea şi implementarea standardelor, specificărilor şi reglementărilor tehnice în domeniul surselor regenerabile de energi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de lucru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€</w:t>
              <w:tab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irea Fondului naţional pentru energia regenerabil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Economiei şi Comerţului, Ministerul Finanţelor, Ministerul Industriei şi Infrastructuri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area celor mai eficiente  proiecte de valorificare a surselor regenerabile de energie şi promovarea implementării l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ul Suprem pentru Ştiinţă şi Dezvoltare Tehnologică, Agenţia Naţională pentru Conservarea Energie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€</w:t>
              <w:tab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ctuarea studiilor de fezabilitate privind oportunitatea implementării proiectelor de valorificare a resurselor regenerabile de energ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iarii proiectel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ei de Ştiinţe a Moldov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€</w:t>
              <w:tab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Asistenţă tehnică</w:t>
            </w:r>
            <w:r>
              <w:rPr>
                <w:sz w:val="22"/>
                <w:szCs w:val="22"/>
              </w:rPr>
              <w:t xml:space="preserve">  şi  fonduri privat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a şi implementarea programelor de cultivare a plantelor tehnice pentru producerea biocombustibilil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Agriculturii şi Industriei Alimenta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Autorităţile administraţiei publice locale</w:t>
            </w:r>
            <w:r>
              <w:rPr>
                <w:sz w:val="22"/>
                <w:szCs w:val="22"/>
              </w:rPr>
              <w:t xml:space="preserve">, granturi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rea infrastructurii de utilizare a biocombustibililor, inclusiv a laboratoarelor de certificare  a biocombustibililo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rea echipamentelor de evidenţă a producerii şi consumurilor de energie şi combustibi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ul Economiei şi Comerţului, Ministerul Transporturilor şi Gospodăriei Drumurilor, Serviciul Standardizare şi Metrologie, agenţii economi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Bugetul de stat, investitori, grantur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rea cursurilor de pregătire şi majorare a gradului de calificare profesională a personalului încadrat în activităţile de valorificare a resurselor regenerabile de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Educaţiei şi Tineretulu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stituţiile financiare internaţionale, asistenţă tehnică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agarea celor mai bune practici în domeniul utilizării resurselor regenerabile de energie şi eficienţei energe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 Ministerul Economiei şi Comerţului, Ministerul Industriei şi Infrastructurii, 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stenţă tehnică, </w:t>
            </w:r>
            <w:r>
              <w:rPr>
                <w:sz w:val="24"/>
                <w:szCs w:val="22"/>
              </w:rPr>
              <w:t>autorităţile administraţiei publice local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iarizarea şi instruirea  autorităţilor administraţiei publice locale şi a populaţiei în spiritul valorificării surselor regenerabile  şi utilizării energiei lo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 Ministerul Industriei şi Infrastructuri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 MD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getele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 xml:space="preserve">, granturi, asistenţă tehnică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laborarea unui cadru de facilităţi   în vederea atragerii investiţiilor pentru valorificarea surselor regenerabile de energ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 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nisterul Industriei şi Infrastructurii, Ministerul Economiei şi Comerţului, Ministerul Finanţelo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laborarea proiectelor şi construcţia uzinei pentru producerea industrială a bioetanolulu (r-nul Cahul, or.Sîngera, or.Drochia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20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 Ministerul Industriei şi Infrastructurii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.R.L. „Avante, S.A. „ La plopi”, S.A. „Seminţe Nord”, Republica Moldova  şi „VUCHZ” Ceh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 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ondurile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 xml:space="preserve">  (20 M€),</w:t>
              <w:br/>
              <w:t>asistenţa instituţiilor financiare internaţionale   (30 M€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laborarea proiectelor şi construcţia uzinei pentru producerea industrială a biodieselulu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20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.R.L. „Trital-Nord”, r-nul Nisporeni, S.R.L. „Paciole”, r-nul Drochia, S.R.L. „Moore şi Asociaţii”, Româ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,5 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ondurile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 xml:space="preserve">  (1,2 M€),</w:t>
              <w:br/>
              <w:t>asistenţa instituţiilor financiare internaţionale   (4,3 M€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rearea unei întreprinderi de prelucrare a deşeurilor de provenienţă vegetală pentru obţinerea combustibilului soli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20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Fuel Maker, SU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43 mil. US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vestiţii privat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nstrucţia unităţii de producţie de energie regenerabilă proprie din deşeurile complexului zootehnic, r-nul Unghen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8-20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.A. „Agrodava Grup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Sursele </w:t>
            </w:r>
            <w:r>
              <w:rPr>
                <w:iCs/>
                <w:sz w:val="24"/>
                <w:szCs w:val="22"/>
              </w:rPr>
              <w:t>autorităţilor administraţiei publice locale</w:t>
            </w:r>
            <w:r>
              <w:rPr>
                <w:iCs/>
                <w:sz w:val="22"/>
                <w:szCs w:val="22"/>
              </w:rPr>
              <w:t xml:space="preserve">  0,4 M€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sistenţa instituţiilor financiare internaţionale  0,6 M€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plementarea unei instalaţii eoliene cu puterea  de 20 MW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8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fusion Company, Portugal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4 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nvestiţii privat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Implementarea unei instalaţii eoliene în sectorul rural cu puterea de pînă 10 kW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8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.A. „Armet”, Academia de Ştiinţe a Moldov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6 mil.. MD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ursele </w:t>
            </w:r>
            <w:r>
              <w:rPr>
                <w:iCs/>
                <w:sz w:val="24"/>
                <w:szCs w:val="22"/>
              </w:rPr>
              <w:t>autorităţilor administraţiei publice locale</w:t>
            </w:r>
            <w:r>
              <w:rPr>
                <w:iCs/>
                <w:sz w:val="22"/>
                <w:szCs w:val="22"/>
              </w:rPr>
              <w:t xml:space="preserve">: 1 mil.. MDL; </w:t>
            </w:r>
            <w:r>
              <w:rPr>
                <w:sz w:val="22"/>
                <w:szCs w:val="22"/>
              </w:rPr>
              <w:t>sursele agenţilor economici</w:t>
            </w:r>
            <w:r>
              <w:rPr>
                <w:iCs/>
                <w:sz w:val="22"/>
                <w:szCs w:val="22"/>
              </w:rPr>
              <w:t>: 5 mil. MDL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plementarea microhidrocentralelor în flux amplasate pe rîurile Prut şi Nistr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niversitatea Tehnică a Moldov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.000 MD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sele </w:t>
            </w:r>
            <w:r>
              <w:rPr>
                <w:sz w:val="24"/>
                <w:szCs w:val="22"/>
              </w:rPr>
              <w:t>autorităţilor administraţiei publice locale</w:t>
            </w:r>
            <w:r>
              <w:rPr>
                <w:sz w:val="22"/>
                <w:szCs w:val="22"/>
              </w:rPr>
              <w:t xml:space="preserve">  -500 mii lei</w:t>
            </w:r>
            <w:r>
              <w:rPr>
                <w:iCs/>
                <w:sz w:val="22"/>
                <w:szCs w:val="22"/>
              </w:rPr>
              <w:t xml:space="preserve"> ,</w:t>
            </w:r>
            <w:r>
              <w:rPr>
                <w:sz w:val="22"/>
                <w:szCs w:val="22"/>
              </w:rPr>
              <w:t xml:space="preserve"> sursele agenţilor economici -100 mii USD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plementarea dispozitivelor de producere a energiei din radiaţie solar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9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.R.L. „Anstecmet”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.A. „Artmet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.000 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urse publice: 60.000 €; surse private:</w:t>
              <w:br/>
              <w:t>40.000 €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Crearea poligoanelor de eficienţă privind  sursele regenerabile de energie (or. Comrat, mun. Chişinău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20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  Asociaţia Energiei Vîntului din Moldov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1 mil.. MDL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urse public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plementarea procedurii de comercializare a emisiilor CO2 în baza valorificării surselor regenerabi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9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cademia de Ştiinţe a Moldovei, Oficiul Carb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.000 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Surse publice: 200.000 MDL; granturi: 50.000€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laborarea şi implementarea prescripţiilor tehnice de utilizarea a amestecului de combustibil cu bioetanol şi biodisel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a de Ştiinţe a Moldovei, Institutul „Mecagro”, Serviciul Standardizare şi Metrologi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.000 US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urse publice: 200.000 MDL; granturi (asitenţă tehnică): 100.000 USD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Eficienţa energetică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nsarea şi extinderea activităţii Agenţiei Naţionale pentru Conservarea Energiei, inclusiv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Ministerul Industriei şi Infrastructurii, Ministerul Economiei şi Comerţului, Ministerul Finanţelor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etul de stat, asistenţă tehnică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laborarea şi aprobarea unui nou regulament al Agenţiei </w:t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organizarea concursului pentru ocuparea postului de director al Agenţiei şi selectarea personalului  Agenţiei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odificarea şi completarea bazei legislativ-normative pentru asigurarea activităţii eficiente a Agenţiei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Naţională pentru Conservarea Energiei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a şi adoptarea Legii pentru modificarea şi completarea Legii cu privire la conservarea energie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Grupul de elaborare a actelor legislative şi normative, 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a şi adoptarea Legii cu privire la completarea Codului cu privire la contravenţiile administrativ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 Grupul de elaborare a actelor legislative şi normative, 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getul de stat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aborarea şi aprobarea unui număr de acte normative: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Grupul de elaborare a actelor legislative şi normative, Agenţia Naţională pentru Conservarea Energiei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 €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gulamentul privind efectuarea auditului energetic;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gulamentul pentru efectuarea expertizei proiectelor privind eficienţa energetică;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metodologia de calculare a costului auditului energetic;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metodologia de calculare a costului expertizei de stat privind eficienţa energetică;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a şi implementarea standardelor de eficienţă energetic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 Grupul de elaborare a actelor legislative şi normative, 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 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rea  Centrului  didactico- ştiinţific şi  demonstrativ în domeniul eficienţei energetice şi  SE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versitatea Tehnică a Moldovei, Ministerul Industriei şi Infrastructurii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Ministerul Educaţiei şi Tineretului, 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 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borarea şi implementare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elor sectoriale de conservare a energie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ţia Naţională pentru Conservarea Energiei , </w:t>
            </w:r>
            <w:r>
              <w:rPr>
                <w:szCs w:val="22"/>
              </w:rPr>
              <w:t>autorităţile administraţiei publice loca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ur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ei Naţionalle pentru Conservarea Energiei, granturi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recerea la noi normative în domeniul construcţiei clădirilor si edificiilor, funcţionării transporturilor, ramurilor economiei naţionale şi întreprinderilor, stabilirea de noi obiective pentru sfera socio-culturală şi pentru sectorul privat în scopul utilizării eficiente a energiei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Cs/>
                <w:sz w:val="22"/>
                <w:szCs w:val="22"/>
              </w:rPr>
              <w:t>Ministerul Industriei şi Infrastructurii, Ministerul Transporturilor şi Gospodăriei Drumurilor,</w:t>
            </w:r>
          </w:p>
          <w:p>
            <w:pPr>
              <w:pStyle w:val="Heading3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genţia Construcţii şi Dezvoltare a Teritoriului, Serviciul Standardizare şi Metrologie, Academia de Ştiinţe a Moldov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În baza surselor </w:t>
            </w:r>
            <w:r>
              <w:rPr>
                <w:iCs/>
                <w:sz w:val="24"/>
                <w:szCs w:val="22"/>
              </w:rPr>
              <w:t>autorităţilor administraţiei publice locale</w:t>
            </w:r>
            <w:r>
              <w:rPr>
                <w:iCs/>
                <w:sz w:val="22"/>
                <w:szCs w:val="22"/>
              </w:rPr>
              <w:t xml:space="preserve"> , granturi, 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usţinerea financiară a implementării proiectelor selectate de conservare a energie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a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nsiliul de supraveghere a utilizării resurselor Fondului, 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ugetul de stat, conform legii bugetului pe anul respectiv, asistenţa instituţiilor financiare internaţional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o-RO"/>
              </w:rPr>
              <w:t>Efectuarea expertizei de stat privind eficienţa energetică a proiectelor în construcţ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genţi economici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o-RO"/>
              </w:rPr>
              <w:t xml:space="preserve">Efectuarea auditului energetic al agenţilor economici şi instituţiilor publice, realizarea măsurilor respective de majorare a eficienţei energetice </w:t>
            </w:r>
          </w:p>
          <w:p>
            <w:pPr>
              <w:pStyle w:val="HTML"/>
              <w:rPr>
                <w:rFonts w:ascii="Times New Roman" w:hAnsi="Times New Roman" w:cs="Times New Roman"/>
                <w:i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o-R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Beneficiarii, parţial subsidii prin granturi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laborarea şi implementarea proiectelor-pilot în domeniul eficienţei energe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8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Cs/>
                <w:sz w:val="22"/>
                <w:szCs w:val="22"/>
              </w:rPr>
              <w:t>Agenţia Naţională pentru Conservarea Energiei, institutele de proiectări şi agenţii economic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M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redite şi granturi instituţiile financiare internaţionale, asistenţa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Crearea şi implementarea  companiilor de servicii energetic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Ministerul Economiei şi Comerţulu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sistenţă tehnică</w:t>
            </w:r>
            <w:r>
              <w:rPr>
                <w:sz w:val="22"/>
                <w:szCs w:val="22"/>
              </w:rPr>
              <w:t xml:space="preserve">, instituţiile financiare internaţionale   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. Cadrul i</w:t>
            </w:r>
            <w:r>
              <w:rPr>
                <w:b/>
                <w:szCs w:val="28"/>
              </w:rPr>
              <w:t xml:space="preserve">nstituţional, juridic şi de reglementare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Armonizarea legislaţiei energetice la acquis-ul comunitar în toate sectoarele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(a se vedea anexa nr.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Agenţia Naţională pentru Reglementare în Energetică, Ministerul Afacerilor Externe şi Integrării Europene, Ministerul Economiei şi Comerţului, Ministerul Justiţ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Asistenţă tehnică, granturi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Întărirea  cadrului instituţional necesar funcţionării  eficiente a pieţei energe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Naţională pentru Reglementare în Energetică, Ministerul Industriei şi Infrastructuri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/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Întărirea capacităţii operaţionale   a  Agenţiei  Naţionale pentru Reglementare în Energetic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ţia Naţională pentru Reglementare în Energetică, Ministerul Industriei şi Infrastructuri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Elaborarea şi promovarea  actelor   de   politică    energetic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ul Industriei şi Infrastructurii, MA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M, UA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aborarea actelor normative:</w:t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tandarde şi norme de calitate  pentru energie electrică, termică, gaze naturale, combustibili solizi şi lichizi;</w:t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norme de consum a energiei în clădirile publice;</w:t>
            </w:r>
          </w:p>
          <w:p>
            <w:pPr>
              <w:pStyle w:val="Normal"/>
              <w:ind w:left="-104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norme de consum de resurse energetice pe unitate de producţie;</w:t>
            </w:r>
          </w:p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ncepţia de dezvoltare a ramurii petroliere şi gaze natur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rviciul Standardizare şi Metrologie, Ministerul Economiei şi Comerţulu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Asistenţă tehnică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şi contribuţia statului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. Educaţie, instruire, cercetarea şi dezvoltar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rea  unor noi programe  educaţionale  pentru inginerii energetici şi elaborarea unor programe de conştientizare energetică pentru grupuri specifice şi a societăţii în ansambl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-2010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niversitatea Tehnică a Moldovei, Ministerul Educaţiei şi Tineretulu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S, Ministerul Industriei şi Infrastructuri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Asistenţă tehnică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şi contribuţia statului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Identificarea şi realizarea lucrărilor de cercetări ştiinţifice teoretice şi aplicative pentru asigurarea dezvoltării durabile a sectorului energetic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nisterul Industriei şi Infrastructurii, Academia de Ştiinţe a Moldovei, Ministerul Finanţelor, Ministerul Economiei şi Comerţulu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mandă de stat, program ramural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cetarea condiţiilor şi elaborarea recomandărilor privind modernizarea mijloacelor tehnice a  sistemului energetic şi structurii acestuia în corespundere cu cerinţele de funcţionare în sistemul energetic  unificat UСТЕ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stitutul de Energetică al Academiei de Ştiinţe a Moldov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Sursele extrabugetar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rcetarea rolului sistemului energetic al Republicii Moldova  şi cerinţelor faţă de acesta la realizarea proiectului energetic Vest - Es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stitutul de Energetică al Academiei de Ştiinţe a Moldov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Sursele extrabugetar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tudierea structurilor geologice şi determinarea posibilităţilor de instituire în teritoriul  Republicii Moldova  a depozitelor subterane  de gaze natur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/>
              <w:t>Agenţia pentru Geologie şi Resurse Minerale</w:t>
            </w:r>
            <w:r>
              <w:rPr>
                <w:iCs/>
                <w:sz w:val="22"/>
                <w:szCs w:val="22"/>
              </w:rPr>
              <w:t>, Academia de Ştiinţe a Moldovei, Ministerul Ecologiei şi Resurselor Naturale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ugetul de stat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a posibilităţilor de tranzitare a energiei  electrice de către sistemul energetic al Republicii Moldova  şi elaborarea recomandărilor de majorare a  acestor capacităţ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nstitutul de Energetică al Academiei de Ştiinţe a Moldov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ugetul de stat, a</w:t>
            </w:r>
            <w:r>
              <w:rPr>
                <w:sz w:val="24"/>
              </w:rPr>
              <w:t>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rea sistemelor şi aplicaţiilor informatice menite să susţină procesele de reformă în domeni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Ministerul Industriei şi Infrastructurii, CESI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ugetul de stat, </w:t>
            </w:r>
            <w:r>
              <w:rPr>
                <w:sz w:val="24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irea de servicii publice în format electronic pentru cetăţeni şi mediul de afacer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Ministerul Industriei şi Infrastructurii, CESI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ugetul de stat, </w:t>
            </w:r>
            <w:r>
              <w:rPr>
                <w:sz w:val="24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rea unui  sistem eficient de  colectare a informaţiei, de monitorizare a sectorului energetic sector şi raporta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Ministerul Industriei şi Infrastructurii, </w:t>
            </w:r>
            <w:r>
              <w:rPr>
                <w:sz w:val="22"/>
                <w:szCs w:val="22"/>
              </w:rPr>
              <w:t>Agenţia Naţională pentru Reglementare în Energetică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4"/>
              </w:rPr>
              <w:t>Asistenţă tehnică</w:t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. Cooperarea internaţională şi atragerea investiţiilor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operarea internaţională  în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adrul   programelor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ENPI, SYNERGY, PNUD, SECI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recum şi a  programelor   instituţiilor de dezvoltare  internaţionale şi bilaterale, cum ar fi USAID, SIDA, BSREC, INOGATE, UCTE, UNECE, KfW, GTZ etc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Ministerul Afacerilor Externe şi Integrării Europen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Economiei şi Comerţului, Academia de Ştiinţe a Moldovei, Agenţia Naţională pentru Conservarea Energie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iţii, cofinanţare, granturi, </w:t>
            </w:r>
            <w:r>
              <w:rPr>
                <w:sz w:val="24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ficarea Acordului – cadru INOGATE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Ministerul Afacerilor Externe şi Integrării Europene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ul Economiei şi Comerţului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area şi ratificarea  Amendamentului la art.10 privind comerţul al Acordului la Carta Energeti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Ministerul Afacerilor Externe şi Integrării Europen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Economiei şi Comerţulu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gocierea şi semnarea acordurilor de colaborare bilaterale în domeniul energeti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Ministerul Afacerilor Externe şi Integrării Europe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zvoltarea capacităţilor legate de  schemele parteneriatelor publice privat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ul Industriei şi Infrastructurii, Ministerul Economiei şi Comerţului, Agenţia Naţională pentru Reglementare în Energetic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Asistenţă tehnic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narea şi implementarea „Foii de parcurs” privind principiile de convergenţă a Politicii energetice între UE, ţările riverane Mării Negre/Caspice şi statele vec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Ministerul Afacerilor Externe şi Integrării Europe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istenţă tehnică</w:t>
            </w:r>
            <w:r>
              <w:rPr>
                <w:sz w:val="22"/>
                <w:szCs w:val="22"/>
              </w:rPr>
              <w:t>, granturi, investiţii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varea proiectelor investiţionale şi atragerea investiţiilor  în dome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Industriei şi Infrastructurii, Ministerul Afacerilor Externe şi Integrării Europene,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Economiei şi Comerţulu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Asistenţă tehnică</w:t>
            </w:r>
          </w:p>
        </w:tc>
      </w:tr>
    </w:tbl>
    <w:p>
      <w:pPr>
        <w:pStyle w:val="Normal"/>
        <w:ind w:firstLine="1985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9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  <w:szCs w:val="14"/>
      </w:rPr>
      <w:t xml:space="preserve">mari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2"/>
    <w:qFormat/>
    <w:pPr>
      <w:spacing w:lineRule="auto" w:line="240" w:before="0" w:after="0"/>
      <w:jc w:val="both"/>
    </w:pPr>
    <w:rPr>
      <w:rFonts w:ascii="Arial" w:hAnsi="Arial" w:cs="Arial"/>
      <w:kern w:val="2"/>
      <w:sz w:val="28"/>
    </w:rPr>
  </w:style>
  <w:style w:type="paragraph" w:styleId="3">
    <w:name w:val="Основной текст 3"/>
    <w:basedOn w:val="Normal"/>
    <w:qFormat/>
    <w:pPr>
      <w:spacing w:before="100" w:after="100"/>
    </w:pPr>
    <w:rPr>
      <w:color w:val="000000"/>
      <w:sz w:val="24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2:00Z</dcterms:created>
  <dc:creator>Аркадий Загороднюк</dc:creator>
  <dc:description/>
  <cp:keywords/>
  <dc:language>en-US</dc:language>
  <cp:lastModifiedBy>PC1</cp:lastModifiedBy>
  <cp:lastPrinted>2007-09-03T10:12:00Z</cp:lastPrinted>
  <dcterms:modified xsi:type="dcterms:W3CDTF">2012-07-31T12:12:00Z</dcterms:modified>
  <cp:revision>2</cp:revision>
  <dc:subject/>
  <dc:title>Anexa nr</dc:title>
</cp:coreProperties>
</file>