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a nr.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la Strategia energetică  a Republicii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Moldova pînă în anul 2020</w:t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LEGISLAŢIA DE BAZĂ A UE CARE URMEAZĂ A FI IMPLEMENTAT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29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87"/>
        <w:gridCol w:w="2147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Footnot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/o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Legislaţia secundară a UE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ermenul de implementar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9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87"/>
        <w:gridCol w:w="2147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1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tatul Cartei Energetice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ul Final al Conferinţei Cartei Energetice Europene – Declaraţia prezentată de Comunităţile Europene către  Secretariatului Cartei Energetice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ro-RO"/>
              </w:rPr>
              <w:t xml:space="preserve"> conform Articolului 26(3)(b)(ii) al Tratatului Cartei Energetice</w:t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ul Final al Conferinţei Cartei Energetice Europene - Anexa 1: Tratatul Cartei Energetice - Anexa 2: Deciziile privind Tratatul Cartei Energetice</w:t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ul Final al Conferinţei Cartei Energetice Europene - Anexa 3:  Protocolul Cartei Energetice privind Protocolul eficienţă energetică şi aspectele asociate referitoare la mediul înconjurător</w:t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ul Final al Conferinţei Internaţionale şi Decizia Conferinţei Cartei Energetice privind modificarea prevederilor Tratatului Cartei Energetice referitoare la comerţ – Declaraţiile Comune - Anexa I: Amendamentul la prevederile Tratatului Cartei Energetice referitoare la comerţ; - Anexa II: Decizii în legătură cu adoptarea amendamentului la prevederile Tratatului Cartei Energetice referitoare la comerţ</w:t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ferinţa Cartei Energetice – Reguli privind desfăşurarea concilierii litigiilor privind tranzitarea</w:t>
            </w:r>
          </w:p>
          <w:p>
            <w:pPr>
              <w:pStyle w:val="Normal"/>
              <w:autoSpaceDE w:val="false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cizia 2001/595/EC din 13 iulie 2001 pentru adoptarea de către Comunitatea Europeană a Amendamentului la prevederile Tratatului Cartei Energetice referitoare la comerţ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Analiză şi implementare continuă </w:t>
            </w:r>
          </w:p>
        </w:tc>
      </w:tr>
      <w:tr>
        <w:trPr/>
        <w:tc>
          <w:tcPr>
            <w:tcW w:w="1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Energia electric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Directiva 2003/54/CE din 26 iunie 2003 privind normele comune pentru piaţa internă a energiei electric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0 iunie 20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Regulamentul 1228/2003 din 26 iunie 2003 privind condiţiile de acces la reţea pentru schimburile transfrontaliere de energie electric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0 iunie 2008</w:t>
            </w:r>
          </w:p>
        </w:tc>
      </w:tr>
      <w:tr>
        <w:trPr/>
        <w:tc>
          <w:tcPr>
            <w:tcW w:w="1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Gazele naturale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2003/55/CE din 26 iunie 2003 privind reglementările comune pentru piaţa internă a gazelor natural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0 iunie 20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Regulamentul 1775/2005 din 28 septembrie 2005 privind condiţiile de acces la reţelele de transport a gazelor naturale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30 iunie 20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CE 2004/67/CE din 26 aprilie 2004 privind măsurile de asigurare a securităţii furnizării gazelor natural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1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Eficienţa energetic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irectiva  92/42/EEC din 21 mai 1992 privind cerinţele de eficienţă pentru boilere noi pentru apa caldă alimentate cu combustibili lichizi sau gazoşi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 92/75/EEC din 22 septembrie 1992 privind indicarea, prin etichetare si informaţii standard, despre produs, a consumului de energie si de alte resurse la aparatele de uz casnic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 93/76/EEC din 13 septembrie 1993 de limitare a emisiilor de dioxid de carbon prin îmbunătăţirea eficientei energetice (SAVE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 95/12/EC din 23 mai 1995 de punere în aplicare a Directivei Consiliului 92/75/CEE cu privire la etichetarea energetic[ a maşinilor de spălat  de uz casnic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 95/13/EC din 19 septembrie 1996 de punere în aplicare a Directivei Consiliului 92/75/CEE cu privire la etichetarea energetica a maşinilor combinate de spălat si uscat de uz casnic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 96/57/EC din 3 septembrie 1996 privind cerinţele de randament energetic pentru frigidere, congelatoare electrice de uz casnic si combinaţii ale acestor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 96/60/EC din 19 septembrie 1996 de punere în aplicare a Directivei Consiliului 92/75/CEE cu privire la etichetarea energetică a maşinilor combinate de spălat si uscat rufe de uz casnic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 97/17/EC din 16 aprilie 1997 de punere în aplicare a Directivei Consiliului 92/75/CEE cu privire la etichetarea energetică a maşinilor de spălat vase de uz casnic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 98/11/EC din 27 ianuarie 1998 de aplicare a Directivei Consiliului 92/75/CEE privind etichetarea energetică a lămpilor de uz casnic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 1999/9/EC din 26 februarie 1999 de modificare a Directivei 97/17/CE privind aplicarea Directivei 92/75/CEE a Consiliului cu privire la etichetarea energetica a maşinilor de spălat vase de uz casnic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 2000/55/EC din 18 septembrie 2000 de eficienţă energetică pentru balastul lămpilor fluorescent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 2000/84/EC din 19 ianuarie 2001 privind dispoziţiile referitoare la orarul de var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gulamentul 2422/2001 din 6 noiembrie 2001 privind programul comunitar de etichetare referitoare la eficienta energetică a echipamentelor de birou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 2002/31/EC din 22 martie 2002 de punere în aplicare a Directivei Consiliului 92/75/CEE cu privire la etichetarea energetică a consumului de energie al aparatelor de climatizare de uz casnic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 2002/40/EC din 8 mai 2002 de aplicare a Directivei 92/75/CEE a Consiliului cu privire la etichetarea energetica a cuptoarelor electrice de uz casnic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 2002/91/EC din 16 decembrie 2002 privind performanta energetică a clădirilo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irectiva  2003/66/EC din 3 iulie 2003 de modificare a Directivei 94/2/CE de punere în aplicare a Directivei 92/75/CEE a Consiliului cu privire la indicarea consumului energetic pe etichetele frigiderelor, congelatoarelor si combinelor frigorifice electrocasnice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/>
              </w:rPr>
              <w:t xml:space="preserve">Directiva  2005/32/EC din 6 iulie 2005 </w:t>
            </w:r>
            <w:r>
              <w:rPr>
                <w:sz w:val="22"/>
                <w:szCs w:val="22"/>
                <w:lang w:val="ro-RO" w:eastAsia="en-US"/>
              </w:rPr>
              <w:t xml:space="preserve">referitoare la stabilirea cadrului pentru definirea cerinţelor de ecodesign pentru produsele utilizatoare de energie şi modificarea </w:t>
            </w:r>
            <w:r>
              <w:rPr>
                <w:sz w:val="22"/>
                <w:szCs w:val="22"/>
                <w:lang w:val="ro-RO"/>
              </w:rPr>
              <w:t xml:space="preserve">Directivei 92/42/EEC şi Directivelor 96/57/EC şi 2000/55/EC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irectiva  2006/32/EC din 5 aprilie 2006 </w:t>
            </w:r>
            <w:r>
              <w:rPr>
                <w:bCs/>
                <w:sz w:val="22"/>
                <w:szCs w:val="22"/>
                <w:lang w:val="ro-RO"/>
              </w:rPr>
              <w:t xml:space="preserve">privind eficienţa energetică la utilizatorii finali şi serviciile energetice şi de abrogare a Directivei 93/76/CEE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1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Energia regenerabil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2001/77/EC din 27 septembrie 2001 privind promovarea electricităţii produse din surse de energie regenerabile pe piaţa interna a electricităţii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iunie 20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2003/30/EC din 8 mai 2003 de promovare a utilizării biocombustibililor si a altor combustibili regenerabili pentru transport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iunie 2009</w:t>
            </w:r>
          </w:p>
        </w:tc>
      </w:tr>
      <w:tr>
        <w:trPr/>
        <w:tc>
          <w:tcPr>
            <w:tcW w:w="1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nergia termic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Directiva 2004/8/EC din 11 februarie 2004 privind promovarea cogenerării în baza cererii de căldură utilă pe piaţa internă energetică şi amendamentele la Directiva 92/42/EEC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Decizia din 21 decembrie 2006 privind stabilirea unor valori de referinţă armonizate privind eficienţa la producerea separată a energiei electrice şi termice în aplicarea Directivei 2004/8/EC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1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etrol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cizia 68/416/EEC din 20 decembrie 1968 privind încheierea şi punerea în aplicare a  acordurilor individuale între guverne referitor la obligaţia statelor-membre de a menţine stocuri minime de ţiţei şi/sau produselor petrolier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iunie 20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73/238/EEC din 24 iulie 1973 privind măsurile pentru atenuarea efectelor provocate de  dificultăţile în aprovizionarea cu ţiţei şi produse petrolier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iunie 20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cizia 77/706/EEC din 7 noiembrie 1977 de stabilire a unui obiectiv comunitar de reducere a consumului de energie primară în cazul apariţiei de dificultăţi în aprovizionarea cu ţiţei si produse petrolier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iunie 20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cizia 79/639/EEC din 15 iunie 1979 de stabilire a modalităţilor de aplicare a Deciziei Consiliului 77/706/CE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iunie 20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94/22/EC din 30 mai 1994 privind condiţiile de acordare si folosire a autorizaţiilor de prospectare, explorare şi extracţie a hidrocarburilo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94/63/EC din 20 decembrie 1994 privind controlul emisiilor de compuşi organici volatili (COV) rezultaţi din depozitarea carburanţilor şi din distribuţia acestora de la terminale la staţiile de distribuţie a carburanţilo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gulamentul 2964/95 din 20 decembrie 1995 de introducere a înregistrării importurilor şi livrărilor de ţiţei în cadrul Comunităţii</w:t>
            </w:r>
          </w:p>
          <w:p>
            <w:pPr>
              <w:pStyle w:val="Normal"/>
              <w:keepLines/>
              <w:spacing w:before="40" w:after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98/93/EC din 14 decembrie 1998 de modificare a Directivei 68/414/CEE privind obligaţia statelor membre ale CEE de a menţine stocuri minime de ţiţei şi/sau produse petrolier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cizia 1999/280/EC din 22 aprilie 1999 privind procedura comunitara de informare si de consultare asupra costurilor de aprovizionare cu ţiţei şi a preţurilor de consum ale produselor petrolier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cizia 1999/566/EC din 26 iulie 1999 de aplicare a Deciziei Consiliului 1999/280/CE privind procedura comunitară de informare şi de consultare asupra costurilor de aprovizionare cu ţiţei şi a preturilor de consum ale produselor petrolier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10</w:t>
            </w:r>
          </w:p>
        </w:tc>
      </w:tr>
      <w:tr>
        <w:trPr/>
        <w:tc>
          <w:tcPr>
            <w:tcW w:w="1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ediul înconjurăto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irectiva 85/337/CEE din 27 iunie 1985 privind evaluarea efectelor anumitor proiecte publice şi private asupra mediului, modificată prin Directiva Consiliului 97/11/EC din 3 martie 1997 şi Directiva 2003/35/EC a Parlamentului European şi a Consiliului din 26 mai 2003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31 iunie 2008</w:t>
            </w:r>
          </w:p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1999/32/CE din 26 aprilie 1999 privind reducerea conţinutului în sulf a anumitor combustibili lichizi şi de modificare a Directivei 93/12/CE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31 decembrie 20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2001/80/CE din 23 octombrie 2001 privind  limitarea emisiilor în aer a anumitor poluanţi provenind de la instalaţii de ardere mari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31 decembrie 20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rticolul 4(2) al Directivei 79/409/EEC din 2 aprilie 1979 privind conservarea păsărilor sălbatic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31 iunie 20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rectiva 96/59/CE din 16 septembrie 1996 privind eliminarea bifenililor policloruraţi si a terfenilior policloruraţi (PCB/TPC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31 decembrie 2009</w:t>
            </w:r>
          </w:p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nfrastructur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gulamentul 736/96 din 22 aprilie 1996 privind notificarea Comisiei în legătura cu proiectele de investiţii care prezintă interes pentru Comunitate în sectoarele petrolului, gazelor naturale si electricităţii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Regulamentul 2386/96 din 16 decembrie 1996 de aplicare a Regulamentului Consiliului (CE) nr. 736/96 din 22 aprilie 1996 privind notificarea Comisiei în legătură cu proiectele de investiţii care prezintă interes pentru Comunitate în sectoarele petrolului, gazelor naturale si electricităţii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Directiva 2005/89/EC din 18 ianuarie 2006 privind măsurile de asigurare a securităţii investiţiilor în furnizarea şi infrastructura electroenergetică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31 decembrie 2009</w:t>
            </w:r>
          </w:p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curenţ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-108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rPr>
                <w:sz w:val="22"/>
                <w:szCs w:val="22"/>
                <w:lang w:val="ro-RO"/>
              </w:rPr>
              <w:t xml:space="preserve">Articolele 81, 82 şi 87 ale Tratatului privind crearea Comunităţii Europene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08</w:t>
            </w:r>
          </w:p>
        </w:tc>
      </w:tr>
      <w:tr>
        <w:trPr/>
        <w:tc>
          <w:tcPr>
            <w:tcW w:w="1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hiziţii publ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rStyle w:val="StrongEmphasis"/>
                <w:b w:val="false"/>
                <w:sz w:val="22"/>
                <w:szCs w:val="22"/>
                <w:lang w:val="ro-RO"/>
              </w:rPr>
              <w:t>Directiva 2004/17/EC din 31 Martie 2004 de coordonare a procedurilor de atribuire a contractelor de achiziţii în sectoarele apei, energiei, transporturilor şi serviciilor poştal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rStyle w:val="StrongEmphasis"/>
                <w:b w:val="false"/>
                <w:sz w:val="22"/>
                <w:szCs w:val="22"/>
                <w:lang w:val="ro-RO"/>
              </w:rPr>
              <w:t xml:space="preserve">Directiva  2004/18/EC </w:t>
            </w:r>
            <w:r>
              <w:rPr>
                <w:bCs/>
                <w:sz w:val="22"/>
                <w:szCs w:val="22"/>
                <w:lang w:val="ro-RO" w:eastAsia="en-US"/>
              </w:rPr>
              <w:t>din 31 martie 2004 privind coordonarea procedurilor de atribuire a contractelor de achiziţii publice de lucrări, de bunuri şi servicii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1 decembrie 2008</w:t>
            </w:r>
          </w:p>
        </w:tc>
      </w:tr>
      <w:tr>
        <w:trPr/>
        <w:tc>
          <w:tcPr>
            <w:tcW w:w="1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Standarde general aplicabile ale Comunităţii Europene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51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ndarde stabilite prin Comitetul European pentru Standardizare (CEN), Comitetul European pentru  Standardizare Electrotehnică (CENELEC), Uniunea pentru Coordonarea Transportului de Electricitate (UCTE) şi Asociaţia Europeană pentru Eficientizarea Schimburilor de Energi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(Easeegas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Transpuse treptat pînă în 2015</w:t>
            </w:r>
          </w:p>
        </w:tc>
      </w:tr>
    </w:tbl>
    <w:p>
      <w:pPr>
        <w:pStyle w:val="Footnote"/>
        <w:spacing w:before="60" w:after="240"/>
        <w:ind w:left="0" w:hanging="0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  <w:szCs w:val="14"/>
        <w:lang w:val="ro-RO"/>
      </w:rPr>
      <w:t xml:space="preserve">maria </w:t>
    </w:r>
    <w:r>
      <w:rPr>
        <w:sz w:val="14"/>
        <w:szCs w:val="14"/>
        <w:lang w:val="ro-RO"/>
      </w:rPr>
      <w:fldChar w:fldCharType="begin"/>
    </w:r>
    <w:r>
      <w:rPr>
        <w:sz w:val="14"/>
        <w:szCs w:val="14"/>
        <w:lang w:val="ro-RO"/>
      </w:rPr>
      <w:instrText xml:space="preserve"> FILENAME \p </w:instrText>
    </w:r>
    <w:r>
      <w:rPr>
        <w:sz w:val="14"/>
        <w:szCs w:val="14"/>
        <w:lang w:val="ro-RO"/>
      </w:rPr>
      <w:fldChar w:fldCharType="separate"/>
    </w:r>
    <w:r>
      <w:rPr>
        <w:sz w:val="14"/>
        <w:szCs w:val="14"/>
        <w:lang w:val="ro-RO"/>
      </w:rPr>
      <w:t>/tmp/in/input.doc</w:t>
    </w:r>
    <w:r>
      <w:rPr>
        <w:sz w:val="14"/>
        <w:szCs w:val="14"/>
        <w:lang w:val="ro-RO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color w:val="000000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Wingdings" w:hAnsi="Wingdings" w:cs="Wingdings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sz w:val="25"/>
      <w:lang w:val="ru-RU"/>
    </w:rPr>
  </w:style>
  <w:style w:type="paragraph" w:styleId="Contents2">
    <w:name w:val="TOC 2"/>
    <w:basedOn w:val="Normal"/>
    <w:next w:val="Normal"/>
    <w:pPr>
      <w:ind w:left="240" w:hanging="0"/>
    </w:pPr>
    <w:rPr>
      <w:b/>
      <w:lang w:val="ru-RU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Arial" w:hAnsi="Arial" w:cs="Arial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12:00Z</dcterms:created>
  <dc:creator> Yannis Kelemenis</dc:creator>
  <dc:description/>
  <cp:keywords/>
  <dc:language>en-US</dc:language>
  <cp:lastModifiedBy>PC1</cp:lastModifiedBy>
  <cp:lastPrinted>2007-09-03T10:32:00Z</cp:lastPrinted>
  <dcterms:modified xsi:type="dcterms:W3CDTF">2012-07-31T12:12:00Z</dcterms:modified>
  <cp:revision>2</cp:revision>
  <dc:subject/>
  <dc:title>Directive 2001/77/EC of the European Parliament and of the</dc:title>
</cp:coreProperties>
</file>