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300" w:type="dxa"/>
        <w:tblLayout w:type="fixed"/>
        <w:tblCellMar>
          <w:top w:w="150" w:type="dxa"/>
          <w:left w:w="150" w:type="dxa"/>
          <w:bottom w:w="150" w:type="dxa"/>
          <w:right w:w="150" w:type="dxa"/>
        </w:tblCellMar>
      </w:tblPr>
      <w:tblGrid>
        <w:gridCol w:w="5272"/>
        <w:gridCol w:w="4083"/>
      </w:tblGrid>
      <w:tr>
        <w:trPr/>
        <w:tc>
          <w:tcPr>
            <w:tcW w:w="5272" w:type="dxa"/>
            <w:tcBorders/>
            <w:vAlign w:val="center"/>
          </w:tcPr>
          <w:p>
            <w:pPr>
              <w:pStyle w:val="Normal"/>
              <w:spacing w:lineRule="auto" w:line="240" w:before="0" w:after="0"/>
              <w:rPr/>
            </w:pPr>
            <w:r>
              <w:rPr>
                <w:rFonts w:eastAsia="Times New Roman" w:cs="Times New Roman" w:ascii="Times New Roman" w:hAnsi="Times New Roman"/>
                <w:sz w:val="24"/>
                <w:szCs w:val="24"/>
                <w:lang w:val="en-US" w:eastAsia="ru-RU"/>
              </w:rPr>
              <w:t>HGM958/2007</w:t>
              <w:br/>
            </w:r>
            <w:r>
              <w:rPr>
                <w:rFonts w:eastAsia="Times New Roman" w:cs="Times New Roman" w:ascii="Times New Roman" w:hAnsi="Times New Roman"/>
                <w:sz w:val="24"/>
                <w:szCs w:val="24"/>
                <w:lang w:eastAsia="ru-RU"/>
              </w:rPr>
              <w:t>Внутренний</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номер</w:t>
            </w:r>
            <w:r>
              <w:rPr>
                <w:rFonts w:eastAsia="Times New Roman" w:cs="Times New Roman" w:ascii="Times New Roman" w:hAnsi="Times New Roman"/>
                <w:sz w:val="24"/>
                <w:szCs w:val="24"/>
                <w:lang w:val="en-US" w:eastAsia="ru-RU"/>
              </w:rPr>
              <w:t xml:space="preserve">:  325108 </w:t>
              <w:br/>
            </w:r>
            <w:hyperlink r:id="rId2">
              <w:r>
                <w:rPr>
                  <w:rStyle w:val="InternetLink"/>
                  <w:rFonts w:eastAsia="Times New Roman" w:cs="Times New Roman" w:ascii="Times New Roman" w:hAnsi="Times New Roman"/>
                  <w:color w:val="0000FF"/>
                  <w:sz w:val="24"/>
                  <w:szCs w:val="24"/>
                  <w:u w:val="single"/>
                  <w:lang w:val="en-US" w:eastAsia="ru-RU"/>
                </w:rPr>
                <w:t>Varianta în limba de stat</w:t>
              </w:r>
            </w:hyperlink>
            <w:r>
              <w:rPr>
                <w:rFonts w:eastAsia="Times New Roman" w:cs="Times New Roman" w:ascii="Times New Roman" w:hAnsi="Times New Roman"/>
                <w:sz w:val="24"/>
                <w:szCs w:val="24"/>
                <w:lang w:val="en-US" w:eastAsia="ru-RU"/>
              </w:rPr>
              <w:t xml:space="preserve"> </w:t>
            </w:r>
          </w:p>
        </w:tc>
        <w:tc>
          <w:tcPr>
            <w:tcW w:w="4083" w:type="dxa"/>
            <w:tcBorders/>
            <w:vAlign w:val="center"/>
          </w:tcPr>
          <w:p>
            <w:pPr>
              <w:pStyle w:val="Normal"/>
              <w:spacing w:lineRule="auto" w:line="240" w:before="0" w:after="0"/>
              <w:rPr/>
            </w:pPr>
            <w:hyperlink r:id="rId3">
              <w:r>
                <w:rPr>
                  <w:rStyle w:val="InternetLink"/>
                  <w:rFonts w:eastAsia="Times New Roman" w:cs="Times New Roman" w:ascii="Times New Roman" w:hAnsi="Times New Roman"/>
                  <w:color w:val="0000FF"/>
                  <w:sz w:val="24"/>
                  <w:szCs w:val="24"/>
                  <w:u w:val="single"/>
                  <w:lang w:eastAsia="ru-RU"/>
                </w:rPr>
                <w:t>Карточка документа</w:t>
              </w:r>
            </w:hyperlink>
            <w:r>
              <w:rPr>
                <w:rFonts w:eastAsia="Times New Roman" w:cs="Times New Roman" w:ascii="Times New Roman" w:hAnsi="Times New Roman"/>
                <w:sz w:val="24"/>
                <w:szCs w:val="24"/>
                <w:lang w:eastAsia="ru-RU"/>
              </w:rPr>
              <w:t xml:space="preserve"> </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495300" cy="590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73" t="-61" r="-73" b="-61"/>
                          <a:stretch>
                            <a:fillRect/>
                          </a:stretch>
                        </pic:blipFill>
                        <pic:spPr bwMode="auto">
                          <a:xfrm>
                            <a:off x="0" y="0"/>
                            <a:ext cx="495300" cy="590550"/>
                          </a:xfrm>
                          <a:prstGeom prst="rect">
                            <a:avLst/>
                          </a:prstGeom>
                        </pic:spPr>
                      </pic:pic>
                    </a:graphicData>
                  </a:graphic>
                </wp:inline>
              </w:drawing>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Республика Молдова</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АВИТЕЛЬСТВО</w:t>
            </w:r>
          </w:p>
        </w:tc>
      </w:tr>
      <w:tr>
        <w:trPr/>
        <w:tc>
          <w:tcPr>
            <w:tcW w:w="9355" w:type="dxa"/>
            <w:gridSpan w:val="2"/>
            <w:tcBorders/>
            <w:vAlign w:val="center"/>
          </w:tcPr>
          <w:p>
            <w:pPr>
              <w:pStyle w:val="Normal"/>
              <w:spacing w:lineRule="auto" w:line="240" w:before="0" w:after="0"/>
              <w:jc w:val="center"/>
              <w:rPr/>
            </w:pPr>
            <w:r>
              <w:rPr>
                <w:rFonts w:eastAsia="Times New Roman" w:cs="Times New Roman" w:ascii="Times New Roman" w:hAnsi="Times New Roman"/>
                <w:b/>
                <w:bCs/>
                <w:sz w:val="24"/>
                <w:szCs w:val="24"/>
                <w:lang w:eastAsia="ru-RU"/>
              </w:rPr>
              <w:t>ПОСТАНОВЛЕНИЕ</w:t>
            </w:r>
            <w:r>
              <w:rPr>
                <w:rFonts w:eastAsia="Times New Roman" w:cs="Times New Roman" w:ascii="Times New Roman" w:hAnsi="Times New Roman"/>
                <w:sz w:val="24"/>
                <w:szCs w:val="24"/>
                <w:lang w:eastAsia="ru-RU"/>
              </w:rPr>
              <w:t xml:space="preserve"> Nr. 958 </w:t>
              <w:br/>
              <w:t>от  21.08.2007</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б Энергетической стратегии Республики Молдова</w:t>
              <w:br/>
              <w:t>до 2020 года</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убликован : 07.09.2007 в Monitorul Oficial Nr. 141-145     статья № : 1012</w:t>
            </w:r>
          </w:p>
        </w:tc>
      </w:tr>
      <w:tr>
        <w:trPr/>
        <w:tc>
          <w:tcPr>
            <w:tcW w:w="9355" w:type="dxa"/>
            <w:gridSpan w:val="2"/>
            <w:tcBorders/>
            <w:vAlign w:val="center"/>
          </w:tcPr>
          <w:p>
            <w:pPr>
              <w:pStyle w:val="Normal"/>
              <w:spacing w:lineRule="auto" w:line="240" w:before="0" w:after="24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color w:val="FF0000"/>
                <w:sz w:val="24"/>
                <w:szCs w:val="24"/>
                <w:lang w:eastAsia="ru-RU"/>
              </w:rPr>
              <w:t>ИЗМЕНЕНО</w:t>
            </w:r>
            <w:r>
              <w:rPr>
                <w:rFonts w:eastAsia="Times New Roman" w:cs="Times New Roman" w:ascii="Times New Roman" w:hAnsi="Times New Roman"/>
                <w:sz w:val="24"/>
                <w:szCs w:val="24"/>
                <w:lang w:eastAsia="ru-RU"/>
              </w:rPr>
              <w:br/>
              <w:t xml:space="preserve">    </w:t>
            </w:r>
            <w:hyperlink r:id="rId5">
              <w:r>
                <w:rPr>
                  <w:rStyle w:val="InternetLink"/>
                  <w:rFonts w:eastAsia="Times New Roman" w:cs="Times New Roman" w:ascii="Times New Roman" w:hAnsi="Times New Roman"/>
                  <w:i/>
                  <w:iCs/>
                  <w:color w:val="0000FF"/>
                  <w:sz w:val="24"/>
                  <w:szCs w:val="24"/>
                  <w:u w:val="single"/>
                  <w:lang w:eastAsia="ru-RU"/>
                </w:rPr>
                <w:t>ПП485 от 12.08.09, МО124-126/14.08.09 ст.536</w:t>
              </w:r>
            </w:hyperlink>
            <w:r>
              <w:rPr>
                <w:rFonts w:eastAsia="Times New Roman" w:cs="Times New Roman" w:ascii="Times New Roman" w:hAnsi="Times New Roman"/>
                <w:sz w:val="24"/>
                <w:szCs w:val="24"/>
                <w:lang w:eastAsia="ru-RU"/>
              </w:rPr>
              <w:br/>
              <w:t>    Во исполнение Постановления Правительства № 1314 от 12 декабря 2005 г. «О выполнении Программы деятельности Правительства на     2005-2009 годы «Модернизация страны – благосостояние народа» и мерах, направленных на обеспечение качественного экономического роста и роста благосостояния народа» (Официальный монитор Республики Молдова, 2005 г., № 168-171, ст. 1402) Правительство ПОСТАНОВЛЯЕТ:</w:t>
              <w:br/>
              <w:t>    1. Утвердить Энергетическую стратегию Республики Молдова до 2020 года (прилагается).</w:t>
              <w:br/>
              <w:t>    2. Министерствам, другим центральным администра</w:t>
              <w:softHyphen/>
              <w:t>тивным органам и органам местного публичного управления, вовлеченным в реализацию мер, предусмотренных в Энергетической стратегии Республики Молдова до 2020 года, информировать один раз в три года о принятых мерах до 15 января, следующего за отчетным периодом, Министерство промышленности и инфраструктуры, которое, в свою очередь, представит Правительству отчет о выполнении настоящего постановления.</w:t>
              <w:br/>
              <w:t>   3. Мониторинг и координацию процесса реализации Энергетической стратегии Республики Молдова до 2020 года возложить на Министерство промышленности и инфраструктуры.</w:t>
              <w:br/>
              <w:t>    4. Признать утратившим силу Постановление Прави</w:t>
              <w:softHyphen/>
              <w:t>тельства № 360 от 11 апреля 2000 г. «Об утверждении Энергетической стратегии Республики Молдова до 2010 года» (Официальный монитор Республики Молдова, 2000 г., № 42-44, ст. 443).</w:t>
              <w:br/>
              <w:br/>
              <w:t>Премьер-министр                                                                                                                      Василе ТАРЛЕВ</w:t>
              <w:br/>
              <w:t>Контрассигнуют:</w:t>
              <w:br/>
              <w:t xml:space="preserve">министр экономики и торговли                                                                                               Игорь Додон </w:t>
              <w:br/>
              <w:t xml:space="preserve">министр промышленности и </w:t>
              <w:br/>
              <w:t xml:space="preserve">инфраструктуры                                                                                                                         Владимир Антосий </w:t>
              <w:br/>
              <w:t>министр экологии и</w:t>
              <w:br/>
              <w:t>природных ресурсов                                                                                                                  Константин Михайлеску</w:t>
              <w:br/>
              <w:br/>
              <w:t>№ 958. Кишинэу, 21 августа 2007 г.</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ена</w:t>
              <w:br/>
              <w:t xml:space="preserve">Постановлением Правительства </w:t>
              <w:br/>
              <w:t>№ 958 от 21 августа 2007 г.</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ЭНЕРГЕТИЧЕСКАЯ СТРАТЕГИЯ</w:t>
              <w:br/>
              <w:t>РЕСПУБЛИКИ МОЛДОВА ДО 2020 ГОДА</w:t>
              <w:br/>
              <w:t>I. ВВЕДЕ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Энергетический комплекс является основной отраслью национальной экономики, который выполняет важную роль в успешном осуществлении программ развития национальной экономики, а также в поддержании социальной стабильности.</w:t>
              <w:br/>
              <w:t>    2. Энергетическая стратегия Республики Молдова до 2020 года (в дальнейшем - Стратегия) включает задачи, меры и деятельность, направленные на создание более эффективного, конкурентоспособного и надежного энергетического комплекса, который обеспечивал бы вместе с тем энергетическую безопасность страны, модернизацию существующей энергетической инфраструктуры, повышение энергетической эффективности, использование возобновляемых источников энергии и интеграцию в европейский энергетический рынок.</w:t>
              <w:br/>
              <w:t>  3. Стратегия разработана в процессе внедрения Программы деятельности Правительства на 2005-2009 годы «Модернизация страны - благосостояние народа», которая учитывает План действий Республика Молдова – Европейский Союз, основана на Энергетической стратегии Республики Молдова до 2010 года и acquis Сообщества в области энергетики в целях приведения настоящей Стратегии в соответствие с энергетическими целями Европейского Союза.</w:t>
              <w:br/>
              <w:t>    4. Главной целью энергетического комплекса является обеспечение качественной энергией по приемлемым ценам всех потребителей страны и реализация концепции устойчивого развития национальной экономики. Данная цель будет достигнута на основе конкурентоспособного и либерализованного энергетического рынка. Конкуренция обеспечит прозрачные правила для всех участников энергетического рынка страны, что, в свою очередь, приведет к повышению энергетической безопасности страны; рациональные цены, что послужит правильным ориентиром для всех участников рынка и обеспечит необходимые инвестиции в сектор; повышение энергетической эффективности; при наличии соответствующего законодательства – уменьшение влияния на окружающую среду.</w:t>
              <w:br/>
              <w:t>  5. Одним из существенных факторов для внедрения Стратегии является финансовый компонент, а именно потребность в капитальных инвестициях. Эти инвестиции необходимы для модернизации всех компонентов энергетической системы (генерирование – транспорт – распределение – потребление) с учетом норм и политики Энергетического сообщества и всего энергетического рынка Европейского Союза.</w:t>
              <w:br/>
              <w:t>  6. Важным условием присоединения к региональному рынку является присоединение Республики Молдова к Договору Энергетического сообщества и полная гармонизация с acquis-ul comunitar в области энергетики. Этот документ даст нашей стране реалистичный план реструктуризации отечественной энергетической системы и внедрения энергетического acquis-а, как предусматривает Договор Энергетического сообщества. Молдова осознает социально-экономическое влияние реформ, которые будут осуществлены, включая необходимость реструктуризации предприятий, регулирования существующих тарифов, покрытия затрат. Социальное влияние настоящей Стратегии приведет к необходимости создания механизма социальной защиты, ориентированного на уязвимые группы общества. С другой стороны, положительные экономические результаты реформ приведут к улучшению способностей страны к привлечению инвестиций в энергетический сектор посредством вступления в расширенный и предсказуемый энергетический рынок.</w:t>
              <w:br/>
              <w:t>    7. Энергетическая система Республики Молдова обладает определенными характеристиками, которые были приняты во внимание при разработке настоящей Стратегии. Основными проблемами являются отсутствие собственных энергетических ресурсов (97% необходимой стране энергии импортируется), чрезмерная зависи</w:t>
              <w:softHyphen/>
              <w:t>мость от природного газа, импортируемого от одного поставщика, низкий уровень использования возоб</w:t>
              <w:softHyphen/>
              <w:t>новляемых источников энергии, недостаточные возмож</w:t>
              <w:softHyphen/>
              <w:t>ности генерирования электрической энергии, распо</w:t>
              <w:softHyphen/>
              <w:t>ложен</w:t>
              <w:softHyphen/>
              <w:t xml:space="preserve">ной на правом берегу Днестра, высокий процент потерь в электро- и теплоэнергетическом секторе, низкий уровень энергетической эффективности и плохое состояние большей части энергетической инфраструктуры. </w:t>
              <w:br/>
              <w:t>    8. Учитывая приведенные выше мотивы и вызовы, Стратегия основывается на следующих фундаментальных принципах:</w:t>
              <w:br/>
              <w:t>    ориентирование системы обеспечения энергией на удовлетворение нужд потребителей;</w:t>
              <w:br/>
              <w:t xml:space="preserve">    повышение надежности поставок энергии; </w:t>
              <w:br/>
              <w:t>    повышение энергетической эффективности;</w:t>
              <w:br/>
              <w:t>    рост использования возобновляемых источников энергии;</w:t>
              <w:br/>
              <w:t>    допустимое влияние на окружающую среду на местном, региональном и мировом уровнях (изменение климата);</w:t>
              <w:br/>
              <w:t>    энергетическая система, которая включает распределенные источники генерации;</w:t>
              <w:br/>
              <w:t> отбор и внедрение энергетических технологий, основанных на следующих критериях: энергетическая эффективность, надежность функционирования, защита окружающей среды;</w:t>
              <w:br/>
              <w:t>    приемлемые тарифы и создание благоприятного инвестиционного климата;</w:t>
              <w:br/>
              <w:t>    поддержание исследований и инноваций в области новых и эффективных энергетических технологий;</w:t>
              <w:br/>
              <w:t>    усиление роли Республики Молдова в качестве государства -транзитера электрической энергии и природного газ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2. НЫНЕШНЕЕ СОСТОЯНИЕ ЭНЕРГЕТИЧЕСКОГО КОМПЛЕКСА </w:t>
              <w:br/>
              <w:t>2.1. Реформа энергетического сектора</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9. В контексте реформ энергетического сектора начиная с 1997 года были предприняты следующие важные действия:</w:t>
              <w:br/>
              <w:t>  </w:t>
            </w:r>
            <w:r>
              <w:rPr>
                <w:rFonts w:eastAsia="Times New Roman" w:cs="Times New Roman" w:ascii="Times New Roman" w:hAnsi="Times New Roman"/>
                <w:sz w:val="24"/>
                <w:szCs w:val="24"/>
                <w:u w:val="single"/>
                <w:lang w:eastAsia="ru-RU"/>
              </w:rPr>
              <w:t>  В электроэнергетическом секторе:</w:t>
            </w:r>
            <w:r>
              <w:rPr>
                <w:rFonts w:eastAsia="Times New Roman" w:cs="Times New Roman" w:ascii="Times New Roman" w:hAnsi="Times New Roman"/>
                <w:sz w:val="24"/>
                <w:szCs w:val="24"/>
                <w:lang w:eastAsia="ru-RU"/>
              </w:rPr>
              <w:br/>
              <w:t>   Государственная компания «Moldenergo» была разделена на базе функционального принципа на три категории предприятий, которые в дальнейшем подлежат приватизации (за исключением транспор</w:t>
              <w:softHyphen/>
              <w:t>тировки энергии и центрального диспетчерата, который остается в собственности государства):</w:t>
              <w:br/>
              <w:t xml:space="preserve">    </w:t>
            </w:r>
            <w:r>
              <w:rPr>
                <w:rFonts w:eastAsia="Times New Roman" w:cs="Times New Roman" w:ascii="Times New Roman" w:hAnsi="Times New Roman"/>
                <w:sz w:val="24"/>
                <w:szCs w:val="24"/>
                <w:u w:val="single"/>
                <w:lang w:eastAsia="ru-RU"/>
              </w:rPr>
              <w:t xml:space="preserve">генерирующие: </w:t>
            </w:r>
            <w:r>
              <w:rPr>
                <w:rFonts w:eastAsia="Times New Roman" w:cs="Times New Roman" w:ascii="Times New Roman" w:hAnsi="Times New Roman"/>
                <w:sz w:val="24"/>
                <w:szCs w:val="24"/>
                <w:lang w:eastAsia="ru-RU"/>
              </w:rPr>
              <w:t>АО «CET-1 Chişinău», АО «CET-2 Chişinău», АО «CET-Nord Bălţi»;</w:t>
              <w:br/>
              <w:t>   </w:t>
            </w:r>
            <w:r>
              <w:rPr>
                <w:rFonts w:eastAsia="Times New Roman" w:cs="Times New Roman" w:ascii="Times New Roman" w:hAnsi="Times New Roman"/>
                <w:sz w:val="24"/>
                <w:szCs w:val="24"/>
                <w:u w:val="single"/>
                <w:lang w:eastAsia="ru-RU"/>
              </w:rPr>
              <w:t xml:space="preserve"> распределительные:</w:t>
            </w:r>
            <w:r>
              <w:rPr>
                <w:rFonts w:eastAsia="Times New Roman" w:cs="Times New Roman" w:ascii="Times New Roman" w:hAnsi="Times New Roman"/>
                <w:sz w:val="24"/>
                <w:szCs w:val="24"/>
                <w:lang w:eastAsia="ru-RU"/>
              </w:rPr>
              <w:t xml:space="preserve"> АО «RE Chişinău», АО «RED Nord», АО «RED Nord-Vest», АО «RED Centru», АО «RED Sud»;</w:t>
              <w:br/>
              <w:t xml:space="preserve">  </w:t>
            </w:r>
            <w:r>
              <w:rPr>
                <w:rFonts w:eastAsia="Times New Roman" w:cs="Times New Roman" w:ascii="Times New Roman" w:hAnsi="Times New Roman"/>
                <w:sz w:val="24"/>
                <w:szCs w:val="24"/>
                <w:u w:val="single"/>
                <w:lang w:eastAsia="ru-RU"/>
              </w:rPr>
              <w:t xml:space="preserve">транспортировки и центрального диспетчерата: </w:t>
            </w:r>
            <w:r>
              <w:rPr>
                <w:rFonts w:eastAsia="Times New Roman" w:cs="Times New Roman" w:ascii="Times New Roman" w:hAnsi="Times New Roman"/>
                <w:sz w:val="24"/>
                <w:szCs w:val="24"/>
                <w:lang w:eastAsia="ru-RU"/>
              </w:rPr>
              <w:t>Государственное предприятие «Moldtranselectro», которое включило все остальные фонды и деятельность Государственной компании «Moldenergo».</w:t>
              <w:br/>
              <w:t>    Осуществляется процесс приватизации распре</w:t>
              <w:softHyphen/>
              <w:t xml:space="preserve">делительных электрических сетей, в результате чего в 2000 году испанская компания «Union Fenosa» выкупила 100% акций трех распределительных предприятий – акционерного общества «RE Chişinău», aкционерного общества «RED Centru» и aкционерного общества «RED Sud». </w:t>
              <w:br/>
              <w:t>    В 2000 году ГП «Moldtranselectro» было реструктурировано на три отдельных предприятия: ГП «Moldtranselectro», ГП «Moldelectrica», которое взяло на себя функцию транспортировки электрической энергии и центрального диспетчерата, и ГП «Nodul Hidroenergetic Costeşti».</w:t>
              <w:br/>
              <w:t>  Электроэнергетическая система в приднестровском регионе администрируется предприятием «Dnestrenergo», г. Тирасполь. Предприятие «Dnestrenergo» включает «Reţelele electrice Est», г. Дубэсарь, «Rţ\elele electrice Sud-Est», г. Тирасполь, и Дубоссарскую гидростанцию. Управление указанными предприятиями осуществляет ГП «Moldelectrica».</w:t>
              <w:br/>
              <w:t>   </w:t>
            </w:r>
            <w:r>
              <w:rPr>
                <w:rFonts w:eastAsia="Times New Roman" w:cs="Times New Roman" w:ascii="Times New Roman" w:hAnsi="Times New Roman"/>
                <w:sz w:val="24"/>
                <w:szCs w:val="24"/>
                <w:u w:val="single"/>
                <w:lang w:eastAsia="ru-RU"/>
              </w:rPr>
              <w:t xml:space="preserve"> Сектор природного газа:</w:t>
            </w:r>
            <w:r>
              <w:rPr>
                <w:rFonts w:eastAsia="Times New Roman" w:cs="Times New Roman" w:ascii="Times New Roman" w:hAnsi="Times New Roman"/>
                <w:sz w:val="24"/>
                <w:szCs w:val="24"/>
                <w:lang w:eastAsia="ru-RU"/>
              </w:rPr>
              <w:br/>
              <w:t>   Было основано Молдо-российское акционерное общество открытого типа «Moldovagaz» (АО «Moldovagaz»), в котором 50% собственности принадлежит ОАО «Gazprom», Российская Федерация, 36,6% - Республике Молдова и 13,4% - Комитету администрирования собствен</w:t>
              <w:softHyphen/>
              <w:t>ности приднестровского региона (часть активов предприятий размещена на территории приднестровс</w:t>
              <w:softHyphen/>
              <w:t xml:space="preserve">кого региона). Эти акционеры являются обладателями газовой системы Республики Молдова, в том числе транзитных магистральных газопроводов на территории Республики Молдова. Согласно правилам рынка газа национальным оператором газовой системы является указанное выше АО «Moldovagaz». </w:t>
              <w:br/>
              <w:t>    Корпоративная структура АО «Moldovagaz» включает следующие компании, зарегистрированные как общества с ограниченной ответственностью, которые выполняют различные функции:</w:t>
              <w:br/>
              <w:t>    два транспортных предприятия: ООО «Moldovatrans</w:t>
              <w:softHyphen/>
              <w:t>gaz» (которое действует на правом берегу Днестра) и ООО «Tiraspoltransgaz» (которое действует в приднест</w:t>
              <w:softHyphen/>
              <w:t>ровс</w:t>
              <w:softHyphen/>
              <w:t>ком регионе);</w:t>
              <w:br/>
              <w:t>   12 распределительных предприятий на правом берегу Днестра с филиалом в каждом районном центре и 6 распределительных предприятий в приднестровском регионе, которые эксплуатируют распределительные системы и поставляют природный газ потребителям на контрактной основе;</w:t>
              <w:br/>
              <w:t>специализированное предприятие по импорту и распределению сжиженного газа.</w:t>
              <w:br/>
              <w:t>    АО «Moldovagaz» включает также Центр подготовки кадров в газовом комплексе. Ввоз на территорию страны и транзит природного газа в другие страны осуществляются на основе договора между ГП «Moldovagaz» и ОАО «Gazprom». Другие вышеуказанные предприятия выполняют соответствующую роль в технической реализации этих договоров.</w:t>
              <w:br/>
              <w:t>    Одновременно с этим с 2000 до 2007 годa были построены системы газоснабжения различной мощности длиною свыше 8000 км стоимостью порядка 100 млн. долларов США при финансовой поддержке со стороны государства. Эти системы являются собственностью государства.</w:t>
              <w:br/>
              <w:t>    Национальная система природного газа включает независимых экономических агентов (обладатели лицензии), которые за счет собственных финансовых средств строят и эксплуатируют системы газоснабжения. Наиболее значительными из них являются: ООО «Rotalingaz Trading», который газифицировал в районе Хынчешть 10 населенных пунктов, в районе Яловень – 8, в районе Стрэшень – 1 населенный пункт, инвести</w:t>
              <w:softHyphen/>
              <w:t>ровав за последние 3 года более 120 млн. леев; ООО «Sefgaz», которое действует в г. Сорока; ООО «Nordgaz» в г. Сынджерей.</w:t>
              <w:br/>
              <w:t xml:space="preserve">    </w:t>
            </w:r>
            <w:r>
              <w:rPr>
                <w:rFonts w:eastAsia="Times New Roman" w:cs="Times New Roman" w:ascii="Times New Roman" w:hAnsi="Times New Roman"/>
                <w:sz w:val="24"/>
                <w:szCs w:val="24"/>
                <w:u w:val="single"/>
                <w:lang w:eastAsia="ru-RU"/>
              </w:rPr>
              <w:t>Регулирование энергетического сектора:</w:t>
            </w:r>
            <w:r>
              <w:rPr>
                <w:rFonts w:eastAsia="Times New Roman" w:cs="Times New Roman" w:ascii="Times New Roman" w:hAnsi="Times New Roman"/>
                <w:sz w:val="24"/>
                <w:szCs w:val="24"/>
                <w:lang w:eastAsia="ru-RU"/>
              </w:rPr>
              <w:br/>
              <w:t>   Национальное агентство по регулированию в энергетике (НАРЭ) было создано в 1997 году. НАРЭ является постоянно действующим органом публичного управления со статусом юридического лица, не подчиняющимся другим публичным и частным органам. Его роль заключается в регулировании экономической и коммерческой деятельности, осуществляемой в энергетическом, газовом секторах, секторе нефте</w:t>
              <w:softHyphen/>
              <w:t>продуктов, путем выдачи лицензий, установления адекватной тарифной политики и защиты прав потребител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2.2. Потребление и поставка </w:t>
              <w:br/>
              <w:t>энергетической энергии</w:t>
            </w:r>
          </w:p>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0. На протяжении 1990-2005 годов в республике произошли значительные перемены в объеме и структуре потребления энергетических ресурсов, которое в связи с трудным экономическим положением снизилось с 10,4 млн. тонн, эквивалентных нефти (млн.тут) в 1990 году до 1,74 млн. тэн в 2001 году. Начиная с 2001 года наблю</w:t>
              <w:softHyphen/>
              <w:t>далось постепенное увеличение потребления, которое в 2005 году составило около 2,52 млн.тэн. На рис. 2.1 представлена структура общих поставок первичной энергии на правом берегу Днестра в 2000-2005 гг. по каждому энергетическому ресурсу отдельно. В приложении № 3 к настоящей Стратегии представлен энергетический баланс на 2005 год (правый берег Днестра).</w:t>
              <w:br/>
              <w:t>   11. Из данных энергетического баланса ясно видно, что 97% необходимой стране энергии импортируется. Импорт включает природный газ, нефтепродукты, уголь и электрическую энергию. Импорт природного газа преобладает в балансе энергетики страны. В 2005 году природный газ составил 49% поставок первичной энергии на правый берег Днестра.</w:t>
              <w:br/>
              <w:t xml:space="preserve">    </w:t>
            </w:r>
            <w:r>
              <w:rPr>
                <w:rFonts w:eastAsia="Times New Roman" w:cs="Times New Roman" w:ascii="Times New Roman" w:hAnsi="Times New Roman"/>
                <w:i/>
                <w:iCs/>
                <w:sz w:val="24"/>
                <w:szCs w:val="24"/>
                <w:lang w:eastAsia="ru-RU"/>
              </w:rPr>
              <w:t>Рис. 2.1. Общее количество поставок первичной энергии по энергоресурсам в 2000-2005 гг. (правый берег Днестра)</w:t>
            </w:r>
            <w:r>
              <w:rPr>
                <w:rFonts w:eastAsia="Times New Roman" w:cs="Times New Roman" w:ascii="Times New Roman" w:hAnsi="Times New Roman"/>
                <w:sz w:val="24"/>
                <w:szCs w:val="24"/>
                <w:lang w:eastAsia="ru-RU"/>
              </w:rPr>
              <w:br/>
            </w:r>
            <w:r>
              <w:rPr>
                <w:rFonts w:eastAsia="Times New Roman" w:cs="Times New Roman" w:ascii="Times New Roman" w:hAnsi="Times New Roman"/>
                <w:sz w:val="24"/>
                <w:szCs w:val="24"/>
                <w:lang w:val="en-US" w:eastAsia="en-US"/>
              </w:rPr>
              <w:drawing>
                <wp:inline distT="0" distB="0" distL="0" distR="0">
                  <wp:extent cx="6296025" cy="408622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6"/>
                          <a:srcRect l="-6" t="-9" r="-6" b="-9"/>
                          <a:stretch>
                            <a:fillRect/>
                          </a:stretch>
                        </pic:blipFill>
                        <pic:spPr bwMode="auto">
                          <a:xfrm>
                            <a:off x="0" y="0"/>
                            <a:ext cx="6296025" cy="4086225"/>
                          </a:xfrm>
                          <a:prstGeom prst="rect">
                            <a:avLst/>
                          </a:prstGeom>
                        </pic:spPr>
                      </pic:pic>
                    </a:graphicData>
                  </a:graphic>
                </wp:inline>
              </w:drawing>
            </w:r>
            <w:r>
              <w:rPr>
                <w:rFonts w:eastAsia="Times New Roman" w:cs="Times New Roman" w:ascii="Times New Roman" w:hAnsi="Times New Roman"/>
                <w:sz w:val="24"/>
                <w:szCs w:val="24"/>
                <w:lang w:eastAsia="ru-RU"/>
              </w:rPr>
              <w:br/>
              <w:br/>
              <w:t>    12. Рис. 2.2 иллюстрирует разделение потребления энергии по секторам в 2005 году (правый берег). На жилищный сектор приходится чуть меньше половины потребления, в то время как доля промышленности скорее всего мала, что означает ее недостаточное развитие.</w:t>
              <w:br/>
              <w:t xml:space="preserve">   </w:t>
            </w:r>
            <w:r>
              <w:rPr>
                <w:rFonts w:eastAsia="Times New Roman" w:cs="Times New Roman" w:ascii="Times New Roman" w:hAnsi="Times New Roman"/>
                <w:i/>
                <w:iCs/>
                <w:sz w:val="24"/>
                <w:szCs w:val="24"/>
                <w:lang w:eastAsia="ru-RU"/>
              </w:rPr>
              <w:br/>
            </w:r>
            <w:r>
              <w:rPr>
                <w:rFonts w:eastAsia="Times New Roman" w:cs="Times New Roman" w:ascii="Times New Roman" w:hAnsi="Times New Roman"/>
                <w:sz w:val="24"/>
                <w:szCs w:val="24"/>
                <w:lang w:val="en-US" w:eastAsia="en-US"/>
              </w:rPr>
              <w:drawing>
                <wp:inline distT="0" distB="0" distL="0" distR="0">
                  <wp:extent cx="5514975" cy="408622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7"/>
                          <a:srcRect l="-7" t="-9" r="-7" b="-9"/>
                          <a:stretch>
                            <a:fillRect/>
                          </a:stretch>
                        </pic:blipFill>
                        <pic:spPr bwMode="auto">
                          <a:xfrm>
                            <a:off x="0" y="0"/>
                            <a:ext cx="5514975" cy="408622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3. Электрическая и тепловая энерг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b/>
                <w:bCs/>
                <w:i/>
                <w:iCs/>
                <w:sz w:val="24"/>
                <w:szCs w:val="24"/>
                <w:lang w:eastAsia="ru-RU"/>
              </w:rPr>
              <w:t xml:space="preserve">2.3.1. Производство электрической </w:t>
              <w:br/>
              <w:t>и тепловой энергии</w:t>
            </w:r>
            <w:r>
              <w:rPr>
                <w:rFonts w:eastAsia="Times New Roman" w:cs="Times New Roman" w:ascii="Times New Roman" w:hAnsi="Times New Roman"/>
                <w:sz w:val="24"/>
                <w:szCs w:val="24"/>
                <w:lang w:eastAsia="ru-RU"/>
              </w:rPr>
              <w:br/>
              <w:t>    13. В последние годы потребность в электрической энергии в Республике Молдова значительно возросла и ожидается, что будет расти на 6-7% в год. Рис. 2.3 иллюстрирует потребление электрической энергии по секторам на правом берегу Днестра в 2005 году. На промышленный и жилищный сектор приходится более трети общих потребностей, в то время как сектор торговли и сектор публичных услуг составляют 24%.</w:t>
              <w:br/>
              <w:br/>
              <w:t xml:space="preserve">    </w:t>
            </w:r>
            <w:r>
              <w:rPr>
                <w:rFonts w:eastAsia="Times New Roman" w:cs="Times New Roman" w:ascii="Times New Roman" w:hAnsi="Times New Roman"/>
                <w:sz w:val="24"/>
                <w:szCs w:val="24"/>
                <w:lang w:val="en-US" w:eastAsia="en-US"/>
              </w:rPr>
              <w:drawing>
                <wp:inline distT="0" distB="0" distL="0" distR="0">
                  <wp:extent cx="5514975" cy="422910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8"/>
                          <a:srcRect l="-7" t="-9" r="-7" b="-9"/>
                          <a:stretch>
                            <a:fillRect/>
                          </a:stretch>
                        </pic:blipFill>
                        <pic:spPr bwMode="auto">
                          <a:xfrm>
                            <a:off x="0" y="0"/>
                            <a:ext cx="5514975" cy="4229100"/>
                          </a:xfrm>
                          <a:prstGeom prst="rect">
                            <a:avLst/>
                          </a:prstGeom>
                        </pic:spPr>
                      </pic:pic>
                    </a:graphicData>
                  </a:graphic>
                </wp:inline>
              </w:drawing>
            </w:r>
            <w:r>
              <w:rPr>
                <w:rFonts w:eastAsia="Times New Roman" w:cs="Times New Roman" w:ascii="Times New Roman" w:hAnsi="Times New Roman"/>
                <w:sz w:val="24"/>
                <w:szCs w:val="24"/>
                <w:lang w:eastAsia="ru-RU"/>
              </w:rPr>
              <w:br/>
              <w:br/>
              <w:t>  14. Электроэнергетическая система Республики Молдова включает одну конденсационную станцию большой мощности в приднестровском регионе, три теплоэлектроцентрали (ТЭЦ), две гидроэлектростанции и 10 ТЭЦ на сахарных заводах. В таблице 2.1 указаны установленные мощности электростанций Республики Молдова, а также данные генерирования электрической энергии на 2005 год.</w:t>
              <w:br/>
              <w:t xml:space="preserve">    </w:t>
            </w:r>
            <w:r>
              <w:rPr>
                <w:rFonts w:eastAsia="Times New Roman" w:cs="Times New Roman" w:ascii="Times New Roman" w:hAnsi="Times New Roman"/>
                <w:i/>
                <w:iCs/>
                <w:sz w:val="24"/>
                <w:szCs w:val="24"/>
                <w:lang w:eastAsia="ru-RU"/>
              </w:rPr>
              <w:t>Таблица 2.1. Установленная мощность и произ</w:t>
              <w:softHyphen/>
              <w:t>водство электрической энергии (2005 г.) на электро</w:t>
              <w:softHyphen/>
              <w:t>станциях Республики Молдова</w:t>
            </w:r>
          </w:p>
          <w:tbl>
            <w:tblPr>
              <w:tblW w:w="9339" w:type="dxa"/>
              <w:jc w:val="left"/>
              <w:tblInd w:w="-22" w:type="dxa"/>
              <w:tblLayout w:type="fixed"/>
              <w:tblCellMar>
                <w:top w:w="0" w:type="dxa"/>
                <w:left w:w="0" w:type="dxa"/>
                <w:bottom w:w="0" w:type="dxa"/>
                <w:right w:w="0" w:type="dxa"/>
              </w:tblCellMar>
            </w:tblPr>
            <w:tblGrid>
              <w:gridCol w:w="2025"/>
              <w:gridCol w:w="1236"/>
              <w:gridCol w:w="936"/>
              <w:gridCol w:w="936"/>
              <w:gridCol w:w="976"/>
              <w:gridCol w:w="1174"/>
              <w:gridCol w:w="827"/>
              <w:gridCol w:w="1229"/>
            </w:tblGrid>
            <w:tr>
              <w:trPr/>
              <w:tc>
                <w:tcPr>
                  <w:tcW w:w="2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лдав-</w:t>
                    <w:br/>
                    <w:t>ская ГРЭС*</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ЭЦ-1</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ЭЦ-2</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ЭЦ -Норд</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убос-</w:t>
                    <w:br/>
                    <w:t xml:space="preserve">сарская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ЭС</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ЭС Кос-</w:t>
                    <w:br/>
                    <w:t>тешть</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С сахарных заводов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ССЗ)</w:t>
                  </w:r>
                </w:p>
              </w:tc>
            </w:tr>
            <w:tr>
              <w:trPr/>
              <w:tc>
                <w:tcPr>
                  <w:tcW w:w="2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ическая мощность (MВт)</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20</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5</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w:t>
                  </w:r>
                </w:p>
              </w:tc>
            </w:tr>
            <w:tr>
              <w:trPr/>
              <w:tc>
                <w:tcPr>
                  <w:tcW w:w="2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Times New Roman" w:ascii="Times New Roman" w:hAnsi="Times New Roman"/>
                      <w:sz w:val="24"/>
                      <w:szCs w:val="24"/>
                      <w:lang w:eastAsia="ru-RU"/>
                    </w:rPr>
                    <w:t>Использование</w:t>
                    <w:br/>
                    <w:t> (час/год, 2005)</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42</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11</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90</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37</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0</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bl>
            <w:tblPr>
              <w:tblW w:w="9339" w:type="dxa"/>
              <w:jc w:val="left"/>
              <w:tblInd w:w="-22" w:type="dxa"/>
              <w:tblLayout w:type="fixed"/>
              <w:tblCellMar>
                <w:top w:w="0" w:type="dxa"/>
                <w:left w:w="0" w:type="dxa"/>
                <w:bottom w:w="0" w:type="dxa"/>
                <w:right w:w="0" w:type="dxa"/>
              </w:tblCellMar>
            </w:tblPr>
            <w:tblGrid>
              <w:gridCol w:w="1947"/>
              <w:gridCol w:w="1241"/>
              <w:gridCol w:w="953"/>
              <w:gridCol w:w="953"/>
              <w:gridCol w:w="996"/>
              <w:gridCol w:w="1184"/>
              <w:gridCol w:w="838"/>
              <w:gridCol w:w="1227"/>
            </w:tblGrid>
            <w:tr>
              <w:trPr/>
              <w:tc>
                <w:tcPr>
                  <w:tcW w:w="1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ная электроэнергия (ГВт.ч, 2005)</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4,9</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4,4</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8</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7</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r>
                </w:p>
              </w:tc>
            </w:tr>
            <w:tr>
              <w:trPr/>
              <w:tc>
                <w:tcPr>
                  <w:tcW w:w="1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ребляемое топливо</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з, уголь, мазут</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з, мазут</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з, мазут</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з, мазут</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з,</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зут</w:t>
                  </w:r>
                </w:p>
              </w:tc>
            </w:tr>
            <w:tr>
              <w:trPr/>
              <w:tc>
                <w:tcPr>
                  <w:tcW w:w="1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м потребляемого топлива (тонн)</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1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аз</w:t>
                  </w:r>
                </w:p>
                <w:p>
                  <w:pPr>
                    <w:pStyle w:val="Normal"/>
                    <w:spacing w:lineRule="auto" w:line="240" w:before="0" w:after="0"/>
                    <w:rPr/>
                  </w:pPr>
                  <w:r>
                    <w:rPr>
                      <w:rFonts w:eastAsia="Times New Roman" w:cs="Times New Roman" w:ascii="Times New Roman" w:hAnsi="Times New Roman"/>
                      <w:sz w:val="24"/>
                      <w:szCs w:val="24"/>
                      <w:lang w:eastAsia="ru-RU"/>
                    </w:rPr>
                    <w:t>(тыс. м</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8</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6,8</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3</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риме-няется</w:t>
                  </w:r>
                </w:p>
              </w:tc>
            </w:tr>
            <w:tr>
              <w:trPr/>
              <w:tc>
                <w:tcPr>
                  <w:tcW w:w="1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зут (тонн)</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риме-няется</w:t>
                  </w:r>
                </w:p>
              </w:tc>
            </w:tr>
          </w:tbl>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lang w:eastAsia="ru-RU"/>
              </w:rPr>
              <w:t>* Молдавская  государственная районная электрическая станция(в приднестровском регионе)</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олдавская ГРЭС: с ноября 2005 г. покрывает потребности левого берега реки Днестр и в настоящее время поставляет электрическую энергию в Российскую Федерацию. Данные по этой станции за 2005 год не доступны. </w:t>
              <w:br/>
              <w:t xml:space="preserve">    15. Из-за износа генерирующего оборудования Молдавской ГРЭС располагаемая мощность в настоящее время оценивается на уровне около 1200 МВт. Электрические станции сахарных заводов используются преимущественно сезонно для покрытия энергии, необходимой на период переработки сахарной свеклы. </w:t>
              <w:br/>
              <w:t>    16. В 2001-2004 гг. в правобережных районах Днестра сократилось производство электроэнергии собственными генерирующими источниками с 37,4% до 26,6% поставляемой электроэнергии. Баланс был покрыт Молдавской ГРЭС и электроэнергией, импортируемой из Украины. В 2005 году производство местной электроэнергии увеличилось до покрытия одной трети от заявленной. Баланс поставок электроэнергии между местными генерирующими станциями и импортируемой энергией приводится на рис. 2.4.</w:t>
              <w:br/>
            </w:r>
            <w:r>
              <w:rPr>
                <w:rFonts w:eastAsia="Times New Roman" w:cs="Times New Roman" w:ascii="Times New Roman" w:hAnsi="Times New Roman"/>
                <w:sz w:val="24"/>
                <w:szCs w:val="24"/>
                <w:lang w:val="en-US" w:eastAsia="en-US"/>
              </w:rPr>
              <w:drawing>
                <wp:inline distT="0" distB="0" distL="0" distR="0">
                  <wp:extent cx="5514975" cy="416242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9"/>
                          <a:srcRect l="-7" t="-9" r="-7" b="-9"/>
                          <a:stretch>
                            <a:fillRect/>
                          </a:stretch>
                        </pic:blipFill>
                        <pic:spPr bwMode="auto">
                          <a:xfrm>
                            <a:off x="0" y="0"/>
                            <a:ext cx="5514975" cy="4162425"/>
                          </a:xfrm>
                          <a:prstGeom prst="rect">
                            <a:avLst/>
                          </a:prstGeom>
                        </pic:spPr>
                      </pic:pic>
                    </a:graphicData>
                  </a:graphic>
                </wp:inline>
              </w:drawing>
            </w:r>
            <w:r>
              <w:rPr>
                <w:rFonts w:eastAsia="Times New Roman" w:cs="Times New Roman" w:ascii="Times New Roman" w:hAnsi="Times New Roman"/>
                <w:sz w:val="24"/>
                <w:szCs w:val="24"/>
                <w:lang w:eastAsia="ru-RU"/>
              </w:rPr>
              <w:br/>
              <w:t xml:space="preserve">  </w:t>
              <w:br/>
              <w:t>    17. Максимальный объем импортируемой электрической энергии в 1997 г. составил 3,54 млрд. кВт.ч. В 2000-2005 гг. поставки электрической энергии от Молдавской ГРЭС и импортируемой из Украины стабилизовались на уровне 2,5 млрд. кВт.ч/год. Начиная с ноября 2005 года эта станция не поставляла электроэнергию на правый берег Днестра, и практически вся электроэнергия в этом регионе импортировалась из Украины.</w:t>
              <w:br/>
              <w:t>    18. Одновременное производство электрической и тепловой энергии организовано на ТЭЦ-1, мун. Кишинэу, с установленной электрической мощностью 66 МВт и тепловой - 296 МВт, ТЭЦ-2, мун. Кишинэу, с установленной электрической мощностью 240 МВт и тепловой -1397 МВт и ТЭЦ-Норд, мун. Бэлць, с установленной электрической мощностью 24 МВт и тепловой - 165 MВт. Тепловую энергию производят также теплоцентрали и несколько мини-ТЭЦ в небольших городах. Производство тепловой энергии из ископаемого топлива показано на рис. 2.5. Как видно, почти половина тепловой энергии произведена тремя вышеуказанными ТЭЦ.</w:t>
              <w:br/>
              <w:t> </w:t>
              <w:br/>
            </w:r>
            <w:r>
              <w:rPr>
                <w:rFonts w:eastAsia="Times New Roman" w:cs="Times New Roman" w:ascii="Times New Roman" w:hAnsi="Times New Roman"/>
                <w:sz w:val="24"/>
                <w:szCs w:val="24"/>
                <w:lang w:val="en-US" w:eastAsia="en-US"/>
              </w:rPr>
              <w:drawing>
                <wp:inline distT="0" distB="0" distL="0" distR="0">
                  <wp:extent cx="5514975" cy="382905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10"/>
                          <a:srcRect l="-7" t="-9" r="-7" b="-9"/>
                          <a:stretch>
                            <a:fillRect/>
                          </a:stretch>
                        </pic:blipFill>
                        <pic:spPr bwMode="auto">
                          <a:xfrm>
                            <a:off x="0" y="0"/>
                            <a:ext cx="5514975" cy="3829050"/>
                          </a:xfrm>
                          <a:prstGeom prst="rect">
                            <a:avLst/>
                          </a:prstGeom>
                        </pic:spPr>
                      </pic:pic>
                    </a:graphicData>
                  </a:graphic>
                </wp:inline>
              </w:drawing>
            </w:r>
            <w:r>
              <w:rPr>
                <w:rFonts w:eastAsia="Times New Roman" w:cs="Times New Roman" w:ascii="Times New Roman" w:hAnsi="Times New Roman"/>
                <w:sz w:val="24"/>
                <w:szCs w:val="24"/>
                <w:lang w:eastAsia="ru-RU"/>
              </w:rPr>
              <w:br/>
              <w:br/>
              <w:t> </w:t>
            </w:r>
            <w:r>
              <w:rPr>
                <w:rFonts w:eastAsia="Times New Roman" w:cs="Times New Roman" w:ascii="Times New Roman" w:hAnsi="Times New Roman"/>
                <w:i/>
                <w:iCs/>
                <w:sz w:val="24"/>
                <w:szCs w:val="24"/>
                <w:lang w:eastAsia="ru-RU"/>
              </w:rPr>
              <w:t> </w:t>
            </w:r>
            <w:r>
              <w:rPr>
                <w:rFonts w:eastAsia="Times New Roman" w:cs="Times New Roman" w:ascii="Times New Roman" w:hAnsi="Times New Roman"/>
                <w:b/>
                <w:bCs/>
                <w:sz w:val="24"/>
                <w:szCs w:val="24"/>
                <w:lang w:eastAsia="ru-RU"/>
              </w:rPr>
              <w:t>  2.3.2. Транспортировка и распределение элект</w:t>
              <w:softHyphen/>
              <w:t>ри</w:t>
              <w:softHyphen/>
              <w:t>ческой и тепловой энергии</w:t>
            </w:r>
            <w:r>
              <w:rPr>
                <w:rFonts w:eastAsia="Times New Roman" w:cs="Times New Roman" w:ascii="Times New Roman" w:hAnsi="Times New Roman"/>
                <w:sz w:val="24"/>
                <w:szCs w:val="24"/>
                <w:lang w:eastAsia="ru-RU"/>
              </w:rPr>
              <w:br/>
              <w:t>  19. Транспортировка и диспетчеризация электрической энергии на правом берегу Днестра реализуется ГП «Moldelectrica», которое выполняет диспетчеризацию также и для приднестровского региона.</w:t>
              <w:br/>
              <w:t>   20. Распределение электрической энергии на правом берегу реализуется испанской компанией «Union Fenosa ]n Moldova» и предприятиями АО «RED Nord» и АО «RED Nord-Vest». Распределение электрической энергии в приднестровском регионе осуществляется RE Est и RE Sud-Est.</w:t>
              <w:br/>
              <w:t>    21. Электроэнергетическая система Республики Молдова функционирует параллельно с энергетической системой Украины, соединенной через 6 линий высокого напряжением 330 кВ, а через воздушную электрическую линию 400 кВ - с энергетической системой Румынии и Болгарии. Через три ВЛ 110 кВ обеспечивается соединение с энергетической системой Румынии в «островном режиме». Усиление межсистемных связей с энергетической системой Румынии остается одной из главных задач для Республики Молдова на нынешнем этапе и на перспективу.</w:t>
              <w:br/>
              <w:t>   22. Централизованные системы теплоснабжения имеются в мун. Кишинэу, Бэлць и в некоторых районных центрах республики (Анений Ной, Кахул, Кэлэрашь, Чимишлия, Единец, Глодень, Штефан Водэ и Унгень). Транспортировка тепловой энергии к потребителям в мун. Кишинэу реализуется АО «Termocom» через магистральные трубопроводы (224,0 км), внутри</w:t>
              <w:softHyphen/>
              <w:t>квартальные трубопроводы для отопления (265,0 км) и обеспечения горячей водой (214,0 км), а также подземные трубопроводы с изоляцией из полиуретана – 9,173 км и 491 теплопункт. В мун. Бэлць предприятие СЕТ-Nord, центральный оператор по теплоснабжению, производит и распределяет тепловую энергию. Распределение тепловой энергии производится через трубопровод длиною 195,2 км и 67 центральных распределительных пунктов.</w:t>
              <w:br/>
              <w:t>  23. Потери на транспорт и распределение энергии (электрической и тепловой) были чрезмерны в прошлом и продолжают оставаться значительными, отрицательно сказываясь на эффективности энергетического сектора. На рис. 2.6 показаны потери при транспорте и распределении электрической энергии в 2000-2005 годах. Благодаря принятым организационным и техническим мерам эти потери уменьшились с 40% в 2001 г. до 19% в 2005 г. В частности, потери в распределительных электрических сетях уменьшились с 32,5% в 2000 г. до 19,4% в 2005 г., а в 2006 г. они достигли уровня 15,2%. На основании данных АО «Termocom» потери тепловой энергии составляют ежегодно 19-21%. Уменьшение потерь энергии в сетях остается приоритетной задачей для энергетического сектора и вписывается в политику Европейского Союза, включая Зеленую хартию 2006 года. В этом контексте ключевая проблема состоит в урегулировании энергетической эффективности, включая установку эффективного энергетического оборудования и оптимизацию цепей электрических линий.</w:t>
              <w:br/>
              <w:t xml:space="preserve">   </w:t>
              <w:br/>
            </w:r>
            <w:r>
              <w:rPr>
                <w:rFonts w:eastAsia="Times New Roman" w:cs="Times New Roman" w:ascii="Times New Roman" w:hAnsi="Times New Roman"/>
                <w:sz w:val="24"/>
                <w:szCs w:val="24"/>
                <w:lang w:val="en-US" w:eastAsia="en-US"/>
              </w:rPr>
              <w:drawing>
                <wp:inline distT="0" distB="0" distL="0" distR="0">
                  <wp:extent cx="5514975" cy="455295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11"/>
                          <a:srcRect l="-7" t="-8" r="-7" b="-8"/>
                          <a:stretch>
                            <a:fillRect/>
                          </a:stretch>
                        </pic:blipFill>
                        <pic:spPr bwMode="auto">
                          <a:xfrm>
                            <a:off x="0" y="0"/>
                            <a:ext cx="5514975" cy="4552950"/>
                          </a:xfrm>
                          <a:prstGeom prst="rect">
                            <a:avLst/>
                          </a:prstGeom>
                        </pic:spPr>
                      </pic:pic>
                    </a:graphicData>
                  </a:graphic>
                </wp:inline>
              </w:drawing>
            </w:r>
            <w:r>
              <w:rPr>
                <w:rFonts w:eastAsia="Times New Roman" w:cs="Times New Roman" w:ascii="Times New Roman" w:hAnsi="Times New Roman"/>
                <w:sz w:val="24"/>
                <w:szCs w:val="24"/>
                <w:lang w:eastAsia="ru-RU"/>
              </w:rPr>
              <w:br/>
              <w:br/>
              <w:t xml:space="preserve">    24. В настоящее время энергетическая система может выполнять транзит электроэнергии в Балканские страны. Существующие межсистемные связи с Украиной, Болгарией и Румынией могут обеспечить транзит электроэнергии в объеме 4-5 млрд. кВт.ч ежегодно, но потребуется укрепить линии 330 кВ в Одесской области и на севере республики – ВЛ–330 кВ Новоднестровск (Украина) – Бэлць (Молдова) и ВЛ 400 кВ Бэлць (Молдова) – Сучава (Румыния).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2.4. Нефть и природный газ</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5. Доля местной продукции в нефтегазовом секторе Республики Молдова является очень низкой. Запасы нефти в месторождении села Вэлень района Кахул составляют около 0,5 млн.тонн. Эти запасы эксплуатируются с 2004 года в объеме 14,5 тыс. тонн с годовой максимальной добычей 8-9 тыс. тонн. Добываемая нефть перера</w:t>
              <w:softHyphen/>
              <w:t>батывалась на мини-предприятиях г. Комрата. Дальнейшая эксплуатация этих нефтяных резервов будет осуществляться одновременно с подписанием нового концессионного договора. Источники природного газа, открытые на юге республики, в районе Кантемир, в будущем будут исследованы и освоены.</w:t>
              <w:br/>
              <w:t>   26. Спрос на нефтепродукты и природный газ покрываются за счет импорта. Единственным поставщиком природного газа является ОАО «Газпром» из Российской Федерации. Национальная система природного газа включает магистральные газопроводы и сеть отводов протяженностью около 1400 км, 4 компрессорных станции, 74 распределительных станций и несколько распределительных сетей низкого давления. Общая протяженность газопроводов высокого, среднего и низкого давления в конце 2006 года составила около 15800 тыс. км. Кроме того, Республика Молдова является важной транзитной страной природного газа. В 2006 году через территорию республики был осуществлен транзит свыше 20 млрд. м</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 xml:space="preserve"> природного газа.</w:t>
              <w:br/>
              <w:t>    27. Поставки природного газа неоднородны в течение года; потребление в зимний период года составляет почти в 8-10 раз больше по сравнению с летним периодом. Для покрытия сезонных потребностей используются запасы газа из натурального подземного резервуара Богородчень (Украина) через компрессорную станцию «Drochia». Невозможноcть урегулирования рабочих режимов снижает эффективность работы компрессорной станции «Drochia» при низких расходах. Строительство магистрального газопровода Токуз – Кэинарь – Мерень, который до начала холодного сезона 2007 года будет сдан в эксплуатацию, решит эту проблему, повысит безопасность обеспечения природным газом центра республики, а подключение к нему других газопроводов-отводов повысит безопасность обеспечения природным газом страны в целом.</w:t>
              <w:br/>
              <w:t xml:space="preserve">    28. Для повышения энергетической безопасности страны нужно диверсифицировать как источники, так и пути поставки нефтепродуктов. Задача на краткосрочный период состоит в завершении строительства транспортной инфраструктуры (дорога и железная дорога) терминала Джюрджюлешть, который позволит импортировать нефтепродукты водным путем, устранив тем самым проблемы, которые могут возникнуть при их транспортировке наземным путем. Другие перспективы, которые помогут сделать возможным импорт нефти в Молдову, включают строительство отвода трубопровода Одесса-Броды (Украина) и нефтеперерабатывающего предприятия в зоне Отачь-Сорока северо-восточной части республик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5. Использование возобновляемой энерг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9. На территории Республики Молдова доступны для использования следующие возобновляемые источники энергии (ВИЭ): биомасса, гидравлическая, солнечная и ветровая энергия, источники низко</w:t>
              <w:softHyphen/>
              <w:t>потенциального тепла (в том числе геотермальная энергия). Потенциал этих возобновляемых источников (за исключением источников низкопотенциального тепла) оценивается в 2,7 тыс. тут (таблица 2.2).</w:t>
              <w:b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Таблица 2.2. Технический потенциалосновных типов ВИЭ</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w:t>
            </w:r>
          </w:p>
          <w:tbl>
            <w:tblPr>
              <w:tblW w:w="9240" w:type="dxa"/>
              <w:jc w:val="left"/>
              <w:tblInd w:w="-22" w:type="dxa"/>
              <w:tblLayout w:type="fixed"/>
              <w:tblCellMar>
                <w:top w:w="0" w:type="dxa"/>
                <w:left w:w="0" w:type="dxa"/>
                <w:bottom w:w="0" w:type="dxa"/>
                <w:right w:w="0" w:type="dxa"/>
              </w:tblCellMar>
            </w:tblPr>
            <w:tblGrid>
              <w:gridCol w:w="1500"/>
              <w:gridCol w:w="3750"/>
              <w:gridCol w:w="1785"/>
              <w:gridCol w:w="2205"/>
            </w:tblGrid>
            <w:tr>
              <w:trPr/>
              <w:tc>
                <w:tcPr>
                  <w:tcW w:w="150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ип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Э</w:t>
                  </w:r>
                </w:p>
              </w:tc>
              <w:tc>
                <w:tcPr>
                  <w:tcW w:w="774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хнический потенциал </w:t>
                  </w:r>
                </w:p>
              </w:tc>
            </w:tr>
            <w:tr>
              <w:trPr/>
              <w:tc>
                <w:tcPr>
                  <w:tcW w:w="15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PJ</w:t>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тут</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лнечная</w:t>
                  </w:r>
                </w:p>
              </w:tc>
              <w:tc>
                <w:tcPr>
                  <w:tcW w:w="55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4</w:t>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 </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етровая </w:t>
                  </w:r>
                </w:p>
              </w:tc>
              <w:tc>
                <w:tcPr>
                  <w:tcW w:w="55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4</w:t>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0,7 </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идроэнергия</w:t>
                  </w:r>
                </w:p>
              </w:tc>
              <w:tc>
                <w:tcPr>
                  <w:tcW w:w="55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0,3 </w:t>
                  </w:r>
                </w:p>
              </w:tc>
            </w:tr>
            <w:tr>
              <w:trPr/>
              <w:tc>
                <w:tcPr>
                  <w:tcW w:w="150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омасса</w:t>
                  </w:r>
                </w:p>
              </w:tc>
              <w:tc>
                <w:tcPr>
                  <w:tcW w:w="3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льскохозяйственные отходы</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15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ова</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15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ходы от переработки дерева, выжимки</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w:t>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15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огаз</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15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отопливо</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15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биомасса</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w:t>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r>
            <w:tr>
              <w:trPr/>
              <w:tc>
                <w:tcPr>
                  <w:tcW w:w="525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тенциал ВИЭ</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4</w:t>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7 </w:t>
                  </w:r>
                </w:p>
              </w:tc>
            </w:tr>
            <w:tr>
              <w:trPr/>
              <w:tc>
                <w:tcPr>
                  <w:tcW w:w="525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Источники низкопотенциального тепл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в том числе геотермальные*</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w:t>
                  </w:r>
                  <w:r>
                    <w:rPr>
                      <w:rFonts w:eastAsia="Times New Roman" w:cs="Times New Roman" w:ascii="Times New Roman" w:hAnsi="Times New Roman"/>
                      <w:i/>
                      <w:iCs/>
                      <w:sz w:val="24"/>
                      <w:szCs w:val="24"/>
                      <w:lang w:eastAsia="ru-RU"/>
                    </w:rPr>
                    <w:t>&gt; 80,0</w:t>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gt; 1,9</w:t>
                  </w:r>
                </w:p>
              </w:tc>
            </w:tr>
          </w:tbl>
          <w:p>
            <w:pPr>
              <w:pStyle w:val="Normal"/>
              <w:spacing w:lineRule="auto" w:line="240" w:before="280" w:after="28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Оценка теоретического потенциал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0. Процесс освоения возобновляемых источников энергии находится в начальной фазе запуска. В 2005 году их удельный вес в потреблении энергетических ресурсов составил 71,4 тыс. тут, только 3,6% всей поставки первичной энергии. Самый большой удельный вес в энергетическом балансе имеет гидравлическая энергия и биомасса, тогда как солнечная и энергия ветра, а также энергия источников низкопотенциального тепла недостаточно исследованы. Увеличение эксплуатации потенциала возобновляемой энергии будет способствовать уменьшению зависимости от импорта энергетических ресурсов.</w:t>
              <w:br/>
              <w:t>    31. В настоящее время не существует действующего первичного законодательства в области ВИЭ. В 2006 году Академия наук Молдовы совместно с Министерством промышленности и инфраструктуры разработала проект закона об использовании возобновляемых источников энергии, который был рассмотрен и принят Парламентом.</w:t>
              <w:br/>
              <w:t>   Данный закон охватывает в основном общие требования. На основании этого закона следует разработать пакет нормативных документов для общего регламентирования всех видов деятельности в рассматриваемой области.</w:t>
              <w:br/>
              <w:t>    При разработке закона учитывалось законодательство Европейского Союза и, соответственно, в него вошли положения о поддержке производства и использования энергии и топлива из возобновляемых источников, такие, как: определение обязательства по закупке энергии и топлива, произведенных из возобновляемых источников, установление тарифов исходя из условия, что инвестиции окупятся через 7-9 лет, бесплатное и недискриминирующее подсоединение к распреде</w:t>
              <w:softHyphen/>
              <w:t>лительным сетям, а также создание национального фонда в целях способствования финансированию программ и проектов по освоению возобновляемых источников энергии.</w:t>
              <w:br/>
              <w:t>    Одновременно с этим в стадии завершения находится проект Национальной программы освоения возоб</w:t>
              <w:softHyphen/>
              <w:t>новляемых источников энергии до 2010 года, которая предусматривает внедрение в практику ряда проектов по использованию биомассы, энергии ветра, воды, солнца и т.д.</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2.6. Влияние энергетического сектора </w:t>
              <w:br/>
              <w:t>на окружающую сред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2. Резкое снижение потребления энергетических ресурсов в период с 1990 по 2001 год с 10,4 млн.тут до 1,9 млн. тут, с умеренным ростом до 2,52 млн. тут в 2005 году привели к уменьшению влияния энерге</w:t>
              <w:softHyphen/>
              <w:t>тического сектора в целом на окружающую среду с 1990 года. Уровень выбросов СО2 в Молдове в этот период уменьшился примерно на 70%.</w:t>
              <w:br/>
              <w:t>    33. В соответствии с задачами энергетической по</w:t>
              <w:softHyphen/>
              <w:t>ли</w:t>
              <w:softHyphen/>
              <w:t>тики главной целью, связанной с окружающей средой, специфической для энергетической политики, является уменьшение влияния процесса производства и использования энергии на окружающую среду. Этой цели можно достичь главным образом через:</w:t>
              <w:br/>
              <w:t>    продвижение деятельности по повышению энергетической эффективности во всех областях;</w:t>
              <w:br/>
              <w:t>    рост удельного веса количества энергии, произведенной из возобновляемых источников.</w:t>
              <w:br/>
              <w:t>   34.Законодательная база Республики Молдова включает два законодательных акта, которые регламентируют оценку влияния на окружающую среду на горизонтальном уровне: Закон о защите окружающей среды и Закон об экологической экспертизе. Некоторые положения данных актов соответствуют принципам и стандартам Директивы 85/337/EEC от 27 июня 1985 г. об оценке влияния публичных и частных проектов на окружающую среду, известной как Директива «EIA» (Еnvironmental Impact Аssessment). Эта директива ведет к тому, чтобы компетентный национальный орган произвел оценку отдельных проектов, которые физически воздействуют на среду, таким образом, чтобы определить прямое и косвенное влияние проекта на следующие факторы: человек, фауна, почва, вода, воздух, климат, рельеф, материальные ценности и культурное наследие, и взаимодействие между этими элементами. Примечательно, что Директива EIA применяется во всех государствах - членах Энергетического сообщества в отличие от других директив ЕС по окружающей среде, которые должны внедряться постепенно. Закон о защите окружающей среды и Закон об экологической экспертизе включены в План гармонизации законодательства на 2007 год. В настоящее время правовая база в области энергетики включает следующие положения об окружающей среде:</w:t>
              <w:br/>
              <w:t>   часть (4) ст. 19 Закона об электроэнергии и Закон о газе требуют от обладателей лицензии в области генерирования, транспортировки и распределения электрической энергии получить авторизацию от органов окружающей среды для установки линий транспортировки и распределения электрической энергии, строительства и эксплуатации объектов электроэнергетического сектора и для исполнения любых других смежных работ в природоохранных зонах;</w:t>
              <w:br/>
              <w:t>    часть (3) ст. 36 Закона об электроэнергии и Закон о газе предусматривают, что методика расчета тарифов на электрическую энергию позволит включить и затраты по внедрению требований по охране окружающей среды;</w:t>
              <w:br/>
              <w:t>    ст. 2 Закона об электроэнергии и Закон о газе предусматривают общую обязанность соблюдать законодательство об охране окружающей среды в деятельности по генерированию, транспортировке и распределению электрической энергии и по хранению, транспортировке и распределению природного газа.</w:t>
              <w:br/>
              <w:t>   35.Молдова является стороной следующих между</w:t>
              <w:softHyphen/>
              <w:t>народных договоров, в которых предусматривается влияние энергетического сектора на окружающую среду:</w:t>
              <w:br/>
              <w:t>    Рамочная конвенция Организации Объединенных Наций об изменении климата, ратифицированная Постановлением Парламента № 404-XIII от 16 марта 1995 г.;</w:t>
              <w:br/>
              <w:t>    Стокгольмская конвенция о стойких органических загрязнителях, ратифицированная Законом № 40-XV от 19 февраля 2004 г.;</w:t>
              <w:br/>
              <w:t>  Киотский протокол к Рамочной конвенции Организации Объединенных Наций об изменении климата, к которому Республика Молдова присоединилась Законом № 29-XV от 13 февраля 2003 г.;</w:t>
              <w:br/>
              <w:t>   Конвенция о трансграничном загрязнении воздуха на большие расстояния, к которой Республика Молдова присоединилась Постановлением Парламента № 399-XIII от 16 марта 1995 г., и протоколы к ней, стороной которых Республика Молдова является.</w:t>
              <w:br/>
              <w:t>   36. В контексте изменения климата Республика Молдова создала Национальный уполномоченный орган при Министерстве экологии и природных ресурсов в целях продвижения проектов, связанных с механизмом незагрязняющего развития (MDС). Эти проекты MDС уже были зарегистрированы в Исполнительном бюро UNFCCC в январе 2006 года общим объемом 4,734 тонны эквивалента СО2 углеродных кредитов. Все эти проекты относятся к вмешательству с целью консервации энергосбережения в теплоэнергетическом секторе и развитию централизированных систем отопления возобновляемыми источниками энергии в сельских зона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2.7. Информационная инфраструктура </w:t>
              <w:br/>
              <w:t>в энерге</w:t>
              <w:softHyphen/>
              <w:t>тическом сектор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7. Управление, контроль и защита функциони</w:t>
              <w:softHyphen/>
              <w:t>рования технических комплексных систем требуют использования информационных технологий. В настоящее время информационная инфраструктура энергетической системы устарела, в связи с чем необходима модернизация компонентов инфраструктуры, требующая эффективных информационных технологий для повышения уровня совместимости системы страны с энергетической системой Европейского Союза и для безопасности транзита по оси Запад-Восто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2.8. Исследование и развит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8. Развитие сферы научных исследований и развития в Республике Молдова реализуется в соответствии с Кодексом о науке и инновациях (№ 259-XV от 15 июля 2004 г.) и Договором о партнерстве между Прави</w:t>
              <w:softHyphen/>
              <w:t>тельст</w:t>
              <w:softHyphen/>
              <w:t>вом и Академией наук Молдовы на 2005-2008 гг. (Поста</w:t>
              <w:softHyphen/>
              <w:t>новление Правительства № 80 от 28 января 2005 г.). Эти документы объявили исследование и развитие на</w:t>
              <w:softHyphen/>
              <w:t>циональным стратегическими приоритетами и дви</w:t>
              <w:softHyphen/>
              <w:t>жущей силой устойчивого развития страны.</w:t>
              <w:br/>
              <w:t>   39. Стратегическим направлением в исследовании-развитии является повышение эффективности энерге</w:t>
              <w:softHyphen/>
              <w:t>тического комплекса и обеспечение энергети</w:t>
              <w:softHyphen/>
              <w:t>ческой безопасности, в том числе посредством использования возобновляемых источников. Потенциал исследования и развития в области промышленности и энергетики институтов исследования-развития с преимущественным финанси</w:t>
              <w:softHyphen/>
              <w:t>рованием из бюджета сосредоточен в Отделении физических наук Академии наук Молдовы, которое на конец 2005 года объединяло 10 институтов, центров и университет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3. СТРАТЕГИЧЕСКИЕ ЦЕЛИ </w:t>
              <w:br/>
              <w:t>ЭНЕРГЕТИЧЕСКОЙ ПОЛИТИ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1. Основные угрозы для энергетической сис</w:t>
              <w:softHyphen/>
              <w:t>темы Республики Молдо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0. Энергетическая система Республики Молдова характеризуется следующими слабыми местами, кото</w:t>
              <w:softHyphen/>
              <w:t>рые были учтены при разработке     Стратегии:</w:t>
              <w:br/>
              <w:t>    отсутствие собственных энергетических ресурсов (природный газ, нефть, уголь);</w:t>
              <w:br/>
              <w:t>    необходимость массового импорта не только топливных, но и энергетических ресурсов;</w:t>
              <w:br/>
              <w:t>    низкая энергоэффективность;</w:t>
              <w:br/>
              <w:t>    низкий уровень использования возобновляемых источников энергии;</w:t>
              <w:br/>
              <w:t>    отклонение структуры топлива от оптимальной (с преобладанием импортируемого природного газа);</w:t>
              <w:br/>
              <w:t>    неоднородное расположение источников гене</w:t>
              <w:softHyphen/>
              <w:t>рирования электрической энергии на территории Республики Молдова, что создает значительные     диспропорции между поставками и потреблением (недостаточное генерирование на правом берегу реки Днестр, где производство электроэнергии     составляет лишь 30% общего потребления);</w:t>
              <w:br/>
              <w:t>    раздельное оперативное управление компонентами энергетической системы Республики Молдова, расположенных на правом и на левом берегах Днестра;</w:t>
              <w:br/>
              <w:t>    износ энергетического оборудования (около 60-70%) на электростанциях, линиях высокого напряжения и распределительных сетях;</w:t>
              <w:br/>
              <w:t>    недостаточный объем инвестиций в энергетическом секторе;</w:t>
              <w:br/>
              <w:t>    низкий уровень поставок природного газа в сельскую местность.</w:t>
              <w:br/>
              <w:t>   41. Указанные выше слабые места представляют существенную угрозу безопасности поставок энергии, а также экономическому развитию. В частности, угрозы безопасности поставок энергии исходят из следующих условий:</w:t>
              <w:br/>
              <w:t>    почти полная зависимость от импортируемых первич</w:t>
              <w:softHyphen/>
              <w:t>ных энергоресурсов;</w:t>
              <w:br/>
              <w:t>    ограниченное число источников импорта топлива и электрической энергии;</w:t>
              <w:br/>
              <w:t>    импортирование природного газа только от одного поставщика;</w:t>
              <w:br/>
              <w:t>    доля на уровне около 52% природного газа в балансе общего потребления первичных энергетических ресурсов;</w:t>
              <w:br/>
              <w:t>    отсутствие необходимых мощностей генерирования электрической энергии на правом берегу Днестра для покрытия собственного потребления;</w:t>
              <w:br/>
              <w:t>    низкая пропускная способность межсистемных линий электропередачи с Юго-Восточной и Западной Европой;</w:t>
              <w:br/>
              <w:t>    необходимость модернизации транспортных электри</w:t>
              <w:softHyphen/>
              <w:t xml:space="preserve">ческих сетей. </w:t>
              <w:br/>
              <w:t>    42. Угрозы экономическому развитию исходят из следующих фактов:</w:t>
              <w:br/>
              <w:t>    рост цен на поставки импортируемых энергоресурсов;</w:t>
              <w:br/>
              <w:t>    неоплата счетов некоторой частью потребителей;</w:t>
              <w:br/>
              <w:t>    недостаточный уровень капиталовложений для обновления и развития энергетического комплекса;</w:t>
              <w:br/>
              <w:t>    повышенный моральный и физический износ энергетических установок и оборудования: около 60% оборудования имеет срок эксплуатации,         превышающий 25 лет, а 40% - 30 лет;</w:t>
              <w:br/>
              <w:t>  низкая энергетическая эффективность (почти в 3 раза меньше в сравнении с соответствующими показателями развитых стран), что ведет к чрезмерному росту цен на энергоресурсы в процессе производства.</w:t>
              <w:br/>
              <w:t>   43. Исходя из нынешнего состояния энергети</w:t>
              <w:softHyphen/>
              <w:t>ческого сектора, императив реформы состоит в полной гармонизации энергетической политики и энерге</w:t>
              <w:softHyphen/>
              <w:t>тического законодательства с политикой и законода</w:t>
              <w:softHyphen/>
              <w:t>тельством ЕС. Ключевыми факторами, определяющими необходимость приведения энергетических политик страны на среднесрочный и долгосрочный периоды с политиками Европейского Союза, являются:</w:t>
              <w:br/>
              <w:t>    экономический императив улучшения нынешнего состояния энергетического комплекса;</w:t>
              <w:br/>
              <w:t>  юридический императив, который исходит из нынешнего законодательства в области: энергетики, электрической энергии, природного газа и либерали</w:t>
              <w:softHyphen/>
              <w:t>зации рынка электроэнергии;</w:t>
              <w:br/>
              <w:t>    необходимость развития институциональной и законодательной базы, благоприятной для привлечения местных и внешних частных инвестиций в энергетический сектор, и необходимость гармонизации национального законодательства в энергетическом комплексе с требованиями Договора о создании Энергетического сообщества путем внесения в национальное законо</w:t>
              <w:softHyphen/>
              <w:t>дательство всего acquis-а в области электро</w:t>
              <w:softHyphen/>
              <w:t>энергетики, природного газа, окружающей среды, конкуренции, возобновляемой энергии, энергоэф</w:t>
              <w:softHyphen/>
              <w:t>фективности и так называемого прикладного стандарта Европейского Содружества (см.детальный список в приложении № 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2. Стратегические цел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4. Задачей государства в энергетической отрасли является создание и обеспечение необходимых условий для эффективной работы компаний энергетического сектора, независимо от формы их собственности, для надежного и качественного снабжения потребителей энергией по доступным ценам и с допустимым влиянием на окружающую среду и на здоровье людей. В соответствии с установленной государством основой энергетический сектор должен предоставлять надежные и качественные энергетические услуги всем категориям потребителей на базе коммерческих/договорных отношений, установленных между поставщиками и потребителями.</w:t>
              <w:br/>
              <w:t>    45. Стратегическими целями национальной энергети</w:t>
              <w:softHyphen/>
              <w:t>ческой политики на период до 2020 года являются:</w:t>
              <w:br/>
              <w:t>    обеспечение энергетической безопасности;</w:t>
              <w:br/>
              <w:t>    продвижение энергетической и экономической эффективности и использование возобновляемых источников энергии;</w:t>
              <w:br/>
              <w:t>  либерализация энергетического рынка и реструктуризация энергетического комплекса в контексте требований интеграции в европейскую энергетическую систему.</w:t>
              <w:br/>
              <w:t>    46. В целях достижения этих стратегических целей до 2020 года необходимо реализовать следующие спе</w:t>
              <w:softHyphen/>
              <w:t>ци</w:t>
              <w:softHyphen/>
              <w:t>фические цели:</w:t>
              <w:br/>
              <w:t>    Цели энергобезопасности:</w:t>
              <w:br/>
              <w:t>    усиление межсистемных связей с Украиной и Румынией;</w:t>
              <w:br/>
              <w:t>    присоединение национальной электроэнергетической системы и системы газоснабжения к Договору Энергетического содружества;</w:t>
              <w:br/>
              <w:t>    присоединение к UСТЕ;</w:t>
              <w:br/>
              <w:t>    улучшение климата для инвестиций в производство электрической энергии;</w:t>
              <w:br/>
              <w:t>    диверсификация видов топлива, используемого на территории страны, а также путей импорта энергоресурсов;</w:t>
              <w:br/>
              <w:t>    усиление роли Республики Молдова в качестве страны для транзита природного газа и электрической энергии;</w:t>
              <w:br/>
              <w:t>    увеличение, по возможности, экономически конкурентных мощностей для производства электроэнергии;</w:t>
              <w:br/>
              <w:t>    эксплуатация запасов нефти и природного газа на юге страны.</w:t>
              <w:br/>
              <w:t>  Цели, направленные на экономическую и энерге</w:t>
              <w:softHyphen/>
              <w:t>тическую эффективность, реализованную частично за счет продвижения конкуренции на энергетических рынках:</w:t>
              <w:br/>
              <w:t>    повышение энергетической эффективности при произ</w:t>
              <w:softHyphen/>
              <w:t>водстве, транспорте, распределении и поставке энергии и топлива;</w:t>
              <w:br/>
              <w:t>    снижение затрат и формирование таких цен на энергию и топливо, которые отразят себестоимость;</w:t>
              <w:br/>
              <w:t> внедрение новых эффективных энергетических технологий, которые оказывают незначительное влияние на окружающую среду (термодинамический комби</w:t>
              <w:softHyphen/>
              <w:t>нированный цикл и когенерация электрической и тепловой энергии при соблюдении принципа цена – прибыль);</w:t>
              <w:br/>
              <w:t>    ликвидация задолженностей и стабилизация финан</w:t>
              <w:softHyphen/>
              <w:t>сового положения предприятий энергетического комплекса;</w:t>
              <w:br/>
              <w:t>    привлечение частных инвестиций в обновлении и строительстве энергетических объектов;</w:t>
              <w:br/>
              <w:t>    включение собственных энергоресурсов, в том числе возобновляемых, в баланс потребления;</w:t>
              <w:br/>
              <w:t>    продвижение последовательной политики энерго</w:t>
              <w:softHyphen/>
              <w:t>сбережения на уровне потребителей.</w:t>
              <w:br/>
              <w:t>    Экологические цели на долгосрочный период:</w:t>
              <w:br/>
              <w:t>    приближение к европейским нормам и стандартам по запрещению и ограничению выбросов вредных веществ в окружающую среду;</w:t>
              <w:br/>
              <w:t>    внедрение законодательства ЕС в соответствии с Договором Энергетического сообщества.</w:t>
              <w:br/>
              <w:t>   47. Ключевые элементы политики настоящей Стра</w:t>
              <w:softHyphen/>
              <w:t>тегии и основные меры, которые необходимо принять в соответствии с ней, изложены в данном разделе. Основное законодательство Европейского Союза, которое необходимо внедрить в целях реализации стратегических целей, представлено в приложении № 2 к Стратег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3.3. Важные элементы </w:t>
              <w:br/>
              <w:t>энергетической политики</w:t>
            </w:r>
          </w:p>
          <w:p>
            <w:pPr>
              <w:pStyle w:val="Normal"/>
              <w:spacing w:lineRule="auto" w:line="240" w:before="0" w:after="0"/>
              <w:rPr/>
            </w:pP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lang w:eastAsia="ru-RU"/>
              </w:rPr>
              <w:t xml:space="preserve">3.3.1. Безопасность поставок энергии для экономического развития </w:t>
            </w:r>
            <w:r>
              <w:rPr>
                <w:rFonts w:eastAsia="Times New Roman" w:cs="Times New Roman" w:ascii="Times New Roman" w:hAnsi="Times New Roman"/>
                <w:sz w:val="24"/>
                <w:szCs w:val="24"/>
                <w:lang w:eastAsia="ru-RU"/>
              </w:rPr>
              <w:br/>
              <w:t>    48. Экономическое развитие, конкуренция и экономическая безопасность не могут быть обеспечены без надежных поставок энергии. Потребители должны получать качественные энергетические услуги для покрытия потребностей по разумным ценам.</w:t>
              <w:br/>
              <w:t>   49. Эта цель может быть достигнута через развитие систем электроэнергетики и природного газа, путем внедрения наиболее эффективных с экономической точки зрения предложений и технологий, а также через развитие поставок нефтепродуктов. Энергетическая политика должна благоприятствовать показателю стоимость – прибыль и эффективность и основываться на детальном экономическом анализе различных показателей и их влияния на цены на энергию. Кроме того, развитие энергетических сетей должно соответствовать правилам и стандартам, стимулирующим и продвигающим трансграничную торговлю. Условия регламентирования развития сетей должны обеспечить, в первую очередь, безопасность поставок электро</w:t>
              <w:softHyphen/>
              <w:t>энергии на национальном уровне, а затем следует цель повышения возможностей транзита потоков энергии в восточно-западном и северно-южном направлениях через территорию Республики Молдова.</w:t>
              <w:br/>
              <w:t xml:space="preserve">  50. Поставка энергии наиболее эффективно обеспечивается через открытые и конкурентоспособные рынки как на национальном, так и на европейском уровнях. Открытые рынки электроэнергии, природного газа и других энергоресурсов призваны укреплять энергетическую безопасность страны, позволят разрешить проблемы снабжения потребителей энергоресурсами. Как бы то ни было, реальное открытие рынков требует обеспечения минимального уровня объединения с энергосистемами Украины и Румынии. Укрепление межсистемных связей обеспечит присоединение и интеграцию страны к общему европейскому энергетическому рынку и точно укажет на обязательства страны, согласованные с европейскими задачами и политикой в данной области. </w:t>
              <w:br/>
              <w:t>    51. Необходимы также значительные инвестиции на последующие 15 лет для замены устаревших мощностей по производству электроэнергии. Распределение инвестиций в межсистемные связи и генерирование электроэнергии должно обеспечить условия покрытия максимума нагрузки. Данная мощность включает необходимый резерв для избежания отключений в часы максимального потребления и для компенсации перебоев некоторых источников возобновляемой энергии, которые будут применяться в энергобалансе страны.</w:t>
              <w:br/>
            </w:r>
            <w:r>
              <w:rPr>
                <w:rFonts w:eastAsia="Times New Roman" w:cs="Times New Roman" w:ascii="Times New Roman" w:hAnsi="Times New Roman"/>
                <w:i/>
                <w:iCs/>
                <w:sz w:val="24"/>
                <w:szCs w:val="24"/>
                <w:lang w:eastAsia="ru-RU"/>
              </w:rPr>
              <w:t>    3.3.2. Формирование внутреннего энергетического рынка и адекватной энергетической структуры</w:t>
            </w:r>
            <w:r>
              <w:rPr>
                <w:rFonts w:eastAsia="Times New Roman" w:cs="Times New Roman" w:ascii="Times New Roman" w:hAnsi="Times New Roman"/>
                <w:sz w:val="24"/>
                <w:szCs w:val="24"/>
                <w:lang w:eastAsia="ru-RU"/>
              </w:rPr>
              <w:br/>
              <w:t>   52. Эффективное функционирование либерализо</w:t>
              <w:softHyphen/>
              <w:t>ванного и конкурентоспособного внутреннего рынка энергии обеспечит не только повышение безопасности энергоснабжения потребителей, но и создаст благо</w:t>
              <w:softHyphen/>
              <w:t>приятный климат для привлечения инвестиций в энергетический сектор. Условием для эффективного функционирования энергетического рынка является физическая безопасность инфраструктур энергосектора, которая обеспечивается не только развитием и модернизацией, но и внедрением современных систем мониторизации, надзора, диагностики, учета, управления в реальном времени, и постоянное повышение «разумной» составляющей для обеспечения динамичного баланса между спросом и предложением.</w:t>
              <w:br/>
              <w:t>    53. Во избежание или для сокращения влияния перерывов в поставке импортируемых энергоресурсов на потребителей необходимо формировать запасы нефтепродуктов. Поставщики нефтепродуктов и природного газа должны соблюдать требования опубликования информации об объемах запасов, обеспечивая тем самым открытость и достоверность данной информации.</w:t>
              <w:br/>
              <w:t>    54. Будут изучаться возможности резервирования природного газа на юге республики в зонах разведки залежей природного газа в окрестностях сел Загаранча – Мынзешть – Унгений де Жос и залежи «Викторовка» в районе Кантемир.</w:t>
              <w:br/>
              <w:t>    55. Республика Молдова определит энергетическую структуру на основании принципа солидарности между соседними энергосистемами с учетом потенциального влияния на энергобезопасность и на окружающую среду соседних стран. При оценке предложений по развитию в будущем энергетического сектора будет проанализировано влияние этих предложений на энергобаланс страны путем рассмотрения преимуществ и недостатков различных энергоисточников, начиная с внутренних источников возобновляемой энергии и энергетической эффективности вплоть до угля, который будет использоваться теплоцентралями лишь одновре</w:t>
              <w:softHyphen/>
              <w:t>менно с внедрением новых технологий, обеспечивающих улавливание СО2. Приемлемая для Молдовы структура энергетики должна определяться путем включения первичных энергоресурсов с пониженным уровнем выбросов СО2, в том числе минимальных, от возобновляемых источников энерг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lang w:eastAsia="ru-RU"/>
              </w:rPr>
              <w:t>3.3.3. Сохранение энергии и повышение энер</w:t>
              <w:softHyphen/>
              <w:t>гетической эффективности</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6. Энергетическая эффективность, как один из приоритетов национальной экономики и энерге</w:t>
              <w:softHyphen/>
              <w:t>тического сектора, была определена в качестве ключевой цели Плана действий Республики Молдова – Европейский Союз (цель 66). В настоящее время энер</w:t>
              <w:softHyphen/>
              <w:t>гетическая интенсивность почти в три раза больше, чем в Европейском Союзе. Предполагается, что внедрение хорошо спланированной и сосредоточенной в Республике Молдова эффективной энергетической программы снизит финансовое влияние энергетического сектора на показания ВВП на 1,6 – 1,7% в год, начиная с 2008 года. Повышение энергетической эффективности относится не только к энергетическому сектору. Она включает все сектора экономики и энергопотребления и поэтому является чрезмерно децентрализованной. Следовательно, она требует широкую гамму подходов и мероприятий, которые в целом различаются по секторам.</w:t>
              <w:br/>
              <w:t>    57. Основными принципами государственной поли</w:t>
              <w:softHyphen/>
              <w:t>тики в области энергосбережения являются:</w:t>
              <w:br/>
              <w:t>    постепенная гармонизация национального законодательства с вторичным законодательством ЕС по энергетической эффективности до 2010 года;</w:t>
              <w:br/>
              <w:t>    рост сознания и научно-технического и инфор</w:t>
              <w:softHyphen/>
              <w:t>мационного обеспечения работ по энергосбережению и энергетической эффективности;</w:t>
              <w:br/>
              <w:t>    гармонизация интересов потребителей, поставщиков и потребителей в целях энергосбережения;</w:t>
              <w:br/>
              <w:t>    транспарентное предоставление льгот для законного вмешательства в энергетическую эффективность;</w:t>
              <w:br/>
              <w:t>    обязательное осуществление всеми юридическими лицами мероприятий по энергосбережению;</w:t>
              <w:br/>
              <w:t>    мониторизация государством достижений в эффективном использовании энергоресурсов.</w:t>
              <w:br/>
              <w:t>    58. Специфические цели в области энергосбе</w:t>
              <w:softHyphen/>
              <w:t>режения и повышения энергетической эффективности включают:</w:t>
              <w:br/>
              <w:t>    внедрение Национальной программы по энергосбережению на 2003 – 2010 гг. и ее расширение, с актуализацией каждые 2 года, с учетом Зеленой хартии Европейской комиссии от 22 июня 2005 г. «Энергетическая эффективность или достижение большего меньшими средствами» и Зеленой хартии от 8 марта 2006 г. «Европейская стратегия долговременной, конкурентоспособной и надежной энергии»;</w:t>
              <w:br/>
              <w:t>    разработка, утверждение и применение стандартов, целью которых является повышение эффективности энергопотребляющего оборудования в соответствии со стандартами, установленными законодательством ЕС об энергетической эффективности;</w:t>
              <w:br/>
              <w:t>   развитие и материальное и моральное поощрение инициативы в области энергосбережения и повышения энергетической эффективности в бюджетном секторе, домашнем хозяйстве и в отраслях национальной экономики, включая сектор энергетики;</w:t>
              <w:br/>
              <w:t>    продвижение использования самых эффективных технологий и энергетического оборудования, эконо</w:t>
              <w:softHyphen/>
              <w:t>мически жизнестойких и не загрязняющих окружающую среду, в областях национальной экономики;</w:t>
              <w:br/>
              <w:t>    поощрение применения новых форм инвестиций и стимулирования повышения энергетической эффектив</w:t>
              <w:softHyphen/>
              <w:t>ности, какими являются установление на конкретные сроки норм потребления энергоресурсов с использованием источников, высвободившихся вследствие роста энергетической эффективности, на другие производственные цели или для обеспечения деятельности предприятия или организаций;</w:t>
              <w:br/>
              <w:t>   формирование базы данных по энергетической эффективности с обеспечением свободного доступа юридических и физических лиц к данной информации;</w:t>
              <w:br/>
              <w:t>  продвижение оказания консультационных и аудиторских услуг частными или государственными организациями, которые предоставят информацию о программах и технологиях по энергетической эффективности и окажут техническую помощь потреби</w:t>
              <w:softHyphen/>
              <w:t>телям из государственного и частного секторов;</w:t>
              <w:br/>
              <w:t>    создание зональных демонстрационных центров энергетической эффективности;</w:t>
              <w:br/>
              <w:t>    разработка политики цен и налогообложения, которые продемонстрируют четкие признаки благо</w:t>
              <w:softHyphen/>
              <w:t>приятствования энергетической эффективности.</w:t>
              <w:br/>
              <w:t>    59. Мероприятия по достижению особых целей включают:</w:t>
              <w:br/>
              <w:t>    возобновление и расширение деятельности Национального агентства по энергосбережению, которое будет отвечать за внедрение Национальной программы по энергосбережению;</w:t>
              <w:br/>
              <w:t>    сотрудничество в области энергетической эффективности и освоения возобновляемых источников энергии со структурами ЕС и СНГ, включая техническую помощь;</w:t>
              <w:br/>
              <w:t>    мониторизация вспомогательного законодательства ЕС по энергосбережению и энергетической эф</w:t>
              <w:softHyphen/>
              <w:t>фективности;</w:t>
              <w:br/>
              <w:t>    продвижение энергетической эффективности с помощью технологий по уменьшению энергопотре</w:t>
              <w:softHyphen/>
              <w:t>бления в зданиях и, особенно, в общественных зданиях, в том числе путем использования возобновляемых источников энергии;</w:t>
              <w:br/>
              <w:t>   разработка и поставка инструментов финансовой поддержки проектов энергетической эффективности, передовых технологий, исследования и развития в данной области; с этой целью будут накапливаться финансовые средства как из государственного бюджета, так и за счет грантов;</w:t>
              <w:br/>
              <w:t>    действия, направленные на создание компаний по оказанию энергетических услуг (ESCO) и использование других финансовых инструментов и организационных подходов к стимулированию коммерческих банков, инвестирующих в проекты по энергетической эффективности;</w:t>
              <w:br/>
              <w:t>  установление минимальных стандартов энергетической эффективности для различного оборудования и технологий (например: для зданий, транспорта, электробытовых приборов, простого промышленного оборудования и т.д.), которые должны быть постепенно приведены в соответствие со стандартами ЕС;</w:t>
              <w:br/>
              <w:t>    изучение возможностей создания рынка по реали</w:t>
              <w:softHyphen/>
              <w:t>зации белых и зеленых сертификатов;</w:t>
              <w:br/>
              <w:t>    пересмотр методологий определения цен и налогообложения энергетических продуктов с тем, чтобы они включили льготы за энергетическую эффективность.</w:t>
              <w:br/>
              <w:t>   60. Будут и далее развиваться централизованные системы теплоснабжения с аргументацией максимально допустимого радиуса расширения с экономической точки зрения, внедрение эффективных автономных систем теплоснабжения на базе мини-ТЭЦ по производству тепла и электроэнергии и установление приборов для регулирования температуры в зданиях.</w:t>
              <w:br/>
              <w:t>    61. Важную роль в данной области будет отведена обучению и инструктированию специалистов, студентов, школьников и населения в области эффективного и экономного потребления энергии и иным смежным действиям. С этой целью будет организована серия воспитательных программ по популяризации знаний среди населения, конкурсы и выставки достижений в данной области. Значительную роль в достижении данной цели будут играть вузы и неправительственные организации.</w:t>
              <w:br/>
              <w:t> </w:t>
            </w:r>
            <w:r>
              <w:rPr>
                <w:rFonts w:eastAsia="Times New Roman" w:cs="Times New Roman" w:ascii="Times New Roman" w:hAnsi="Times New Roman"/>
                <w:i/>
                <w:iCs/>
                <w:sz w:val="24"/>
                <w:szCs w:val="24"/>
                <w:lang w:eastAsia="ru-RU"/>
              </w:rPr>
              <w:t>   3.3.4. Охрана окружающей среды</w:t>
            </w:r>
            <w:r>
              <w:rPr>
                <w:rFonts w:eastAsia="Times New Roman" w:cs="Times New Roman" w:ascii="Times New Roman" w:hAnsi="Times New Roman"/>
                <w:sz w:val="24"/>
                <w:szCs w:val="24"/>
                <w:lang w:eastAsia="ru-RU"/>
              </w:rPr>
              <w:br/>
              <w:t>   62. Энергетический сектор является источником загрязнения окружающей среды. В настоящее время загрязнение данного сектора находится в пределах допустимого. Вместе с тем, дальнейшее ограничение загрязнения и выполнение обязательств страны согласно международным договорам об изменении климата и охране окружающей среды требуют конкретных действий с целью уменьшения воздействия энергетической системы на окружающую среду.</w:t>
              <w:br/>
              <w:t xml:space="preserve">    63. Концепция политики охраны окружающей среды направлена на гармонизацию и приближение задач экологических политик к социальным и экономическим изменениям в стране. Главными задачами политики окружающей среды являются: </w:t>
              <w:br/>
              <w:t xml:space="preserve">    снижение негативного влияния на окружающую среду хозяйственной деятельности в целях устойчивого развития страны; </w:t>
              <w:br/>
              <w:t xml:space="preserve">    повышение осознания обществом необходимости охраны окружающей среды; </w:t>
              <w:br/>
              <w:t>    снижение негативного влияния на здоровье человека.</w:t>
              <w:br/>
              <w:t>  64. Утверждение интегрированной системы менеджмента согласно международным стандартам для улучшения мониторинга влияния на окружающую среду, таких, как:</w:t>
              <w:br/>
              <w:t>    системы менеджмента окружающей среды согласно стандарту ISO 14001;</w:t>
              <w:br/>
              <w:t>    системы менеджмента здоровья и безопасности занятости согласно стандарту OHSAS 18001.</w:t>
              <w:br/>
              <w:t>   65. Ясно, что уменьшение влияния энергетической деятельности на окружающую среду тесно связана с повышением энергетической     эффективности и использованием возобновляемых источников энергии. Эволюция в этой области приведет не только к уменьшению выбросов, но и к соблюдению Киотского протокола и других законодательных актов в области окружающей среды и к постоянному развитию и усилению энергетической безопасности. Специфи</w:t>
              <w:softHyphen/>
              <w:t>ческими задачами в этой области являются:</w:t>
              <w:br/>
              <w:t>    ориентирование на международные нормы запрещения и/или снижения выбросов в окружающую среду и полное приближение к Директиве 85/337/ЕЕС;</w:t>
              <w:br/>
              <w:t>    внедрение экологических требований в политику в энергетической области посредством реализации плана действий, который должен быть разработан до 2010 года;</w:t>
              <w:br/>
              <w:t>    продвижение реформы в целях перехода на более комплексную процедуру сертификации источников с большим уровнем загрязнения и разработка новых процедур для определения показателей предельно допустимого уровня для источников со сниженным уровнем выбросов;</w:t>
              <w:br/>
              <w:t>    использование новых финансовых механизмов, таких, как экологическая конверсия внешних долгов;</w:t>
              <w:br/>
              <w:t>    продолжение развития проектов МDС, что позволит получать дополнительные экономические выгоды из энергетических проектов, которые ведут к уменьшению выбросов СО</w:t>
            </w:r>
            <w:r>
              <w:rPr>
                <w:rFonts w:eastAsia="Times New Roman" w:cs="Times New Roman" w:ascii="Times New Roman" w:hAnsi="Times New Roman"/>
                <w:sz w:val="24"/>
                <w:szCs w:val="24"/>
                <w:vertAlign w:val="subscript"/>
                <w:lang w:eastAsia="ru-RU"/>
              </w:rPr>
              <w:t>2</w:t>
            </w:r>
            <w:r>
              <w:rPr>
                <w:rFonts w:eastAsia="Times New Roman" w:cs="Times New Roman" w:ascii="Times New Roman" w:hAnsi="Times New Roman"/>
                <w:sz w:val="24"/>
                <w:szCs w:val="24"/>
                <w:lang w:eastAsia="ru-RU"/>
              </w:rPr>
              <w:t>;</w:t>
              <w:br/>
              <w:t>    соблюдение демократических норм при принятии решений с влиянием на окружающую среду и инфор</w:t>
              <w:softHyphen/>
              <w:t>мирование общества;</w:t>
              <w:br/>
              <w:t xml:space="preserve">    сотрудничество с соседними странами в целях решения трансграничных проблем. </w:t>
              <w:br/>
              <w:t>  66. В качестве новшества по защите окружающей среды будет представлено продвижение энергетической системы на базе конверсии энергетического потенциала возобновляемых источников, энергоэффективности и чистых топливных технологий. Внедрение Национальной программы энергосбережения и Программы освоения возобновляемых источников энергии значительно повлияет на снижение вредных выбросов.</w:t>
              <w:br/>
              <w:t>   67. Развитие проектов повышения энергетической эффективности и освоения возобновляемых источников энергии обеспечит присоединение Молдовы к Схеме Европейского Союза по коммерциализации выбросов и привлечению новых источников финансирования для развития чистой энергии, а также для продвижения энергетической эффективности. До тех пор эта задача может быть достигнута путем получения углеродных кредитов посредством проектов, зарегистрированных МDС.</w:t>
              <w:br/>
              <w:t>  68. Приоритетными считаются следующие сферы деятельности на краткосрочный и долгосрочный период по уменьшению влияния     энергетического сектора на окружающую среду:</w:t>
              <w:br/>
              <w:t>    замена ископаемого топлива на менее загрязняющие природный и сжиженный газ, в том числе для заправки транспортных средств (к примеру, путем продвижения использования биотоплива или других возобновляемых видов топлива для транспорта в соответствии с Директивой 2003/30/EC);</w:t>
              <w:br/>
              <w:t>   разработка и внедрение национальных технических регламентов и нормативов в соответствии со стандартами Европейского Союза с целью снижения выбросов вредных веществ, в том числе на энергетических объектах и в автотранспортном секторе;</w:t>
              <w:br/>
              <w:t>    разработка и внедрение экономического механизма, который поощрял бы охрану окружающей среды в энергетическом комплексе;</w:t>
              <w:br/>
              <w:t>   повышение эффективности сектора энергопотребле</w:t>
              <w:softHyphen/>
              <w:t>ния через использование бытовых приборов с высокой энергетической эффективностью и с минимальным влиянием на окружающую среду;</w:t>
              <w:br/>
              <w:t>  повышение энергетической эффективности в зданиях посредством принятия мер, предусмотренных вспомогательным законодательством Европейского Союза, и посредством некоторых более строгих норм для зданий;</w:t>
              <w:br/>
              <w:t>  внедрение Директивы Совета Европы 93/76-EEC по ограничению выбросов CO</w:t>
            </w:r>
            <w:r>
              <w:rPr>
                <w:rFonts w:eastAsia="Times New Roman" w:cs="Times New Roman" w:ascii="Times New Roman" w:hAnsi="Times New Roman"/>
                <w:sz w:val="24"/>
                <w:szCs w:val="24"/>
                <w:vertAlign w:val="subscript"/>
                <w:lang w:eastAsia="ru-RU"/>
              </w:rPr>
              <w:t>2</w:t>
            </w:r>
            <w:r>
              <w:rPr>
                <w:rFonts w:eastAsia="Times New Roman" w:cs="Times New Roman" w:ascii="Times New Roman" w:hAnsi="Times New Roman"/>
                <w:sz w:val="24"/>
                <w:szCs w:val="24"/>
                <w:lang w:eastAsia="ru-RU"/>
              </w:rPr>
              <w:t>, Директивы 94/63/EEC о контроле за выбросами летучих органических соединений (ЛОС), которые являются результатом складирования горючего и их распределения по терминалам на заправочных станциях и Директивы 96/59/EEC об уменьшении полихлорированных бифенилов (РСВ и РСТ);</w:t>
              <w:br/>
              <w:t>    повышение уровня осознания в этой области среди целевых выбранных групп и общества в целом;</w:t>
              <w:br/>
              <w:t>    развитие креативных схем финансирования посредством воспроизведения успешных программ, реализованных в других странах;</w:t>
              <w:br/>
              <w:t>    внедрение передовых методов энергетического менеджмента, а также приобретение новых технологий.</w:t>
              <w:br/>
              <w:t>   69. Включение требований охраны окружающей среды в энергетическую политику требует создания информационной основы и базы данных по энерге</w:t>
              <w:softHyphen/>
              <w:t>тической эффективности. Этот процесс включает доступ к распространению информации, включая законы, соглашения, цели деятельности и принятые меры; разработку конкретных программ по снижению влияния энергетического сектора на окружающую среду; интеграцию в деятельность международных организаций и двустороннее трансграничное и многостороннее сотрудничество.</w:t>
              <w:br/>
              <w:t xml:space="preserve">   70. Конкретные меры включают: присоединение к экологическим трансграничным конвенциям на базе концепции «пакет» с четким выявлением трансграничных проблем в работе энергетического сектора; разработку программ и процедур реализации соглашений с разработкой инструментов по мониторингу качества окружающей среды в приграничной зоне Республика Молдова – Украина и Республика Молдова – Румыния; адаптацию и использование типовых документов, относящихся к области мониторизации выполнения конвенций, подписанных Республикой Молдова, с недискриминационным обменом информацией между национальными и региональными банками данных и уполномоченными национальными органами в области энергетики и окружающей среды; реализацию межгосударственных проектов, финансируемых Европейским Союзом, государствами-донорами и международными финансовыми организациями, включая проект формирования региональной сети наблюдения за окружающей средой в приграничной зоне между Румынией, Молдовой и Украиной; юридическое и справедливое решение проблем использования гидроэнергетического потенциала в приграничных зонах Республика Молдова - Украина и Республика Молдова - Румыния, укрепление отношений в области экологии между экономическими агентами и общественными организациями с целью усиления сотрудничества на межгосударственном уровне. </w:t>
              <w:br/>
              <w:t> </w:t>
            </w:r>
            <w:r>
              <w:rPr>
                <w:rFonts w:eastAsia="Times New Roman" w:cs="Times New Roman" w:ascii="Times New Roman" w:hAnsi="Times New Roman"/>
                <w:i/>
                <w:iCs/>
                <w:sz w:val="24"/>
                <w:szCs w:val="24"/>
                <w:lang w:eastAsia="ru-RU"/>
              </w:rPr>
              <w:t>   3.3.5. Регулирование в энергетическом секторе</w:t>
            </w:r>
            <w:r>
              <w:rPr>
                <w:rFonts w:eastAsia="Times New Roman" w:cs="Times New Roman" w:ascii="Times New Roman" w:hAnsi="Times New Roman"/>
                <w:sz w:val="24"/>
                <w:szCs w:val="24"/>
                <w:lang w:eastAsia="ru-RU"/>
              </w:rPr>
              <w:br/>
              <w:t> 71. Для развития энергетического сектора необхо</w:t>
              <w:softHyphen/>
              <w:t>димо создать такую регулирующую среду, которая соответствовала бы современным управленческим, техническим и экономическим требованиям в области эффективного руководства энергетическими пред</w:t>
              <w:softHyphen/>
              <w:t>приятиями, создания независимой и транспарентной правовой базы, необходимой для рыночной экономики.</w:t>
              <w:br/>
              <w:t>  72. Регулирование в области энергетики имеет особое значение, так как оно охватывает все цели энергетической политики. До 2020 года прогнозируется удвоение стоимости энергетических ресурсов, а тарифы будут изменяться постепенно таким образом, чтобы полностью возместить предельную стоимость энергоресурсов на долгосрочную перспективу. Государство, используя экономические механизмы, которые будут способствовать увеличению энерге</w:t>
              <w:softHyphen/>
              <w:t xml:space="preserve">тической эффективности, попытается уменьшить влияние энергетической стоимости на этот рост. </w:t>
              <w:br/>
              <w:t xml:space="preserve">    73. В принципе регулируемые тарифы необходимо увеличить таким образом, чтобы они соответствовали не только требованию по возмещению затрат, но и требованиям по качеству услуг. Определение, утверждение и применение регулируемых тарифов на производство, транспортировку, распределение и поставку электрической, тепловой энергии и природного газа осуществляется по соответствующим методологиям, утвержденными НАРЭ. Ключевыми элементами при утверждении тарифов являются возмещение затрат, обязательные инвестиции в инфраструктуру и обоснованная доля возврата инвестиций. В то же время НАРЭ будет применять тарифную стратегию, которая обеспечит действенную систему регулирования отношений между участниками рынка в электроэнергетическом секторе, секторах природного газа и нефтепродуктов, соблюдая условия конкуренции, защиты потребителей, обеспечивая мониторинг выполнения обязательств и приграничной торговли в соответствии с политикой Договора Энергетического сообщества. </w:t>
              <w:br/>
              <w:t>    74. Специфические цели включают:</w:t>
              <w:br/>
              <w:t>    создание и сохранение комплексной, независимой и прозрачной структуры регулирования;</w:t>
              <w:br/>
              <w:t>    укрепление регулирующей институциональной способности и независимости НАРЭ;</w:t>
              <w:br/>
              <w:t>  внедрение acquis comunitar в сфере энергетики в соответствии с положениями Договора Энергетического сообщества и вспомогательного законодательства Европейского Союза, как это предусмотрено в приложении № 2 к настоящей Стратегии;</w:t>
              <w:br/>
              <w:t>   продвижение тарифной политики, полностью базирующейся на фундаментальных принципах, признан</w:t>
              <w:softHyphen/>
              <w:t>ных на международном и европейском уровнях.</w:t>
              <w:br/>
              <w:t>   75. Внедрение регулирующих принципов с целью достижения этой цели состоит в применении таких тарифов и такого регулирующего режима, которые соответствовали бы следующим принципам:</w:t>
              <w:br/>
              <w:t>    тарифы должны основываться на принципах разделения;</w:t>
              <w:br/>
              <w:t>    доступ третьей стороны к системам транспортировки и распределения должен основываться на опубли</w:t>
              <w:softHyphen/>
              <w:t>кованных тарифах, применяемых ко всем     выборочным потребителям, и объективно и без дискриминации – ко всем потребителям системы;</w:t>
              <w:br/>
              <w:t>  тарифы должны отражать стоимость, связанную с влиянием на окружающую среду и типом энергоресурсов, используемых для производства энергии;</w:t>
              <w:br/>
              <w:t>  тарифы должны поощрять эффективное использование в энергетическом секторе энергетических, человеческих и материальных ресурсов и предусматривать разумную долю прибыли для энергетических предприятий;</w:t>
              <w:br/>
              <w:t>    режим регулирования будет поощрять инвестиции в сектор путем установления разумного уровня рента</w:t>
              <w:softHyphen/>
              <w:t>бельности для существующих основных фондов и разумного уровня возврата средств, вложенных в обновление, реконструкцию и развитие энергетических объектов.</w:t>
              <w:br/>
              <w:t>    76. Дальнейшее развитие тарифной методологии, которая отразит затраты, будет иметь целью создание функциональных и конкурентных рынков в энергетическом секторе, которые будут продвигать экономическую и энергетическую эффективность, улучшение качества энергетических услуг таким образом, чтобы потребители и энергетические предприятия пользовались качест</w:t>
              <w:softHyphen/>
              <w:t>венными услугами, предоставляемыми по разумной цене. Методологии расчета тарифов на электрическую, тепловую энергию и природный газ будут установле</w:t>
              <w:softHyphen/>
              <w:t xml:space="preserve">ны для разных категорий потребителей и разных видов деятельности таким образом, чтобы постепенно прийти к дифференцированным тарифам. В основу тарифной политики ляжет весь спектр экономических интересов и строгий и правильный учет всех использованных энергоресурсов, а также прозрачные схемы бухгалтерского учета и управленческой деятельности всех экономических агентов независимо от формы их собственности. В тарифы и тарифную методологию войдут льготы за повышение энергетической эффективности и предупреждение перекрестного субсидирования. Будет разработана методология, которая отразит технические потери и стоимость, включенную в тарифы, и их справедливое разделение между предприятиями и между разными типами потребителей. </w:t>
              <w:br/>
              <w:t xml:space="preserve">  77. НАРЭ будет осуществлять мониторинг соответствия качества оказываемых услуг и обеспечит постепенное применение стандартов, используемых Европейским Союзом. В этом смысле неэффективность, которая ведет к дополнительным операционным расходам, неприемлема для включения в тариф, и это будет способствовать продвижению энергетической эффективности. Пересмотр тарифов станет возможным только после представления НАРЭ отчетов о выполнении поставщиками энергии инвестиционных программ на соответствующий период. </w:t>
              <w:br/>
              <w:t>    78. Конкретные меры, которые следует принять в области регулирования в энергетике, приведены в приложении № 1 к настоящей Стратегии.</w:t>
              <w:br/>
              <w:t> </w:t>
            </w:r>
            <w:r>
              <w:rPr>
                <w:rFonts w:eastAsia="Times New Roman" w:cs="Times New Roman" w:ascii="Times New Roman" w:hAnsi="Times New Roman"/>
                <w:i/>
                <w:iCs/>
                <w:sz w:val="24"/>
                <w:szCs w:val="24"/>
                <w:lang w:eastAsia="ru-RU"/>
              </w:rPr>
              <w:t>   3.3.6. Международное сотрудничество</w:t>
            </w:r>
            <w:r>
              <w:rPr>
                <w:rFonts w:eastAsia="Times New Roman" w:cs="Times New Roman" w:ascii="Times New Roman" w:hAnsi="Times New Roman"/>
                <w:sz w:val="24"/>
                <w:szCs w:val="24"/>
                <w:lang w:eastAsia="ru-RU"/>
              </w:rPr>
              <w:br/>
              <w:t>  79. Международное сотрудничество является фактором особой важности для обеспечения Республики Молдова энергией и энергетическими ресурсами. Данное сотрудничество развивается в следующих приоритетных направлениях:</w:t>
              <w:br/>
              <w:t>    расширение сотрудничества со странами ЕС в области энергетики и усиление сотрудничества и диалога между Молдовой и ЕС;</w:t>
              <w:br/>
              <w:t>  присоединение Республики Молдова, в качестве полноправного члена, к Договору Энергетического сообщества; в этом контексте будет продолжаться как двустороннее, так и многостороннее сотрудничество со странами Юго-Восточной Европы в целях формирования эффективного, жизнеспособного, транспарентного энергетического регионального рынка;</w:t>
              <w:br/>
              <w:t>    подключение электроэнергетической системы Республики Молдова к UСТЕ;</w:t>
              <w:br/>
              <w:t>   участие в энергетической деятельности и в энергетических программах/проектах международных структур, занимающихся разработкой,     внедрением и координацией энергетических политик на мировом, европейском, региональном уровне (например, Организация Объединенных Наций, Европейская комиссия, Секретариат Энергетической хартии, Секретариат Энергетического сообщества; UCTE, Мировой энергетический совет, Процесс сотрудничества с Юго-Восточной Европой, Всемирный банк, ЕБРР, Европейский банк инвестиций, Международное агентство по атомной энергии, Комиссия по экономическому сотрудничеству стран Черноморского бассейна, Программа INOGATE и т.д.);</w:t>
              <w:br/>
              <w:t>    привлечение иностранных инвестиций, технологий «know-how» и современного менеджмента в области энергетики;</w:t>
              <w:br/>
              <w:t>   создание условий для того, чтобы Республика Молдова стала регионом транзита энергии, что создаст дополнительный источник национального дохода.</w:t>
              <w:br/>
              <w:t>  80. Полезным является участие Республики Молдова в работах так называемой Бакинской инициативы от 13 ноября 2004 года и ГУАМ. Приоритетными остаются сотрудничество в области эксплуатации Терминала Джюрджюлешть, укрепление трансграничных сетей высокого напряжения и развитие системы газо- и нефтепроводов, соединенных с системой Румынии.</w:t>
              <w:br/>
              <w:t>    81. Для Республики Молдова остается целесо</w:t>
              <w:softHyphen/>
              <w:t>образным вступление вместе с Украиной в региональный рынок энергии Юго-Восточной Европы,     находящийся в стадии создания. Такая эволюция приведет страну к предсказуемому и транспарентному энергетическому рынку в рамках ЕС. В этом контексте будут заключаться двусторонние договора, в основном, с Румынией и Украиной, что продвинет этот стратегический выбор.</w:t>
              <w:br/>
              <w:t>  82. Республика Молдова обладает необходимым потенциалом для того, чтобы стать региональным центром энергетического транзита из следующих соображений: (а) благоприятное географическое положение; (b) существование сильно интегрированных с Украиной энергетических сетей; (с) возможность расширения энергетических связей между Востоком и Западом. Трансформация Республики Молдова в путь транзита электрической энергии и энергетических ресурсов в Европейский Союз приведет к привлечению долгосрочных иностранных инвестиций в существующую инфраструктуру энергетических сетей и поддержит модернизацию этих сетей. Интеграция также приведет к совмести</w:t>
              <w:softHyphen/>
              <w:t>мости действий, предпринимаемых Республи</w:t>
              <w:softHyphen/>
              <w:t>кой Молдова, с шагами, предпринимаемыми Евро</w:t>
              <w:softHyphen/>
              <w:t>пейс</w:t>
              <w:softHyphen/>
              <w:t>ким Союзом в случае внешних энергетических кризисов. В этом случае Молдова получит активную помощь со стороны Европейского Союза.</w:t>
              <w:br/>
            </w:r>
            <w:r>
              <w:rPr>
                <w:rFonts w:eastAsia="Times New Roman" w:cs="Times New Roman" w:ascii="Times New Roman" w:hAnsi="Times New Roman"/>
                <w:i/>
                <w:iCs/>
                <w:sz w:val="24"/>
                <w:szCs w:val="24"/>
                <w:lang w:eastAsia="ru-RU"/>
              </w:rPr>
              <w:t>    3.3.7. Привлечение инвестиций</w:t>
            </w:r>
            <w:r>
              <w:rPr>
                <w:rFonts w:eastAsia="Times New Roman" w:cs="Times New Roman" w:ascii="Times New Roman" w:hAnsi="Times New Roman"/>
                <w:sz w:val="24"/>
                <w:szCs w:val="24"/>
                <w:lang w:eastAsia="ru-RU"/>
              </w:rPr>
              <w:br/>
              <w:t>   83. Республика Молдова относится к категории стран, которые не обладают собственными энергетическими ресурсами, но являются важным звеном транзита энергетических ресурсов. Значительная доля инвестиций в Республику Молдова относится к энергетическому сектору, в том числе связанных с приватизацией сектора.</w:t>
              <w:br/>
              <w:t>  84. Привлечение инвестиций является важным фактором для развития и модернизации энергетического сектора. Развитие энергетического комплекса требует многочисленных источников финансирования для выполнения мер, предусмотренных в Плане действий по реализации Энергетической стратегии до 2020 года (приложение № 1). Работа в этом направлении будет вестись в соответствии с требованиями и механизмами Стратегии привлечения инвестиций и продвижения экспорта Республики Молдова на 2006-2015 годы. Инвестиции в энергетический сектор страны, вероятнее всего, поступят по следующим направлениям:</w:t>
              <w:br/>
              <w:t>   в подсектора, которые представляют естественную монополию (транспорт и диспетчеризация электри</w:t>
              <w:softHyphen/>
              <w:t xml:space="preserve">ческой энергии, а также транспорт и диспетчеризация природного газа), инвестиции будут осуществлены в основном вовлеченными компаниями, с возможной поддержкой со стороны государственного бюджета; инвестиции в этот сектор возможны также и за счет кредитов со стороны международных финансовых институтов, если будет гарантирован их возврат; </w:t>
              <w:br/>
              <w:t>   в либерализованные сектора (к примеру, поставка и распределение электрической энергии, нефтяной рынок и рынок тепловой энергии), инвестиции могут прийти со стороны частных инвесторов, если будет создан благоприятный инвестиционный климат и инвестор получит убедительную гарантию возврата своих инвестиций.</w:t>
              <w:br/>
              <w:t>    85. Для привлечения инвестиций в энергетический сектор установлены следующие специфические задачи:</w:t>
              <w:br/>
              <w:t>  продвижение юридических реформ, которые будут способствовать финансированию проектов и созданию благоприятного климата для инвестиций;</w:t>
              <w:br/>
              <w:t xml:space="preserve">   создание и укрепление механизмов привлечения и эффективного использования финансовых средств для финансирования энергетических проектов; </w:t>
              <w:br/>
              <w:t>    внедрение новых механизмов финансирования, основанных на погашении внешних долгов путем компенсации части долгов, эквивалентных некоторым государственным инвестициям, предназначенным для охраны окружающей среды или развития возобно</w:t>
              <w:softHyphen/>
              <w:t>вляемых источников энергии;</w:t>
              <w:br/>
              <w:t>продвижение частных инвестиций в проекты MDC и вероятное заключение соответствующих соглашений в целях участия в Схеме ЕС по коммерциализации выбросов;</w:t>
              <w:br/>
              <w:t>    использование методов, принятых на международном уровне, для определения объемов инвестиций, необходимых для достижения     стратегических и специфических целей каждого сегмента энергетического комплекса Республики Молдова и предоставления преимуществ программам развития;</w:t>
              <w:br/>
              <w:t>    развитие информационной базы и базы данных для финансирования энергетических проектов;</w:t>
              <w:br/>
              <w:t>    рациональное использование государственных и частных инвестиций в проектах развития энергетики;</w:t>
              <w:br/>
              <w:t>    поддержка реформ в банковском секторе.</w:t>
              <w:br/>
              <w:t xml:space="preserve">   86. Энергетическая политика ЕС предусматривает интеграцию энергетических секторов всех европейских стран, включая Республику Молдова, посредством создания трансъевропейских сетей. Это даст Республике Молдова возможность активно следовать цели присоединения своей энергетической системы к энергетическим системам соседних стран. Более того, ожидается, что банковские механизмы ЕС (ЕБИ и ЕБРР) примут участие в финансировании подобных проектов, в то время как техническая помощь может быть предоставлена посредством нового инструмента Европейского Союза – политики добрососедства (ПСЕС). Кроме того, программы twining instituţional дают дополнительную возможность как для финансирования, так и для технической помощи. </w:t>
              <w:br/>
              <w:t>    87. В отсутствие возможности для ознакомления со схе</w:t>
              <w:softHyphen/>
              <w:t>мами ПЧП (публичное-частное партнерство) необходимо, чтобы государство: (а) провело на местном уровне кампании по ознакомлению с техническими показателями и аспектами схем ПЧП; и (b) определило схемы ПЧП, которые лучше всего подходят для специфики страны и которые должны быть поддержаны путем принятия соответствующего законодательства. Задача ознакомления должна быть реализована с 2007 по 2009 год для популяризации ПЧП, их регламенти</w:t>
              <w:softHyphen/>
              <w:t>рования и выявления условий по обеспечению альтернатив (например, необходимость проведения конкурсов по определению желаемой конечной цели, и при этом оставлял бы офертантам возможность предложить свои решения с указанием четких критериев высоких показателей и системы мониторинга, которые обяжут договаривающиеся стороны выполнить условия предложений; положений, связанных с пересмотром условий договоров в течение срока их действия; и (b) лучшей международной практики по концессионным договорам (например, ЕС, UNCITRAL,OECD,ЕБРР и UNIDO). Эта цель будет заключаться в отборе и юридической поддержке механизмов, на основе которых частный сектор сможет участвовать в строительстве/восстановлении, содержании, эксплуатации и управлении энергетическими проектами. Для этого Министерство промышленности и инфраструктуры разработает необходимый know-how, в идеале, на базе иностранной технической помощи, связанной с: (а) системой строительство – эксплуатация - передача (англ. Build-Operate-Transfer(BOT)) и их многочисленные варианты (например, строительство – эксплуатация ВО); (b) системы проектирование - строительство – финансирование – эксплуатация (англ.: Design–build- finance–operate (DBFO); (с) обязательства частной инициативы финансирования (англ.PFI), на основе которых частный партнер управляет инфраструктурой публичного значения от имени одного публичного органа. До 2009 года будут разработаны механизмы ПЧП, которые более всего подходят Республике Молдова, а также юридические инструменты, касающиеся: (а) договорных обязательств и длительности их отношений; (b) способа выделения финансовых средств; (c) ассигнования риска и (d) выбора договорных обязательств ППЧ, являющихся чисто договорными или институциональными механизмами ППЧ, на основании которых можно организовать создание специальных предприятий, находящихся в совместном владении публичных и частных партнер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4. ПЛАНЫ РАЗВИТИЯ </w:t>
              <w:br/>
              <w:t>ЭНЕРГЕТИЧЕСКИХ СУБСЕКТОР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88. Обязательным условием дальнейшего развития энергетического сектора является формирование базы, которая обеспечит успешное и устойчивое развитие энергетического комплекса. Эта база, которая включает законодательные, организационные, регуляторные, финансовые и налоговые положения, передаст верные экономические сигналы поставщикам и потребителям энергии, а также потенциальным инвесторам в целях привлечения инвестиций и их применения в желаемом направлении.</w:t>
              <w:br/>
              <w:t>  89. Энергетическая безопасность страны будет обеспечена посредством диверсификации источников импорта электрической энергии и нефтепродуктов путем развития собственных возможностей производства электрической энергии и создания стратегических резервов топлива.</w:t>
              <w:br/>
              <w:t>    90. Энергетический комплекс будет развиваться в основном посредством привлечения частных инвестиций, на основе конкурса и без гарантий со стороны государства. Для достижения этих целей необходимо провести реформы, которые приведут к созданию стабильного и предсказуемого энергетического сектора, тем самым создав условия для привлечения частных инвестиций. В этом контексте сотрудничество и региональная и европейская интеграция являются необходимым и, значит, стратегическим выбором Республики Молдо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4.1. Электроэнергетический сектор</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91. Эффективное и надежное функционирование энергетического комплекса является предварительным условием для развития экономики. Для электроэнергети</w:t>
              <w:softHyphen/>
              <w:t>ческого сектора предусмотрены следующие основные задачи:</w:t>
              <w:br/>
              <w:t>    укрепление транспортных и распределительных сетей;</w:t>
              <w:br/>
              <w:t>   увеличение возможностей генерирования электри</w:t>
              <w:softHyphen/>
              <w:t>ческой энергии на правом берегу Днестра путем строительства мини-ТЭЦ с комбинированным циклом, использование возобновляемых источников энергии и модернизация существующих мощностей.</w:t>
              <w:br/>
              <w:t>  92. Привлечение иностранных и местных стратегических инвестиций в область генерирования и распределения, а также обеспечение финансирования IFI во всех электроэнер</w:t>
              <w:softHyphen/>
              <w:t>гетических секторах остается самым надежным путем для обеспечения безопасности электроснабжения и развития в будущем национальной электроэнергетической системы. Будут внедрены эффективные технологии и эффективное электрооборудование с допустимым влиянием на окружающую среду. Более того, будут созданы необходимые условия для привлечения инвестиций посредством выполнения условий вступления в Энергетическое сообщество и получения статуса члена этого регионального рынка. Данное условие включает постепенную либерализацию электроэнергетического рынка; создание режима стабильного регламентирования, который позволит покрыть затраты и разумный процент возврата инвестиций; обеспечение третьими лицами недескри</w:t>
              <w:softHyphen/>
              <w:t>минированного доступа к транспортной распределительной сети и введение всех тарифов для доступа к сети.</w:t>
              <w:br/>
              <w:softHyphen/>
              <w:t>  93. Одновременно будут приняты необходимые меры для функционирования национальной электро</w:t>
              <w:softHyphen/>
              <w:t>энергетической системы параллельно с системой, регламентируемой UCTE. В этом смысле разработка определенного кода сети является неотложной задачей.</w:t>
              <w:br/>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b/>
                <w:bCs/>
                <w:sz w:val="24"/>
                <w:szCs w:val="24"/>
                <w:lang w:eastAsia="ru-RU"/>
              </w:rPr>
              <w:t>4.1.2. Специфические задачи</w:t>
            </w:r>
            <w:r>
              <w:rPr>
                <w:rFonts w:eastAsia="Times New Roman" w:cs="Times New Roman" w:ascii="Times New Roman" w:hAnsi="Times New Roman"/>
                <w:sz w:val="24"/>
                <w:szCs w:val="24"/>
                <w:lang w:eastAsia="ru-RU"/>
              </w:rPr>
              <w:br/>
              <w:t>  94. Специфические задачи развития электроэнерге</w:t>
              <w:softHyphen/>
              <w:t>тического сектора исходят из стратегических задач энергетического сектора и состоят в следующем:</w:t>
              <w:br/>
              <w:t>    укрепление межсистемных связей для обеспечения достаточного импорта энергии и возможности транзита;</w:t>
              <w:br/>
              <w:t>    дальнейшее развитие национальных транспортных сетей;</w:t>
              <w:br/>
              <w:t>    обеспечение физической безопасности инфраструк</w:t>
              <w:softHyphen/>
              <w:t>туры электроэнергетического сектора;</w:t>
              <w:br/>
              <w:t>    создание системы мониторинга на национальном уровне рынка электрической энергии;</w:t>
              <w:br/>
              <w:t>  повышение безопасности и экономической эффективности функционирования электроэнергети</w:t>
              <w:softHyphen/>
              <w:t>ческой системы при достижении баланса     интересов участников рынка электрической энергии;</w:t>
              <w:br/>
              <w:t>   увеличение собственных возможностей генерирова</w:t>
              <w:softHyphen/>
              <w:t>ния электрической энергии, в том числе через развитие распределенного генерирования в     основном на базе возобновляемых источников энергии, мини-ТЭЦ и модернизации существующих мощностей;</w:t>
              <w:br/>
              <w:t>    формирование необходимой институциональной основы для продвижения деятельности по повышению энергоэффективности при производстве, транспор</w:t>
              <w:softHyphen/>
              <w:t>тировке и распределении электрической энергии;</w:t>
              <w:br/>
              <w:t>  формирование стабильного, предсказуемого и конкурентоспособного внутреннего рынка электрической энергии, способного реагировать на изменения электри</w:t>
              <w:softHyphen/>
              <w:t>ческой энергии на региональном рынке;</w:t>
              <w:br/>
              <w:t>    полная гармонизация национального законода</w:t>
              <w:softHyphen/>
              <w:t>тельства с Директивой ЕС 2003/54/EC.</w:t>
              <w:br/>
              <w:t>   95. Конкретные действия и меры, а также инвестиции, предложенные для реализации вышеуказанных задач, должны обсуждаться отдельно по каждому электроэнер</w:t>
              <w:softHyphen/>
              <w:t>гетическому субсектору.</w:t>
              <w:br/>
              <w:t xml:space="preserve">    </w:t>
            </w:r>
            <w:r>
              <w:rPr>
                <w:rFonts w:eastAsia="Times New Roman" w:cs="Times New Roman" w:ascii="Times New Roman" w:hAnsi="Times New Roman"/>
                <w:b/>
                <w:bCs/>
                <w:sz w:val="24"/>
                <w:szCs w:val="24"/>
                <w:lang w:eastAsia="ru-RU"/>
              </w:rPr>
              <w:t>4.1.2. Специфические меры</w:t>
              <w:br/>
              <w:t>А. Производство электрической энергии</w:t>
            </w:r>
            <w:r>
              <w:rPr>
                <w:rFonts w:eastAsia="Times New Roman" w:cs="Times New Roman" w:ascii="Times New Roman" w:hAnsi="Times New Roman"/>
                <w:sz w:val="24"/>
                <w:szCs w:val="24"/>
                <w:lang w:eastAsia="ru-RU"/>
              </w:rPr>
              <w:br/>
              <w:t>  96. На основании исторических пиковых запросов электрической энергии и прогнозируемого запроса электрической энергии в таблице 4.1 представлен прогноз требуемой установленной мощности в энергосекторе при разных долях покрытия потребления электроэнергии за счет собственного производства на правом берегу Днестра.</w:t>
              <w:br/>
              <w:t>   </w:t>
            </w:r>
            <w:r>
              <w:rPr>
                <w:rFonts w:eastAsia="Times New Roman" w:cs="Times New Roman" w:ascii="Times New Roman" w:hAnsi="Times New Roman"/>
                <w:i/>
                <w:iCs/>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Таблица 4.1. Прогноз необходимой установленной мощности для удовлетворения пиковых запросов (правый берег Днестр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w:t>
            </w:r>
          </w:p>
          <w:tbl>
            <w:tblPr>
              <w:tblW w:w="9180" w:type="dxa"/>
              <w:jc w:val="left"/>
              <w:tblInd w:w="-22" w:type="dxa"/>
              <w:tblLayout w:type="fixed"/>
              <w:tblCellMar>
                <w:top w:w="0" w:type="dxa"/>
                <w:left w:w="0" w:type="dxa"/>
                <w:bottom w:w="0" w:type="dxa"/>
                <w:right w:w="0" w:type="dxa"/>
              </w:tblCellMar>
            </w:tblPr>
            <w:tblGrid>
              <w:gridCol w:w="2520"/>
              <w:gridCol w:w="1440"/>
              <w:gridCol w:w="1620"/>
              <w:gridCol w:w="1440"/>
              <w:gridCol w:w="2160"/>
            </w:tblGrid>
            <w:tr>
              <w:trPr/>
              <w:tc>
                <w:tcPr>
                  <w:tcW w:w="252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66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ы</w:t>
                  </w:r>
                </w:p>
              </w:tc>
            </w:tr>
            <w:tr>
              <w:trPr/>
              <w:tc>
                <w:tcPr>
                  <w:tcW w:w="25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7</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5</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ическая мощность, МВт</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75</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0</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97. Установленная мощность на правом берегу Днестра в настоящее время составляет примерно 350 MВт (от ТЭЦ-1, ТЭЦ-2, ТЭЦ-Норд и, в какой-то мере, ГЭС Костешть, см. таблицу 2.1), что намного меньше пиковой потребности. Чтобы покрыть потребность в электрической энергии в будущем, существуют следующие направления:</w:t>
              <w:br/>
              <w:t>    а) электрическая энергия от МГРЭС;</w:t>
              <w:br/>
              <w:t>    b) развитие новых возможностей генерирования на правом берегу Днестра;</w:t>
              <w:br/>
              <w:t>    с) импорт электрической энергии.</w:t>
              <w:br/>
              <w:t>    98. В принципе следует продвигать комбинацию вышеперечисленных направлений, выбранную как из соображений безопасности поставок, так и из соображений эффективности цен. Так как развитие новых возможностей генерирования электрической энергии характеризируется длительным периодом между планированием и эффективным внедрением централей (не менее 4-5 лет и больше относится к менее развитым странам), важно сделать глубокий анализ инвести</w:t>
              <w:softHyphen/>
              <w:t>ционных предложений и планов до того как появится необходимость.</w:t>
              <w:br/>
              <w:t>   99. В нынешних условиях импорт электрической энергии не может считаться надежным. Развитие новых межсистемных связей с соседними странами повысит безопасность импортных поставок как с технической точки зрения, так и с коммерческой, так как предоставит дополнительные возможности. Присоединение к Договору Энергетического сообщества и к UCTE приведет к повышению безопасности. Ожидается, что эти инвестиции приведут к резкому росту цен на электроэнергию. В то время как западные районы Республики Молдова ощущают дефицит электроэнергии, межсистемные связи позволят украинским поставщикам экспортировать электроэнергию на несколько рынков, а стоимость инвестиций в межсистемные связи будет покрыта. Даже поставки электроэнергии с МГРЭС не могут считаться надежными, так как неизвестно, какой объем мощностей с этой станции может быть предоставлен правому берегу Днестра ни в техническом, ни в коммерческом аспекте. С другой стороны, подразумевается, что развитие дополнительных генерирующих мощностей на базе больших ТЭЦ является дорогостоящим предложением исходя из нынешних и предполагаемых цен на природный газ и необходимости возврата новых инвестиций. Электроэнергия от МГРЭС останется значительно более дешевой, чем электроэнергия, произведенная на новых электростанциях, по крайне мере, на краткосрочный и среднесрочный периоды. Этот факт усложняет осуществление инвестиций в новые мощности.</w:t>
              <w:br/>
              <w:t>   100. Вероятной возможностью для развития новой мощности генерирования могло бы стать строительство когенерационных электростанций небольшой мощности (2,5-16 MВт) в зонах, для которых предусматривается монтаж к 2010 году станций распределения природного газа (Фэлешть, Сынджерей, Теленешть, Хынчешть и Кэинарь). Мини-ТЭЦ, подключенные к сетям на основе принципа распределенной генерации, представляют эффективное направление, которое решит проблемы как обеспечения этой зоны и тепловой энергией, так и производства электроэнергии с высокой общей эффективностью. Дополнительно к когенерации следует рассмотреть и внедрить тригенерацию (производство электрической, тепловой энергии и холода), в частности, относительно реализации Стратегии развития сельского хозяйства, которая включает покрытие значительных потребностей этого сектора в холодильных мощностях. Очевидно, что научно-техническое обоснование различных предложений следует рассматривать отдельно для каждого случая на основании прогнозируемых заданий тепловой нагрузки и других параметров, которые могут меняться от случая к случаю.</w:t>
              <w:br/>
              <w:t>    101. Дополнительно будут приняты меры для развития распределенной генерации на основе возобновляемых источников энергии: биомассы при производстве биогаза (из энергетических культур, лесных и сельскохозяйственных, промышленных и бытовых отходов, веществ животного происхождения), ветровых и фотопреобразовательных установок и микро</w:t>
              <w:softHyphen/>
              <w:t>гидростанций и т.д. Индикативные действия в этом направлении включают:</w:t>
              <w:br/>
              <w:t>  создание законодательной базы для налаживания торговых отношений между малыми производителями энергии и другими участниками энергетического рынка;</w:t>
              <w:br/>
              <w:t>    создание основы, которая предоставит финансовые льготы для инвестиций в возобновляемые источники и мини-ТЭЦ (к примеру, обеспечение на долгосрочной основе производства электрической энергии на основе возобновляемых источников энергии по приемлемым ценам);</w:t>
              <w:br/>
              <w:t>    продвижение действий по поддержанию механизмов зеленых сертификатов, как это принято в ЕС;</w:t>
              <w:br/>
              <w:t>    поддержание органов местного публичного управления в строительстве мини-электростанций.</w:t>
              <w:br/>
              <w:t>    102. Через некоторое время, когда цены на электрическую энергию будут расти и в зависимости от доминирующих в этот момент условий, можно будет рассмотреть инвестиции для расширения мощностей трех существующих крупных ТЭЦ, что вызовет необхо</w:t>
              <w:softHyphen/>
              <w:t>димость в значительно больших инвестициях.</w:t>
              <w:br/>
              <w:t>  103. Таблица 4.2 представляет три сценария развития источников генерирования до 2020 года. Инвестиции для сценария В представлены в приложении № 1, из которого видно, что при всех сценариях продолжает существовать необходимость в существенном импорте для покрытия спроса, даже на длительный период.</w:t>
              <w:br/>
              <w:t>    Таблица 4.2. Сценарии развития электрической мощности, 2007-2020 гг. (правый берег Днестра)</w:t>
              <w:br/>
              <w:t xml:space="preserve">    </w:t>
            </w:r>
            <w:hyperlink r:id="rId12">
              <w:r>
                <w:rPr>
                  <w:rStyle w:val="InternetLink"/>
                  <w:rFonts w:eastAsia="Times New Roman" w:cs="Times New Roman" w:ascii="Times New Roman" w:hAnsi="Times New Roman"/>
                  <w:color w:val="0000FF"/>
                  <w:sz w:val="24"/>
                  <w:szCs w:val="24"/>
                  <w:u w:val="single"/>
                  <w:lang w:eastAsia="ru-RU"/>
                </w:rPr>
                <w:t>tabela 4.2</w:t>
              </w:r>
            </w:hyperlink>
            <w:r>
              <w:rPr>
                <w:rFonts w:eastAsia="Times New Roman" w:cs="Times New Roman" w:ascii="Times New Roman" w:hAnsi="Times New Roman"/>
                <w:sz w:val="24"/>
                <w:szCs w:val="24"/>
                <w:lang w:eastAsia="ru-RU"/>
              </w:rPr>
              <w:br/>
              <w:br/>
              <w:t> </w:t>
            </w:r>
            <w:r>
              <w:rPr>
                <w:rFonts w:eastAsia="Times New Roman" w:cs="Times New Roman" w:ascii="Times New Roman" w:hAnsi="Times New Roman"/>
                <w:b/>
                <w:bCs/>
                <w:sz w:val="24"/>
                <w:szCs w:val="24"/>
                <w:lang w:eastAsia="ru-RU"/>
              </w:rPr>
              <w:t> </w:t>
            </w:r>
            <w:r>
              <w:rPr>
                <w:rFonts w:eastAsia="Times New Roman" w:cs="Times New Roman" w:ascii="Times New Roman" w:hAnsi="Times New Roman"/>
                <w:sz w:val="24"/>
                <w:szCs w:val="24"/>
                <w:lang w:eastAsia="ru-RU"/>
              </w:rPr>
              <w:t>  1. Расширение ТЭЦ-1 на 24 MВт до 2010 года; расширение ТЭЦ-Nord на 72 MВт до 2015 года; расширение ТЭЦ-2 на 200 MВт до 2020 года.</w:t>
            </w:r>
            <w:hyperlink r:id="rId13">
              <w:r>
                <w:rPr>
                  <w:rStyle w:val="InternetLink"/>
                  <w:rFonts w:eastAsia="Times New Roman" w:cs="Times New Roman" w:ascii="Times New Roman" w:hAnsi="Times New Roman"/>
                  <w:b/>
                  <w:bCs/>
                  <w:color w:val="0000FF"/>
                  <w:sz w:val="24"/>
                  <w:szCs w:val="24"/>
                  <w:u w:val="single"/>
                  <w:lang w:eastAsia="ru-RU"/>
                </w:rPr>
                <w:br/>
              </w:r>
            </w:hyperlink>
            <w:r>
              <w:rPr>
                <w:rFonts w:eastAsia="Times New Roman" w:cs="Times New Roman" w:ascii="Times New Roman" w:hAnsi="Times New Roman"/>
                <w:sz w:val="24"/>
                <w:szCs w:val="24"/>
                <w:lang w:eastAsia="ru-RU"/>
              </w:rPr>
              <w:t>    2. Расширение ТЭЦ-1 на 24 MВт и ТЭЦ-Nord на 72 MВт и ТЭЦ-2 на 200 MВт между 2015 и 2020 годами.</w:t>
              <w:br/>
              <w:t xml:space="preserve">    </w:t>
            </w:r>
            <w:r>
              <w:rPr>
                <w:rFonts w:eastAsia="Times New Roman" w:cs="Times New Roman" w:ascii="Times New Roman" w:hAnsi="Times New Roman"/>
                <w:b/>
                <w:bCs/>
                <w:sz w:val="24"/>
                <w:szCs w:val="24"/>
                <w:lang w:eastAsia="ru-RU"/>
              </w:rPr>
              <w:t>В. Укрепление межсистемных связей и сети передачи электроэнергии</w:t>
            </w:r>
            <w:hyperlink r:id="rId14">
              <w:r>
                <w:rPr>
                  <w:rStyle w:val="InternetLink"/>
                  <w:rFonts w:eastAsia="Times New Roman" w:cs="Times New Roman" w:ascii="Times New Roman" w:hAnsi="Times New Roman"/>
                  <w:b/>
                  <w:bCs/>
                  <w:color w:val="0000FF"/>
                  <w:sz w:val="24"/>
                  <w:szCs w:val="24"/>
                  <w:u w:val="single"/>
                  <w:lang w:eastAsia="ru-RU"/>
                </w:rPr>
                <w:br/>
              </w:r>
            </w:hyperlink>
            <w:r>
              <w:rPr>
                <w:rFonts w:eastAsia="Times New Roman" w:cs="Times New Roman" w:ascii="Times New Roman" w:hAnsi="Times New Roman"/>
                <w:sz w:val="24"/>
                <w:szCs w:val="24"/>
                <w:lang w:eastAsia="ru-RU"/>
              </w:rPr>
              <w:t>    104. Топология (конфигурация) сети высоковольтных линий электропередачи обеспечивает транспорт электрической мощности через территорию республики только в направлении Север-Юг. В настоящее время пропускная способность электрической мощности в данном направлении составляет около 450-500 МВт по линиям напряжением 330 кВ. Промежуточных связей между узлами нагрузки Новоднестровской ГЭС (Украина) и МГРЭС с соседними системами практически нет. Это существенно ограничивает возможности передачи электроэнергии по оси Восток-Запад.</w:t>
            </w:r>
            <w:hyperlink r:id="rId15">
              <w:r>
                <w:rPr>
                  <w:rStyle w:val="InternetLink"/>
                  <w:rFonts w:eastAsia="Times New Roman" w:cs="Times New Roman" w:ascii="Times New Roman" w:hAnsi="Times New Roman"/>
                  <w:color w:val="0000FF"/>
                  <w:sz w:val="24"/>
                  <w:szCs w:val="24"/>
                  <w:u w:val="single"/>
                  <w:lang w:eastAsia="ru-RU"/>
                </w:rPr>
                <w:br/>
              </w:r>
            </w:hyperlink>
            <w:r>
              <w:rPr>
                <w:rFonts w:eastAsia="Times New Roman" w:cs="Times New Roman" w:ascii="Times New Roman" w:hAnsi="Times New Roman"/>
                <w:sz w:val="24"/>
                <w:szCs w:val="24"/>
                <w:lang w:eastAsia="ru-RU"/>
              </w:rPr>
              <w:t>105. Задача на среднесрочный период для укрепления межсистемных связей с энергосистемами Украины и Румынии заключается в строительстве до 2010 г. второй цепи на ВЛ 330 КВт Новоднестровская ГЭС – Бэлць общей протяженностью 123 км (в том числе 87 км по территории Республики Молдова оценочной стоимостью 12,2 млн. евро), подключенной к ВЛ 400 кВ Сучава – Бэлць общей протяженностью 116 км (в том числе 55 км по территории Республики Молдова оценочной стоимостью 24 млн. евро). ЕБРР заинтересован в финансировании данных инвестиций, возврат которых предусмотрен в дополнительном тарифе на транспорт или транзит электроэнергии по данной линии.</w:t>
              <w:br/>
              <w:t>    106. За короткое время межсистемные связи с Румынией могут быть улучшены строительством ВЛ 110 кВ Фэлчиу-Кантемир-Готешть длиною 8 км и оценочной стоимостью 2,8 млн. евро. Эти трансграничные линии будут способствовать не только увеличению транзита энергии между соседними странами, но и обеспечат резерв мощности в случае аварий.</w:t>
              <w:br/>
              <w:t xml:space="preserve">    107. Укрепление межсистемных связей по оси Восток-Запад будет осуществляться путем строительства ВЛ напряжением 330 кВ Рыбница-Бэлць и Рыбница-Стрэшень. Для обеспечения транспортной нагрузки по этим линиям необходимо установить на Рыбницком узле нагрузки оборудование для регулирования распределения потоков мощности. Для этого следует оснастить эти линии силовым трансформатором с регулируемым сдвигом фаз и контроллером типа IPFS (Interline Power Flow Controler). </w:t>
              <w:br/>
              <w:t>   108. Транзит электроэнергии с Востока на Запад, как и энергетическая безопасность энергосистемы по отношению к Востоку, будет обеспечен строительством ВЛ 400 кВ Бэлць-Сучава и ВЛ 400 кВ Стрэшень-Яссы. Укрепление оси Север-Юг осуществится строительством второй цепи линий Новоднестровск-Бэлць, Бэлць-Стрэшень, Стрэшень-Кишинэу, что позволит увеличить пропускную способность транзита по оси Север-Юг на уровне до 900-1000 МВт и повысить степень надежности всей системы. Пропускная способность передачи электрической мощности по оси Восток-Запад будет также около 900 МВт.</w:t>
              <w:br/>
              <w:t>    109. Естественное распределение потоков мощности в существующей и в предложенной для реализации конфигурации может обеспечить поток мощности в направлении Румынии только на уровне около 200 МВт. Для использования транзитного потенциала респуб</w:t>
              <w:softHyphen/>
              <w:t>ликанской энергосистемы было необходимо, чтобы в узлах нагрузки Бэлць и Стрэшень в процессе строительства линий напряжением 400 кВ в сторону Румынии было установлено оборудование для принудительного управления потоками мощности в сети высоковольтных линий, известных как FACTS–контроллер.     Это оборудование позволит также регулировать потоки мощности в обеих цепях, созданных линиями Рыбница-Бэлць и Рыбница-Стрэшень.</w:t>
              <w:br/>
              <w:t>   110. Для увеличения возможностей поддержания режима транспортной сети необходимо оснастить узел нагрузки Бэлць устройством компенсации потоков реактивной мощности. В качестве альтернативы для компенсации реактивной мощности в данном узле можно использовать станцию ТЭЦ-Норд после увеличения ее мощности до 124 МВт. Другим техническим решением может быть установление синхронного компенсатора на данном узле нагрузки мощностью 100-250 МВА. Внедрение FACTS-контроллера, изготовленного по проектам Института энергетики Академии наук Молдовы, позволит обеспечить не только принудительное распределение потоков мощности, но и изолирование, без гальванического отключения, высоковольтных линий в данном узле нагрузки. Внедрение этих устройств является приоритетным для энергосистемы Республики Молдова, что даст возможность добиться в будущем статуса активного участника регионального рынка энергии. Оптимизация потоков реактивной мощности приведет к снижению потерь энергии в высоковольтных линиях в зоне узла нагрузки Бэлць на 20-30% по сравнению с естественным распределением.</w:t>
            </w:r>
            <w:hyperlink r:id="rId16">
              <w:r>
                <w:rPr>
                  <w:rStyle w:val="InternetLink"/>
                  <w:rFonts w:eastAsia="Times New Roman" w:cs="Times New Roman" w:ascii="Times New Roman" w:hAnsi="Times New Roman"/>
                  <w:color w:val="0000FF"/>
                  <w:sz w:val="24"/>
                  <w:szCs w:val="24"/>
                  <w:u w:val="single"/>
                  <w:lang w:eastAsia="ru-RU"/>
                </w:rPr>
                <w:br/>
              </w:r>
            </w:hyperlink>
            <w:r>
              <w:rPr>
                <w:rFonts w:eastAsia="Times New Roman" w:cs="Times New Roman" w:ascii="Times New Roman" w:hAnsi="Times New Roman"/>
                <w:sz w:val="24"/>
                <w:szCs w:val="24"/>
                <w:lang w:eastAsia="ru-RU"/>
              </w:rPr>
              <w:t>   111. Транзит и экспорт электроэнергии в Бал</w:t>
              <w:softHyphen/>
              <w:t>канские страны осуществятся по ВЛ 400 кВ Вулкэнешть-Добружа, которая претерпела изменения с заходом на подстанцию Исакча.</w:t>
              <w:br/>
              <w:t>    112. Строительство межсистемных ВЛ 110-400 кВ, представленных выше, позволит расширить возможности импорта-экспорта электроэнергии и транзита в рамках UCTE с учетом развития в будущем источников генерации в соседних странах. Приоритеты развития электросетей указаны в приложении № 1 и на карте энергосистемы Республики Молдова (приложение № 4).</w:t>
              <w:br/>
              <w:t> </w:t>
            </w:r>
            <w:r>
              <w:rPr>
                <w:rFonts w:eastAsia="Times New Roman" w:cs="Times New Roman" w:ascii="Times New Roman" w:hAnsi="Times New Roman"/>
                <w:i/>
                <w:iCs/>
                <w:sz w:val="24"/>
                <w:szCs w:val="24"/>
                <w:lang w:eastAsia="ru-RU"/>
              </w:rPr>
              <w:t>  </w:t>
            </w:r>
            <w:r>
              <w:rPr>
                <w:rFonts w:eastAsia="Times New Roman" w:cs="Times New Roman" w:ascii="Times New Roman" w:hAnsi="Times New Roman"/>
                <w:b/>
                <w:bCs/>
                <w:sz w:val="24"/>
                <w:szCs w:val="24"/>
                <w:lang w:eastAsia="ru-RU"/>
              </w:rPr>
              <w:t xml:space="preserve"> C. Распределение электрической энергии</w:t>
            </w:r>
            <w:r>
              <w:rPr>
                <w:rFonts w:eastAsia="Times New Roman" w:cs="Times New Roman" w:ascii="Times New Roman" w:hAnsi="Times New Roman"/>
                <w:sz w:val="24"/>
                <w:szCs w:val="24"/>
                <w:lang w:eastAsia="ru-RU"/>
              </w:rPr>
              <w:br/>
              <w:t xml:space="preserve">   113. К распределительным сетям относится порядка 50% объема основных фондов электроэнергетической системы, а также значительная часть потерь энергии. Существенная часть распределительных фондов содержится и эксплуатируется в частном секторе. Важным фактором, который воздействует на безопасность работы данного участка энергосистемы, являются природные явления, такие, как гололед и последствия сильного ветра. Структура электрических сетей нерациональна, степень износа линий и оборудования высокая, предельные сроки превзошли установленный технический нормативный срок эксплуатации, что приводит к снижению безопасности работы и качества распределяемой электроэнергии, а также к росту технологических потерь. </w:t>
              <w:br/>
              <w:t>    114. План действий Республика Молдова – Евро</w:t>
              <w:softHyphen/>
              <w:t>пейский Союз предусматривает гармонизацию нормативной документации по проектированию и эксплуатацию распределительных сетей со стандартами Европейского Союза, что позволит построить новое поколение распределительных электрических сетей. С этой целью будет развиваться организационная инфраструктура и проектирование строительства распределительных электрических сетей, как, к примеру, исследовательский проектный институт, а также специализированные строительно-монтажные пред</w:t>
              <w:softHyphen/>
              <w:t>приятия, оснащенные необходимым техническим и технологическим оборудованием, способные выполнить данную работу на конкурсной основе и на базе новых энергетических технологий.</w:t>
              <w:br/>
              <w:t>    115. Модернизация распределительных сетей и строительство новых сетей будет осуществляться на основе современных решений, разработанных с учетом опыта эксплуатации в развитых странах, которая характеризуется низкими технологическими потерями (на уровне 7-10%). Для модернизации электро</w:t>
              <w:softHyphen/>
              <w:t>распределительных сетей напряжением 10-0,4 кВ в течение 40 лет необходимо ежегодно реконструировать около 1000 км линий. Стоимость необходимых для этих целей ежегодных инвестиций оценивается на уровне 20 млн. евро ежегодно.</w:t>
              <w:br/>
              <w:t>   116. Укрепление распределительных сетей выполняется путем первоочередной реконструкции частей линий и элементов, которые по техническим и эксплуатационным показателям не соответствуют действующим техническим предписаниям. Цель укрепительных действий состоит в улучшении пропускной способности распределения, обеспечении потребителей качественной электроэнергией и уменьшении технологических и неоправданных потерь в распределительных сетях. Данная проблема будет решена с реализацией в установленный срок рекомендаций аккредитированных органов в области энергетического аудита.</w:t>
              <w:br/>
              <w:t>   117. Развитие распределенного генерирования электроэнергии на базе возобновляемых источников энергии может быть осуществлено только путем обеспечения их присоединения к электрорас</w:t>
              <w:softHyphen/>
              <w:t>пределительным сетям. Местные электрические системы включают фотопреобразовательные (для установленной мощности выше 0,5 кВт), ветровые установки и гидростанции малой мощности (с установленной мощностью 10 кВт), с их интегрированием в центра</w:t>
              <w:softHyphen/>
              <w:t xml:space="preserve">лизованные распределительные электрические сети. Закупка поставляемой электроэнергии и ее оплата производителю будет осуществляться в соответствии с действующим законодательством с установлением, кроме всего, льготных тарифов. </w:t>
              <w:br/>
              <w:t>   118. Развитие сетей с изолированными самонесу</w:t>
              <w:softHyphen/>
              <w:t>щими проводниками (СИП) и использованием новых интеллектуальных средств (reclouser) с расширенным функциональным спектром: защита от короткого замыкания и от максимальных токов, автоматическое повторное включение, автоматическое включение по резервной схеме, автоматическое растапливание гололеда, измерение и обработка параметров с расшифровкой первичной информации у оператора распределительной сети, надзор за существующим техническим состоянием в непрерывном режиме, включая потребление электроэнергии.</w:t>
              <w:br/>
              <w:t>  119. Сети нового поколения будут надежно служить порядка 40 лет при их реализации с одним уровнем резервирования в схеме сети. Согласование работы и развития электрораспределительных сетей будут обеспечены законодательством в энергетической области и нормативными актами, которые определяют показатели энергоэффективности сетей и обеспечения качества энергии. Будет сформулирована концепция развития распределительных сетей и разработана государственная программа, обязательная для выполнения всеми экономическими агентами, вовлеченными в распределение электроэнергии, независимо от формы собственности сетей.</w:t>
              <w:br/>
              <w:t>   120. Содержание и развитие распределительной сети будут обеспечены с введением кодекса распределения, разработка и утверждение которого наме</w:t>
              <w:softHyphen/>
              <w:t>чаются к 2009 году. Помимо сетевого кодекса, который будет утвержден прежде всего для сетей высокого напряжения, кодекс распределения станет ключевым инструментом для интегрирования транспортных и распределительных систем страны и приведения их в соответствие с нормами UCTE и Энерге</w:t>
              <w:softHyphen/>
              <w:t>тического сообщества. Как и в других странах - участницах Энергетического сообщества, кодекс распределения обеспечит минимальный уровень инвестиций, необходимых распределительным пред</w:t>
              <w:softHyphen/>
              <w:t>приятиям, и предоставит регламентирующему органу (НАРЭ) полномочия по мониторизации соблюдения данных обязательств. Эти обязательства по содержанию и развитию системы должны быть включены в лицензии распределительных предприятий после разработки нового кодекса распределения и изменения тарифных методологий таким образом, чтобы были учтены затраты связанные с такими требованиями, как содержание и капитальные инвестиции для распредели</w:t>
              <w:softHyphen/>
              <w:t>тельных предприятий.</w:t>
              <w:br/>
            </w:r>
            <w:r>
              <w:rPr>
                <w:rFonts w:eastAsia="Times New Roman" w:cs="Times New Roman" w:ascii="Times New Roman" w:hAnsi="Times New Roman"/>
                <w:i/>
                <w:iCs/>
                <w:sz w:val="24"/>
                <w:szCs w:val="24"/>
                <w:lang w:eastAsia="ru-RU"/>
              </w:rPr>
              <w:t>  </w:t>
            </w:r>
            <w:r>
              <w:rPr>
                <w:rFonts w:eastAsia="Times New Roman" w:cs="Times New Roman" w:ascii="Times New Roman" w:hAnsi="Times New Roman"/>
                <w:b/>
                <w:bCs/>
                <w:sz w:val="24"/>
                <w:szCs w:val="24"/>
                <w:lang w:eastAsia="ru-RU"/>
              </w:rPr>
              <w:t>  Д. Законодательная реформа</w:t>
            </w:r>
            <w:r>
              <w:rPr>
                <w:rFonts w:eastAsia="Times New Roman" w:cs="Times New Roman" w:ascii="Times New Roman" w:hAnsi="Times New Roman"/>
                <w:sz w:val="24"/>
                <w:szCs w:val="24"/>
                <w:lang w:eastAsia="ru-RU"/>
              </w:rPr>
              <w:br/>
              <w:t> 121. Закон об электроэнергии был принят в 1998 году и хотя он предусматривает некоторые ключевые принципы внутреннего рынка электроэнергии ЕС, он не гармонизирован должным образом с Договором Энергетического сообщества и acquis comunitaire в области энергетики. Работы по гармонизации уже начаты и, вероятно, до конца 2007 года будет разработан проект нового закона, который заменит существующий или внесет в него изменения. Новый закон усилит независимость регламентирующего органа и обозначит более конкретно его компетенции в части таких аспектов, как мониторизация эффективного отделения, установление тарифов и утверждение тарифных методологий на подключение к сети и предоставление доступа к ним, оказание услуг по равновесию, процедуры по пересмотру тарифов и возможность разрешения разных споров. В новый закон войдут также положения по таким процедурам, как авторизации на строительство новых генерирующих мощностей; права и обязанности ГОСТ; требования по отделению; доступ третьей стороны; структурное открытие рынка; обязанности госу</w:t>
              <w:softHyphen/>
              <w:t>дарственной службы и требования по защите потребителя. Также ожидается, что новый закон поднимет проблему хищения электроэнергии и неоплаты счетов через обеспечение внедрения соответствующих санкций (гражданских, уголовных и административных) к нарушениям зако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4.2. Теплоэнергетический сектор</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22. В Национальной программе по обновлению и децентрализации систем теплоснабжения населенных пунктов Республики Молдова указаны базовые направления обеспечения городских населенных пунктов тепловой энергией. Основной целью Программы является определение путей и вариантов модернизации систем теплоснабжения населенных пунктов (в отдельности для каждого из 36 районов) и обеспечение стабильного функционирования предприятий теплоэнергетического комплекса. Проекты модернизации и обновления сектора теплоэнергетики предусматривают его переход к более высокой энергетической эффективности. Одним из механизмов обеспечения энергетической эффективности является использование когенерирующих технологий, обеспечение рационального соотношения между централизованным и децентрализованным теплоснабжением, использование критерия «стоимость-прибыль» при оценке предложений, использование местных видов топлива, включая промышленные, сельскохозяйственные и бытовые отходы, а также вторичные энергоресурсы (например, использование тепла в производственных и других процессах).</w:t>
              <w:br/>
              <w:t>    Планируется, что строительство новых и модер</w:t>
              <w:softHyphen/>
              <w:t>низация существующих систем осуществится как за счет консолидированного бюджета, так и за счет местных и иностранных инвестиций и грантов.</w:t>
              <w:br/>
              <w:t> 123. В мун. Кишинэу и Бэлць имеются наиболее крупные потребители тепловой энергии. Для сохра</w:t>
              <w:softHyphen/>
              <w:t>нения существующей системы централизованной поставки потребителям тепловой энергии предусматри</w:t>
              <w:softHyphen/>
              <w:t>вается модернизация источников тепловой энергии и распределительных сетей. Это обеспечит доступность всех категорий потребителей к качественной тепловой энергии по разумной цене, а малообеспеченные категории потребителей получат компенсации.</w:t>
              <w:br/>
              <w:t>   124. Пересмотр нормативов и стандартов, относящихся к теплоснабжению, а также норм на проектирование и строительство зданий и жилых домов должны включать показатели энергетической эффективности, применяемые в Европейском Союзе, и правила использования возобновляемых источников энергии в обеспечении индивидуальных и коллективных потребителей.</w:t>
              <w:br/>
              <w:t>    125. Для избежания ухудшения финансового положения теплоэнергетических компаний обязанности органов местного публичного управления по утверждению тарифов на тепловую энергию в 2008 году будут переданы НАРЭ. Одна из финансовых трудностей теплоэнергетического сектора выражается в высоком уровне взаимных долгов, включая исторические, по всей цепочке потребитель-поставщик (дистрибьютор) – производитель тепловой энергии – поставщик природного газа. Суммарный долг предприятий энергетического комплекса только по мун. Кишинэу и мун. Бэлць перед АО «Moldovagaz» составляет 1,9 млрд. леев. В связи с этим рассматривается механизм реструктуризации долгов теплоэнергетического сектора путем выполнения организационных и законодательных мер, предусмотренных на 2007-2008 гг. В то же время будет разработана база для предупреждения возникновения таких явлений в будущем.</w:t>
              <w:br/>
            </w:r>
            <w:r>
              <w:rPr>
                <w:rFonts w:eastAsia="Times New Roman" w:cs="Times New Roman" w:ascii="Times New Roman" w:hAnsi="Times New Roman"/>
                <w:i/>
                <w:iCs/>
                <w:sz w:val="24"/>
                <w:szCs w:val="24"/>
                <w:lang w:eastAsia="ru-RU"/>
              </w:rPr>
              <w:t>  </w:t>
            </w:r>
            <w:r>
              <w:rPr>
                <w:rFonts w:eastAsia="Times New Roman" w:cs="Times New Roman" w:ascii="Times New Roman" w:hAnsi="Times New Roman"/>
                <w:b/>
                <w:bCs/>
                <w:sz w:val="24"/>
                <w:szCs w:val="24"/>
                <w:lang w:eastAsia="ru-RU"/>
              </w:rPr>
              <w:t>  4.2.1. Специфические цели</w:t>
            </w:r>
            <w:r>
              <w:rPr>
                <w:rFonts w:eastAsia="Times New Roman" w:cs="Times New Roman" w:ascii="Times New Roman" w:hAnsi="Times New Roman"/>
                <w:sz w:val="24"/>
                <w:szCs w:val="24"/>
                <w:lang w:eastAsia="ru-RU"/>
              </w:rPr>
              <w:br/>
              <w:t>   126. Для обеспечения надежности теплоэнерге</w:t>
              <w:softHyphen/>
              <w:t>тического сектора на долгосрочный период и дальнейшего его развития необходимо увеличить его эффективность путем достижения высоких показателей развитых стран. Для этого важно перестроить экономическую, финансовую и техническую структуры существующего теплоэнергетического сектора и привлечь инвесторов, в том числе и путем концес</w:t>
              <w:softHyphen/>
              <w:t>сионирования систем теплоснабжения. Для этого устанавливаются следующие специфические цели:</w:t>
              <w:br/>
              <w:t>   четкое и справедливое разделение прав и обязанностей разных участников и ответственных органов: органы центрального публичного управления – органы местного публичного управления – ассоциации владельцев приватизированного жилья (предприятия) – потребители;</w:t>
              <w:br/>
              <w:t xml:space="preserve">    тарифы, которые перекрыли бы расходы и включали бы прибыль, необходимую для обеспечения развития системы; </w:t>
              <w:br/>
              <w:t>   техническое развитие систем теплоснабжения в направлении уменьшения потребления импортируемого топлива и воздействия на окружающую     среду:</w:t>
              <w:br/>
              <w:t>   максимально эффективное использование природ</w:t>
              <w:softHyphen/>
              <w:t>ного газа с применением когенерации как в центра</w:t>
              <w:softHyphen/>
              <w:t>ли</w:t>
              <w:softHyphen/>
              <w:t xml:space="preserve">зованных системах, так и в местных и индивидуальных, а в перспективе – и тригенерации; </w:t>
              <w:br/>
              <w:t>   максимальное использование в топливном балансе теплоэнергетического сектора сельскохозяйственных, промышленных и бытовых отходов и возобновляемых источников энергии;</w:t>
              <w:br/>
              <w:t>    внедрение тепловых насосов;</w:t>
              <w:br/>
              <w:t>  рационализация централизованных систем теплоснабжения путем повышения доли распределенных в пространстве источников тепла, что повысит безопасность обеспечения потребителей, снизит уровень инвестиций в сети, уменьшит тепловые потери и количество электроэнергии, потребляемой на транспортировку тепловой энергии;</w:t>
              <w:br/>
              <w:t>    проведение политики, которая будет содействовать привлечению инвестиций в данную сферу;</w:t>
              <w:br/>
              <w:t xml:space="preserve">  способствование повышению эффективности тепловой энергии на уровне потребителей путем комбинации обязательных мер и финансовой поддержки. </w:t>
              <w:br/>
            </w:r>
            <w:r>
              <w:rPr>
                <w:rFonts w:eastAsia="Times New Roman" w:cs="Times New Roman" w:ascii="Times New Roman" w:hAnsi="Times New Roman"/>
                <w:i/>
                <w:iCs/>
                <w:sz w:val="24"/>
                <w:szCs w:val="24"/>
                <w:lang w:eastAsia="ru-RU"/>
              </w:rPr>
              <w:t>  </w:t>
            </w:r>
            <w:r>
              <w:rPr>
                <w:rFonts w:eastAsia="Times New Roman" w:cs="Times New Roman" w:ascii="Times New Roman" w:hAnsi="Times New Roman"/>
                <w:b/>
                <w:bCs/>
                <w:sz w:val="24"/>
                <w:szCs w:val="24"/>
                <w:lang w:eastAsia="ru-RU"/>
              </w:rPr>
              <w:t xml:space="preserve">  4.2.2. Меры для достижения специфических целей в теплоэнергетическом секторе </w:t>
              <w:br/>
              <w:t>    A. Генерирующие источники тепловой энергии</w:t>
            </w:r>
            <w:r>
              <w:rPr>
                <w:rFonts w:eastAsia="Times New Roman" w:cs="Times New Roman" w:ascii="Times New Roman" w:hAnsi="Times New Roman"/>
                <w:sz w:val="24"/>
                <w:szCs w:val="24"/>
                <w:lang w:eastAsia="ru-RU"/>
              </w:rPr>
              <w:br/>
              <w:t> 127. За исключением муниципиев Кишинэу и Бэлць, в большинстве городов правобережья Днестра системы теплоснабжения являются децентрализованными. Приоритетным направлением в развитии теплоэнерге</w:t>
              <w:softHyphen/>
              <w:t>тического сектора является когенерация и использование местных видов топлива. Национальная программа по обновлению и децентрализации систем теплоснабжения включает предложения по модерни</w:t>
              <w:softHyphen/>
              <w:t>зации систем теплоснабжения в 36 населенных пунктах страны. Предлагаемые системы базируются на принципе одновременного производства тепловой и электри</w:t>
              <w:softHyphen/>
              <w:t>ческой энергии (принцип когенерации).</w:t>
              <w:br/>
              <w:t>  128. В течение 2003-2006 гг. для обеспечения потребителей страны тепловой энергией было построено более 700 новых котельных,     финансируемых из государственного и местных бюджетов, а также из других источников финансирования, какими являются ФСИМ, Проект «Energetic II», дотации и грант в сумме 204,5 млн. леев. В 2006 году было построено лишь 237 новых источников тепловой энергии, на что было израсходовано 119, 1 млн. леев. На 2007-2009 гг. предусматривается модернизация и строительство еще 874 новых источников тепловой энергии, стоимость работ на которых составит около 268,5 млн. леев. Такая тенденция сохранится, в первую очередь, для обеспечения тепловой энергией потребителей социально-культурного и образовательного секторов в сельской местности. В качестве первичных энергоресурсов будет использоваться природный газ и возобновляемые источники энергии (солнечная энергия, твердое, жидкое и газообразное биотопливо). В рамках внедрения Проекта «Возобновляемая энергия из сельскохозяйственных отходов», финанси</w:t>
              <w:softHyphen/>
              <w:t>руемого из гранта экологического фонда, уже построены две теплостанции с использованием биомассы для теплоснабжения объектов социально-культурного назначения районов Сынджерей и Штефан Водэ. В 2007-2008 гг. предполагается построить еще четыре станции. Будет стимулироваться строительство систем отопления и получения горячей воды при помощи солнечных коллекторов с формированием местных сетей теплоснабжения, работающих параллельно с централи</w:t>
              <w:softHyphen/>
              <w:t>зованными. Постепенно источники, использующие в качестве топлива природный и биогаз, будут переориенти</w:t>
              <w:softHyphen/>
              <w:t>рованы на использование принципа когенерации на основе газопоршневых двигателей и мини- и микрогазовых турбин.</w:t>
              <w:br/>
              <w:t>  129. Проект «Energetic II» предусматривает проектирование и строительство двух паровых и одной водогрейной котельных с внешними распреде</w:t>
              <w:softHyphen/>
              <w:t>лительными сетями теплового агента, пара и горячей воды для обеспечения Республиканской клинической больницы, Института кардиологии и Института онкологии. Также предусмотрены работы по проектиро</w:t>
              <w:softHyphen/>
              <w:t xml:space="preserve">ванию и строительству внутренних сетей отопления Республиканской клинической больницы и Института онкологии. </w:t>
              <w:br/>
              <w:t>   130. До 2020 года предусмотрена модернизация и расширение CET-1, CET-2, CET-Nord путем установки нового эффективного оборудования с комбинированным циклом.</w:t>
              <w:br/>
              <w:t> </w:t>
            </w:r>
            <w:r>
              <w:rPr>
                <w:rFonts w:eastAsia="Times New Roman" w:cs="Times New Roman" w:ascii="Times New Roman" w:hAnsi="Times New Roman"/>
                <w:i/>
                <w:iCs/>
                <w:sz w:val="24"/>
                <w:szCs w:val="24"/>
                <w:lang w:eastAsia="ru-RU"/>
              </w:rPr>
              <w:t>  </w:t>
            </w:r>
            <w:r>
              <w:rPr>
                <w:rFonts w:eastAsia="Times New Roman" w:cs="Times New Roman" w:ascii="Times New Roman" w:hAnsi="Times New Roman"/>
                <w:b/>
                <w:bCs/>
                <w:sz w:val="24"/>
                <w:szCs w:val="24"/>
                <w:lang w:eastAsia="ru-RU"/>
              </w:rPr>
              <w:t xml:space="preserve"> B. Сети централизованных систем транспорти</w:t>
              <w:softHyphen/>
              <w:t>ровки и распределения тепловой энергии</w:t>
            </w:r>
            <w:r>
              <w:rPr>
                <w:rFonts w:eastAsia="Times New Roman" w:cs="Times New Roman" w:ascii="Times New Roman" w:hAnsi="Times New Roman"/>
                <w:sz w:val="24"/>
                <w:szCs w:val="24"/>
                <w:lang w:eastAsia="ru-RU"/>
              </w:rPr>
              <w:br/>
              <w:t>  131. Для соблюдения экологических нормативных требований будет внедрена процедура сертификации и мониторинга тепловых сетей и разработаны рекомендации по улучшению показателей энергети</w:t>
              <w:softHyphen/>
              <w:t>ческой эффективности. Замена существующих сетей на предварительно изолированные трубопроводы, модернизация тепловых пунктов и использование автоматизированных систем управления температурным режимом непосредственно у потребителя обеспечат уменьшение тепловых потерь до уровня около 10%.</w:t>
              <w:br/>
              <w:t>    132. Повышение энергетической эффективности систем отопления будет базироваться на следующих последовательных действиях и мерах:</w:t>
              <w:br/>
              <w:t xml:space="preserve">установка приборов учета и регуляторов батарей; </w:t>
              <w:br/>
              <w:t>    применение двухтрубной схемы отопления с установкой терморегуляторов с термостатическим элементом;</w:t>
              <w:br/>
              <w:t>    автоматизирование систем отопления зданий (первый этап) и после его окончания внедрение количественного регулирования режима отпуска     тепловой энергии у поставщика теплового агента (котельные);</w:t>
              <w:br/>
              <w:t xml:space="preserve">  при децентрализации систем отопления будут использоваться количественное регулирование на источнике поставки тепловой энергии,     индивидуальные потребители смогут регулировать как дебит, так и температуру теплоносителя на индивидуальных тепловых пунктах; </w:t>
              <w:br/>
              <w:t xml:space="preserve">   установка на местных и некоторых централизованных котельных накопительных резервуаров, способствующих более гибкому регулированию тепловой нагрузки; </w:t>
              <w:br/>
              <w:t>    внедрение горизонтальной схемы распределения тепловой энергии в новых, а также в реконструируемых многоэтажных домах.</w:t>
              <w:br/>
              <w:t>   133. Модернизация магистральных, а также внутри- и межквартальных трубопроводов будет проводиться локально, в местах обнаружения     участков наибольших потерь тепловой энергии, путем их замены на преизолированные трубопроводы. Срок окупаемости замененных частей трубопроводов на более совершенные составит около 1-2 лет. Внедрение передовых эксплуатационных технологий будет осуществляться с целью снижения темпа коррозии металлических трубопроводов и потерь тепла, вызванных повышенной влажностью теплоизоляции трубопроводов сетей транспортировки и распределения теплоносителя.</w:t>
              <w:br/>
              <w:t>    134. Использование передовых эксплуатационных технологий при прокладке трубопроводов транспортировки и распределения теплоносителя в централизованных системах теплоснабжения и оптимизация схемы поставки энергии от источника теплоснабжения позволит повысить их экономическую и энергетическую эффективность и срок эксплуатации.</w:t>
              <w:br/>
              <w:t>  </w:t>
            </w:r>
            <w:r>
              <w:rPr>
                <w:rFonts w:eastAsia="Times New Roman" w:cs="Times New Roman" w:ascii="Times New Roman" w:hAnsi="Times New Roman"/>
                <w:i/>
                <w:iCs/>
                <w:sz w:val="24"/>
                <w:szCs w:val="24"/>
                <w:lang w:eastAsia="ru-RU"/>
              </w:rPr>
              <w:t> </w:t>
            </w:r>
            <w:r>
              <w:rPr>
                <w:rFonts w:eastAsia="Times New Roman" w:cs="Times New Roman" w:ascii="Times New Roman" w:hAnsi="Times New Roman"/>
                <w:b/>
                <w:bCs/>
                <w:sz w:val="24"/>
                <w:szCs w:val="24"/>
                <w:lang w:eastAsia="ru-RU"/>
              </w:rPr>
              <w:t xml:space="preserve"> 4.2.3. Меры по обеспечению процесса повышения эффективности теплоэнергетического сектора</w:t>
            </w:r>
            <w:r>
              <w:rPr>
                <w:rFonts w:eastAsia="Times New Roman" w:cs="Times New Roman" w:ascii="Times New Roman" w:hAnsi="Times New Roman"/>
                <w:sz w:val="24"/>
                <w:szCs w:val="24"/>
                <w:lang w:eastAsia="ru-RU"/>
              </w:rPr>
              <w:br/>
              <w:t>  135. Внедрение прозрачных и подконтрольных процедур в отношениях между производителем, транспортировщиком, дистрибьютором и потребителем тепловой энергии обеспечится выполнением договорных обязательств всеми участниками процесса поставки и потребления тепловой энергии.</w:t>
              <w:br/>
              <w:t xml:space="preserve">   136. Все существующие государственные системы теплоснабжения переданы в подчинение соответствующих примэрий, которые сами будут определять оптимальные варианты теплоснабжения потребителей, формы организации предприятий, предоставляющих услуги в теплоэнергетическом секторе. Будут сформулированы четкие критерии, на основании которых потребители самостоятельно смогут выбирать наиболее подходящий с технической и экономической точки зрения способ теплоснабжения на долгосрочный период. Потребители смогут выбрать способ теплоснабжения там, где это практически, возможно. </w:t>
              <w:br/>
              <w:t>  137. Право регулирования деятельности по установлению тарифов на тепловую энергию будет передано от органов местного публичного управления Национальному агентству по регулированию в энергетике. Регулирование будет осуществляться в соответствии с национальной политикой и методикой установления тарифов, которые будут стимулировать эффективность, инвестиции и надежность энергоснабжения. Будут пересмотрены законодательная и нормативная базы с целью повышения ответственности потребителей за оплату потребленной энергии. В этом контексте приоритетная роль отводится работам по максимальному обеспечению приборами учета отпущенной тепловой энергии.</w:t>
              <w:br/>
              <w:t>   138. Для повышения эффективности использования первичных энергетических ресурсов будет проводиться модернизация и переоборудование существующих котельных в теплоэлектроцентрали на основании принципа «стоимость-прибыль». Одновременно будут созданы необходимые условия для широкого использования возобновляемых источников энергии с целью обеспечения потребителей тепловой энергией. Меры законодательного, институционального, управленческого, экономического, технического порядка и др., которые следует принять в теплоэнеретическом секторе, приведены в приложении № 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4.3. Газовый сектор</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39. Газовый сектор включает стратегические магистраль</w:t>
              <w:softHyphen/>
              <w:t>ные газопроводы и местные распредели</w:t>
              <w:softHyphen/>
              <w:t xml:space="preserve">тельные сети. Поставка природного газа в республику возможна из двух направлений: </w:t>
              <w:br/>
              <w:t xml:space="preserve">  а) через магистральные газопроводы Ананьев-Черновцы-Богородчены (АЧБ), Рыбница-Кишинэу (РК) и отвод Олишкань-Сахарна (ОС), с подключением к международным магистральным газопроводам Прогресс, Союз, Уренгой-Помары-Ужгород, и подземное газохранилище Богородчены; </w:t>
              <w:br/>
              <w:t>  b) через газопровод Одесса-Кишинэу с подключением к международным транзитным газопроводам Раздельная-Измаил (РИ), Шебелинка – Днепропетровск - Кривой Рог-Измаил (ШДКРИ), Ананьев-Тирасполь-Измаил (АТИ).</w:t>
              <w:br/>
              <w:t>    С вводом в эксплуатацию газопровода Токуз-Кэинарь-Мерень (ТКМ) для обеспечения энергетической безопасности страны в 2007 году появится возможность поставки газа из дополнительного направления. Строительство данного газопровода производилось из средств государственного бюджета (65%) и АО «Moldovagaz» (35%).</w:t>
              <w:br/>
              <w:t>  140. Не подключенные к газовой сети населенные пункты будут снабжаться сжиженным газом, рынок которого либерализован. Частные предприятия импортируют сжиженный газ из Украины, России, Румынии, Казахстана и Беларуси, которые обладают широкой распределительной сетью хранилищ мощностью около 4450 тонн.</w:t>
              <w:br/>
            </w:r>
            <w:r>
              <w:rPr>
                <w:rFonts w:eastAsia="Times New Roman" w:cs="Times New Roman" w:ascii="Times New Roman" w:hAnsi="Times New Roman"/>
                <w:i/>
                <w:iCs/>
                <w:sz w:val="24"/>
                <w:szCs w:val="24"/>
                <w:lang w:eastAsia="ru-RU"/>
              </w:rPr>
              <w:t>   </w:t>
            </w:r>
            <w:r>
              <w:rPr>
                <w:rFonts w:eastAsia="Times New Roman" w:cs="Times New Roman" w:ascii="Times New Roman" w:hAnsi="Times New Roman"/>
                <w:b/>
                <w:bCs/>
                <w:sz w:val="24"/>
                <w:szCs w:val="24"/>
                <w:lang w:eastAsia="ru-RU"/>
              </w:rPr>
              <w:t xml:space="preserve"> 4.3.1. Специфические цели</w:t>
            </w:r>
            <w:r>
              <w:rPr>
                <w:rFonts w:eastAsia="Times New Roman" w:cs="Times New Roman" w:ascii="Times New Roman" w:hAnsi="Times New Roman"/>
                <w:sz w:val="24"/>
                <w:szCs w:val="24"/>
                <w:lang w:eastAsia="ru-RU"/>
              </w:rPr>
              <w:br/>
              <w:t>    141. Для газового сектора определены следующие специфические цели:</w:t>
              <w:br/>
              <w:t xml:space="preserve">    полная газификация большинства населенных пунктов страны согласно Национальной программе по газификации Республики Молдова путем     расширения существующих сетей и при финансовой поддержке из государственного бюджета; </w:t>
              <w:br/>
              <w:t>    обеспечение качества и надежности поставок природного газа потребителям;</w:t>
              <w:br/>
              <w:t>    обеспечение транзита природного газа по территории страны в другие европейские государства;</w:t>
              <w:br/>
              <w:t xml:space="preserve">    строительство компрессорных станций для нагнетания газа с регулируемым автоматизированным электрическим приводом; </w:t>
              <w:br/>
              <w:t>    строительство на территории страны новых магистральных газопроводов и отводов;</w:t>
              <w:br/>
              <w:t>  создание внутреннего конкурентоспособного рынка природного газа в соответствии с принципами и стандартами Договора Энергетического сообщества и согласно предусмотренным в этом Договоре планам реформирования сектора через доступ к газопроводам и новым источникам поставки природного газа из-за рубежа;</w:t>
              <w:br/>
              <w:t xml:space="preserve">   гармонизация Закона о природном газе с Директивой ЕС 2003/55/ЕС в области природного газа. Будучи принятым в 1998 году, действующий закон отстает от европейского acquis-а в газовой сфере. </w:t>
              <w:br/>
              <w:t>  </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b/>
                <w:bCs/>
                <w:sz w:val="24"/>
                <w:szCs w:val="24"/>
                <w:lang w:eastAsia="ru-RU"/>
              </w:rPr>
              <w:t>4.3.2. Меры по достижению целей в газовом секторе</w:t>
            </w:r>
            <w:r>
              <w:rPr>
                <w:rFonts w:eastAsia="Times New Roman" w:cs="Times New Roman" w:ascii="Times New Roman" w:hAnsi="Times New Roman"/>
                <w:sz w:val="24"/>
                <w:szCs w:val="24"/>
                <w:lang w:eastAsia="ru-RU"/>
              </w:rPr>
              <w:br/>
              <w:t>   142. Развитие газового сектора определено На</w:t>
              <w:softHyphen/>
              <w:t>циональной программой по газификации Республики Молдова и Национальной программой «Satul Moldovenesc». По мере внедрения данных программ число газифицированных населенных пунктов выросло с 22 в 2000 году до 727 в 2006 году. В перспективе, до 2010 года, предусматривается полная газификация страны.</w:t>
              <w:br/>
              <w:t>  143. На стратегическом уровне будут предприняты необходимые меры по строительству новых магистральных газопроводов для обеспечения надежности поставок газа, а также будет изучена проблема хранения газа как на территории республики, так и в соседних государствах для обеспечения ежедневных и сезонных пиковых потребностей газа.</w:t>
              <w:br/>
              <w:t xml:space="preserve">  144. Для повышения эффективности функционирования газового сектора необходима актуализация каждые 3 года Национальной программы газификации Республики Молдова и дополнение ее исследованиями и оценкой перспективных месторождений газа в зоне населенных пунктов Готешть, Баурчи, Алуату, Манта, а также горизонтов на глубине 1-3 км. Исследования охватят месторождения нефти и конденсат. Государство остается собственником ископаемых ресурсов нефти и газа, и дальнейшая эксплуатация будет производиться на основе концессионных договоров. </w:t>
              <w:br/>
              <w:t> 145. Для реализации мер, предусмотренных Национальной программой по газификации Республики Молдова, необходимо построить магистральные газопроводы длиной около 186 км, газопроводы - отводы высокого давления длиной 365 км, газопроводы между сельскими населенными пунктами длиной более 6265 км, 20 распределительных и 7 компрессорных станций. При расширении сети распределительных станций будет изучена возможность установки оборудования типа детандер для выработки электроэнергии путем использования энергии сверхдавления газа, извлекаемого из магистральных газопроводов высокого давления. Общий объем инвестиций для полной газификации страны составляет около 2 млрд. леев (120 млн. евро). На краткосрочную перспективу предус</w:t>
              <w:softHyphen/>
              <w:t xml:space="preserve">мотрено строительство следующих газопроводов: </w:t>
              <w:br/>
              <w:t xml:space="preserve">    Токуз-Кэинарь-Мерень длиной 72 км и оценочной стоимостью 20 млн. евро, который находится на стадии завершения строительства; и </w:t>
              <w:br/>
              <w:t>Бэлць-Унгень длиной 95 км оценочной стоимостью 43 млн.евро.</w:t>
              <w:br/>
              <w:t>    146. Учитывая рост спроса на природный газ во многих населенных пунктах страны и отсутствие у государства финансовых возможностей для его покрытия, до 2010 года предвидится участие частного капитала с обеспечением энергоресурсами потребителей жилищного сектора.</w:t>
              <w:br/>
              <w:t xml:space="preserve">  147. Во избежание монополии и для повышения эффективности газового сектора предполагается принять меры по созданию конкурентоспособного рынка природного газа, где потребители получат право самостоятельно выбирать поставщика данного вида топлива. Признается сложность получения на данный момент полностью конкурентоспособного рынка исходя из существующих опций поставок газа в Республику Молдова и ее геополитического положения. С этой целью продолжится внедрение acquis-а Европейского Сообщества в газовой сфере, в частности, касающегося доступа к транспортным и распределительным сетям. Для обеспечения энергобезопасности страны и реальной конкурентоспособности рынка будут предприняты действия по использованию новых источников газоснабжения, в том числе из Средней Азии и Ближнего Востока, путем подключения к перспективному газопроводу Набукко, а также Терминал в Джюрджюлешть для импорта сжиженного газа. </w:t>
              <w:br/>
              <w:t>    148. В целях повышения эффективности функциони</w:t>
              <w:softHyphen/>
              <w:t>рования газовой системы будут продолжаться работы по установке газовых счетчиков всем потребителям с использованием современных средств учета. В то же время совместно с Украиной будет обеспечено поддержание на высоком уровне систем учета газа согласно европейским стандартам и требованиям по точности на границе страны на транзитных газопроводах и внутрисистемных отводах. Конкретные действия по реализации задач в газовой сфере отражены в приложении № 1. Существующие и планируемые газопроводы указаны в приложении № 5.</w:t>
              <w:br/>
              <w:t>   149. До 2010 года национальное законодательство будет приведено в соответствие с типовыми положениями следующих законодательных актов ЕС в газовой сфере (см. приложение № 2):</w:t>
              <w:br/>
              <w:t>    Директива 2003/55/ЕС от 26 июня 2003 г. о совместном регулировании внутреннего газового рынка;</w:t>
              <w:br/>
              <w:t>    Положение (ЕС) № 1228/2003 от 26 июня 2003 г. об условиях доступа к магистральным газопроводам;</w:t>
              <w:br/>
              <w:t>    Директива 2004/67/ЕС от 26 апреля 2004 г. о мерах обеспечения безопасности поставок природного газа.</w:t>
              <w:br/>
              <w:t>    150. Как и в случае с Законом об электроэнергии, начаты работы по гармонизации первичного национального законодательства с Директивой 2003/55/ЕС об общем регулировании внутреннего газового рынка, и вполне возможно, что до конца 2007 года будет разработан проект закона, который заменит существующий закон или внесет в него измен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4.4. Сектор твердого и жидкого топлива</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51. Потребность в традиционном твердом и жидком топливе покрывается в основном за счет импорта, за исключением древесины и древесных отходов лесного и аграрного секторов. </w:t>
              <w:br/>
              <w:t>   152. Внутренний рынок нефтепродуктов полностью либерализован и обеспечивается частными экономи</w:t>
              <w:softHyphen/>
              <w:t>ческими агентами, обладателями лицензий на импорт и коммерциализацию данных продуктов. В настоящее время годовое потребление нефтепродуктов (дизельное топливо и бензин) составляет порядка 600 000 тонн. Lukoil Moldova, Petrom Moldova, Tirex-Petrol и Valexchim являются крупнейшими операторами на рынке нефтепродуктов, занимая около 80% данного рынка. Воз</w:t>
              <w:softHyphen/>
              <w:t>можность страны в хранении нефтепродуктов составляет 600000 тонн.</w:t>
              <w:br/>
              <w:t> </w:t>
            </w:r>
            <w:r>
              <w:rPr>
                <w:rFonts w:eastAsia="Times New Roman" w:cs="Times New Roman" w:ascii="Times New Roman" w:hAnsi="Times New Roman"/>
                <w:b/>
                <w:bCs/>
                <w:sz w:val="24"/>
                <w:szCs w:val="24"/>
                <w:lang w:eastAsia="ru-RU"/>
              </w:rPr>
              <w:t>   4.4.1 Специфические цели</w:t>
            </w:r>
            <w:r>
              <w:rPr>
                <w:rFonts w:eastAsia="Times New Roman" w:cs="Times New Roman" w:ascii="Times New Roman" w:hAnsi="Times New Roman"/>
                <w:sz w:val="24"/>
                <w:szCs w:val="24"/>
                <w:lang w:eastAsia="ru-RU"/>
              </w:rPr>
              <w:br/>
              <w:t>    153. Для повышения эффективности функциониро</w:t>
              <w:softHyphen/>
              <w:t xml:space="preserve">вания данного сегмента рынка энергоресурсов определены следующие специфические цели: </w:t>
              <w:br/>
              <w:t>продвижение более широкой конкуренции между поставщиками нефтепродуктов и угля;</w:t>
              <w:br/>
              <w:t xml:space="preserve">повышение надежности и качества поставок нефтепродуктов и угля; </w:t>
              <w:br/>
              <w:t>исследование и оценка местных месторождений нефти и угля с расчетом перспектив добычи согласно критерию «стоимость-прибыль»;</w:t>
              <w:br/>
              <w:t>оценка экономической эффективности и экологи</w:t>
              <w:softHyphen/>
              <w:t>ческого влияния при строительстве нефтепроводов и нефтеперерабатывающих заводов в Республике Молдова.</w:t>
              <w:br/>
              <w:t>  </w:t>
            </w:r>
            <w:r>
              <w:rPr>
                <w:rFonts w:eastAsia="Times New Roman" w:cs="Times New Roman" w:ascii="Times New Roman" w:hAnsi="Times New Roman"/>
                <w:b/>
                <w:bCs/>
                <w:sz w:val="24"/>
                <w:szCs w:val="24"/>
                <w:lang w:eastAsia="ru-RU"/>
              </w:rPr>
              <w:t>  4.4.2. Пути достижения специфических целей в секторе жидкого и твердого топлива</w:t>
            </w:r>
            <w:r>
              <w:rPr>
                <w:rFonts w:eastAsia="Times New Roman" w:cs="Times New Roman" w:ascii="Times New Roman" w:hAnsi="Times New Roman"/>
                <w:sz w:val="24"/>
                <w:szCs w:val="24"/>
                <w:lang w:eastAsia="ru-RU"/>
              </w:rPr>
              <w:br/>
              <w:t>    154. Безопасность поставок потребителям жидкого и твердого топлива на качественном уровне и по приемлемым ценам будет основываться на механизме продвижения конкуренции. На стратегическом уровне планируется выполнение комплекса работ по созданию инфраструктуры по обеспечению Республики Молдова нефтепродуктами. В рамках Проекта Евро-азиатского нефтяного коридора совместно с Украиной будет исследована перспектива развития в среднесрочной перспективе направлений транспортировки нефти по территории Республики Молдова, в том числе строительство отвода от магистрального нефтепровода Одесса-Броды (Украина) и расширение этого нефтепровода в сторону Румынии.</w:t>
              <w:br/>
              <w:t>   155. Будет исследована проблема строительства нефтеперерабатывающего завода вблизи города Отачь (или г. Сорока, или Резина), а также финальной части нефтяного терминала в Джюрджюлешть с постепенным усилением операционных мощностей данного объекта. Возможность поставок нефтепродуктов из двух направлений будет способствовать полному решению задачи обеспечения страны нефтепродуктами. Реализация данных проектов возможна совместными усилиями на межгосударственном уровне, а также путем сотрудничества местных заинтересованных структур с международными организациями, специализирующи</w:t>
              <w:softHyphen/>
              <w:t>мися в рамках энергетических программ, как, к примеру, INOGATE, с привлечением международных финансовых организаций (ЕБРР, Всемирный банк и МВФ).</w:t>
              <w:br/>
              <w:t xml:space="preserve">   156. Диверсификация источников и путей импорта нефтепродуктов и угля наряду с использованием возобновляемых источников энергии представляется как долгосрочная политика в области обеспечения энергобезопасности страны. Являясь частью концепции диверсификации энергоресурсов, уголь рассматривается как альтернатива природному газу в целях улучшения состава топливного баланса энергоресурсов, если это обеспечит внедрение технологий чистого угля и если это экономически выгодно. Как приемлемые варианты снабжения республики представляется импорт угля из Украины, а также из Румынии и/или из Польши - близлежащих к Республике Молдова стран. Будут продолжаться исследования собственных энергозапасов, а также эксплуатация выявленных ресурсов, конкурентоспособность которых доказана на рынке энергии, привлечение частных инвестиций в эту область. Намеченные до 2020 года мероприятия по развитию системы снабжения жидким и твердым топливом представлены в приложении № 1 к настоящей Стратегии. </w:t>
              <w:br/>
              <w:t>    157. До 2009 года будет проведен анализ положений ЕС относительно сохранения минимальных запасов нефти и нефтепродуктов (Директива 68/414/ЕЕС, которая обязывает страны-члены придерживать минимальные запасы нефти и/или нефтепродуктов [изменена Директивой 98/93/ЕС], и будет разработана реалистичная национальная политика безопасности поставок нефти и нефтепродуктов. Выполнение данных требований не составит особых трудностей для Молдовы благодаря существующим в стране большим мощностям по хранению.</w:t>
              <w:br/>
            </w:r>
            <w:r>
              <w:rPr>
                <w:rFonts w:eastAsia="Times New Roman" w:cs="Times New Roman" w:ascii="Times New Roman" w:hAnsi="Times New Roman"/>
                <w:b/>
                <w:bCs/>
                <w:sz w:val="24"/>
                <w:szCs w:val="24"/>
                <w:lang w:eastAsia="ru-RU"/>
              </w:rPr>
              <w:t>    4.5. Возобновляемые источники энергии</w:t>
            </w:r>
            <w:r>
              <w:rPr>
                <w:rFonts w:eastAsia="Times New Roman" w:cs="Times New Roman" w:ascii="Times New Roman" w:hAnsi="Times New Roman"/>
                <w:sz w:val="24"/>
                <w:szCs w:val="24"/>
                <w:lang w:eastAsia="ru-RU"/>
              </w:rPr>
              <w:br/>
              <w:t>    158. Нынешняя ситуация, первоочередные задачи и способы освоения возобновляемых источников энергии на среднесрочный период указаны в проекте Национального плана освоения возобновляемых источников энергии до 2010 года. Был установлен показатель увеличения доли возобновляемых источников энергии (ВИЭ) в энергетическом балансе страны до 6% в 2010 году и до 20% в 2020 году.</w:t>
              <w:br/>
              <w:t>    159. Увеличение использования ВИЭ окажет благотворное воздействие на окружающую среду. Если будут достигнуты вышеуказанные показатели, это приведет к годовому уменьшению выбросов СО2 на 167-210 тыс.тонн в эквиваленте СО2. Значительная доля снижения выбросов может быть преобразована в денежную прибыль посредством проектов МDC и/или продажи REC через механизм SCE.</w:t>
              <w:br/>
              <w:t xml:space="preserve">  160. Вышеуказанная Программа предусматривает освоение энергетического потенциала биомассы (производство биотоплива из зерновых, сахарного сорго и технических масличных культур – рапс, подсолнечник, виноградные косточки из винной промышленности и т.д.), солнечной энергии с преобразованием в электрическую и тепловую энергию, энергию ветра, гидравлической энергии и будущих новых источников энергии. В частности, использование биомассы как энергетических культур, так и сельскохозяйственных, городских, лесных отходов, как сырья для производства жидкого и твердого биотоплива, трактуется как предподчтительное решение для уменьшения зависимости страны от импорта энергетических ресурсов.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4.5.1. Специфические цели</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61. Реализация Программы и настоящей Стратегии предусматривается достижением следующих специфических целей:</w:t>
              <w:br/>
              <w:t>    разработка и совершенствование законодательства, касающегося использования возобновляемых источников энергии, с созданием прозрачной и эффективной национальной законодательной основы, включающей стимулы, принятые в международной практике;</w:t>
              <w:br/>
              <w:t>    развитие научного, технического, экономического, информационного, финансового и производственного потенциала;</w:t>
              <w:br/>
              <w:t>    выявление и устранение барьеров, мешающих внедрению ВИЭ;</w:t>
              <w:br/>
              <w:t>    разработка эффективного и постоянного механизма реализации настоящей Стратегии, включающая научно-исследовательские разработки, оценку потенциала возобновляемых источников энергии, запуск пилотных проектов и введение этого потенциала в экономический цикл;</w:t>
              <w:br/>
              <w:t>    создание условий для стабильного развития энергетики на базе ВИЭ и увеличение доли использования ВИЭ в национальной экономике;</w:t>
              <w:br/>
              <w:t>    повышение уровня профессиональной подготовки специалистов в данной области;</w:t>
              <w:br/>
              <w:t xml:space="preserve">    повышение уровня осознания важности проблемы использования ВИЭ для устойчивого развития страны; </w:t>
              <w:br/>
              <w:t>    создание национального фонда по продвижению возобновляемой энергии;</w:t>
              <w:br/>
              <w:t>  создание законодательной базы, необходимой для применения в транспорте и в сельском хозяйстве биологического топлива и его смесей, принимая во внимание цели и обязательства Европейского Союза;</w:t>
              <w:br/>
              <w:t>  применение жидкого и твердого биологического топлива (этанола и биодизеля), полученных из возобновляемых источников, для снижения импорта энергетических ресурсов.</w:t>
              <w:br/>
            </w:r>
            <w:r>
              <w:rPr>
                <w:rFonts w:eastAsia="Times New Roman" w:cs="Times New Roman" w:ascii="Times New Roman" w:hAnsi="Times New Roman"/>
                <w:b/>
                <w:bCs/>
                <w:sz w:val="24"/>
                <w:szCs w:val="24"/>
                <w:lang w:eastAsia="ru-RU"/>
              </w:rPr>
              <w:t>    4.5.2. Меры для достижения специфических целей в области возобновляемых источников энергии</w:t>
            </w:r>
            <w:r>
              <w:rPr>
                <w:rFonts w:eastAsia="Times New Roman" w:cs="Times New Roman" w:ascii="Times New Roman" w:hAnsi="Times New Roman"/>
                <w:sz w:val="24"/>
                <w:szCs w:val="24"/>
                <w:lang w:eastAsia="ru-RU"/>
              </w:rPr>
              <w:br/>
              <w:t> 162. Bведение в национальное законодательство требования Директивы 2001/77/ЕС, касающейся продвижения на национальном рынке электрической энергии, полученной из возобновляемых источников энергии, Директивы 2003/30/ЕС, касающейся продвижения использования биологического и другого возобновляемого топлива на транспорте. Полное введение установок данных директив осуществится в сроки согласно приложению № 2 к настоящей Стратегии.</w:t>
              <w:br/>
              <w:t>    163. Исследования и освоение новых источников энергии с ассимилированием их потенциала для развития энергетики является приоритетной задачей государственной политики. Особое внимание будет уделено освоению энергии, полученной из биомассы, преобразованием энергии солнца и ветра, использованием гидроэнергетического потенциала и низкопотенциальных источников тепла. Учитывая направление исследований в мировой практике, будут приняты меры по развитию исследований в области водородной энергетики и использованию результатов этих разработок для решения задач по обеспечению чистой энергией и повышению энергоэффективности. В связи с этим продолжится строительство новых источников тепловой энергии в рамках Проекта «Возобновляемая энергия из сельскохозяйственных отходов». Будет построена мини-гидростанция мощностью 1,2 МВт на реке Рэут вблизи села Требужень района Орхей, профинансированная из кредита, предоставленного Правительством Польш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5. ДРУГИЕ АСПЕКТЫ, СВЯЗАННЫЕ С ЭНЕРГЕТИЧЕСКОЙ СТРАТЕГИЕЙ</w:t>
              <w:br/>
              <w:t>5.1. Подготовка и техническое обучение кадров энергетического сектор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64. Процесс обучения и подготовки кадров инженерного профиля и переподготовка кадров, работающих в области энергетики, характеризуется снижением уровня обучения, недостаточной специализацией, устаревшими методами обучения, дефицитом информационных материалов и отсутствием должной системы распространения информации о технологическом прогрессе, инновациях и т.д. Кроме того, чувствуется нехватка квалифицированных педагогических кадров, особенно молодых, что является необходимым условием для обеспечения непрерывности инженерного образования в стране. Подобное образование крайне важно и для энергетики.</w:t>
              <w:br/>
              <w:t>    165. Быстрый технологический прогресс в информационной области и большая скорость накопления знаний в мире ведут к тому, что проблема профессиональной подготовки и переподготовки кадров является одним из национальных показателей. Улучшение качества технического обучения в энергетическом секторе – это первоочередное условие устойчивого развития сектора и экономики на базе повышения энергоэф</w:t>
              <w:softHyphen/>
              <w:t>фективности, использования возобновляемой энергии, технологий, эффективных с точки зрения затрат и не опасных для окружающей среды, и другие направления, определенные настоящей Стратегии.</w:t>
              <w:br/>
              <w:t>    166. В целях улучшения технического образования в области энергетики определены следующие цели:</w:t>
              <w:br/>
              <w:t xml:space="preserve">ориентирование политики подготовки кадров на принципы рыночной экономики; </w:t>
              <w:br/>
              <w:t>ознакомление населения с задачами и важностью энергетики;</w:t>
              <w:br/>
              <w:t>обеспечение высокого профессионального уровня инженерных кадров, необходимой квалификации для трудоустройства в стране и за рубежом.</w:t>
              <w:br/>
              <w:t>    167. И в будущем сохранится участие государства в подготовке кадров разного уровня квалификации для энергетики путем организации процесса обучения в университетах, колледжах и профессиональных училищах. Затраты по непрерывной профессиональной подготовке специалистов, вовлеченных в работу энергетической системы, будут отнесены за счет этих предприятий. Профессиональная подготовка будет осуществляться в форме курсов при университетах на профильных факультетах, в республиканских отраслевых и межотраслевых центрах переподготовки специалистов периодичностью 5 лет. Профессиональный рост будет возможен только по документальному подтверждению уровня профессиональной подготовки на базе конкурсов или последующей аттестации в отраслях и на предприятиях.</w:t>
              <w:br/>
              <w:t xml:space="preserve">    168. Будет внедрена система подготовки кадров в соответствии с Болонским процессом, к которому присоединилась Республика Молдова. В этом направлении обучение будет развиваться на основе сети бакалауреата, мастерата и докторантуры. Программы по специальностям включат дисциплины, имеющие важное значение в новых условиях функционирования отрасли (экономика, менеджмент, маркетинг, энергетическая политика, энергосбережение, иностранные языки и т.д.). </w:t>
              <w:br/>
              <w:t xml:space="preserve">   169. Будет применяться практика переподготовки специалистов и исследований в области энергетики в международных профильных центрах развитых стран, имеющих высокий рейтинг в области энергетического обучения, национального и международного рынка энергии. Переподготовка специалистов реального сектора экономики обеспечивается и финансируется экономическими агентами, работающими в секторе энергетики, а затраты для переподготовки специалистов бюджетной сферы понесет бюджет, другие законные фонды, а также национальные и международные гранты. </w:t>
              <w:br/>
              <w:t>  170. Будет создана сеть информационно-методических зональных центров для информирования и обеспечения учебно-методическими и пропагандистс</w:t>
              <w:softHyphen/>
              <w:t>кими материалами по последним выдающимся результатам в области производства, транспорта, распределения и потребления энергии и энергети</w:t>
              <w:softHyphen/>
              <w:t>ческих ресурсов. К этой деятельности будут привлечены центры и полигоны для демонстрации энергетической эффективности и эффективности использования возобновляемых источников энергии и по охране окружающей среды. В этих центрах будут созданы базы информационных и статистических данных в области энергии с доступом в сеть Internet, со свободным выходом к информации для юридических и физических лиц. Эти центры будут поддерживаться государством и международными и региональными организациями. В то же время региональные центры будут работать как функциональные части международной сети мониторизации климата в приграничном регионе Украина – Республика Молдова – Румыния для получения финансовой поддержки Европейского Союз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5.2. Поощрение исследований и развит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71. Развитие и распространение новых энерге</w:t>
              <w:softHyphen/>
              <w:t>тических технологий очень важны для безопасности энергоснабжения, устойчивого развития и обеспечения промышленной конкурентоспособности. Исследования и развитие в энергетическом секторе помогут достичь этих целей, включая повышение эффективности и использование возобновляемых источников энергии. В будущем вызовы по проблеме обеспечения энергией потребуют дополнительных законодательных, организационно-технических и образовательных усилий, которые будут базироваться на инициативе исследований - развития. Проведение исследований нуждается в долго</w:t>
              <w:softHyphen/>
              <w:t>срочных обязательствах со стороны государства. Приоритетной задачей является создание условий для обеспечения возможностей национальных исследова</w:t>
              <w:softHyphen/>
              <w:t>тельских институтов по достижению высокопрофес</w:t>
              <w:softHyphen/>
              <w:t>сиональ</w:t>
              <w:softHyphen/>
              <w:t>ного образования.</w:t>
              <w:br/>
              <w:t>    172. Исследование может предоставить и ком</w:t>
              <w:softHyphen/>
              <w:t xml:space="preserve">мерческие возможности. Энергетическая эффективность и сниженный уровень технологий выбросов углерода составляют часть быстро развивающегося международного рынка. Это относится к широкой гамме технологий: технологии возобновляемой энергии; развитие экономического жизнеспособного биотоплива для транспорта; новые носители энергии, такие, как водород и использование топливных элементов и т.д. </w:t>
              <w:br/>
              <w:t>    Также важной областью исследований является оптимальное и творческое внедрение существующих технологий в структуру энергетической системы, к примеру, развитие местных энергетических сетей, основанных на возобновляемых источниках энергии, и внедрение их в централизованные электро- и теплосети; увеличение транзитной способности электроэнерге</w:t>
              <w:softHyphen/>
              <w:t>тической системы; пути модернизации и повышения энергетической эффективности; охрана окружающей среды; развитие газо- и нефтепроводов; оценка возмож</w:t>
              <w:softHyphen/>
              <w:t>ностей формирования запасов природного газа и нефти на территории страны и т.д. Необходимо провести исследование в сфере потребления энергии в разных це</w:t>
              <w:softHyphen/>
              <w:t>лях (для жилищного сектора, транспорта, сельского хозяйства, агропромышленности, промышленности, строительства), чтобы разработать специальные реко</w:t>
              <w:softHyphen/>
              <w:t>мен</w:t>
              <w:softHyphen/>
              <w:t>дации по повышению энергетической эффекти</w:t>
              <w:softHyphen/>
              <w:t xml:space="preserve">вности. </w:t>
              <w:br/>
              <w:t>  173. Важными представляются гармонизация исследований в области энергетики Республики Мол</w:t>
              <w:softHyphen/>
              <w:t>дова с европейскими технологическими платфор</w:t>
              <w:softHyphen/>
              <w:t>мами и вхождение в европейские сети распространения результатов исследований и обеспечения новых знаний. Для этого приоритетное внимание будет уделено участию в общих исследовательских проектах в области энергетики Республика Молдова – Европейский Союз для выработки общего мнения о путях трансформации энергетической системы в соответствии с требованиями Европейского Союза. Эта кооперация внесет вклад в устранение барьеров на пути вхождения в рынок новых передовых энергоэффективных технологий, которые не влияют на окружающую среду. Участие в Программе «Intelligent Energy-Europe Programme» предоставит также необходимые механизмы и инструменты для преодоления нетехнических барьеров в целях принятия новых и эффективных энергетических технологий.</w:t>
              <w:br/>
              <w:t>  174. Кроме научных исследований, до 2020 года предусматривается провести ряд исследований, необходимых для решения проблем реструктуризации и развития энергетического комплекса. Государство поддержит в первую очередь исследования по реализации концепции развития отрасли и разработку документов энергетической политики с целью увеличения энергетической и экономической эффективности. Для этого будет активно использоваться помощь международных учреждений и программ.</w:t>
              <w:br/>
              <w:t>    175. Действия, которые будут реализованы в этих целях до 2020 года в сфере образования, исследований и развития энергетического сектора, представлены в приложении № l к настоящей Стратег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5.3. Развитие информационных технолог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76. Информационное развитие с области энергетики будет осуществляться в соответствии с требованиями Национальной стратегии создания информационного общества – «Moldova electronică». Меры, которые последуют для внедрения в эту область на период до 2020 года, согласованы с действиями по реализации указанной Стратегии и предусмотрены в Плане действий по реализации Энергетической стратегии (приложение № 1).</w:t>
              <w:br/>
              <w:t>    177. Кроме технологического развития, существует острая необходимость в улучшении процесса организации и систематизации банка данных, что позволит эффективно мониторизировать все виды деятельности в области энергетики Правительства и/или регламентирующего органа (НАРЭ). Такой процесс важен для разработки энергетических балансов, достоверных энергетических прогнозов и действий по своевременной корректировке, а также для процесса принятия решений. Также будет приниматься техническая помощь со стороны международных организац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6. ЗАКЛЮЧИТЕЛЬНЫЕ ПОЛОЖ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78. Настоящая Стратегия отображает новые реальности в области энергетики, с которыми сталкивается Республика Молдова, и определяет основные пути и меры, направленные на реализацию этих задач. </w:t>
              <w:br/>
              <w:t>    179. Главной характеристикой энергетического сектора Республики Молдова является полная зависимость от импорта энергетических ресурсов, что представляет собой почти все количество потребляемой в стране энергии. Импорт природного газа из Российской Федерации преобладает над поставками первичной энергии, в то время как в настоящее время существует необходимость в массированном импорте электрической энергии.</w:t>
              <w:br/>
              <w:t>    180. Как результат, основным направлением настоящей Энергетической стратегии является безопасное энергоснабжение и обеспечение поставок качественной и доступной энергии для всех потребителей. Главными стратегическими целями в этом направлении являются:</w:t>
              <w:br/>
              <w:t>    диверсификация первичных источников энергии страны, поставщиков и путей поставок;</w:t>
              <w:br/>
              <w:t>    увеличение энергетической эффективности;</w:t>
              <w:br/>
              <w:t>    развитие местных источников энергии с акцентом на возобновляемые источники энергии.</w:t>
              <w:br/>
              <w:t>    181. Первая из вышеперечисленных задач включает, кроме прочего, интеграцию энергетической системы страны в европейскую систему. К тому же, достижение стратегических целей требует привлечения инвестиций как со стороны государства, так и со стороны частных инвесторов в энергетический сектор страны. Для достижения этих целей государство должно создать стабильный юридический, регуляторной и экономический климат, благоприятный для привлечения частных инвестиций, который бы соответствовал европейским нормам и условиям.</w:t>
              <w:br/>
              <w:t>   182. В этом контексте вступление в Договор Европейского сообщества и UCTE в качестве полноправного члена представляет собой стратегическое обязательство Республика Молдова. Чтобы вступить в эти организации, необходимо выполнить целый ряд технических, юридических и организационных условий, которые приняла Республика Молдова. Одним из наиболее важных условий является внедрение acquis-a comunitar в области энергетики в национальное законодательство Республики Молдова, что представляет собой непрерывный процесс.</w:t>
              <w:br/>
              <w:t>   183. Настоящая Стратегия включает план действий и инвестиций в энергетический сектор до 2020 года (приложение № 1), что также подчеркивает необходимость в инвестициях и технической помощи для ее реализации.</w:t>
              <w:br/>
              <w:t xml:space="preserve">    </w:t>
            </w:r>
          </w:p>
        </w:tc>
      </w:tr>
    </w:tbl>
    <w:p>
      <w:pPr>
        <w:pStyle w:val="Normal"/>
        <w:tabs>
          <w:tab w:val="clear" w:pos="708"/>
          <w:tab w:val="left" w:pos="4050" w:leader="none"/>
        </w:tabs>
        <w:spacing w:before="0" w:after="200"/>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Docheader">
    <w:name w:val="doc_header"/>
    <w:basedOn w:val="Style14"/>
    <w:qFormat/>
    <w:rPr/>
  </w:style>
  <w:style w:type="character" w:styleId="Docbody">
    <w:name w:val="doc_body"/>
    <w:basedOn w:val="Style14"/>
    <w:qFormat/>
    <w:rPr/>
  </w:style>
  <w:style w:type="character" w:styleId="Docblue">
    <w:name w:val="doc_blue"/>
    <w:basedOn w:val="Style14"/>
    <w:qFormat/>
    <w:rPr/>
  </w:style>
  <w:style w:type="character" w:styleId="Docsign1">
    <w:name w:val="doc_sign1"/>
    <w:basedOn w:val="Style14"/>
    <w:qFormat/>
    <w:rPr/>
  </w:style>
  <w:style w:type="character" w:styleId="Emphasis">
    <w:name w:val="Emphasis"/>
    <w:qFormat/>
    <w:rPr>
      <w:i/>
      <w:iCs/>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x.justice.md/viewdoc.php?action=view&amp;view=doc&amp;id=325108&amp;lang=1" TargetMode="External"/><Relationship Id="rId3" Type="http://schemas.openxmlformats.org/officeDocument/2006/relationships/hyperlink" Target="http://lex.justice.md/viewdoc.php?action=view&amp;view=doc&amp;id=325108&amp;lang=2" TargetMode="External"/><Relationship Id="rId4" Type="http://schemas.openxmlformats.org/officeDocument/2006/relationships/image" Target="media/image1.png"/><Relationship Id="rId5" Type="http://schemas.openxmlformats.org/officeDocument/2006/relationships/hyperlink" Target="http://lex.justice.md/ru/332025/"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hyperlink" Target="http://lex.justice.md/UserFiles/File/mo141-145ru/4.2.doc" TargetMode="External"/><Relationship Id="rId13" Type="http://schemas.openxmlformats.org/officeDocument/2006/relationships/hyperlink" Target="http://lex.justice.md/UserFiles/File/mo141-145ru/4.2.doc" TargetMode="External"/><Relationship Id="rId14" Type="http://schemas.openxmlformats.org/officeDocument/2006/relationships/hyperlink" Target="http://lex.justice.md/UserFiles/File/mo141-145ru/4.2.doc" TargetMode="External"/><Relationship Id="rId15" Type="http://schemas.openxmlformats.org/officeDocument/2006/relationships/hyperlink" Target="http://lex.justice.md/UserFiles/File/mo141-145ru/4.2.doc" TargetMode="External"/><Relationship Id="rId16" Type="http://schemas.openxmlformats.org/officeDocument/2006/relationships/hyperlink" Target="http://lex.justice.md/UserFiles/File/mo141-145ru/4.2.doc" TargetMode="Externa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10:44:00Z</dcterms:created>
  <dc:creator>Stirban_user</dc:creator>
  <dc:description/>
  <cp:keywords/>
  <dc:language>en-US</dc:language>
  <cp:lastModifiedBy>PC1</cp:lastModifiedBy>
  <dcterms:modified xsi:type="dcterms:W3CDTF">2012-07-31T12:20:00Z</dcterms:modified>
  <cp:revision>2</cp:revision>
  <dc:subject/>
  <dc:title/>
</cp:coreProperties>
</file>