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760" w:firstLine="720"/>
        <w:rPr/>
      </w:pPr>
      <w:r>
        <w:rPr>
          <w:lang w:val="ru-RU"/>
        </w:rPr>
        <w:t xml:space="preserve"> </w:t>
      </w:r>
      <w:r>
        <w:rPr>
          <w:sz w:val="24"/>
          <w:lang w:val="ru-RU"/>
        </w:rPr>
        <w:t>Приложение № 1</w:t>
      </w:r>
    </w:p>
    <w:p>
      <w:pPr>
        <w:pStyle w:val="Standard"/>
        <w:ind w:left="5040" w:firstLine="720"/>
        <w:rPr>
          <w:sz w:val="24"/>
          <w:lang w:val="ru-RU"/>
        </w:rPr>
      </w:pPr>
      <w:r>
        <w:rPr>
          <w:sz w:val="24"/>
          <w:lang w:val="ru-RU"/>
        </w:rPr>
        <w:t>к Энергетической стратегии</w:t>
      </w:r>
    </w:p>
    <w:p>
      <w:pPr>
        <w:pStyle w:val="Standard"/>
        <w:ind w:left="5040" w:firstLine="720"/>
        <w:rPr>
          <w:sz w:val="24"/>
          <w:lang w:val="ru-RU"/>
        </w:rPr>
      </w:pPr>
      <w:r>
        <w:rPr>
          <w:sz w:val="24"/>
          <w:lang w:val="ru-RU"/>
        </w:rPr>
        <w:t>Республики Молдова до 2020 года</w:t>
      </w:r>
    </w:p>
    <w:p>
      <w:pPr>
        <w:pStyle w:val="Standard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Heading2"/>
        <w:ind w:left="142"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лан действий по реализации</w:t>
      </w:r>
    </w:p>
    <w:p>
      <w:pPr>
        <w:pStyle w:val="Heading6"/>
        <w:ind w:left="142" w:right="0" w:hanging="0"/>
        <w:rPr>
          <w:lang w:val="ru-RU"/>
        </w:rPr>
      </w:pPr>
      <w:r>
        <w:rPr>
          <w:lang w:val="ru-RU"/>
        </w:rPr>
        <w:t>Энергетической стратегии Республики Молдова до 2020 года</w:t>
      </w:r>
    </w:p>
    <w:p>
      <w:pPr>
        <w:pStyle w:val="Standard"/>
        <w:ind w:left="14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92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560"/>
        <w:gridCol w:w="1984"/>
        <w:gridCol w:w="1559"/>
        <w:gridCol w:w="213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Наименование секторов и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рок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тветственное 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едусмот-ренные инвести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Источник</w:t>
            </w:r>
          </w:p>
          <w:p>
            <w:pPr>
              <w:pStyle w:val="Standard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инансирования</w:t>
            </w:r>
          </w:p>
        </w:tc>
      </w:tr>
    </w:tbl>
    <w:p>
      <w:pPr>
        <w:pStyle w:val="Standard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092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560"/>
        <w:gridCol w:w="1984"/>
        <w:gridCol w:w="1559"/>
        <w:gridCol w:w="213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 Электроэнергетический сектор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жсистемные связи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/>
            <w:tcMar>
              <w:left w:w="10" w:type="dxa"/>
              <w:right w:w="10" w:type="dxa"/>
            </w:tcMar>
          </w:tcPr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  <w:gridCol w:w="1560"/>
            </w:tblGrid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szCs w:val="22"/>
                      <w:lang w:val="ru-RU"/>
                    </w:rPr>
                  </w:pPr>
                  <w:r>
                    <w:rPr>
                      <w:szCs w:val="22"/>
                      <w:lang w:val="ru-RU"/>
                    </w:rPr>
                    <w:t>1.1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110 кВ Фэлчиу-Готешть, 50-80 МВт,  длина  28 км;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8 гг.</w:t>
                  </w:r>
                </w:p>
              </w:tc>
            </w:tr>
            <w:tr>
              <w:trPr>
                <w:trHeight w:val="1846" w:hRule="atLeast"/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szCs w:val="22"/>
                      <w:lang w:val="ru-RU"/>
                    </w:rPr>
                  </w:pPr>
                  <w:r>
                    <w:rPr>
                      <w:szCs w:val="22"/>
                      <w:lang w:val="ru-RU"/>
                    </w:rPr>
                    <w:t>1.2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(вторая цепь) Новоднестровск-Бэлць,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55 МВт, длина 121,5 км;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сширение станции Бэлць;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400 кВ  Бэлць - Сучава,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15 МВт, длина 115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9 гг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10 г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П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«Moldelectrica»</w:t>
            </w:r>
          </w:p>
        </w:tc>
        <w:tc>
          <w:tcPr>
            <w:tcW w:w="1559" w:type="dxa"/>
            <w:tcBorders/>
            <w:tcMar>
              <w:left w:w="10" w:type="dxa"/>
              <w:right w:w="10" w:type="dxa"/>
            </w:tcMar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 млн. евро</w:t>
                  </w:r>
                </w:p>
              </w:tc>
            </w:tr>
            <w:tr>
              <w:trPr>
                <w:trHeight w:val="1846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8,5 млн евро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,8 млн. евро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,2 млн. евр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ЕБРР (как единый проект, общая стоимость 46 млн. евро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Л 400 кВ Стрэшень-Яссы, 1750 МВт, длина 100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44,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ждународные финансовые учреждения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утренние транспортные электросети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/>
            <w:tcMar>
              <w:left w:w="10" w:type="dxa"/>
              <w:right w:w="10" w:type="dxa"/>
            </w:tcMar>
          </w:tcPr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  <w:gridCol w:w="1560"/>
            </w:tblGrid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4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Л 330 кВ Бэлць-Стрэшень 2,  789 МВт, длина  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2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20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5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Стрэшень-Кишинэу 2, 789 МВт, длина  80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0-2015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6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Стрэшень-Рыбница, 789 МВт, длина  88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0-2015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7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Бэлць-Рыбница, 789 МВт, длина  82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5-2020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8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сширение подстанций 330 кВ Бэлць, Стрэшень и Кишинэу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5-2020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,9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110 кВ-1-157,9 км,  в том числе: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</w:t>
                  </w:r>
                  <w:r>
                    <w:rPr>
                      <w:lang w:val="ru-RU"/>
                    </w:rPr>
                    <w:t>57,1 км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</w:t>
                  </w:r>
                  <w:r>
                    <w:rPr>
                      <w:lang w:val="ru-RU"/>
                    </w:rPr>
                    <w:t>49,8 км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</w:t>
                  </w:r>
                  <w:r>
                    <w:rPr>
                      <w:lang w:val="ru-RU"/>
                    </w:rPr>
                    <w:t>51,0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10 гг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0-2015 гг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5-2020 г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П «Moldelectrica»</w:t>
            </w:r>
          </w:p>
        </w:tc>
        <w:tc>
          <w:tcPr>
            <w:tcW w:w="1559" w:type="dxa"/>
            <w:tcBorders/>
            <w:tcMar>
              <w:left w:w="10" w:type="dxa"/>
              <w:right w:w="10" w:type="dxa"/>
            </w:tcMar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31,2 млн.леев (13,6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1 млн.леев (11,2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2 млн.леев (12,5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5 млн.леев (11,5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03 млн.леев (52,8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4,6 млн. леев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14,3 млн. евр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омощь международных финансовых учреждений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астие государства и ГП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«Moldelectrica»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изводство электрической энерг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производства электроэнергии на базе мини-ТЭЦ и ,частично, на основе возобновляемой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15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Органы местного публичного управления, экономические аг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 млн.долларов США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,4 млн.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лларов США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,2 млн.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ы органов местного публичного управления, частные инвестиции, международные финансовые учреждения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0" w:type="dxa"/>
              <w:right w:w="10" w:type="dxa"/>
            </w:tcMar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</w:tblGrid>
            <w:tr>
              <w:trPr>
                <w:trHeight w:val="711" w:hRule="atLeast"/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-108" w:right="-113" w:hanging="0"/>
                    <w:jc w:val="center"/>
                    <w:rPr>
                      <w:szCs w:val="22"/>
                      <w:lang w:val="ru-RU"/>
                    </w:rPr>
                  </w:pPr>
                  <w:r>
                    <w:rPr>
                      <w:szCs w:val="22"/>
                      <w:lang w:val="ru-RU"/>
                    </w:rPr>
                    <w:t>1.11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генерирующих мощностей электрической энергии путем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keepNext w:val="true"/>
                    <w:snapToGrid w:val="false"/>
                    <w:ind w:left="-108" w:right="-113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976" w:type="dxa"/>
                  <w:tcBorders/>
                  <w:tcMar>
                    <w:left w:w="10" w:type="dxa"/>
                    <w:right w:w="10" w:type="dxa"/>
                  </w:tcMar>
                </w:tcPr>
                <w:tbl>
                  <w:tblPr>
                    <w:tblW w:w="29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6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keepNext w:val="true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  <w:tab w:val="left" w:pos="-2236" w:leader="none"/>
                          </w:tabs>
                          <w:snapToGrid w:val="false"/>
                          <w:ind w:left="-403" w:right="-118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модернизации ТЭЦ-2</w:t>
                        </w:r>
                      </w:p>
                    </w:tc>
                  </w:tr>
                  <w:tr>
                    <w:trPr>
                      <w:trHeight w:val="143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keepNext w:val="true"/>
                          <w:snapToGrid w:val="false"/>
                          <w:ind w:left="317" w:right="-118" w:hanging="317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-    модернизации ТЭЦ-Nord</w:t>
                        </w:r>
                      </w:p>
                    </w:tc>
                  </w:tr>
                  <w:tr>
                    <w:trPr>
                      <w:trHeight w:val="237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-    модернизации ТЭЦ-1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сширение мощностей:</w:t>
                        </w:r>
                      </w:p>
                      <w:p>
                        <w:pPr>
                          <w:pStyle w:val="Standard"/>
                          <w:ind w:right="-118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на ТЭЦ-2 до 440 MВт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ind w:right="-118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на  ТЭЦ-Nord до 100 MВт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на ТЭЦ-1 до 90 MВт</w:t>
                        </w:r>
                      </w:p>
                      <w:p>
                        <w:pPr>
                          <w:pStyle w:val="Standard"/>
                          <w:ind w:right="-118" w:hanging="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энергетические предприятия</w:t>
            </w:r>
          </w:p>
        </w:tc>
        <w:tc>
          <w:tcPr>
            <w:tcW w:w="1559" w:type="dxa"/>
            <w:tcBorders/>
            <w:tcMar>
              <w:left w:w="10" w:type="dxa"/>
              <w:right w:w="10" w:type="dxa"/>
            </w:tcMar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trHeight w:val="711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267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keepNext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,7 млн.долларов США</w:t>
                  </w:r>
                </w:p>
              </w:tc>
            </w:tr>
            <w:tr>
              <w:trPr>
                <w:trHeight w:val="143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keepNext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,7 млн.долларов США</w:t>
                  </w:r>
                </w:p>
              </w:tc>
            </w:tr>
            <w:tr>
              <w:trPr>
                <w:trHeight w:val="237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7 млн</w:t>
                  </w:r>
                </w:p>
                <w:p>
                  <w:pPr>
                    <w:pStyle w:val="Standard"/>
                    <w:keepNext w:val="tru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. СШ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30 млн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. СШ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,7 млн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 СШ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3,2 млн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 СШ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вестиции участников рынка  электроэнергии, международные финансовые учреждения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спределение электрической энерг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дрение Проекта – «Energetic II» (электрическая часть):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улучшение состояния ВЛ высокого напряжения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модернизация электростанций (6,8 млн. евро)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модернизация диспетчерского центра (SCADA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инистерство промышленности и инфраструктуры,  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П «Moldelectrica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 необходимых инвестиций - 28 млн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долларов СШ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едит Всемирного банка – 25 млн. долларов США; государственные фонды – ГП «Moldelectrica 3» млн. долларов СШ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распределительных электроэнергетических с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ризованные энергетические предприятия (РЕД-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ые инвестиции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дрение и мониторизация схемы развития источников электрической и тепловой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органы местного публичного управления, авторизованные экономические аг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ждународные финансовые учреждения при участии государства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. Теплоэнергетический сектор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0"/>
                <w:szCs w:val="22"/>
                <w:lang w:val="ru-RU"/>
              </w:rPr>
              <w:t>Внедрение Проекта «</w:t>
            </w:r>
            <w:r>
              <w:rPr>
                <w:sz w:val="20"/>
                <w:lang w:val="ru-RU"/>
              </w:rPr>
              <w:t>Energetic</w:t>
            </w:r>
            <w:r>
              <w:rPr>
                <w:sz w:val="20"/>
                <w:szCs w:val="22"/>
                <w:lang w:val="ru-RU"/>
              </w:rPr>
              <w:t xml:space="preserve"> II» (теплоэнергетическая составляющ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Heading3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  </w:t>
            </w:r>
            <w:r>
              <w:rPr>
                <w:sz w:val="20"/>
                <w:szCs w:val="22"/>
                <w:lang w:val="ru-RU"/>
              </w:rPr>
              <w:t>органы местного публичного 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,0 млн.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Всемирный банк и государствен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дрение Национальной программы по обновлению и децентрализации систем теплоснабжения населённых пунктов Республики Мол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рганы местного публичного управления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4-74 млн. долларов США (в зависимости от способа (формы)  модернизаци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Cs w:val="22"/>
                <w:lang w:val="ru-RU"/>
              </w:rPr>
              <w:t xml:space="preserve">Бюджеты органов местного публичного управления  при поддержке </w:t>
            </w:r>
            <w:r>
              <w:rPr>
                <w:lang w:val="ru-RU"/>
              </w:rPr>
              <w:t>международных финансовых учреждений (и, возможно, частных фондов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одернизация мощностей по производству тепловой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ы местного публичного управления,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энергетические пред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 млн.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Фонды международных финансовых учреждений, местные и внебюджетные финансовые средства 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оборудование некоторых котельных в теплоэлектроцентра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ы местного публичного управления, энергетические пред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4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юджеты органов местного публичного управления  и частные фонд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конструкция магистральных и распределительных тепловых с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07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, согласно плану, утверждённому ОМП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ы местного публичного управления, энергетические пред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коло 6,8 млн. долларов США ежегодно в мун.Кишинэу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Фонды органов местного публичного управления  и внебюджетные финансовые средства   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8"/>
                <w:lang w:val="ru-RU"/>
              </w:rPr>
              <w:t xml:space="preserve">3. </w:t>
            </w:r>
            <w:r>
              <w:rPr>
                <w:b/>
                <w:sz w:val="24"/>
                <w:szCs w:val="28"/>
                <w:lang w:val="ru-RU"/>
              </w:rPr>
              <w:t>Газовый сектор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 мониторинг Национальной программы гази-фикации Республики Мол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роительство магистрального газопровода Бэлць-Унгень,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95 км</w:t>
            </w:r>
          </w:p>
          <w:p>
            <w:pPr>
              <w:pStyle w:val="HTML"/>
              <w:tabs>
                <w:tab w:val="clear" w:pos="72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9 гг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млн. леев (50 млн.евро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тся помощь международных финансовых учреждений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новых источников и альтернативных путей поставок природного  газа из Средней Азии и Ближнего Восто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, совместно с Украиной, поддержания на высоком уровне систем учета газа  согласно европейским стандартам и требованиям по  точности на границе республи-ки на магистральных газопро-водах и внутрисистемных отвода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5 гг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 млн. леев (3,4 млн.евро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 технического состояния  газопров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зависимая комп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2 млн.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агистральных газопроводов поршневыми камерами и комплексами наружного диагностирования  для определения состояния газопров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 млн.леев (1,24 млн. евро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заправочных станций для автотранспорта на сжиженном газ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транспорта и дорожного хозяйства,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 млн. леев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5 млн. евро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астные инвестиции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8"/>
                <w:lang w:val="ru-RU"/>
              </w:rPr>
              <w:t xml:space="preserve">4. </w:t>
            </w:r>
            <w:r>
              <w:rPr>
                <w:b/>
                <w:bCs/>
                <w:sz w:val="24"/>
                <w:lang w:val="ru-RU"/>
              </w:rPr>
              <w:t>Сектор твёрдого топли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Окончание строительства  Нефтяного терминала Джюрджюлешть (транспортная инфраструктура)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6-2007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транспорта и дорожного хозяйства, 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частные комп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ные инвестиции</w:t>
            </w:r>
          </w:p>
          <w:p>
            <w:pPr>
              <w:pStyle w:val="HTM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троительство ответвления от нефтепровода Одесса –Броды и нефтеперерабатывающей станции в районе Отачь – Сорока (условие: использование данного нефтяного трубопровода для транспортировки нефти из Одессы)</w:t>
            </w:r>
          </w:p>
          <w:p>
            <w:pPr>
              <w:pStyle w:val="Standard"/>
              <w:rPr>
                <w:i/>
                <w:i/>
                <w:szCs w:val="22"/>
                <w:lang w:val="ru-RU"/>
              </w:rPr>
            </w:pPr>
            <w:r>
              <w:rPr>
                <w:i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5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6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ждународные финансовые учреждения 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сследование и освоение местных газовых и нефтяных месторо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Министерство экологии и природных ресурсов, Министерство промышленности и инфраструктуры, Министерство экономики и торговли, AGeoM  </w:t>
            </w:r>
          </w:p>
          <w:p>
            <w:pPr>
              <w:pStyle w:val="Heading3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ные инвестиции через концессию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. Возобновляемые источники энерг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, утверждение и внедрение Национальной программы использования возобновляемых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циональное  агентство по энергосбережению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 xml:space="preserve">Бюджеты органов местного публичного управления, </w:t>
            </w:r>
            <w:r>
              <w:rPr>
                <w:iCs/>
                <w:lang w:val="ru-RU"/>
              </w:rPr>
              <w:t>международная техническая помощь,</w:t>
            </w:r>
            <w:r>
              <w:rPr>
                <w:lang w:val="ru-RU"/>
              </w:rPr>
              <w:t xml:space="preserve"> грант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10215" w:type="dxa"/>
            <w:gridSpan w:val="5"/>
            <w:tcBorders/>
            <w:tcMar>
              <w:left w:w="10" w:type="dxa"/>
              <w:right w:w="10" w:type="dxa"/>
            </w:tcMar>
          </w:tcPr>
          <w:tbl>
            <w:tblPr>
              <w:tblW w:w="10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  <w:gridCol w:w="1560"/>
              <w:gridCol w:w="1984"/>
              <w:gridCol w:w="1559"/>
              <w:gridCol w:w="2136"/>
            </w:tblGrid>
            <w:tr>
              <w:trPr>
                <w:cantSplit w:val="true"/>
              </w:trPr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работка законодательной и регуляторной  базы в области возобновляемых источников энергии: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10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10"/>
                    </w:numPr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инятие Закона об использовании возобновляемых источников энергии</w:t>
                  </w:r>
                </w:p>
                <w:p>
                  <w:pPr>
                    <w:pStyle w:val="Standard"/>
                    <w:ind w:left="-104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8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бочая группа по разработке нормативных актов, Национальное  агентство по энергосбережению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6" w:type="dxa"/>
                  <w:tcBorders/>
                  <w:tcMar>
                    <w:left w:w="10" w:type="dxa"/>
                    <w:right w:w="10" w:type="dxa"/>
                  </w:tcMar>
                </w:tcPr>
                <w:tbl>
                  <w:tblPr>
                    <w:tblW w:w="29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6"/>
                  </w:tblGrid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4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Положения о Национальном фонде по возобновляемой энергии</w:t>
                        </w:r>
                      </w:p>
                      <w:p>
                        <w:pPr>
                          <w:pStyle w:val="Standard"/>
                          <w:ind w:left="-104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60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5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Положения по выдаче и использованию зеленых сертификатов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6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Методологии по установлению тарифа на энергию, произведенную из возобновляемых источников</w:t>
                        </w:r>
                      </w:p>
                      <w:p>
                        <w:pPr>
                          <w:pStyle w:val="Standard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7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Методологии по установлению тарифа на биотопливо</w:t>
                        </w:r>
                      </w:p>
                      <w:p>
                        <w:pPr>
                          <w:pStyle w:val="Standard"/>
                          <w:ind w:left="-104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8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циональное агентство по регулированию в энергетике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695" w:type="dxa"/>
                  <w:gridSpan w:val="2"/>
                  <w:tcBorders/>
                  <w:tcMar>
                    <w:left w:w="10" w:type="dxa"/>
                    <w:right w:w="10" w:type="dxa"/>
                  </w:tcMar>
                </w:tcPr>
                <w:tbl>
                  <w:tblPr>
                    <w:tblW w:w="36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9"/>
                    <w:gridCol w:w="2136"/>
                  </w:tblGrid>
                  <w:tr>
                    <w:trPr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2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iCs/>
                            <w:lang w:val="ru-RU"/>
                          </w:rPr>
                        </w:pP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  <w:tr>
                    <w:trPr>
                      <w:trHeight w:val="60" w:hRule="atLeast"/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5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iCs/>
                            <w:lang w:val="ru-RU"/>
                          </w:rPr>
                        </w:pP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5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iCs/>
                            <w:lang w:val="ru-RU"/>
                          </w:rPr>
                        </w:pP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5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/>
                        </w:pPr>
                        <w:r>
                          <w:rPr>
                            <w:lang w:val="ru-RU"/>
                          </w:rPr>
                          <w:t xml:space="preserve">Фонды Национального агентства по энергосбережению, </w:t>
                        </w: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8"/>
                    </w:numPr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работка и внедрение стандартов, спецификаций и технических нормативов в области возобновляемых источников энергии</w:t>
                  </w:r>
                </w:p>
                <w:p>
                  <w:pPr>
                    <w:pStyle w:val="Standard"/>
                    <w:ind w:left="-104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8-2010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бочая группа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1035" w:leader="none"/>
                    </w:tabs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0 евро</w:t>
                  </w:r>
                </w:p>
              </w:tc>
              <w:tc>
                <w:tcPr>
                  <w:tcW w:w="2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iCs/>
                      <w:lang w:val="ru-RU"/>
                    </w:rPr>
                  </w:pPr>
                  <w:r>
                    <w:rPr>
                      <w:iCs/>
                      <w:lang w:val="ru-RU"/>
                    </w:rPr>
                    <w:t>Техническая помощ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Национального фонда по возобновляемой энергии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 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экономики и торговли, Министерство финансов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тбор самых эффективных проектов по использованию возобновляемых источников энергии и по продвижению их внедрения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ысший совет  по науке и технологическому развитию, Национальное  агентство по энергосбережению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03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оведение исследовании по целесообразности внедрения проектов  использования возобновляемых источников энергии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нефициары проектов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03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Техническая помощь</w:t>
            </w:r>
            <w:r>
              <w:rPr>
                <w:lang w:val="ru-RU"/>
              </w:rPr>
              <w:t xml:space="preserve"> и частные инвестиции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внедрение программ по выращиванию технических растений для производства биотоплив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сельского хозяйства и пищевой промышл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ганы местного публичного управления, грант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я инфраструктуры по использованию биотоплива, в том числе: лаборатории по сертификации биотоплива, установление оборудования по учету  производства и потребления энергии и топлив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экономики и торговли, Министерство транспорта и дорожного хозяйства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Служба стандартизации и метрологии, экономические агенты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осударственный бюджет, инвесторы, гранты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рганизация курсов по подготовке кадров и повышению профессиональной квалификации персонала, вовлеченных в деятельность по использованию возобновляемых источников энергии  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свещения и молодеж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 xml:space="preserve">Международные финансовые учреждения, </w:t>
            </w:r>
            <w:r>
              <w:rPr>
                <w:iCs/>
                <w:lang w:val="ru-RU"/>
              </w:rPr>
              <w:t>техническая помощь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пространение наилучших практик в области потребления возобновляемых источников энергии и 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Министерство экономики и торговли, Министерство промышленности и инфраструктуры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Техническая помощь</w:t>
            </w:r>
            <w:r>
              <w:rPr>
                <w:lang w:val="ru-RU"/>
              </w:rPr>
              <w:t>, органы местного публичного управле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знакомление и обучение органов местного публичного управления и населения в духе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использования возобновляемых источников энергии и энергии данных источник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.000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Бюджетные средства органов местного публичного управления, гранты,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Разработка льгот для привлечения инвестиций для  </w:t>
            </w:r>
            <w:r>
              <w:rPr>
                <w:lang w:val="ru-RU"/>
              </w:rPr>
              <w:t>использования возобновляемых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 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Министерство промышленности и инфраструктуры, Министерство экономики и торговли, Министерство финан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Разработка проектов и строительство завода по промышленному производству биоэтанола (р-н Кагул, г. Сынджера, г.Дрокия)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Академия наук Молдовы, Министерство промышленности и инфраструктуры, ООО</w:t>
            </w:r>
            <w:r>
              <w:rPr>
                <w:iCs/>
                <w:lang w:val="ru-RU"/>
              </w:rPr>
              <w:t xml:space="preserve"> «Avante», ОА «La plopi», ОА «Seminţe Nord», Республика Молдова, и «VUCHZ», Чех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 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 xml:space="preserve">Фонды органов местного публичного управления (20 млн. евро), </w:t>
            </w:r>
            <w:r>
              <w:rPr>
                <w:iCs/>
                <w:lang w:val="ru-RU"/>
              </w:rPr>
              <w:t xml:space="preserve">техническая помощь международных финансовых учреждений </w:t>
            </w:r>
            <w:r>
              <w:rPr>
                <w:lang w:val="ru-RU"/>
              </w:rPr>
              <w:br/>
              <w:t>(30 млн. евро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зработка проекта и строительство завода по промышленному производству биодизе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ОО «Trital-Nord», р-н Ниспорень, ООО «Paciole», р-н Дрокия, ООО «Moore şi Asociaţii», Румы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,5 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 органов местного публичного управления (1,2 млн. евро),</w:t>
              <w:br/>
            </w:r>
            <w:r>
              <w:rPr>
                <w:iCs/>
                <w:lang w:val="ru-RU"/>
              </w:rPr>
              <w:t xml:space="preserve">техническая помощь международных финансовых учреждений </w:t>
            </w:r>
            <w:r>
              <w:rPr>
                <w:lang w:val="ru-RU"/>
              </w:rPr>
              <w:t xml:space="preserve"> (4,3 млн. евро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оздание предприятия по обработке растительных отходов для получения твердого топли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Fuel Maker,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3 млн.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Частные инвести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Строительство предприятия по производству собственной </w:t>
            </w:r>
            <w:r>
              <w:rPr>
                <w:lang w:val="ru-RU"/>
              </w:rPr>
              <w:t>возобновляемой энергии из отходов животноводческого комплекса, р-н Унге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8-2013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О «Agrodava Grup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 органов местного публичного управления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0,4 млн. евро;</w:t>
            </w:r>
          </w:p>
          <w:p>
            <w:pPr>
              <w:pStyle w:val="Standard"/>
              <w:rPr/>
            </w:pPr>
            <w:r>
              <w:rPr>
                <w:iCs/>
                <w:lang w:val="ru-RU"/>
              </w:rPr>
              <w:t xml:space="preserve">техническая помощь международных финансовых учреждений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0,6 млн. евр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ооружение ветровой установки  мощностью 20 МВ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8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89" w:hanging="0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Infusion Company, Португал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5,4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Частные инвести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етровая установка мощностью до 10 кВт в сельской зон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8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О «Armet», Академия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 млн.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публичного управления –</w:t>
            </w:r>
            <w:r>
              <w:rPr>
                <w:iCs/>
                <w:lang w:val="ru-RU"/>
              </w:rPr>
              <w:t xml:space="preserve"> 1 млн. леев; </w:t>
            </w:r>
            <w:r>
              <w:rPr>
                <w:lang w:val="ru-RU"/>
              </w:rPr>
              <w:t>частные инвестиции –</w:t>
            </w:r>
            <w:r>
              <w:rPr>
                <w:iCs/>
                <w:lang w:val="ru-RU"/>
              </w:rPr>
              <w:t xml:space="preserve"> 5 млн. леев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становка мини-гидроцентралей на р. Прут и Днест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ий университет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00.000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рганов местного публичного управления – 500 000 </w:t>
            </w:r>
            <w:r>
              <w:rPr>
                <w:iCs/>
                <w:lang w:val="ru-RU"/>
              </w:rPr>
              <w:t xml:space="preserve">леев, </w:t>
            </w:r>
            <w:r>
              <w:rPr>
                <w:lang w:val="ru-RU"/>
              </w:rPr>
              <w:t>частные инвестиции –100 000 долларов СШ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онтирование установок по производству энергии из солнечной ради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9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ОО «Anstecmet», АО «Artmet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00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е фонд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60.000 евро; </w:t>
            </w:r>
            <w:r>
              <w:rPr>
                <w:lang w:val="ru-RU"/>
              </w:rPr>
              <w:t>частные инвестиции –</w:t>
            </w:r>
            <w:r>
              <w:rPr>
                <w:iCs/>
                <w:lang w:val="ru-RU"/>
              </w:rPr>
              <w:br/>
              <w:t>40.000 евр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2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Создание полигонов по эффективности </w:t>
            </w:r>
            <w:r>
              <w:rPr>
                <w:lang w:val="ru-RU"/>
              </w:rPr>
              <w:t>возобновляемых  источников энергии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(мун. Кишинэу, г. Комрат)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Ассоциация ветровой энергии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 млн.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осударственные фонд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2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Внедрение процедуры продажи эмиссии CO</w:t>
            </w:r>
            <w:r>
              <w:rPr>
                <w:iCs/>
                <w:vertAlign w:val="subscript"/>
                <w:lang w:val="ru-RU"/>
              </w:rPr>
              <w:t>2</w:t>
            </w:r>
            <w:r>
              <w:rPr>
                <w:iCs/>
                <w:lang w:val="ru-RU"/>
              </w:rPr>
              <w:t xml:space="preserve">  на основе использования </w:t>
            </w:r>
            <w:r>
              <w:rPr>
                <w:lang w:val="ru-RU"/>
              </w:rPr>
              <w:t>возобновляемых 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9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Офис по углер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2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е фонд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200.000 леев; грант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50.000 евр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2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зработка и внедрение технических  указаний по использованию смеси топлива с биоэтанолом и биодизеле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Институт  «Mecagro», Служба стандартизации и метролог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5.000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е фонд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200.000 леев; гранты (техническая помощь)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100.000 USD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. Энергетическая эффективност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зобновление и расширение деятельности Национального агентства по энергосбереже-нию, в том числе: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- разработка и утверждение нового положения об Агентстве - организация конкурса на замещение должности директора Агентства и отбору персонала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внесение изменений и дополнений в законодательную и нормативную базу для обеспечения эффективной работы Агент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Министерство экономики и торговли, Министерство финанс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Государственные бюджетные средства</w:t>
            </w:r>
            <w:r>
              <w:rPr>
                <w:lang w:val="ru-RU"/>
              </w:rPr>
              <w:t xml:space="preserve">, </w:t>
            </w: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принятие Закона о внесении изменений и дополнений в Закон об энергосбережен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 принятие  Закона о внесении  дополнений в Кодекс об административных правонарушениях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Рабочая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осударственный бюджет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0" w:type="dxa"/>
              <w:right w:w="10" w:type="dxa"/>
            </w:tcMar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</w:tblGrid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4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работка и  утверждение нормативных актов:</w:t>
                  </w:r>
                </w:p>
                <w:p>
                  <w:pPr>
                    <w:pStyle w:val="Standard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Положение о проведении энергетического аудита;</w:t>
                  </w:r>
                </w:p>
                <w:p>
                  <w:pPr>
                    <w:pStyle w:val="Standard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Положение о выполнении экспертизы проектов в области энергетической эффективности;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Методология подсчета стоимости энергетического аудита;</w:t>
                  </w:r>
                </w:p>
                <w:p>
                  <w:pPr>
                    <w:pStyle w:val="Standard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Методология подсчета стоимости государственной экспертизы в области энергетической эффективно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Рабочая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5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>Разработка и внедрение стандартов по 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Рабочая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Научно-учебного демонстрационного центра в области энергетической эффективности и возобновляемых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ий университет Молдовы,  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свещения и молодежи, Национальное  агентство по энергосбережению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внедрение секторальных  программ энергосбере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2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ьное  агентство по энергосбережению, органы местного публичного 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Фонды Национального  агентства по энергосбережению,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гранты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ход к новым нормативам в области строительства зданий и офисов, функционирования транспорта, отраслей национальной экономики и предприятий, установление новых объектов социально-культурной сферы и для частного сектора в целях эффективного  использования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Министерство промышленности и инфраструктуры, Министерство транспорта и дорожного хозяйства,</w:t>
            </w:r>
          </w:p>
          <w:p>
            <w:pPr>
              <w:pStyle w:val="Heading3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Агентство строительства и развития территорий, Служба стандартизации и метрологии, Академия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базе средств органов местного публичного управления, гранты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Финансовая поддержка внедрения отобранных проектов по энергосбереж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Ежегодн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Совет по надзору использования ресурсов Фонда Национального  агентства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й бюджет в соответствии с законом о бюджете на соответствующий год, </w:t>
            </w:r>
            <w:r>
              <w:rPr>
                <w:lang w:val="ru-RU"/>
              </w:rPr>
              <w:t>техническая помощь</w:t>
            </w:r>
            <w:r>
              <w:rPr>
                <w:iCs/>
                <w:lang w:val="ru-RU"/>
              </w:rPr>
              <w:t xml:space="preserve"> международных финансовых организаций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в области энергетической эффективности</w:t>
            </w:r>
            <w:r>
              <w:rPr>
                <w:rFonts w:cs="Times New Roman" w:ascii="Times New Roman" w:hAnsi="Times New Roman"/>
                <w:iCs/>
              </w:rPr>
              <w:t xml:space="preserve">  строительных проек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Экономические агент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ого аудита экономических агентов и публичных учреждений, выполнение мер по повышению 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ьзователи  частичного субсидирования посредством грантов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iCs/>
                <w:sz w:val="20"/>
                <w:lang w:val="ru-RU"/>
              </w:rPr>
              <w:t xml:space="preserve">Разработка и внедрение пилотных проектов в области </w:t>
            </w:r>
            <w:r>
              <w:rPr>
                <w:sz w:val="20"/>
                <w:lang w:val="ru-RU"/>
              </w:rPr>
              <w:t>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Национальное  агентство по энергосбережению, проектные институты и экономические аг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Кредиты и гранты международных финансовых организаций, </w:t>
            </w: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внедрение компаний, предоставляющих энергетические услуг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Министерство экономики и торгов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Техническая помощь</w:t>
            </w:r>
            <w:r>
              <w:rPr>
                <w:iCs/>
                <w:lang w:val="ru-RU"/>
              </w:rPr>
              <w:t>, участие международных финансовых организаций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8"/>
                <w:lang w:val="ru-RU"/>
              </w:rPr>
              <w:t xml:space="preserve">7. </w:t>
            </w:r>
            <w:r>
              <w:rPr>
                <w:b/>
                <w:sz w:val="24"/>
                <w:lang w:val="ru-RU"/>
              </w:rPr>
              <w:t>Правовая, институциональная и  регламентирующая осно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армонизация энергетического законодательств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acquis comunitar (см. приложение №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инистерство промышленности и инфраструктуры, Национальное агентство по регулированию в энергетике, Министерство иностранных дел и европейской интеграции, Министерство экономики и торговли, Министерство ю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ческая помощь, грант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крепление необходимой правовой основы для эффективного функционирования энергетического ры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ьное агентство по регулированию в энергетике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крепление операциональной способности Национального агентства по регламентированию в энергети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ьное агентство по регулированию в энергетике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внедрение документов энергетическ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MAS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ий университет Молдовы, UA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Разработк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ормативных актов: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стандарты и нормы качества электроэнергии, тепловой энергии,  природного газа, жидкого и твердого топлива;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нормы потребления энергии в публичных зданиях;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нормы потребления энергетических ресурсов на единицу продукции;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- концепция развития отрасли нефти и природного газа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лужба стандартизации и метрологии, Министерство экономики и торговли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мощь и участие государства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  <w:t>8.  Воспитание, обучение, исследования и развит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работка новых образовательных программ для инженеров в области энергетики и разработка программ по энергетическому обучению для определенных  групп и общества в цел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ий университет Молдовы, Министерство просвещения и молодежи, UAS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мощь и участие государ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пределение и выполнение  работ по теоретическим  научным и прикладным исследованиям для обеспечения  устойчивого развития энергетического секто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Академия наук Молдовы, Министерство финансов, Министерство экономики и торговли</w:t>
            </w:r>
          </w:p>
          <w:p>
            <w:pPr>
              <w:pStyle w:val="Standard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заказ, отраслевая програ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следование условий и разработка рекомендаций по модернизации технических средств энергетической системы и ее структуры в соответствии с запросом функционирования в энергетической системе, унифицированной UСТ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ститут энергетики 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 роли энергетической системы Республики Молдова  и ее запросов по реализации энергетического проекта «Запад – Восток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ститут энергетики 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геологических структур и определение возможностей по внедрению на территории Республики Молдова  подземных хранилищ природного газ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гентство по геологии и минеральным ресурсам ,</w:t>
            </w:r>
          </w:p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Академия наук Молдовы, Министерство экологии и природных ресурсов</w:t>
            </w:r>
          </w:p>
          <w:p>
            <w:pPr>
              <w:pStyle w:val="Standard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е бюджет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возможности транзита электроэнергии энергетической системой Республики Молдова  и разработка рекомендаций по увеличению их возмож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ститут энергетики 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бюджет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систем и информационных разработок, предназначенных для поддержки процессов реформы в эт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инистерство промышленности и инфраструктуры , CESI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бюджет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ление публичных услуг в электронной форме для граждан и деловой сре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инистерство промышленности и инфраструктуры, CESI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бюджет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8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здание эффективного механизма сбора информации, мониторинга и отчета по энергетическому сектор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  <w:t>Министерство промышленности и инфраструктуры, Национальное агентство по регулированию в энергетик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  <w:t>9. Международное сотрудничество и привлечение инвестиций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Международное сотрудничество в рамках </w:t>
            </w:r>
            <w:r>
              <w:rPr>
                <w:rFonts w:cs="Times New Roman" w:ascii="Times New Roman" w:hAnsi="Times New Roman"/>
                <w:szCs w:val="22"/>
              </w:rPr>
              <w:t>программ:</w:t>
            </w:r>
          </w:p>
          <w:p>
            <w:pPr>
              <w:pStyle w:val="HTM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ENPI,  SYNERGY, PNUD, SECI, а также в рамках программ международных и двусторонних  организаций по развитию:</w:t>
            </w:r>
          </w:p>
          <w:p>
            <w:pPr>
              <w:pStyle w:val="HTM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 xml:space="preserve">USAID, SIDA, BSREC, INOGATE, UCTE, UNECE, KfW, GTZ, т.д.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, Министерство экономики и торговли, Академия наук Молдовы, Национальное  агентство по энергосбережению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нвестиции,</w:t>
            </w:r>
          </w:p>
          <w:p>
            <w:pPr>
              <w:pStyle w:val="Standard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вместное финансирование, гранты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тификация Базового соглашения  INOGAT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Министерство промышленности и инфраструктуры, Министерство иностранных дел и европейской интеграции, Министерство экономики и торговли  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зработка и ратификация   Поправки к ст.10 по торговле Соглашения об Энергетической харт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, Министерство экономики и торговли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оведение переговоров и подписание двусторонних  соглашений о    сотрудничестве в области энерге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звитие схем сотрудничества и государственного и частного партнер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экономики и торговли, Национальное агентство по регулированию в энергетик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писание и внедрение «Дорожной карты» по принципам конвергенции Энергетической политики между ЕС, странами бассейнов Черного/Каспийского моря и соседних государ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, гранты, инвести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одвижение инвестиционных проектов и привлечение инвестиций в данн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,</w:t>
            </w:r>
          </w:p>
          <w:p>
            <w:pPr>
              <w:pStyle w:val="Heading3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инистерство экономики и торгов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</w:t>
            </w:r>
          </w:p>
        </w:tc>
      </w:tr>
    </w:tbl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lang w:val="ru-RU" w:eastAsia="en-US"/>
        </w:rPr>
      </w:pPr>
      <w:r>
        <w:rPr>
          <w:lang w:val="ru-RU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992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lga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.M\.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6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\:mm\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00:1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lga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.M\.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6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\:mm\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00:1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.05pt;mso-wrap-distance-right:9.05pt;mso-wrap-distance-top:0pt;mso-wrap-distance-bottom:0pt;margin-top:0.05pt;mso-position-vertical-relative:text;margin-left:2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0"/>
    </w:lvlOverride>
  </w:num>
  <w:num w:numId="10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142" w:right="0" w:hanging="0"/>
      <w:jc w:val="right"/>
      <w:outlineLvl w:val="0"/>
    </w:pPr>
    <w:rPr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142" w:right="0" w:hanging="0"/>
      <w:jc w:val="center"/>
      <w:outlineLvl w:val="1"/>
    </w:pPr>
    <w:rPr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ind w:left="142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Trans2">
    <w:name w:val="trans2"/>
    <w:qFormat/>
    <w:rPr>
      <w:rFonts w:ascii="Verdana" w:hAnsi="Verdana" w:cs="Verdana"/>
      <w:b w:val="false"/>
      <w:bCs w:val="false"/>
      <w:color w:val="333333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o-RO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Textbodyindent">
    <w:name w:val="Text body indent"/>
    <w:basedOn w:val="Standard"/>
    <w:qFormat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7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Standard"/>
    <w:qFormat/>
    <w:pPr/>
    <w:rPr>
      <w:rFonts w:ascii="Courier New" w:hAnsi="Courier New" w:cs="Courier New"/>
      <w:lang w:val="ru-RU"/>
    </w:rPr>
  </w:style>
  <w:style w:type="paragraph" w:styleId="2">
    <w:name w:val="Основной текст 2"/>
    <w:basedOn w:val="Standard"/>
    <w:qFormat/>
    <w:pPr>
      <w:spacing w:lineRule="auto" w:line="480" w:before="0" w:after="120"/>
    </w:pPr>
    <w:rPr/>
  </w:style>
  <w:style w:type="paragraph" w:styleId="Style11">
    <w:name w:val="Style1"/>
    <w:basedOn w:val="2"/>
    <w:qFormat/>
    <w:pPr>
      <w:spacing w:lineRule="auto" w:line="240" w:before="0" w:after="0"/>
      <w:jc w:val="both"/>
    </w:pPr>
    <w:rPr>
      <w:rFonts w:ascii="Arial" w:hAnsi="Arial" w:cs="Arial"/>
      <w:kern w:val="2"/>
      <w:sz w:val="28"/>
    </w:rPr>
  </w:style>
  <w:style w:type="paragraph" w:styleId="3">
    <w:name w:val="Основной текст 3"/>
    <w:basedOn w:val="Standard"/>
    <w:qFormat/>
    <w:pPr>
      <w:spacing w:before="100" w:after="100"/>
    </w:pPr>
    <w:rPr>
      <w:color w:val="000000"/>
      <w:sz w:val="24"/>
    </w:rPr>
  </w:style>
  <w:style w:type="paragraph" w:styleId="Style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Standard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2">
    <w:name w:val="Схема документа"/>
    <w:basedOn w:val="Standard"/>
    <w:qFormat/>
    <w:pPr>
      <w:shd w:fill="000080" w:val="clear"/>
    </w:pPr>
    <w:rPr>
      <w:rFonts w:ascii="Tahoma" w:hAnsi="Tahoma" w:cs="Tahoma"/>
    </w:rPr>
  </w:style>
  <w:style w:type="paragraph" w:styleId="CharChar">
    <w:name w:val="Знак Знак Char Char Знак"/>
    <w:basedOn w:val="Standard"/>
    <w:qFormat/>
    <w:pPr>
      <w:spacing w:lineRule="exact" w:line="240" w:before="0" w:after="160"/>
    </w:pPr>
    <w:rPr>
      <w:rFonts w:ascii="Arial" w:hAnsi="Arial" w:eastAsia="Batang, 바탕" w:cs="Arial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0:00Z</dcterms:created>
  <dc:creator>Аркадий Загороднюк</dc:creator>
  <dc:description/>
  <dc:language>en-US</dc:language>
  <cp:lastModifiedBy>PC1</cp:lastModifiedBy>
  <cp:lastPrinted>2007-08-14T14:46:00Z</cp:lastPrinted>
  <dcterms:modified xsi:type="dcterms:W3CDTF">2012-07-31T12:20:00Z</dcterms:modified>
  <cp:revision>2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