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336"/>
        <w:gridCol w:w="4019"/>
      </w:tblGrid>
      <w:tr>
        <w:trPr/>
        <w:tc>
          <w:tcPr>
            <w:tcW w:w="53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HPO1470/1998</w:t>
              <w:br/>
              <w:t xml:space="preserve">ID intern unic:  308096 </w:t>
              <w:br/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Версия на русском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0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Fişa actului juridic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95300" cy="5905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3" t="-61" r="-7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Republica Moldova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PARLAMENTUL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HOTĂRÎR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Nr. 1470 </w:t>
              <w:br/>
              <w:t xml:space="preserve">din  29.01.1998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privind măsurile pentru neadmiterea deconectărilor energiei electrice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Publicat : 26.02.1998 în Monitorul Oficial Nr. 014     Promulgat : 29.01.1998     Data intrarii in vigoare : 29.01.1998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Luînd în considerare că în ultimul timp unele persoane cu funcţii de răspundere admit deconectarea  nesancţionată a energiei electrice necesare  satisfacerii  nevoilor de trai ale populaţiei şi  funcţionării instituţiilor din sfera socială,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Parlamentul adoptă prezenta hotărîre.</w:t>
            </w:r>
          </w:p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Art. 1. - Guvernul (Prim-ministrul domnul Ion Ciubuc)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va interzice deconectarea nesancţionată  a  energiei electrice necesare satisfacerii  nevoilor  de  trai  ale  populaţiei  pe  întreg teritoriul republicii;</w:t>
            </w:r>
          </w:p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va asigura alimentarea regulată cu energie electrică a instituţiilor din sfera socială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Art. 2. - Procuratura, ministerele şi departamentele abilitate vor lua  măsuri  privind  tragerea la răspundere administrativă şi penală pentru deconectarea nesancţionată  a  energiei  electrice   necesare satisfacerii   nevoilor   de   trai  ale  populaţiei   şi   funcţionării instituţiilor din sfera socială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Art. 3. - Prezenta hotărîre intră în vigoare la data adoptării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PREŞEDINTELE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PARLAMENTULUI                               Dumitru MOŢPAN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Chişinău, 29 ianuarie 1998.</w:t>
            </w:r>
          </w:p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Nr. 1470-XIII.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x.justice.md/viewdoc.php?action=view&amp;view=doc&amp;id=308096&amp;lang=2" TargetMode="External"/><Relationship Id="rId3" Type="http://schemas.openxmlformats.org/officeDocument/2006/relationships/hyperlink" Target="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3:57:00Z</dcterms:created>
  <dc:creator>Stirban</dc:creator>
  <dc:description/>
  <cp:keywords/>
  <dc:language>en-US</dc:language>
  <cp:lastModifiedBy>Stirban</cp:lastModifiedBy>
  <dcterms:modified xsi:type="dcterms:W3CDTF">2010-01-13T06:31:00Z</dcterms:modified>
  <cp:revision>3</cp:revision>
  <dc:subject/>
  <dc:title/>
</cp:coreProperties>
</file>