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rFonts w:eastAsia="Times New Roman"/>
          <w:b w:val="false"/>
          <w:sz w:val="24"/>
          <w:lang w:val="ru-RU"/>
        </w:rPr>
        <w:t xml:space="preserve">          </w:t>
      </w:r>
      <w:r>
        <w:rPr>
          <w:b w:val="false"/>
          <w:sz w:val="24"/>
          <w:lang w:val="ru-RU"/>
        </w:rPr>
        <w:t>Приложение № 2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 Энергетической стратегии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Республики Молдова до 2020 года</w:t>
      </w:r>
    </w:p>
    <w:p>
      <w:pPr>
        <w:pStyle w:val="Standard"/>
        <w:spacing w:lineRule="auto" w:line="240"/>
        <w:ind w:left="9912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БАЗОВОЕ ЗАКОНОДАТЕЛЬСТВО ЕС, ПОДЛЕЖАЩЕЕ ВНЕДРЕНИЮ</w:t>
      </w:r>
    </w:p>
    <w:tbl>
      <w:tblPr>
        <w:tblW w:w="150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232"/>
        <w:gridCol w:w="2106"/>
      </w:tblGrid>
      <w:tr>
        <w:trPr>
          <w:trHeight w:val="6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Standard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Вспомогательное законодательство 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недрения</w:t>
            </w:r>
          </w:p>
        </w:tc>
      </w:tr>
    </w:tbl>
    <w:p>
      <w:pPr>
        <w:pStyle w:val="Standard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2047"/>
        <w:gridCol w:w="35"/>
        <w:gridCol w:w="2112"/>
      </w:tblGrid>
      <w:tr>
        <w:trPr>
          <w:tblHeader w:val="true"/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оговор Энергетической харт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конференции Европейской энергетической хартии – Декларация, представленная Европейскими сообществами  Секретариату Энергетической хартии согласно статье 26(3)(Б)(II) Договора Энергетической хартии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Европейской   энергетической хартии - приложение 1: Договор Энергетической хартии- Приложение 2: постановления о Договоре Энергетической хартии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Европейской энергетической хартии - Приложение 3: Протокол Энергетической хартии об энергетической эффективности и связанных с ней аспектах, касающихся окружающей среды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инальный документ Международной конференции и Постановления Конференции Энергетической хартии об изменении положений Договора Энергетической хартии о торговле – Общие декларации - Приложение I: Поправки к Договору Энергетической хартии о торговле; - Приложение 2: Постановления в связи с утверждением поправок к Договору Энергетической хартии о торговле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онференции Энергетической хартии – Правила осуществления процедуры разрешения споров о транзите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становление 2001/595/ЕС от 13 июля 2001 г. об утверждении Европейским Сообществом поправок к Договору Энергетической хартии о торговле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стоянный анализ и внедрение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энерг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54/СЕ от 26 июня 2003 г. об общих нормах внутреннего электроэнергетического рынк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1228/2003 от 26 июня 2003 г. об  условиях доступа к сети для трансграничного обмена электроэнергией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ный га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54/СЕ от 26 июня 2003 г. об общих положениях для внутреннего рынка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1775/2005 от 28 сентября 2005 г. об  условиях доступа к сетям транспортировки 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июня 2008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6.</w:t>
            </w:r>
          </w:p>
        </w:tc>
        <w:tc>
          <w:tcPr>
            <w:tcW w:w="122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СЕ 2004/67/СЕ от 26 апреля 2004 г. о мерах обеспечения безопасности поставок природного газ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етическая эффективность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2/42/ЕЕС от 21 мая 1992 г. о требованиях по эффективности для новых бойлеров для горячей воды, работающих на жидком топливе  или газ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8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2/75/ЕЕС от 22 сентября 1992 г. об указаниях, через этикетирование и  стандартную информацию о продукте, о потреблении энергии и других ресурсов бытовой техникой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9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3/76/ ЕЕС от 13 сентября 1993 г. об ограничении выбросов углекислого газа через повышение  энергетической эффективности (SAVE).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0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5/12/ ЕС от 23 мая 1995 г. о применении Директивы Совета 92/75/СЕЕ  относительно энергомаркировки бытовых стира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1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5/13/ ЕС от 19 сентября 1996 г. о  применении Директивы Совета 92/75/СЕЕ  относительно энергомаркировки комбинированных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6/57/ЕС от 3 сентября 1996 г. о требованиях по энергетической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роизводительности </w:t>
            </w:r>
            <w:r>
              <w:rPr>
                <w:b w:val="false"/>
                <w:sz w:val="22"/>
                <w:szCs w:val="22"/>
                <w:lang w:val="ru-RU"/>
              </w:rPr>
              <w:t>для холодильников и    бытовых морозильник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3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6/60/ЕС от 19 сентября 1996 г. о применении Директивы Совета 92/75/СЕЕ  относительно энергомаркировки комбинированных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4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97/17/ЕС от 16 сентября 1997 г. о применении Директивы Совета 92/75/СЕЕ  относительно энергомаркировки бытовых посудомоющи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5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8/11/ ЕС от 27 января 1998 г. о применении Директивы Совета 92/75/СЕЕ  относительно энергомаркировки бытовых лампочек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6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1999/9/ ЕС от 26 февраля 1999 г. об изменении Директивы 97/17/СЕ относительно применения Директивы 92/75/ СЕЕ Совета относительно энергомаркировки бытовых стиральных и сушильных машин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7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0/55/ЕС от 18 сентября 2000 г. об энергетической эффективности для балласта флуоресцентных лампочек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8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0/84/ЕС от 19 января 2001 г. о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распоряжении относительно летнего расписания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9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ложение 2422/2001 от 6 ноября 2001 г. относительно коммунитарной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рограммы </w:t>
            </w:r>
            <w:r>
              <w:rPr>
                <w:b w:val="false"/>
                <w:sz w:val="22"/>
                <w:szCs w:val="22"/>
                <w:lang w:val="ru-RU"/>
              </w:rPr>
              <w:t>маркировки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 энергетической эффективности офисного оборудования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2/31/ЕС от 22 марта 2002 г. о применении Директивы Совета 92/75/СЕЕ  относительно энергомаркировки энергопотребления бытовых кондиционер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1.</w:t>
            </w:r>
          </w:p>
        </w:tc>
        <w:tc>
          <w:tcPr>
            <w:tcW w:w="121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2/40/ ЕС от 8 мая 2002 г. о применении Директивы Совета 92/75/СЕЕ  относительно энергомаркировки бытовых духовок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Энергетическая эффективность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2/91/ЕС от 16 декабря 2002 г. об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энергетических показателях зданий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3/66/ЕС от 3 июля 2003 г. об изменении Директивы 94/2/СЕ о применении Директивы 92/75/ СЕЕ  Совета о показателях  энергопотребления на этикетах бытовых холодильников и морозильников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2005/32/ ЕС от 6 июля 2005 г. об установлении основы для  определения требований по экодизайну для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изделий,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потребляющих энергию, и об изменении </w:t>
            </w:r>
            <w:r>
              <w:rPr>
                <w:b w:val="false"/>
                <w:sz w:val="22"/>
                <w:szCs w:val="22"/>
                <w:lang w:val="ru-RU"/>
              </w:rPr>
              <w:t>Директивы 92/42/ЕЕС и Директив 96/57/ЕС и 2000/55/ ЕС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6/32/ЕС от 5 апреля 2006 г. об энергетической эффективности конечных потребителей и  энергетических услуг и аннулировании Директивы 93/76/ СЕ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Возобновляемая энерг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1/77/ ЕС от 27 сентября 2001 г. о продвижении электричества,  произведенного из  возобновляемых источников энергии на внутреннем электрическом рынк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3/30/ ЕС от 8 мая 2003 г. о продвижении использовании биотоплива и другого  возобновляемого топлива для транспорт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Тепловая энерг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иректива 2004/8/ЕС от 11 февраля 2004 г. относительно продвижения ко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генерирования на основе полезного тепла на внутреннем энергетическом рынке и поправки к </w:t>
            </w:r>
            <w:r>
              <w:rPr>
                <w:b w:val="false"/>
                <w:sz w:val="22"/>
                <w:szCs w:val="22"/>
                <w:lang w:val="ru-RU"/>
              </w:rPr>
              <w:t>Директиве 92/42/ЕЕС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от 21 декабря 2006 об установлении некоторых гармонизированных  ценностей относительно показателей  эффективности раздельной выработки электро- и тепловой энергии  в применении Директивы 2004/8/ЕС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фть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шение 68/416/ЕЕС от 20 декабря 1968 г. относительно заключения и введения в действие индивидуальных соглашений между правительствами об обязанности государств-членов поддержать минимальные запасы нефти и/или нефтепродукт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73/238/ ЕЕС от 24 июля 1973 г. о мерах для уменьшения последствий, вызванных трудностями в обеспечении нефтью и нефтепродуктами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77/706/ ЕЕС от 7 ноября 1977 г. по установлению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общей цели по уменьшению употребления первичной энергии в случае возникновения сложностей в </w:t>
            </w:r>
            <w:r>
              <w:rPr>
                <w:b w:val="false"/>
                <w:sz w:val="22"/>
                <w:szCs w:val="22"/>
                <w:lang w:val="ru-RU"/>
              </w:rPr>
              <w:t>обеспечении нефтью и нефтепродуктами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79/639/ ЕЕС от 15 июня 1979 г. об установлении способов применения Решении Совета 77/706/ СЕЕ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июн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4/22/ ЕС от 30 мая 1994 г. относительно условий выдачи и использования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разведочных разрешений</w:t>
            </w:r>
            <w:r>
              <w:rPr>
                <w:rStyle w:val="Trans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2"/>
                <w:lang w:val="ru-RU"/>
              </w:rPr>
              <w:t>на</w:t>
            </w:r>
            <w:r>
              <w:rPr>
                <w:rStyle w:val="Trans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 xml:space="preserve">исследование и экстракцию углеводов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4/63/ЕС от 20 декабря 1994 г.  относительно контроля выброса  летучих органических соединений в результате   </w:t>
            </w:r>
          </w:p>
          <w:p>
            <w:pPr>
              <w:pStyle w:val="Standard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хранения горючего и от их доставки с терминала на распределительные станции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гламент 2964/95 от 20 декабря 1995 г. о введении регистрации импорта и поставок нефти в рамках Сообщества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8/93/ЕС от 14 декабря 1998 г. об изменении Директивы 68/414/СЕЕ относительно обязательств государств- членов  ССЕ </w:t>
            </w:r>
            <w:r>
              <w:rPr>
                <w:rStyle w:val="Trans2"/>
                <w:rFonts w:cs="Times New Roman"/>
                <w:sz w:val="22"/>
                <w:szCs w:val="22"/>
                <w:lang w:val="ru-RU"/>
              </w:rPr>
              <w:t>храни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минимальные запасы нефти или нефтепродуктов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Решение 1999/280/ЕС от 22 апреля 1999 г. относительно коммунитарной процедуры информирования и консультирования по стоимости снабжения нефтью и потребительским ценам на нефтепродукты 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шение 1999/566/ЕС от 26 июля 1999 г. о применении Решения Совета 1999/280/СЕ о коммунитарной  информационной и консультативной процедуре по стоимости снабжения нефтью и потребительским ценам на нефтепродукты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 2010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rans2"/>
                <w:rFonts w:cs="Times New Roman"/>
                <w:sz w:val="28"/>
                <w:szCs w:val="28"/>
                <w:lang w:val="ru-RU"/>
              </w:rPr>
              <w:t>Окружающая среда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85/337/СЕЕ от 27 июня 1985 г. относительно оценки влияния на некоторые публичные и частные проекты по окружающей среде, измененной Директивой Совета 97/11/ЕС от 3 марта 1997 г. и  Директивой 2003/35/ЕС Европейского Парламента и Совета от 26 мая 2003 г.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1999/32/СЕ от 26 апреля 1999 г. относительно снижения содержания серы в некоторых видах жидкого топлива и изменении Директивы I 93/12/СЕ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11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2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иректива 2001/80/СЕ от 23 октября 2001 г. относительно ограничения выбросов в воздух некоторых загрязняющих веществ,</w:t>
            </w:r>
            <w:r>
              <w:rPr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оисходящих от большой  установки сгорания    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декабря 2017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3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атья 4(2) Директивы I 79/409/ЕЕС от 2 апреля 1979 г. по сохранению видов  диких птиц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июн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4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иректива 96/59/СЕ от 16 сентября 1996 г. относительно удаления бифенильных полихлоруратов и терфенильных   полихлоруратов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Инфраструктура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5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Регламент 736/96 от 22 апреля 1996 г. относительно нотификации Комиссии в связи с инвестиционными проектами, которые представляют интерес для  Сообщества, в секторах нефти, природного газа и электричеств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6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ложение 2386/96 от 16 декабря 1996 о применении  Положения Совета №736/96 от 22 апреля 1996 г. относительно нотификации Комиссии в связи с инвестиционными проектами, которые представляют интерес для  Сообщества,  в секторах нефти, природного газа и электричеств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7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5/89/ ЕС от 18 января 2006 г. о страховых мерах по обеспечению  безопасности инвестиций в поставках и электроэнергетической  инфраструктуре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9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онкуренция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8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Статьи 81,82 и 87 Договора о создании Европейского Сообщества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Государственные закупки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9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4/17/ЕС от 31 марта 2004 г. о согласовании процедур заключения договоров  на  закупки в водном, энергетическом, транспортном секторе и секторе почтовых услуг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0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иректива 2004/18/ЕС от 31 марта 2004 г. относительно координирования процедур заключения договоров на госзакупки,  имущество и услуги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0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бщие стандарты, применяемые Европейским Сообществом</w:t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1.</w:t>
            </w:r>
          </w:p>
        </w:tc>
        <w:tc>
          <w:tcPr>
            <w:tcW w:w="1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тандарты, установленные  через Европейскую комиссию по стандартизации (CEN), Европейский комитет по э</w:t>
            </w:r>
            <w:r>
              <w:rPr>
                <w:b w:val="false"/>
                <w:color w:val="333333"/>
                <w:sz w:val="22"/>
                <w:szCs w:val="22"/>
                <w:lang w:val="ru-RU"/>
              </w:rPr>
              <w:t>лектротехнической</w:t>
            </w:r>
            <w:r>
              <w:rPr>
                <w:rFonts w:cs="Verdana" w:ascii="Verdana" w:hAnsi="Verdana"/>
                <w:color w:val="333333"/>
                <w:sz w:val="20"/>
                <w:lang w:val="ru-RU"/>
              </w:rPr>
              <w:t xml:space="preserve"> </w:t>
            </w:r>
            <w:r>
              <w:rPr>
                <w:color w:val="333333"/>
                <w:sz w:val="22"/>
                <w:szCs w:val="22"/>
                <w:lang w:val="ru-RU"/>
              </w:rPr>
              <w:t>с</w:t>
            </w:r>
            <w:r>
              <w:rPr>
                <w:b w:val="false"/>
                <w:sz w:val="22"/>
                <w:szCs w:val="22"/>
                <w:lang w:val="ru-RU"/>
              </w:rPr>
              <w:t>тандартизации (CENELEC), Объединенный союз координации транспорта энергии и Европейская ассоциация по повышению эффективности  энергетического обмена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1 декабря 2008 г.</w:t>
            </w:r>
          </w:p>
        </w:tc>
      </w:tr>
    </w:tbl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FILENAME \p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/tmp/in/input.doc</w:t>
    </w:r>
    <w:r>
      <w:rPr>
        <w:sz w:val="16"/>
        <w:b w:val="false"/>
        <w:szCs w:val="16"/>
        <w:lang w:val="ru-RU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en-US"/>
      </w:rPr>
      <w:fldChar w:fldCharType="begin"/>
    </w:r>
    <w:r>
      <w:rPr>
        <w:sz w:val="16"/>
        <w:b w:val="false"/>
        <w:szCs w:val="16"/>
        <w:lang w:val="en-US"/>
      </w:rPr>
      <w:instrText xml:space="preserve"> DATE \@"M\/d\/yyyy" </w:instrText>
    </w:r>
    <w:r>
      <w:rPr>
        <w:sz w:val="16"/>
        <w:b w:val="false"/>
        <w:szCs w:val="16"/>
        <w:lang w:val="en-US"/>
      </w:rPr>
      <w:fldChar w:fldCharType="separate"/>
    </w:r>
    <w:r>
      <w:rPr>
        <w:sz w:val="16"/>
        <w:b w:val="false"/>
        <w:szCs w:val="16"/>
        <w:lang w:val="en-US"/>
      </w:rPr>
      <w:t>7/29/2026</w:t>
    </w:r>
    <w:r>
      <w:rPr>
        <w:sz w:val="16"/>
        <w:b w:val="false"/>
        <w:szCs w:val="16"/>
        <w:lang w:val="en-US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TIME \@"H\:mm\:ss"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21:09:43</w:t>
    </w:r>
    <w:r>
      <w:rPr>
        <w:sz w:val="16"/>
        <w:b w:val="false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FILENAME \p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/tmp/in/input.doc</w:t>
    </w:r>
    <w:r>
      <w:rPr>
        <w:sz w:val="16"/>
        <w:b w:val="false"/>
        <w:szCs w:val="16"/>
        <w:lang w:val="ru-RU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en-US"/>
      </w:rPr>
      <w:fldChar w:fldCharType="begin"/>
    </w:r>
    <w:r>
      <w:rPr>
        <w:sz w:val="16"/>
        <w:b w:val="false"/>
        <w:szCs w:val="16"/>
        <w:lang w:val="en-US"/>
      </w:rPr>
      <w:instrText xml:space="preserve"> DATE \@"M\/d\/yyyy" </w:instrText>
    </w:r>
    <w:r>
      <w:rPr>
        <w:sz w:val="16"/>
        <w:b w:val="false"/>
        <w:szCs w:val="16"/>
        <w:lang w:val="en-US"/>
      </w:rPr>
      <w:fldChar w:fldCharType="separate"/>
    </w:r>
    <w:r>
      <w:rPr>
        <w:sz w:val="16"/>
        <w:b w:val="false"/>
        <w:szCs w:val="16"/>
        <w:lang w:val="en-US"/>
      </w:rPr>
      <w:t>7/29/2026</w:t>
    </w:r>
    <w:r>
      <w:rPr>
        <w:sz w:val="16"/>
        <w:b w:val="false"/>
        <w:szCs w:val="16"/>
        <w:lang w:val="en-US"/>
      </w:rPr>
      <w:fldChar w:fldCharType="end"/>
    </w:r>
    <w:r>
      <w:rPr>
        <w:b w:val="false"/>
        <w:sz w:val="16"/>
        <w:szCs w:val="16"/>
        <w:lang w:val="en-US"/>
      </w:rPr>
      <w:t>_</w:t>
    </w:r>
    <w:r>
      <w:rPr>
        <w:b w:val="false"/>
        <w:sz w:val="16"/>
        <w:szCs w:val="16"/>
        <w:lang w:val="ru-RU"/>
      </w:rPr>
      <w:fldChar w:fldCharType="begin"/>
    </w:r>
    <w:r>
      <w:rPr>
        <w:sz w:val="16"/>
        <w:b w:val="false"/>
        <w:szCs w:val="16"/>
        <w:lang w:val="ru-RU"/>
      </w:rPr>
      <w:instrText xml:space="preserve"> TIME \@"H\:mm\:ss" </w:instrText>
    </w:r>
    <w:r>
      <w:rPr>
        <w:sz w:val="16"/>
        <w:b w:val="false"/>
        <w:szCs w:val="16"/>
        <w:lang w:val="ru-RU"/>
      </w:rPr>
      <w:fldChar w:fldCharType="separate"/>
    </w:r>
    <w:r>
      <w:rPr>
        <w:sz w:val="16"/>
        <w:b w:val="false"/>
        <w:szCs w:val="16"/>
        <w:lang w:val="ru-RU"/>
      </w:rPr>
      <w:t>21:09:43</w:t>
    </w:r>
    <w:r>
      <w:rPr>
        <w:sz w:val="16"/>
        <w:b w:val="false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36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rans2">
    <w:name w:val="trans2"/>
    <w:qFormat/>
    <w:rPr>
      <w:rFonts w:ascii="Verdana" w:hAnsi="Verdana" w:cs="Verdana"/>
      <w:b w:val="false"/>
      <w:bCs w:val="false"/>
      <w:color w:val="333333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Calibri, 'Century Gothic'" w:cs="Times New Roman"/>
      <w:b/>
      <w:color w:val="auto"/>
      <w:kern w:val="2"/>
      <w:sz w:val="28"/>
      <w:szCs w:val="28"/>
      <w:lang w:val="ro-RO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Style17">
    <w:name w:val="Схема документа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Знак Знак Char Char Знак"/>
    <w:basedOn w:val="Standard"/>
    <w:qFormat/>
    <w:pPr>
      <w:spacing w:lineRule="exact" w:line="240" w:before="0" w:after="160"/>
      <w:jc w:val="left"/>
    </w:pPr>
    <w:rPr>
      <w:rFonts w:ascii="Arial" w:hAnsi="Arial" w:eastAsia="Batang, 바탕" w:cs="Arial"/>
      <w:b w:val="false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9:00Z</dcterms:created>
  <dc:creator>User</dc:creator>
  <dc:description/>
  <dc:language>en-US</dc:language>
  <cp:lastModifiedBy>PC1</cp:lastModifiedBy>
  <cp:lastPrinted>2007-08-23T16:50:00Z</cp:lastPrinted>
  <dcterms:modified xsi:type="dcterms:W3CDTF">2012-07-31T12:19:00Z</dcterms:modified>
  <cp:revision>2</cp:revision>
  <dc:subject/>
  <dc:title>ПРИЛОЖЕНИЯ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