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56"/>
        <w:gridCol w:w="3999"/>
      </w:tblGrid>
      <w:tr>
        <w:trPr/>
        <w:tc>
          <w:tcPr>
            <w:tcW w:w="5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GO1057/2002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утрен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 297349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Varianta în limba de sta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рточка документа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спублика Молдов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057 </w:t>
              <w:br/>
              <w:t xml:space="preserve">от  06.08.2002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мерах по сокращению затрат на энергетические ресурсы в национальной экономике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убликован : 15.08.2002 в Monitorul Oficial Nr. 117     статья № : 1177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В целях сокращения затрат на энергетические ресурсы в общих  производственных затратах, на оказание услуг, в социальной сфере Правительство Республики Молдова  постановляет: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. Считать одной из приоритетных  задач  национальной экономики сокращение затрат на энергетические ресурсы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2. Утвердить: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сновные показатели сокращения затрат на энергетические ресурсы в национальной экономике в 2002-2005 годах (приложение №1), определенные отраслевыми министерствами и органами местного публичного управления;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основные мероприятия по сокращению затрат на энергетические ресурсы в национальной экономике в  2002-2005 годах  (приложение №2)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3. Министерствам, департаментам, органам местного публичного управления довести до сведения подведомственных и контролируемых ими  предприятий и подразделений показатели сокращения затрат на энергетические ресурсы,  координировать на уровне предприятий и учреждений разработку организационных, технических и технологических мероприятий по экономии энергетических ресурсов и, соответственно, по сокращению финансовых затрат на эти ресурсы, взять под контроль реализацию намеченных мероприятий и  систематически рассматривать на заседаниях  коллегий  положение дел по данной проблеме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4. Предприятиям, экономическим агентам, бюджетным учреждениям и органам местного публичного управления представлять ежегодно  Департаменту статистики и социологии в установленном порядке одновременно со статистическим отчетом №5-с информацию о фактической сумме  снижения и доле затрат на энергетические ресурсы в общей сумме расходов  по предприятию, учреждению, отрасли или территориальному подразделению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5. Департаменту статистики и социологии в месячный срок  после установленной даты  представления статистического отчета по форме № 5-с представлять обобщенную информацию Правительству, Министерству экономики и Министерству энергетики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6. Контроль за выполнением настоящего постановления возложить  на  Министерство 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Премьер-мин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Республики Молдова      Василе ТАР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онтрассигну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зам.премьер-минист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министр экономики                    Штефан ОДАЖИ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министр энергетики                         Якоб ТИМ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министр юстиции                                     Ион МО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Кишинэу, 6 августа 200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  <w:szCs w:val="24"/>
                <w:lang w:eastAsia="ru-RU"/>
              </w:rPr>
              <w:t>10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Для того чтобы посмотреть приложение дважды щелкните левой кнопкой мушки по зна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E" w:ascii="Times New Roman CE" w:hAnsi="Times New Roman CE"/>
                <w:color w:val="0000FF"/>
                <w:sz w:val="24"/>
                <w:szCs w:val="24"/>
                <w:lang w:eastAsia="ru-RU"/>
              </w:rPr>
              <w:t>В открытом диалоговом окне нажмите кнопку  \"Launch\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297349&amp;lang=1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07:00Z</dcterms:created>
  <dc:creator>Stirban_user</dc:creator>
  <dc:description/>
  <cp:keywords/>
  <dc:language>en-US</dc:language>
  <cp:lastModifiedBy>Stirban_user</cp:lastModifiedBy>
  <dcterms:modified xsi:type="dcterms:W3CDTF">2012-06-28T05:07:00Z</dcterms:modified>
  <cp:revision>1</cp:revision>
  <dc:subject/>
  <dc:title/>
</cp:coreProperties>
</file>