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89"/>
        <w:gridCol w:w="3666"/>
      </w:tblGrid>
      <w:tr>
        <w:trPr/>
        <w:tc>
          <w:tcPr>
            <w:tcW w:w="5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NREM256/2007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324900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Оригинальная верси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ОЕ АГЕНТСТВО ПО РЕГУЛИРОВАНИЮ В ЭНЕРГЕТИК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256 </w:t>
              <w:br/>
              <w:t xml:space="preserve">от  10.08.200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 xml:space="preserve">об утверждении Методологии расчета тарифов 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ru-RU"/>
              </w:rPr>
              <w:t>электрическую энергию, отпуска потребителям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7.08.2007 в Monitorul Oficial Nr. 127-130     статья № : 502     Дата вступления в силу : 17.08.200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ЗМЕН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ПРАВКОЙ МО180-181/03.10.08 стр.5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НАРЭ301 от 01.08.08, МО175-176/19.09.08 ст.504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br/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В целях создания одинаковых условий для деятельности всех предприятий по распределению электрической энергии путем установления единой методики расчета, утверждения и применения тарифов на электрическую энергию, отпускаемую потребителям, в связи с необходимостью надежного обеспечения потребителей качественной электроэнергией с минимальными затра</w:t>
              <w:softHyphen/>
              <w:t>тами и в соответствии с Законом об электро</w:t>
              <w:softHyphen/>
              <w:t>энер</w:t>
              <w:softHyphen/>
              <w:t>гии № 137-XIV от 17.09.98 г. (Официальный монитор Республики Молдова № 111-113/681 от 17.12.98 г.) Администра</w:t>
              <w:softHyphen/>
              <w:t>тивный совет Национального агентства по регулированию в энергетике ПОСТАНОВЛЯ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1. Утвердить Методологию расчета тарифов на электрическую энергию, отпускаемую потребителям (прилагается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2. Устанавливается, что утвержденная методология является обязательной для всех предприятий по распределению электрической энерг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 3. Управлению тарифной политики и экономического анализа агентства осуществлять необходимые процедуры для внедрения и соблюдения утвержденной Методо</w:t>
              <w:softHyphen/>
              <w:t>лог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3. Признать утратившим силу Методологию опре</w:t>
              <w:softHyphen/>
              <w:t>деления, утверждения и применения тарифов на электри</w:t>
              <w:softHyphen/>
              <w:t>ческую энергию, отпускаемую распреде</w:t>
              <w:softHyphen/>
              <w:t>лительными предприятиями «RED Nord» S.A. и «RED Nord-Vest» S.A., утвержденную Постановлением Адми</w:t>
              <w:softHyphen/>
              <w:t>нистративного совета Национального агентства по регулированию в энергетике № 114 от 26 декабря 2003 года (Официальный монитор Республики Молдова № 30-34/72 от 20.02.2004 г.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4. Настоящая методология вводится в действие со дня опубликования в Официальном мониторе Рес</w:t>
              <w:softHyphen/>
              <w:t>публики Молдов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енеральный директор </w:t>
              <w:br/>
              <w:t>Административного совета НАРЭ                                                                                 Виталие ЮРКУ</w:t>
              <w:br/>
              <w:t xml:space="preserve">Директор                                                                                                                           Анатол Бурлаков </w:t>
              <w:br/>
              <w:t>Директор                                                                                                                           Николай Трибой</w:t>
              <w:br/>
              <w:br/>
              <w:t>№ 256. Кишинэу, 10 августа 2007 г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Утверждено                                                                                         Зарегистриров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Постановлением Административного                                             Министерство Юсти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совета ANRE                                                                                       Республики Молд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   № 256 от 10 августа 2007г                                                                 №___от__________2007г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____________Виталий Юрку                                                            _________Виталий Пырлог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одолог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чета тарифов на электрическую энергию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пускаемую потреби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   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metodologi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    [Пкт.2.4.1 формула (11) в редакции ПНАРЭ301 от 01.08.08, МО175-176/19.09.08 ст.504]</w:t>
              <w:br/>
              <w:t xml:space="preserve">    [Пкт.2.4.1 2) изменен ПНАРЭ301 от 01.08.08, МО175-176/19.09.08 ст.504]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оначальные показатели, установленные для расчёте тарифов</w:t>
            </w:r>
          </w:p>
          <w:tbl>
            <w:tblPr>
              <w:tblW w:w="781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735"/>
              <w:gridCol w:w="966"/>
              <w:gridCol w:w="1168"/>
              <w:gridCol w:w="960"/>
              <w:gridCol w:w="986"/>
            </w:tblGrid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зм.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RED Union Fenosa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RED Nord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RED Nord-Vest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таточная стоимость действующих основных фондов (VEIо), скорректированная с учетом сумм амортизации включенных в тариф 2000-2006 годов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дол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лей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079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26468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X 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X 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Cрок эксплуатации действующих основных фондов (Ul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  <w:lang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ет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X 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X 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исло дней для расчета оборотного фонда (α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vertAlign w:val="subscript"/>
                      <w:lang w:eastAsia="ru-RU"/>
                    </w:rPr>
                    <w:t>j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ней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воначальная стоимость новых долгосрочных активов, введенных в эксплуатацию согласно инвестиционным планам до 31.12.2006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дол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лей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25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48202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1987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6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453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знос (амортизация) новых долгосрочных активов, введенных в эксплуатацию до 31.12.2006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дол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лей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146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6369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77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532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7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7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истая стоимость долгосрочных активов, введенных в эксплуатацию, согласно инвестиционным планам, до 31.12.2006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дол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ыс. лей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311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1833</w:t>
                  </w:r>
                </w:p>
              </w:tc>
              <w:tc>
                <w:tcPr>
                  <w:tcW w:w="9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82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6455</w:t>
                  </w:r>
                </w:p>
              </w:tc>
              <w:tc>
                <w:tcPr>
                  <w:tcW w:w="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9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[Приложение 1 изменено ПНАРЭ301 от 01.08.08, МО175-176/19.09.08 ст.50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: Курс национальной валюты по отношению к доллару США – 13,2 лей/долл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уровня допустимых потерь энергии в распределительной сети на каждый год периода действия Методологии, в процентах от энергии, поступающей в распределительную сеть (LDj):</w:t>
            </w:r>
          </w:p>
          <w:tbl>
            <w:tblPr>
              <w:tblW w:w="6839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141"/>
              <w:gridCol w:w="966"/>
              <w:gridCol w:w="899"/>
              <w:gridCol w:w="899"/>
              <w:gridCol w:w="967"/>
              <w:gridCol w:w="967"/>
            </w:tblGrid>
            <w:tr>
              <w:trPr>
                <w:trHeight w:val="45" w:hRule="atLeast"/>
              </w:trPr>
              <w:tc>
                <w:tcPr>
                  <w:tcW w:w="2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приятие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 xml:space="preserve">\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 xml:space="preserve"> 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lang w:val="en-US" w:eastAsia="ru-RU"/>
                    </w:rPr>
                    <w:t>1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lang w:val="en-US" w:eastAsia="ru-RU"/>
                    </w:rPr>
                    <w:t>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lang w:val="en-US" w:eastAsia="ru-RU"/>
                    </w:rPr>
                    <w:t>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lang w:val="en-US" w:eastAsia="ru-RU"/>
                    </w:rPr>
                    <w:t>4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5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lang w:val="en-US"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2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RED Union Fenosa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4,41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4,0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5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2,5</w:t>
                  </w:r>
                </w:p>
              </w:tc>
            </w:tr>
            <w:tr>
              <w:trPr/>
              <w:tc>
                <w:tcPr>
                  <w:tcW w:w="2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RED Nord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8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6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3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2,5</w:t>
                  </w:r>
                </w:p>
              </w:tc>
            </w:tr>
            <w:tr>
              <w:trPr/>
              <w:tc>
                <w:tcPr>
                  <w:tcW w:w="2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RED Nord-Vest</w:t>
                  </w:r>
                </w:p>
              </w:tc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5,0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4,5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4,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3,0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12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чет средневзвешенной стоимости капитала (WAC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  <w:tbl>
            <w:tblPr>
              <w:tblW w:w="823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6"/>
              <w:gridCol w:w="1809"/>
              <w:gridCol w:w="3803"/>
              <w:gridCol w:w="1068"/>
            </w:tblGrid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имволы и формулы расчета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сточник определения WACC и условия последующего ежегодного уточнения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начение показате- лей на  2008 г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авка, свободная от риска США, %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Rf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бликация BLOOMВERG: Rates &amp; Bonds, US, Treasuries Bills, 10-year maturity, соответствует средней величине за три месяца, декабрь прошлого года, январь и февраль текущего года. Пересматривается ежегодно.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,61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авка, учитывающая риск страны, %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rt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именяется значение 6,75 в случаях, когда риск для РМ, опубликованный в DAMODORAN, больше этого значения. В случаях, когда опубликованное значение ниже 6,75, применяется опубликованное. Значение   6,75 соответствует риску стран, классифицированных по уровню B3, выше классификации Caal, которую сейчас имеет Молдова 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,75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оотношение заемных средств и собственного капитала 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d/e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удет применяться соотношение 35% на 65% . Является постоянным на весь период действия тарифной методологии.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54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отношение заемных средств ко всему капиталу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d/(d+e)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пределяется исходя из соотношения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d/e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равного 35% на 65%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35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оотношение собственного капитала ко всему капиталу 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e/(d+e)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Определяется исходя из соотношения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d/e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равного 35% на 65%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65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истематичес-кий риск отрасли (без учета кредитования)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β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едняя величина, соответствующая распределительным компаниям стран с развивающийся экономикой, опубликованная в DAMODORAN 2007. Является постоянной величиной на весь период действия тарифной методологии. 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 67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авка налога  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t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гласно ст.9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vertAlign w:val="super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абзац (3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vertAlign w:val="superscript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) лит. a) и/или ст. 91, абзац 1, лит. a) Налогового кодекса РМ. Пересматривается ежегодно.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15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истематичес-кий риск отрасли, с учетом кредитования 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Βd= β+d/e* β(1-t)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98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мия за риск, относящийся к рынку , %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(rm-rf)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емия за риск рынка. Определяется как среднеарифметическая величина последних 10 лет (Stock-T Bills), опубликованная в DAMODORAN 2008. Является постоянной на весь период действия тарифной методологии 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26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оимость собственного капитала, %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Ke=rf+rt+ bd*(rm-rf)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5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оимость заемного капитала, %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Kd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Годовая стоимость заемного капитала предприятия. Является постоянной на весь период действия тарифной методолог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,13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едневзве- шенная стоимость капитала, %</w:t>
                  </w:r>
                </w:p>
              </w:tc>
              <w:tc>
                <w:tcPr>
                  <w:tcW w:w="1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WACC= Ke/(1-t)*e/ (d+e)+Kd*d/(d+e)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[Приложение 2 изменено ПОПРАВКОЙ МО180-181/03.10.08 стр.50]    </w:t>
              <w:br/>
              <w:t>    [Приложение 2 введено ПНАРЭ301 от 01.08.08, МО175-176/19.09.08 ст.504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24900&amp;lang=1" TargetMode="External"/><Relationship Id="rId3" Type="http://schemas.openxmlformats.org/officeDocument/2006/relationships/hyperlink" Target="http://lex.justice.md/viewdoc.php?action=view&amp;view=doc&amp;id=329144&amp;lang=2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lex.justice.md/ru/329260/" TargetMode="External"/><Relationship Id="rId7" Type="http://schemas.openxmlformats.org/officeDocument/2006/relationships/hyperlink" Target="http://lex.justice.md/ru/329139/" TargetMode="External"/><Relationship Id="rId8" Type="http://schemas.openxmlformats.org/officeDocument/2006/relationships/hyperlink" Target="http://lex.justice.md/ru/329139/" TargetMode="External"/><Relationship Id="rId9" Type="http://schemas.openxmlformats.org/officeDocument/2006/relationships/hyperlink" Target="http://lex.justice.md/UserFiles/File/2008/mo175-176ru/met.rt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28:00Z</dcterms:created>
  <dc:creator>Stirban</dc:creator>
  <dc:description/>
  <cp:keywords/>
  <dc:language>en-US</dc:language>
  <cp:lastModifiedBy>Stirban</cp:lastModifiedBy>
  <dcterms:modified xsi:type="dcterms:W3CDTF">2010-01-13T06:30:00Z</dcterms:modified>
  <cp:revision>1</cp:revision>
  <dc:subject/>
  <dc:title/>
</cp:coreProperties>
</file>