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61"/>
        <w:gridCol w:w="4094"/>
      </w:tblGrid>
      <w:tr>
        <w:trPr/>
        <w:tc>
          <w:tcPr>
            <w:tcW w:w="5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PO140/1994</w:t>
              <w:br/>
              <w:t xml:space="preserve">ID intern unic:  288298 </w:t>
              <w:br/>
            </w:r>
            <w:hyperlink r:id="rId2">
              <w:r>
                <w:rPr>
                  <w:rStyle w:val="InternetLink"/>
                </w:rPr>
                <w:t>Версия на русском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094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Fişa actului juridic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PREŞEDENŢI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DECRET</w:t>
            </w:r>
            <w:r>
              <w:rPr>
                <w:color w:val="000000"/>
              </w:rPr>
              <w:t xml:space="preserve"> Nr. 140 </w:t>
              <w:br/>
              <w:t xml:space="preserve">din  18.05.199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Style w:val="StrongEmphasis"/>
                <w:color w:val="000000"/>
                <w:lang w:val="en-US"/>
              </w:rPr>
              <w:t xml:space="preserve">Cu privire la perfecţionarea dirijării sistemului unic de stat </w:t>
            </w:r>
            <w:r>
              <w:rPr>
                <w:b/>
                <w:bCs/>
                <w:color w:val="000000"/>
                <w:lang w:val="en-US"/>
              </w:rPr>
              <w:br/>
            </w:r>
            <w:r>
              <w:rPr>
                <w:rStyle w:val="StrongEmphasis"/>
                <w:color w:val="000000"/>
                <w:lang w:val="en-US"/>
              </w:rPr>
              <w:t>pentru aprovizionarea cu gaze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ublicat : 30.05.1994 în Monitorul Oficial Nr. 005     Promulgat : 18.05.1994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vînd în vedere  particularităţile reformării sistemului  asigurării cu  gaze şi în scopul aprovizionării stabile a beneficiarilor cu gaze şi al exercitării controlului asupra formării preţirilor la gazele naturale şi lichefiate,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Preşedintele Republicii Moldova   d e c r e t e a z ă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rt.1. - Se crează   Concernul   de  Stat  "Moldova-gaz"  ca   organ republican de administrare a sistemului unic de aprovizionare cu gaze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rt.2. - Se aprobă  Lista  întreprinderilor şi  organizaţiilor  car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ră în componenţa Concernului (se anexează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rt.3. - Se pun   în  sarcina  Concernului  de  Stat   "Moldova-gaz" obligaţiile    privind   îndeplinirea   prevederilor   contractelor   şi acordurilor  încheiate  anterior de către Departamentul de  Stat  pentru Gazificare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rt.4. - Se stabileşte    că   conducerea   Concernului   de    Stat "Moldova-gaz"  este exercitată de directorul general care se numeşte  şi se eliberează din funcţie de către Guvern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rt.5. - Guvernul, în termen de o lună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 xml:space="preserve">va aproba Statutul Concernului de Stat  "Moldova-gaz"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va lua măsurile necesare pentru asigurarea funcţionării Concernului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va aduce actele  sale normative în corespundere cu prezentul  Decret şi  va face propuneri pentru introducerea modificărilor şi completărilor în legislaţia în vigoare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Art.6. - Prezentul Decret intră în vigoare la data semnării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       </w:t>
            </w:r>
            <w:r>
              <w:rPr>
                <w:color w:val="000000"/>
                <w:lang w:val="en-US"/>
              </w:rPr>
              <w:t>PREŞEDINTEL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</w:t>
            </w:r>
            <w:r>
              <w:rPr>
                <w:color w:val="000000"/>
                <w:lang w:val="en-US"/>
              </w:rPr>
              <w:t>REPUBLICII MOLDOVA                       Mircea SNEGU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r. Chişinău,            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 mai 199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r. 14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                                             </w:t>
            </w:r>
            <w:r>
              <w:rPr>
                <w:color w:val="000000"/>
                <w:lang w:val="en-US"/>
              </w:rPr>
              <w:t>Anexă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                                             </w:t>
            </w:r>
            <w:r>
              <w:rPr>
                <w:color w:val="000000"/>
                <w:lang w:val="en-US"/>
              </w:rPr>
              <w:t>la Decretul Preşedintelu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                                             </w:t>
            </w:r>
            <w:r>
              <w:rPr>
                <w:color w:val="000000"/>
                <w:lang w:val="en-US"/>
              </w:rPr>
              <w:t>Republicii Moldova di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                                             </w:t>
            </w:r>
            <w:r>
              <w:rPr>
                <w:color w:val="000000"/>
                <w:lang w:val="en-US"/>
              </w:rPr>
              <w:t>18 mai 1994 nr. 14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                   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                         </w:t>
            </w:r>
            <w:r>
              <w:rPr>
                <w:color w:val="000000"/>
                <w:lang w:val="en-US"/>
              </w:rPr>
              <w:t>L I S T 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             </w:t>
            </w:r>
            <w:r>
              <w:rPr>
                <w:color w:val="000000"/>
                <w:lang w:val="en-US"/>
              </w:rPr>
              <w:t>întreprinderilor şi organizaţiilo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                 </w:t>
            </w:r>
            <w:r>
              <w:rPr>
                <w:color w:val="000000"/>
                <w:lang w:val="en-US"/>
              </w:rPr>
              <w:t>care intră în componenţa Concernu-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                   </w:t>
            </w:r>
            <w:r>
              <w:rPr>
                <w:color w:val="000000"/>
                <w:lang w:val="en-US"/>
              </w:rPr>
              <w:t>lui de Stat "Moldova-gaz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Direcţia de producţie a gospodăriei de gaz Bălţ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 Direcţia de producţie a gospodăriei de gaz Ungh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Întreprinderea de gaz Sîngere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 Direcţia de producţie a gospodăriei de gaz Soroc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 Întreprinderea de gazificare Rezin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. Întreprinderea de stat pentru gazificare Orhei 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 Direcţia de producţie a gospodăriei de gaz Ialoveni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. Întreprinderea de stat - Direcţia de producţie a gospodăriei de gaz     Hînceşt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 Direcţia de producţie a gospodăriei de gaz Edineţ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 Întreprinderea de stat - Direcţia de producţie a gospodăriei de gaz     Comra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 Direcţia de producţie şi gazificare Cahu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 Direcţia de producţie a gospodăriei de gaz Tiraspo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 Direcţia de producţie a gospodăriei de gaz Dubăsar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 Direcţia de producţie a gospodăriei de gaz Rîbniţ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 Direcţia de producţie a gospodăriei de gaz Bend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 Întreprinderea pentru gazificare Teleneşt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 Întreprinderea de gaz Donduş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 Întreprinderea de gaz Bric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 Întreprinderea de gaz Ocniţ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 Întreprinderea de gazificare Floreşt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 Întreprinderea de gaz Leov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 Întreprinderea de gaz Nispor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 Direcţia de producţie a gospodăriei de gaz Anenii-No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 Întreprinderea de gazificare Călăraş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 Întreprinderea de producţie -i gazificare Străş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 Întreprinderea de exploatare a gazelor Făleşt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. Întreprinderea de gaz Otac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 Întreprinderea de gaz Glod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9. Întreprinderea de gazificare Basarabeasca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 Întreprinderea de gazificare Şoldăneşt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 Secţia raională a gospodăriei de gaz Cantemi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 Întreprinderea de gazificare Criul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. Întreprinderea de aprovizionare cu gaz Căuş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. Întreprinderea de gazificare Cimişli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 Întreprinderea pentru asigurarea cu gaz Vulcăneşt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. Întreprinderea de gazificare Ciadîr-Lung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 Întreprinderea de gazificare de stat Ştefan-Vodă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. Întreprinderea de gazificare Drochi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 Întreprinderea de gazificare Taraclia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 Asociaţia republicană de producţie "Moldovagaz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. Coloana  mobilă specializată mecanizată pentru lucrările de gazificare Chişinău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2. Coloana  mobilă specializată mecanizată pentru lucrările de gazificare Bender  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 Filiala întreprinderii de stat de construcţie a reţelelor de gaz "Incorgaz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. Întreprinderea republicană a conductelor magistrale de gaz "Moldovatransgaz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 Întreprinderea conductelor magistrale de gaz "Tiraspoltransgaz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. Întreprinderea de alimentare cu gaz Străşeni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. Întreprinderea de alimentare cu gaz Comra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. Institutul de proiectare şi tehnologi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. Combinatul de instruire prin cursuri al Departamentului Energetică, Resurse Energetice şi Combustibi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 Centrul de completare al Departamentului Energetică, Resurse Energetice şi Combustibi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1. Sectorul gestionar pentru activitatea de antrepriză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88298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7:00Z</dcterms:created>
  <dc:creator>Stirban</dc:creator>
  <dc:description/>
  <cp:keywords/>
  <dc:language>en-US</dc:language>
  <cp:lastModifiedBy>Stirban</cp:lastModifiedBy>
  <dcterms:modified xsi:type="dcterms:W3CDTF">2010-01-13T06:55:00Z</dcterms:modified>
  <cp:revision>3</cp:revision>
  <dc:subject/>
  <dc:title/>
</cp:coreProperties>
</file>