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412"/>
        <w:gridCol w:w="3943"/>
      </w:tblGrid>
      <w:tr>
        <w:trPr/>
        <w:tc>
          <w:tcPr>
            <w:tcW w:w="5412"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GO267/2003</w:t>
              <w:br/>
              <w:t xml:space="preserve">ID intern unic:  300633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3943"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color w:val="000000"/>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GUVERN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267 </w:t>
              <w:br/>
              <w:t xml:space="preserve">din  12.03.2003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cu privire la optimizarea procedurii de instalare </w:t>
              <w:br/>
              <w:t>a cazanelor cu gaze în apartamente, case de locuit individuale</w:t>
              <w:br/>
              <w:t>şi la obiectele de menire socială</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14.03.2003 în Monitorul Oficial Nr. 046     art Nr : 272 </w:t>
            </w:r>
          </w:p>
        </w:tc>
      </w:tr>
      <w:tr>
        <w:trPr/>
        <w:tc>
          <w:tcPr>
            <w:tcW w:w="9355" w:type="dxa"/>
            <w:gridSpan w:val="2"/>
            <w:tcBorders/>
            <w:vAlign w:val="center"/>
          </w:tcPr>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scopul asigurării protecţiei sociale a populaţiei şi soluţionării problemelor ce ţin  de trecerea la sisteme de încălzire autonomă şi alimentare cu apă caldă menajeră cu utilizarea cazanelor cu gaze, dată fiind calitatea nesatisfăcătoare a serviciilor comunale prestate centralizat, Guvernul Republicii Moldova HOTĂRĂŞTE:</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revederile prezentei hotărîri se aplică la modificarea, modernizarea şi reabilitarea sistemelor de încălzire a clădirilor şi construcţiilor, în cazul instalării cazanelor pentru sistemele de încălzire autonomă, şi includ măsuri organizatorice privind executarea şi recepţia lucrărilor de instalare şi modernizare a sistemelor de încălzire în apartamentele din blocurile locative, casele de locuit individuale şi la obiectele de menire socială.</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Se stabileşte că instalarea, modernizarea şi reabilitarea sistemelor de încălzire şi alimentare cu apă caldă menajeră, precum şi instalarea individuală sau colectivă a sistemelor autonome, sînt în competenţa gestionarilor fondului de locuinţe şi obiectelor de menire socială, care soluţionează aceste probleme în comun cu reprezentanţii organizaţiilor de proiectare, autorizate pentru acest domeniu de activitate, şi cu S.A. "Moldova-Gaz".</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Organele administraţiei publice centrale şi locale şi întreprinderile de exploatare a sistemelor de termoficare şi gazificare vor asigura gratuit consultările, avizările şi coordonările necesare la montarea, modernizarea şi reabilitarea sistemelor de încălzire în clădiri şi construcţii.</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Procedura de elaborare şi coordonare a documentaţiei de proiect, precum şi re-a-li-za-rea lu-cră-rilor de modernizare a sistemelor de încălzire, se efectuează în modul  stabilit în anexa la prezenta hotărîre.</w:t>
            </w:r>
          </w:p>
          <w:p>
            <w:pPr>
              <w:pStyle w:val="Normal"/>
              <w:spacing w:lineRule="auto" w:line="240" w:before="0" w:after="0"/>
              <w:ind w:firstLine="282"/>
              <w:rPr/>
            </w:pPr>
            <w:r>
              <w:rPr>
                <w:rFonts w:eastAsia="Times New Roman" w:cs="Times New Roman" w:ascii="Times New Roman" w:hAnsi="Times New Roman"/>
                <w:color w:val="000000"/>
                <w:sz w:val="24"/>
                <w:szCs w:val="24"/>
                <w:lang w:val="en-US" w:eastAsia="ru-RU"/>
              </w:rPr>
              <w:t>5. Controlul respectării exigenţelor ecologice, sanitare, antiincendiare şi de construcţie se pune în sarcina  serviciilor tehnice ale proiectantului, avînd în vedere controlul intern al instituţiei.</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În cazul intervenţiilor care afectează construcţiile existente, proiectul urmează a fi verificat conform prevederilor Legii nr.721-XIII din 2 februarie 1996 privind calitatea în construcţii.</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Ministerele, departamentele, organele administraţiei publice centrale şi locale vor aduce în conformitate cu prezenta hotărîre actele normative şi dispoziţiile referitoare la executarea lucrărilor sus-menţionat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RIM-MINISTRU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L REPUBLICII MOLDOVA     Vasile TARLEV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ontrasemnată: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Ministrul ecologiei,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onstrucţiilor şi dezvoltării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eritoriului         Gheorghe Duca</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Ministrul energeticii       Iacob Timciuc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hişinău, 12 martie 2003.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Nr. 267.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Anexă </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la Hotărîrea Guvernului</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Republicii Moldova nr. 267</w:t>
            </w:r>
          </w:p>
          <w:p>
            <w:pPr>
              <w:pStyle w:val="Normal"/>
              <w:spacing w:lineRule="auto" w:line="240" w:before="0" w:after="0"/>
              <w:ind w:firstLine="28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din 12 martie 2003</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PROCEDURA</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 xml:space="preserve">de elaborare, coordonare şi realizare a lucrărilor de modernizare </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8"/>
                <w:szCs w:val="28"/>
                <w:lang w:val="en-US" w:eastAsia="ru-RU"/>
              </w:rPr>
              <w:t>şi montare a sistemelor de încălzi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9335" w:type="dxa"/>
              <w:jc w:val="left"/>
              <w:tblInd w:w="0" w:type="dxa"/>
              <w:tblLayout w:type="fixed"/>
              <w:tblCellMar>
                <w:top w:w="0" w:type="dxa"/>
                <w:left w:w="0" w:type="dxa"/>
                <w:bottom w:w="0" w:type="dxa"/>
                <w:right w:w="0" w:type="dxa"/>
              </w:tblCellMar>
            </w:tblPr>
            <w:tblGrid>
              <w:gridCol w:w="588"/>
              <w:gridCol w:w="2132"/>
              <w:gridCol w:w="2377"/>
              <w:gridCol w:w="2146"/>
              <w:gridCol w:w="2092"/>
            </w:tblGrid>
            <w:tr>
              <w:trPr/>
              <w:tc>
                <w:tcPr>
                  <w:tcW w:w="58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tapă</w:t>
                  </w:r>
                </w:p>
              </w:tc>
              <w:tc>
                <w:tcPr>
                  <w:tcW w:w="21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enumire</w:t>
                  </w:r>
                </w:p>
              </w:tc>
              <w:tc>
                <w:tcPr>
                  <w:tcW w:w="237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esponsabil</w:t>
                  </w:r>
                </w:p>
              </w:tc>
              <w:tc>
                <w:tcPr>
                  <w:tcW w:w="214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urata  maximă a executării  de la momentul depunerii cererii (zile)</w:t>
                  </w:r>
                </w:p>
              </w:tc>
              <w:tc>
                <w:tcPr>
                  <w:tcW w:w="209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ostul (lei)</w:t>
                  </w:r>
                </w:p>
              </w:tc>
            </w:tr>
            <w:tr>
              <w:trPr/>
              <w:tc>
                <w:tcPr>
                  <w:tcW w:w="58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liberarea prescripţiilor tehnice</w:t>
                  </w:r>
                </w:p>
              </w:tc>
              <w:tc>
                <w:tcPr>
                  <w:tcW w:w="237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S.A. "Moldova-Gaz" </w:t>
                  </w:r>
                </w:p>
              </w:tc>
              <w:tc>
                <w:tcPr>
                  <w:tcW w:w="214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09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ratuit</w:t>
                  </w:r>
                </w:p>
              </w:tc>
            </w:tr>
            <w:tr>
              <w:trPr/>
              <w:tc>
                <w:tcPr>
                  <w:tcW w:w="58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1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erificarea canalului de fum şi ventilare cu eliberarea permisiunii de folosire a lor</w:t>
                  </w:r>
                </w:p>
              </w:tc>
              <w:tc>
                <w:tcPr>
                  <w:tcW w:w="237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irecţia serviciului de pompieri şi salvatori a Departamentului Situaţii Excepţionale</w:t>
                  </w:r>
                </w:p>
              </w:tc>
              <w:tc>
                <w:tcPr>
                  <w:tcW w:w="214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09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Gratuit</w:t>
                  </w:r>
                </w:p>
              </w:tc>
            </w:tr>
            <w:tr>
              <w:trPr/>
              <w:tc>
                <w:tcPr>
                  <w:tcW w:w="58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1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laborarea documentaţiei de proiect</w:t>
                  </w:r>
                </w:p>
              </w:tc>
              <w:tc>
                <w:tcPr>
                  <w:tcW w:w="237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nstitutele de proiectare autorizate</w:t>
                  </w:r>
                </w:p>
              </w:tc>
              <w:tc>
                <w:tcPr>
                  <w:tcW w:w="214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09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form preţurilor stabilite, reieşind din rentabilitatea planificată de pînă la 5%</w:t>
                  </w:r>
                </w:p>
              </w:tc>
            </w:tr>
            <w:tr>
              <w:trPr/>
              <w:tc>
                <w:tcPr>
                  <w:tcW w:w="58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1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oordonarea documentaţiei de proiect</w:t>
                  </w:r>
                </w:p>
              </w:tc>
              <w:tc>
                <w:tcPr>
                  <w:tcW w:w="237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A. "Moldova-Gaz"</w:t>
                  </w:r>
                </w:p>
              </w:tc>
              <w:tc>
                <w:tcPr>
                  <w:tcW w:w="214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09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ratuit</w:t>
                  </w:r>
                </w:p>
              </w:tc>
            </w:tr>
            <w:tr>
              <w:trPr/>
              <w:tc>
                <w:tcPr>
                  <w:tcW w:w="58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1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ealizarea lucrărilor</w:t>
                  </w:r>
                </w:p>
              </w:tc>
              <w:tc>
                <w:tcPr>
                  <w:tcW w:w="237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rganizaţii distribuitoare ale cazanelor, licenţiate în domeniu</w:t>
                  </w:r>
                </w:p>
              </w:tc>
              <w:tc>
                <w:tcPr>
                  <w:tcW w:w="214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În funcţie de volum</w:t>
                  </w:r>
                </w:p>
              </w:tc>
              <w:tc>
                <w:tcPr>
                  <w:tcW w:w="209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nform contractului de antrepriză, reieşind din rentabilitatea planificată de pînă la 5%</w:t>
                  </w:r>
                </w:p>
              </w:tc>
            </w:tr>
            <w:tr>
              <w:trPr/>
              <w:tc>
                <w:tcPr>
                  <w:tcW w:w="58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1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xcluderea de la evidenţa de plată pentru serviciile centralizate de încălzire</w:t>
                  </w:r>
                </w:p>
              </w:tc>
              <w:tc>
                <w:tcPr>
                  <w:tcW w:w="237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rganele de întreţinere şi exploatare, proprietarul.</w:t>
                  </w:r>
                </w:p>
              </w:tc>
              <w:tc>
                <w:tcPr>
                  <w:tcW w:w="214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09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ratuit</w:t>
                  </w:r>
                </w:p>
              </w:tc>
            </w:tr>
            <w:tr>
              <w:trPr/>
              <w:tc>
                <w:tcPr>
                  <w:tcW w:w="588"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13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cepţia instalaţiei de încălzire montate</w:t>
                  </w:r>
                </w:p>
              </w:tc>
              <w:tc>
                <w:tcPr>
                  <w:tcW w:w="2377"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S.A."Moldova-Gaz"</w:t>
                  </w:r>
                </w:p>
              </w:tc>
              <w:tc>
                <w:tcPr>
                  <w:tcW w:w="2146"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092" w:type="dxa"/>
                  <w:tcBorders>
                    <w:top w:val="single" w:sz="8" w:space="0" w:color="333333"/>
                    <w:left w:val="single" w:sz="8" w:space="0" w:color="333333"/>
                    <w:bottom w:val="single" w:sz="8" w:space="0" w:color="333333"/>
                    <w:right w:val="single" w:sz="8" w:space="0" w:color="333333"/>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ratuit</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00633&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21:00Z</dcterms:created>
  <dc:creator>Stirban</dc:creator>
  <dc:description/>
  <cp:keywords/>
  <dc:language>en-US</dc:language>
  <cp:lastModifiedBy>Stirban</cp:lastModifiedBy>
  <dcterms:modified xsi:type="dcterms:W3CDTF">2010-01-12T11:59:00Z</dcterms:modified>
  <cp:revision>3</cp:revision>
  <dc:subject/>
  <dc:title/>
</cp:coreProperties>
</file>