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 ПРЕЗИДЕНТА РЕСПУБЛИКИ МОЛДОВ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О совершенствовании управления единой государственной</w:t>
      </w:r>
    </w:p>
    <w:p>
      <w:pPr>
        <w:pStyle w:val="HTML1"/>
        <w:jc w:val="center"/>
        <w:rPr>
          <w:b/>
          <w:b/>
        </w:rPr>
      </w:pPr>
      <w:r>
        <w:rPr>
          <w:b/>
        </w:rPr>
        <w:t>системой газоснабжения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r.140  от  18.05.94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итывая особенности  реформирования  системы газоснабжения в  целях</w:t>
      </w:r>
    </w:p>
    <w:p>
      <w:pPr>
        <w:pStyle w:val="HTML1"/>
        <w:rPr/>
      </w:pPr>
      <w:r>
        <w:rPr/>
        <w:t>стабильного  обеспечения потребителей газом и осуществления контроля  за</w:t>
      </w:r>
    </w:p>
    <w:p>
      <w:pPr>
        <w:pStyle w:val="HTML1"/>
        <w:rPr/>
      </w:pPr>
      <w:r>
        <w:rPr/>
        <w:t>формированием цен природный и сжиженный газ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зидент Республики Молдова постано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1. - Образовать   государственный   концерн   "Молдова-газ"   как</w:t>
      </w:r>
    </w:p>
    <w:p>
      <w:pPr>
        <w:pStyle w:val="HTML1"/>
        <w:rPr/>
      </w:pPr>
      <w:r>
        <w:rPr/>
        <w:t>республиканский орган управления единой системой газоснаб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2. - Утвердить  Перечень  предприятий и организаций, входящих  ву</w:t>
      </w:r>
    </w:p>
    <w:p>
      <w:pPr>
        <w:pStyle w:val="HTML1"/>
        <w:rPr/>
      </w:pPr>
      <w:r>
        <w:rPr/>
        <w:t>состав концерна (прилягается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3. - Возложить    на   государственный   концерн    "Молдова-газ"</w:t>
      </w:r>
    </w:p>
    <w:p>
      <w:pPr>
        <w:pStyle w:val="HTML1"/>
        <w:rPr/>
      </w:pPr>
      <w:r>
        <w:rPr/>
        <w:t>обязанности  по  выполнению  договоров и соглашений,  ранее  заключенных</w:t>
      </w:r>
    </w:p>
    <w:p>
      <w:pPr>
        <w:pStyle w:val="HTML1"/>
        <w:rPr/>
      </w:pPr>
      <w:r>
        <w:rPr/>
        <w:t>Государственным департаментом по газификац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4. - Установить,   что   управление   государственным   концерном</w:t>
      </w:r>
    </w:p>
    <w:p>
      <w:pPr>
        <w:pStyle w:val="HTML1"/>
        <w:rPr/>
      </w:pPr>
      <w:r>
        <w:rPr/>
        <w:t>"Молдова-газ"  осуществляется  генеральным  директором,  назначаемым  на</w:t>
      </w:r>
    </w:p>
    <w:p>
      <w:pPr>
        <w:pStyle w:val="HTML1"/>
        <w:rPr/>
      </w:pPr>
      <w:r>
        <w:rPr/>
        <w:t>должность и освобождаемым от должности Правитель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5. - Правительству в месячный сро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твердить Устав государственного концерна "Молдова-газ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ить необходимые по обеспечению функционирования концерн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вести свои  нормативные  акты в соответствии с настоящим  Указом,</w:t>
      </w:r>
    </w:p>
    <w:p>
      <w:pPr>
        <w:pStyle w:val="HTML1"/>
        <w:rPr/>
      </w:pPr>
      <w:r>
        <w:rPr/>
        <w:t>представить представить предложения по внесению изменений и дополнений в</w:t>
      </w:r>
    </w:p>
    <w:p>
      <w:pPr>
        <w:pStyle w:val="HTML1"/>
        <w:rPr/>
      </w:pPr>
      <w:r>
        <w:rPr/>
        <w:t>действующее законодательств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6. - Настоящий Указ вступает в силу с даты подпис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Президент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Республики Молдова                    Мирча Снегу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г.Кишинев, 18 мая 1994 г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N 140.</w:t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к Указу Президента Республик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Молдова N 140 от 18 мая 1994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го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П Е Р Е Ч Е Н Ь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редприятий и организаций, входящих в состав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государственного концерна "Молдова-газ"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Бэлц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Унген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Сынжерей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Сорок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Резин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Орхейское государственн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Яловен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Хынчешт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Единец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Комрат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Кахул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Тирасполь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Дубэсар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Рыбниц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Бендерское производственное управлен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Теленешт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Дондушен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Бричен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Окниц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Флорешт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Леов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Ниспорен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Производственное управления газового хозяйства Анений Н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Кэлэраш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Сирэшенское производственн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Фэлешт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Отач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Глоден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9. Басарабя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0. Шолдэнешт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1. Кантемир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2. Криулен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3. Кэушен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4. чимишлий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5. Вулкэнештское предприятие газового хозяй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6. Чадыр-Лунг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7. Государственное предприятие по газификации Штефан Водэ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8. Дрокиев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9. Тараклийское предприятие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0. Республиканское производственное объединение "Молдова-газ"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1. Кишиневская   специализированная  передвижная   механизированная</w:t>
      </w:r>
    </w:p>
    <w:p>
      <w:pPr>
        <w:pStyle w:val="HTML1"/>
        <w:rPr/>
      </w:pPr>
      <w:r>
        <w:rPr/>
        <w:t>колонна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2. Бендерская   специализированная  передвижная    механизированная</w:t>
      </w:r>
    </w:p>
    <w:p>
      <w:pPr>
        <w:pStyle w:val="HTML1"/>
        <w:rPr/>
      </w:pPr>
      <w:r>
        <w:rPr/>
        <w:t>колонна по газифика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3. Государственное   предприятие   по  строительству   газопроводов</w:t>
      </w:r>
    </w:p>
    <w:p>
      <w:pPr>
        <w:pStyle w:val="HTML1"/>
        <w:rPr/>
      </w:pPr>
      <w:r>
        <w:rPr/>
        <w:t>"Инкоргаз"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4. Республиканское     предприятие    магистральных    газопроводов</w:t>
      </w:r>
    </w:p>
    <w:p>
      <w:pPr>
        <w:pStyle w:val="HTML1"/>
        <w:rPr/>
      </w:pPr>
      <w:r>
        <w:rPr/>
        <w:t>"Молдоватрансгаз"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5. Предприятие магистральных газопроводов "Тираспольтрансгаз"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6. Стрэшенское газонаполнительное предприят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7. Комратское газонаполнительное предприят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8. Проектно-технологический институт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9. Учебно-курсовой комбинат Департамента энергетики и топливо-энер-</w:t>
      </w:r>
    </w:p>
    <w:p>
      <w:pPr>
        <w:pStyle w:val="HTML1"/>
        <w:rPr/>
      </w:pPr>
      <w:r>
        <w:rPr/>
        <w:t>гитических ресур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0. Центр комплектации  Департамента энергетики и  топливо-энергити-</w:t>
      </w:r>
    </w:p>
    <w:p>
      <w:pPr>
        <w:pStyle w:val="HTML1"/>
        <w:rPr/>
      </w:pPr>
      <w:r>
        <w:rPr/>
        <w:t>ческих ресурс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1. Хозрасчетный отдел по генподряд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55:00Z</dcterms:created>
  <dc:creator>Stirban</dc:creator>
  <dc:description/>
  <cp:keywords/>
  <dc:language>en-US</dc:language>
  <cp:lastModifiedBy>Stirban</cp:lastModifiedBy>
  <dcterms:modified xsi:type="dcterms:W3CDTF">2010-01-13T06:56:00Z</dcterms:modified>
  <cp:revision>1</cp:revision>
  <dc:subject/>
  <dc:title/>
</cp:coreProperties>
</file>