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НАЦИОНАЛЬНОЕ АГЕНТСТВО ПО РЕГУЛИРОВАНИЮ В ЭНЕРГЕ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Постановление об утверждении Положения о постав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и пользовании природного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 49  от  06.03.20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>Мониторул Офичиал ал Р.Молдова N 46-48/116 от 04.04.20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b/>
          <w:sz w:val="20"/>
          <w:szCs w:val="20"/>
        </w:rPr>
        <w:t>* * 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целях регулирования     отношений     между     распределите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ями, поставщиками и потребителями относительно присоединени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опроводам,  контрактирования,  поставки и оплаты природного  газа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оказания распределительным предприятием и поставщиком других у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ям   Административный   совет   Национального   агентства 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улированию в энергетике 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Утвердить  Положение  о  поставке и пользовании  природного 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илагает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Положение   о  поставке  и  пользовании  природным  газом  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егистрировано  в  Министерстве  юстиции  и  вступит  в  силу  со 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опубликовани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 Monitorul Oficial al Republicii Moldov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ЕНЕРАЛЬНЫЙ ДИР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ЦИОНАЛЬНОГО АГЕНТ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 РЕГУЛИРОВАНИЮ В ЭНЕРГЕТИКЕ               Николай ТРИ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ИРЕКТОР                                    Марин ПРОФ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ИРЕКТОР                                    Василий КАРАФИЗ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ишинэу, 6 марта 200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 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Утверждено:                                 Зарегистрирова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становлением Админист-                    Министерство юсти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тивного совета ANRE                       N 261 от 6 марта 200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 49 от 6 марта 2002 г.                     Ион МОР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иколай ТРИ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По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 поставке и пользовании природного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1. Ц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тоящее положение  о  поставке  и пользовании природного  газа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ьнейшем  - Положение, разработано в соответствии с законодательны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ативными  актами, нормативо-техническими и  нормативо-экономичес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тами  и  документами, положениями и стандартами Республики  Молдов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яет   отношения   между  поставщиком  или   газораспределит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ем     и     потребителем    относительно    подключения   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ораспределительной  сети,  заключения контрактов, поставки  и  о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газа, а также использовании природного газа потреби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2. Основные терм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. ANRE: Национальное  агентство  по  регулированию  в  энерге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и  Молдова - постоянно действующий орган публичного управл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ющего  статус  юридического  лица  и  регулирующего  экономическую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ерческую деятельность в системе газоснаб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 Газовый     прибор:    комплексная    механическая     систе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назначенная  для потребления природного газа при соблюдении  усло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гиены,  эффективности  и безопасности в топке или  камере  посред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овых горел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3. Газовая  горелка: механическая конструкция, предназначенная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жигания  природного газа с соблюдением условий гигиены, эффективно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4. Разрешение  на  подключение: письменное  уведомление,  выда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ительным предприятием заявителю, в котором указываются услов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ые для выполнения заявителем, для подключения его использу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ки к сети газоснаб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5. Предупреждение   о   прекращении  поставки   природного   газ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е  уведомление, отправленное поставщиком потребителю, в ко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ь  предупреждается о возможном прекращении поставки при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6. Ответвление:    соединительный   трубопровод,   через 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ый  газ транспортируется от газопровода распределительной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 выхода  из крана (отключающего устройства) ответвления, станции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зла регул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7. Несанкционированное  потребление:  хищение природного  газа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и газораспределительного предприятия путем повреждения средств уч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анкционированного  изменения  схемы подключения средств учета,  сры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мб,   вмешательства  в  работу  средств  учета  различными   мето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пособами) без повреждения последнего, подключение к сети газоснаб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   учета    потребления,   использование   природного    газа  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го контракта с поставщ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8. Потребитель: физическое или юридическое лицо, сторона контра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поставку  природного  газа, потребляющее природный  газ  в  кач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плива  или сырья и у которого использующие установки подключены к с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оснаб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9. Бытовой  потребитель:  физическое лицо, использующее  приро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  для бытовых нужд, но не для ведения какой-либо деятельности с цел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ия прибы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0. Промышленный  потребитель: потребитель, использующий приро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  для производства промышленных товаров, добывания сырья, перерабо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ырья,  продукции, выполнения других работ и оказания услуг такого 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ышленными   потребителями  считаются  также  строительные   объек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я,   производящие,  передающие  и  распределяющие  любые  ви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нергии,  насосные станции, предприятия железнодорожного, автодорож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оходного, воздушного транспорт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1. Сельскохозяйственный  потребитель:  потребитель,  использу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ый  газ  в целях выращивания сельхозкультур и  содержания  ск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ми   потребителями   также   считаются   орос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ции,  лесные хозяйства, рыбные хозяйства, ветеринарные  лаборатор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ции защиты растений и животных и друг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2. Коммерческий  потребитель: потребитель, использующий приро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   для   реализации  товаров,  сельскохозяйственной  и   промышл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укции,  а  также для предоставления услуг населению и  эконом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ген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3. Бюджетный  потребитель:  потребитель,  классифицированный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ая  организация/учреждение  (школа, детский сад, воинская  ча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нитенциарные  заведения  и прочие), финансируемый из  государ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    или    бюджета    административно-территориальной    едини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ующий природный газ в разных це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4. Другие  потребители: потребители, использующие природный  г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    не     включенные    в    категории    бытовых,     промышлен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х, коммерческих и бюджетных потреб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5. Расход газа: объем газа при нормальных условиях (t = 0 град.C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 =  101320  Па),  который проходит через  любое  устройство  (счетч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улирующее  устройство,  газовый прибор, горелка и прочие)  в  единиц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6. Допустимый  расход:  максимальный  объем природного  газа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альных  условиях  (t  =  0  град.C, P  =  101320  Па),  указанный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шении  на  подключение,  для  которого  проектируется  использу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ка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7. Контрактируемый  расход: максимальный объем природного газ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дартном  состоянии  (t = +20 град.C и P = 101320 Па), который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ь  израсходован  потребителем  в единицу времени,  согласованный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ки  потребителю  и оговоренный контрактом на  поставку  при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8. Установленный   расход:   сумма  номинальных   расходов  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борами, входящими в использующую установку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9. Средство  учeта: комплекс приборов или систем, предназнач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 измерения  объема  и/или  расхода  природного  газа,  поставляе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ю, для выписки счета-фак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0. Поставщик:  юридическое лицо, обладатель лицензии на  поста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газа по регулируемым или нерегулируемым тариф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1. Форс-мажорные  обстоятельства:  непредвиденные  обстоя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еодолимой  силы  в трактовке Торгово-промышленной палаты  Республ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д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2. Природный  газ:  в трактовке Положения природный газ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ом, определенным действующим стандартом (ГОСТ 5542-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3. Использующая   установка:   комплекс  оборудования   и   с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я  (заявителя),  предназначенных  для  потребления  при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, расположенных в сторону потребителя от разграничительного пун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4. Замена  средства учета: процедура демонтажа, ремонта и монта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исправного  или  не  соответствующего техническим  нормам  потреб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а  учета  или  приобретение нового средства учета  и  его  монта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место   неисправного   или  не  соответствующего   техническим   норм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ия средства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5. Перерыв   в  газоснабжении:  временное  прекращение   поста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газа потребителям без отсоединения их от сети газоснабжени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лаговеренным уведомлением потреб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6. Запланированный   перерыв:   временное  прекращение   поста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газа потребителям без их отсоединения от сети газоснабж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ое   с   выполнением   запланированных   эксплуатационных   и/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становительных  работ, проводимых газораспределительным предприяти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заблаговременным уведомлением потребителей об э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7. Незапланированный   перерыв:  временное  прекращение  поста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газа потребителям, связанное с аварией в сети газоснабж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отсоединения потребителей от сети газоснаб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8. Место потребления:  месторасположение  использующей  устан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я, где потребляется природный газ, поставленный через один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колько разграничительных пун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9. Методология  расчета затрат по оказанию дополнительных  услуг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дуры  расчета  затрат,  не  включенных в тариф  на  природный  г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есенных  распределительным предприятием за подключение потребителей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 сетям  газоснабжения и/или за оказание других услуг потребителя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ам, относящимся к поставке 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30. Нормы:   законодательные   и  нормативные  акты,   нормативн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ие  и  нормативно-экономические  акты и  документы,  полож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дарты Республики Молд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31. Обводной   трубопровод  (байпас):  отрезок  сети,   оснащ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орными   кранами  (вентилями,  отключающими  устройствами), 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единяет  входящий и отводящий патрубки газового счетчика или  сре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а, станции (узла) регулирования и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32. Петиция:  письменное изложение, адресованное поставщику  од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 несколькими  потребителями,  в  котором  формулируются  требова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а,   претензия,   касающиеся  деятельности  поставщика,   нару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ом   договорных   условий,  нарушения  прав   потребителя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ей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33. Плата за  повторное  подключение: плата за  выполнение  раб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ых    для   повторного   подключения   использующей   устан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я к сети газоснабжения распределительного пред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34. Узел регулирования  и  учета:  комплекс  приборов,  арматур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помогательных  устройств, расположенных в шкафу или непосредственно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агрегатах, через который осуществляются учет, сниже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улирование давления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35. Разграничительный   пункт:   место,  в  котором   использу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ка   потребителя   подключается  к   газораспределительной   с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ительного  предприятия  и в котором недвижимость потребител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движимость  распределительного предприятия или поставщика разгранич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аву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36. Аварийный   режим:   технологический  режим,   характеризуе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удшением     параметров     функционирования    транспортной     и/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ительной сети газоснабжения ниже установленных вели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37. Режим ограничения  потребления: условия, при которых треб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удительное  снижение  потребления  природного газа  потребителем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енного  уровня, обеспечивая при этом работу газовых приборов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альных параметрах для предотвращения аварийных ситу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38. Распределительная  сеть:  система, состоящая  из  газопров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окого,   среднего  и  низкого  давления,  вспомогательных  устрой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орегуляторных пунктов и установок, находящихся ниже точки подклю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 газотранспортной  сети и выше разграничительного пункта,  служащих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ом для распределения и поставки природного газа до разгранич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н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пределения "выше"   и  "ниже"  соответствуют  направлению  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газа от сети газоснабжения распределительного предприятия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39. Транспортная сеть: система, состоящая из газопроводов высо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вления,   компрессорных,  газораспределительных  и   газоизмери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ций,  которые  в целом используются для  транспортировки  при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40. Кран (отключающее  устройство)  ответвления:  кран  (вентиль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ый  в  конце ответвления, с помощью которого можно  пол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кратить подачу природного газа потребител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41. Кран на   вводе:   кран  (вентиль),  установленный  на   вх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ующей   установки  потребителя  в  здании,  с  помощью   ко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стью можно прекратить подачу природного газа в здание, цех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42. Кран безопасности:    кран    (вентиль),   установленный 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ующую  установку потребителя, с помощью которого можно остано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ачу природного газа соответствующему газовому приб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43. Уведомление:  устное извещение распределительного  пред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 поставщика  со стороны потребителя (по телефону или персонально)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запланированном  отключении или других нарушениях в сети газоснаб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ительного  предприятия, которые отрицательно влияют на кач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  газа,    поставляемого   потребителю,    или    норм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онирование системы газоснаб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44. Прекращение   поставки  природного  газа:  прекращение  пода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газа  к  месту потребления на период  приостановки  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а  или  полное прекращение поставки природного газа  посред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оединения   использующей   установки  от  системы  газоснабжения 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ициативе  поставщика из-за несоблюдения потребителем своих  догово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45. Паушальный  метод:  метод определения расчетным  путем  объ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ного природного газа, в зависимости от установленной мощно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а   часов   использования  различных  типов  газовых   приб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46. Аварийная  ситуация:  условия, при которых  из-за  пов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которых  установок, трубопроводов, арматур, вспомогательных  устрой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 распределительной  и  транспортной систем  газоснабжения  невоз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ание в определенных пределах основных технологических парамет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47. Нормальное   состояние   газа:   термодинамическое   со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газа при температуре 273,15 K (0 град.C) и давлением  1013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 (760 mm Hg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48. Стандартное   состояние   газа:  термодинамическое   со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газа при температуре 293,15 K (20 град.C) и давлением 1013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 (760 mm Hg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49. Газораспределительная станция: комплекс устройств для сн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регулирования  давления  газа,  учета  и  одоризации,  через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ый  газ  из  транспортной  сети  поставляется  распределитель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ю или, в некоторых случаях, прямо потреби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50. Газорегуляторный   пункт:   комплекс   приборов,   арматур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помогательных  устройств,  расположенных  в отдельно  стоящем  здан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ез  который  осуществляются снижение и поддержание давления  газ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анном уровне, а также учет расхода 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51. Приостановка   действия   контракта:   временное   прекра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 контракта на поставку природного газа по письменному заявл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я или по инициативе постав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52. Поверка:  комплекс операций, осуществляемых  авторизирова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бораториями   с   целью  определения  погрешности  средства  учета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ения его соответствия действующим техническим требован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53. Минимальный  аварийный  объем: минимальный объем газа,  ст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ый   потребителю,   для   поддержания   в   рабочем   состоя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ующих   устройств,  обеспечивающих  безопасность  оборудовани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сонала, установленный по величине и продолжительности согласно д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54. Договорной  (контрактируемый)  объем: объем  природного  газ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оворенный   контрактом,   который   поставщик   обязуется   поставл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ю,  а потребитель, в свою очередь, произвести оплату после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55. Распределительное   предприятие:  юридическое  лицо,   имеющ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ензию на распределение природного газа. Распределительное предприят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  выступать одновременно и в качестве поставщика природного газа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улируемым тариф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3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1. Условия   Положения   применяются  при  заключении   контра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ки  и  пользования природного газа, при  проектировании,  монта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е,  подключении,  эксплуатации  и обслуживании  сетей  и  устано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газоснаб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2. Потребитель  природного  газа может иметь одно или  более  ме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ия.  Условия  настоящего положения распространяются  на  кажд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 потребления в отд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3. Потребители, за исключением бытовых, должны иметь разрешени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е   природного  газа,  выданное  в  установленном   поряд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сно нор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4. По отраслевой   принадлежности   потребители  природного  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ятся на следующие катег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) сельскохозяйственные потребит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бюджетные потребит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) бытовые потребит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) коммерческие потребит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) промышленные потребит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) прочие потреби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5. Проектирование  распределительных и использующих установок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 только  после  получения всех необходимых  разрешени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сований согласно нор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6. Монтаж и допуск к эксплуатации использующей установки заяв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требителя)   выполняются   только   после  согласования   проекта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ительным  предприятием. Указанные работы оплачиваются пол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ем (потребителе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7. Потребитель  несет ответственность за эксплуатацию и 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й  использующей  установки, а также за соблюдение мер 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.  Для  этого потребитель обязан  обладать  соответствую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ниями  в  области техники безопасности и норм пользования  при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8. Распределение        природного       газа       осущест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зированными    предприятиями   -   обладателями   лицензии 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ение 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9. Поставщик   обязан  поставлять  потребителям  природный  газ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аметрами качества, установленными действующими стандар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10. Контроль     качества    природного    газа     осущест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бораториями, авторизованными уполномоченным орга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11. Степень одоризации природного газа, поставляемого поставщи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а соответствовать условиям действующего станда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ставщик обязан  поставлять  природный газ, одоризованный  согл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12. Распределительное   предприятие   получает  от   транспор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я    объемы    природного   газа,    измеренные    посред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ораспределительных   станций.  Объем  поставляемого  природного 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одится к стандартному состоя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13. Распределительное  предприятие  имеет право требовать  повер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а учета транспортного предприятия в присутствии его представ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14. Через газораспределительные станции природный газ поста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  давлением,   на   котором   были   спроектированы   соответству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ительные   сети,   значения  которого   предусмотрены   норм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ирования  и монтажа газовых установок. Эти значения  оговарив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ом,   заключенным   между   транспортным   и   распределит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4. Заключение контракта на поставку природного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 Поставка  природного газа производится исключительно на  осно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а  о поставке природного газа, заключенного между потребителе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. Потребление   природного   газа   при   отсутствии   контрак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люченного     между    поставщиком    и    потребителем,    счит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анкционированным  потреблением,  является  правонарушением  и  вле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согласно нор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. Контракт  на поставку природного газа регламентирует  отно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  поставщиком  и потребителем. В контракте на  поставку  при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 в обязательном порядке обусловли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редмет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договорной объем и расход природного га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режим потреб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нормативные  параметры  качества природного газа в соответстви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им стандар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рава, обязанности и ответственность стор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ричины и процедура  ограничения и прекращения поставки при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срок действия контрак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условия и сроки  внесения  изменений, приостановка  и  растор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а и проче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другие усло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4. Контракт  на  поставку  природного  газа  бытовым  потребител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лючается для каждого места потребления в отд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5. В многоквартирных  домах  каждая  квартира  является  отд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м потреб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6. Поставщик  может  заключить один контракт для  нескольких  ме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ия    с   промышленным,   сельскохозяйственным,   коммерческ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м  и  другим потребителем при условии, что  особенности  кажд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 потребления будут отражены в отдельном приложении к контракту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ом  случае поставщик укажет в счете-фактуре, представленном на опл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ю,   сумму   для   оплаты,  рассчитанную   согласно   акту 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ке-сдаче 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7. Для заключения  контракта  на поставку природного газа  быт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ь обязан представить поставщику 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заявление (бланк   заявления   предоставляется   поставщиком).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и обязательно указывается и предыдущий адрес прожи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документ о праве собственности или другой документ, подтвержда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ное получение жилой площ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документ, подтверждающий количество жильц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8. Контракт   на   поставку  природного  газа  заключается   в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земплярах,  по  одному  экземпляру  для каждой  из  сторон,  с  уч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егории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 промышленными,  сельскохозяйственными, коммерческими, бюджетны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ми  потребителями  поставщик заключает контракты,  образец 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атывается поставщиком и утверждается AN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 бытовыми потребителями  поставщик  заключает контракты  тольк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е типового контракта (Приложение N 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9. Условия  типового  контракта, заключенного между поставщико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овым потребителем, являются обязательными для обеих сторон и не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ь  исключены  или  изменены, но могут быть  дополнены  с  письм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сия обеих сторон и в соответствии с нор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0. Любое физическое  или юридическое лицо, использующая устан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го  подключена к сети газоснабжения распределительного пред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  которое   выполнило  условия,  предусмотренные  в  разрешении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ключение, имеет право требовать заключения с поставщиком контракт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ку   природного   газа.  Поставщик,  не   допуская   дискримин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ей,   обязан   заключить  с  заявителем  контракт  на   поста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1. Срок заключения  контракта  на поставку природного газа  -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ее  5 рабочих дней. Заявка будет выполнена в назначенные сроки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том  случае, если на день заявки потребитель выполнил все условия 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2. Поставщик  имеет право, согласно нормам, отказать заявителю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лючении  контракта, обосновывая свой отказ письменно. Если  заяв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ранил  причину  отказа, поставщик обязан заключить с ним контракт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ку 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3. Заявитель  имеет  право  обратиться в  ANRE  для  рассмотр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аза  в  заключении контракта. Решение ANRE является обязательным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их сторон и может быть обжаловано только в су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4. Потребитель,  сторона  контракта на поставку природного  газ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ет  право  требовать  приостановки действия контракта  и  прекра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ки  природного  газа  на  период не  менее  месяца  или  треб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торжения  контракта,  когда он больше не нуждается в природном  газ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  обязан удовлетворить требования потребителя, который, в 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ередь,  обязан  оплатить весь объем потребленного природного  газа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ы приостановки поставки 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Если поставщик  имеет  задолженности перед потребителем,  он  обяз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естить их потребителю до даты расторжения контр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5. Потребитель,  сторона  контракта на поставку природного  газ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й  продал  или  уступил недвижимость,  обязан  оплатить  пол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ный  природный газ, передать последнюю оплаченную  счет-факту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емнику  и потребовать у поставщика расторжения контракта на  поста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газа для данного места потребления. Поставщик в данном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торгает  контракт  на поставку природного газа и прекращает  поста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газа  для данного места потребления,  пломбируя  отключающ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ройство  и  составляя акт о прекращении поставки природного газа в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земплярах.  Один экземпляр данного акта вручается потребителю,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ал или уступил недвижимость для последующей его передачи преемн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случае если   преемник  (новый  потребитель)  требует   заклю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а  на  поставку  природного газа, тогда поставщик  не  прекрат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ку  природного  газа и не опломбирует отключающее  устройство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ого  места  потребления,  а  заключит с  ним  контракт  на  поста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6. Физическое  или  юридическое лицо, получившее  законным 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ое  или  другого рода помещение, исключая случай, указанный в  стат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17, которое не было отключено от сети газоснабжения распредел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я, обязано перед вселением в данное помещение подать 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заключение с поставщиком контракта на поставку природного газа.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  положение   не  соблюдается,  поставщик  отключает  данное  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7. В случае  смерти  бытового потребителя, на период  опре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ледника(ов)    недвижимости   скончавшегося   бытового   потреби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  потребует от претендента(ов) на наследство чтобы он (или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  них)   произвел   оплату  за  потребленный  природный   газ. 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(ы)   на   наследство   не  выполнит(ят)   данное   треб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а,  последний  вправе прекратить поставку природного  газа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ого места потреб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8. В случае  определения  только одного  наследника  недвижи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нчавшегося   бытового   потребителя  поставщик  потребует   от  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лючение   контракта  на  поставку  природного  газа.  Если  наслед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азывается  от  заключения  контракта  на  поставку  природного  газ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  вправе  прекратить  поставку природного  газа  данному  ме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ия в соответствии с п. 8.2, с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9. В случае  существования  нескольких  наследников  недвижи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нчавшегося  бытового  потребителя поставщик требует  от  наслед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 один  из них заключил контракт на поставку природного газа.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ледники  не выполняют данное требование поставщика, последний  впра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кратить поставку природного газа данному месту потреб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0. Поставщик  вправе прекратить поставку природного газа к  ме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ия в день истечения срока или расторжения контракта на поста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газа  для соответствующего места потребления, если никт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делал  запрос  на продление существующего контракта или  на  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вого контракта для данного места потреб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1. Контракт   на   поставку   природного  газа,   заключенный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ем  на  неопределенный  срок, считается  действительным,  п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ь   не   сделает  письменный  запрос  о  расторжении   д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а, либо поставщик по собственной инициативе не расторгнет да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  на  поставку  природного газа согласно условиям  контракт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ку 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2. Поставщик  обязан предупредить потребителя об истечении  ср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контракта на поставку природного газа минимум за 15 календа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ней до истечения срока действия данного контр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3. Контракт на поставку природного газа может быть расторгнут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становлено   его  действие,  по  письменному  запросу   потреби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ому  поставщику  минимум  за  7  календарных  дней  до  д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торжения или приостановления контракта, за исключением случаев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 на поставку природного газа предусматривает друг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4. В случае    прекращения   поставки   природного   газа   ме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ия  поставщик  приостанавливает действие контракта на  поста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газа на 15 календарных дней со дня отключения. Если в т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ого периода потребитель не устранил причины, приведшие к прекращ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ки  природного газа соответствующему месту потребления,  поставщ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ет  право  односторонне расторгнуть контракт.  Поставщик  информир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я об одностороннем расторжении контр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5. Заключение,  приостановление или продление действия  контра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поставку  природного  газа осуществляется поставщиком  без  взим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ой-либо платы от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6. Для всех    категорий   потребителей   контрактируемый   объ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газа определяется, принимая во внимание как необходимый объ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   запрашиваемым   потребителем,  так  и   технические   возмо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ораспределительного предприятия. Контрактируемый расход газа не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вышать расход газа, указанный в разрешении на подклю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7. Поквартальное   или  месячное  изменение  договорных   объе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газа  может быть запрошено потребителем в  письменной  фор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мум   за   15  календарных  дней  до  начала  периода,  на 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ашивается  изменение.  Поставщик  обязан дать  письменный  ответ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ос в течение 10 календарных дней с момента получения данного запро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8. В исключительных   случаях   для   потребителей,   у  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ие  газа  существенно  зависит  от  метеорологических  услов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  может оперативно утверждать превышение договорного объем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енный  период времени согласно письменному заявлению потреби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ому за 5 календарных дней до конца соответствующего месяц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лежащим  образом обоснованному согласно метеорологическим или  друг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ов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9. Запрещается  использование  природного  газа в  других  цел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ме оговоренных в контрак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0. Потребителю  запрещается перепродавать природный газ,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ется предметом контракта на поставку 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1. Бытовой потребитель, который желает использовать природный г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в  других целях, кроме бытовых, для его сжигания в газовых  прибор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исленных  в  техническом  паспорте использующей  установки,  обяз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овать   отдельный   учет  газа  для  этих  целей.  Для  этого 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яет  письменное заявление поставщику, который, в свою  очеред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н  ответить  потребителю в течение 10 календарных дней.  В  случа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 невозможно  установить отдельный учет, доля бытового  потреб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т определена при помощи паушального мет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2. Контракты  на  поставку  природного  газа,  заключенные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ом   и  промышленными,  сельскохозяйственными,   коммерчески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ми   и   другими   потребителями,   должны   предусматривать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м порядке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) объем контрактируемого   природного  газа  и  его   распреде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вартально или помесячно, по случа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условия технической реализации пунктов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) пределы месячного  допустимого отклонения поставки и  потреб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га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) условия и  процедура компенсации убытков, возникших в  результа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блюдения  со  стороны потребителя или поставщика режима  потреб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сно контрак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) условия, при  которых  поставщик освобожден от уплаты убытков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жение или прекращение поставки природного га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) тип, номер    и   проектная   тепловая   мощность   установл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ологических агрегатов, использующих природный газ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33. К контрактам  на  поставку природного газа, заключенным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ом   и  промышленными,  сельскохозяйственными,   коммерчески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ми  и  другими потребителями, должно прилагаться в  обязате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ке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) копия документа, который устанавливает разграничительный пунк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список лиц,  уполномоченных вести переговоры, связанные с режи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ия природного газа, и их телефонные номе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) копия акта  об аттестации персонала, ответственного за безопас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луатацию газовых установ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) схема газовых сетей и газовых установ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) копия разрешения, утверждающего право пользования природного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роведения пусконаладочных работ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 Подключение использующей установки потребителя (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 сети газоснабжения распределительного пред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1. Любое физическое  или  юридическое  лицо  имеет  право  с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ку   на  получение  разрешения  на  подключение  своей  использу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ки   к   сети   газоснабжения   распределительного   предприят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луживающего данную территор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2. Для получения  разрешения  на подключение к сети  газоснаб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ительного   предприятия  заявитель  должен  подать   письм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в офис распределительного пред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заявлении должно быть обязательно указано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) фамилия и имя заявителя, адрес места потреб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цель потребления природного га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) установленный   расход  использующей  установки  (за  исклю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овых потребителе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) документ о   праве  собственности  на  недвижимость  или   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, подтверждающий законное получение жилой площ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) другая информация,   нужная  распределительному  предприятию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чи разрешения на подклю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3. Распределительное    предприятие   обязано   выдать   заявите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шение  на  подключение в течение 15 календарных дней,  указывая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ом  порядке,  оптимальные  условия и смету расходов  платы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ключение  к сети газоснабжения. Плата за подключение рассчитыва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 с  Методологией расчета затрат по оказанию  дополни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, разработанной распределительным предприятием, утвержденной ANRE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убликованной в Официальном мониторе Республики Молд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4. Разрешение  на подключение выдается бесплатно распределит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5. Перед подключением   к  сети  газоснабжения  распредел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я  заявитель обязан выполнить все работы, связанные с монтаж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й  использующей  установки, а также все условия,  указанны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шении на подклю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6. Монтаж использующей установки заявителя (потребителя) и рабо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ые   для   выполнения  условий,  указанных  в   разрешении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ключение,  могут  быть выполнены как распределительным  предприяти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и другими авторизованными лицами, по желанию заяв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7. Если заявитель     (потребитель)    выбрал    распределите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е  для  монтажа  его использующей установки и  для  вы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ых   работ  согласно  условиям  приведенные  в  разрешении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ключение,  распределительное предприятие обязано до начала вы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ых работ предъявить заявителю смету затр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8. Подключение    использующей   установки   заявителя   к    с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оснабжения   распределительного   предприятия   производится 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ительным   предприятием,  которое  ответственно  за  выпол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ых   работ,  в  соответствии  с  нормами,  только  после  вы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ем  условий, указанных в разрешении на подключение (использу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ка  была  принята согласно нормам, заявитель произвел  оплату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ключение) и только в присутствии заяв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9. Запрещается подключение к сети газоснабжения распредел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я использующей установки потребителя, которая не соответств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у и нор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10. Подключение    использующей   установки   заявителя   к   с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оснабжения   распределительного  предприятия  будет  производить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чение  5  рабочих  дней с момента подписания заявителем  контракт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ку природного газа и произведения оплаты за подклю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11. Если распределительное  предприятие  не выдает  разрешени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ключение  или  не подключает использующую установку заявителя к  с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оснабжения  согласно условиям положения, заявитель вправе  обжал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распределительного предприятия в AN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6. Принадлежность и разграничение газовых устано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распределительного предприятия и потреб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1. Разграничительный пункт устанавливается на физическом элемен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й    позволяет   реально   разграничить   установки,    являющие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ью распределительного предприятия, от установок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2. Разграничительный  пункт  фиксируется в акте, который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тъемлемой частью контракта на поставку 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3. Распределительное     предприятие    ответственно    за    с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оснабжения,   расположенные   выше   разграничительного   пункта,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ивает техническое обслуживание и эксплуатацию данных с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4. Существующие   и  новые,  построенные  с  финансовым   участ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ия или частными юридическими лицами, сети газоснабжения и газо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ки, которые не переданы на баланс распределительного предприят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  основными  средствами  владельца. Техническое  обслуживани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луатация  этих сетей и установок выполяется владельцем - облада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ензии  на  распределение  природного газа  или  другими  обладател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ензии на распределение 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5. Потребитель   несет   ответственность  за  газовые   установ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ные ниже разграничительного пункта. Техническое обслужива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луатация данных установок согласно требованиям правил эксплуатаци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ки  безопасности осуществляется потребителем или  распределит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ем на основе контракта, заключенного с потреби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6. Техническое  обслуживание и эксплуатация газовых установок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овых  потребителей  осуществляется распределительным предприятием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на перед счетчиком или до крана безопасности в отсутствие перв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7. Разграничительная арматура и принадлежности в разграничите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нкте,  включая  элементы  соединений  с  прилегающими  трубопровод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луатируются    распределительным   предприятием,   а   разграни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уется на фланцевое соединение ниже разграничительной арм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7. Технические и организационные вопросы, относящие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к работе газовых устано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1. Распределительное     предприятие    и    потребители     нес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ь з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техническое  состояние,  соблюдение правил  техники  безопас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ое   обслуживание  и  эксплуатацию  принадлежащих  им   газ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ок и устранение утечек газа при нарушении герметич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беспечение эффективного потребления природного га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соблюдение режима потреб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реализацию договорных объе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соблюдение операционной дисциплины согласно норм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выполнение    в    установленных   сроках   требований    орган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ых за инспекцию в системе газоснаб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оддержание параметров качества согласно действующему стандар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оддержание  автоматических  устройств регулирования в  норма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ем состоя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равильное    регулирование    эксплуатационных    технолог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амет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2. Распределительное предприятие разработает и внедрит эффекти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прогрессивные  меры по уменьшению технических и  коммерческих  пот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3. Потребителю  запрещается  вмешиваться  в  газовое 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ительного пред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4. Необходимые  маневры  по ограничению или  прекращению  поста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газа  потребителю с большим расходом газа,  необходимые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я  плановых  работ по обслуживанию и ремонту принадлежащих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бопроводов    и   газовых   установок,   осуществятся   с    согла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ительного пред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5. В случае,  когда  система  газоснабжения работает  в  аварий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жиме,  поставщик  не  несет  ответственности  за  убытки,  причин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раничением  или перерывом поставки природного газа потребителям, но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н оперативно предпринять необходимые меры по ликвидации недостат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исправностей, и известить (предупредить) потребителей об э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6. Убытки,   понесенные  потребителями  газа  по  причине  авар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икших  в  их  использующих установках  вследствие  несоблюдения  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их  норм  и инструкций по эксплуатации, будут  покрыты  да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7. Распределительное предприятие обязано принимать неотложные м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устранению повреждений, возникших в его сети газоснабжения и в  с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ую   оно  эксплуатирует.  Если  устанавливается,  что   пов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чинены потребителем, то все расходы понесет потреби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8. Если для    выполнения   профилактических   работ    необход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новить  газорегуляторный  пункт  или  узел  регулирования  и  уч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становление  работы газорегуляторного пункта или узла регулирован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а  производится после получения письменного согласия потребителя,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 бытового  потребителя, который гарантирует, что  все  т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ения    закрыты.   После   пуска   в   работу   группа,   проводивш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илактические  работы,  обеспечит надзор за газорегуляторным  пунк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 узлом  регулирования  и  учета как минимум  в  течение  часа 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ижения нормального режима функцион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9. Запрещается    маневрирование   или   использование   обв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бопровода  газорегуляторного пункта потребителем или другими  лиц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ме  персонала  распределительного предприятия. Краны, находящиес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водном    трубопроводе,   пломбируются   в   закрытом   состоянии.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ительных случаях, с разрешения распределительного предприятия,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  непрерывности  поставки  природного  газа   маневр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водного  трубопровода может осуществлять в строго определенные пери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и  подготовленный  для этого уполномоченный персонал 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рушение   потребителем   пломб   на  кранах   обводного   трубопров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матривается  как  хищение  или  как  правонарушение,  по  случаю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азывается согласно нор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10. Поверка  и  ремонт использующих установок  потребителей  бу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яться по необходимости специализированными подразделениями за с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11. В исключительных случаях, когда на территории, где располож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газоснабжения распределительного предприятия, требуется произв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о  какого-либо  объекта  заказчик  объекта  должен  полу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сие  законных владельцев территорий, на которых следует располо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вый  трубопровод  и понесет все расходы, связанные с  изменением  с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оснаб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12. Поставщик имеет право проверять соблюдение потребителем объ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ного  природного  газа согласно условиям контракта на  поста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13. Распределительное  предприятие обязано  отвергать/аннулир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ответствующие нормам технические решения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14. Поставщик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) обеспечить  непрерывную поставку природного газа потребителям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аметрам качества согласно действующим норм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обеспечить  непрерывную поставку природного газа в оптимальны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ых условиях при соблюдении условий контрак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) содержать в исправности и заменить за свой счет принадлежащие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и  газоснабжения  в  случае их повреждения, за  исключением  случа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 их  замена  или изменение вызвано интересами потребителя,  ил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е  их  повреждения  потребителями  или другими  лицами,  когда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ны нести все связанные с этим затр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) возместить  согласно  нормам  материальный и  моральный  ущерб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чиненный  потребителю  в  случае несоблюдения  условий  контракт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ку природного га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) нести все  расходы  на  проведение работ по  монтажу,  ремонт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рки    средства    учета,   если   оно    является    собствен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ительного предпри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) соблюдать условия контрак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) известить  заблаговременно потребителей о планируемых перерыва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раничениях  в  поставке природного газа не менее чем за 3  календа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) разрешать  доступ потребителя к его средству учета, с  извещ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ане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) строго соблюдать условия нор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15. Поставщик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) проверять   и  констатировать  соблюдение  потребителем   усло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а  на  поставку природного газа, относительно объема  и  расх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ного природного га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осуществить   перерасчет   потребленного   природного   газа 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ушальному методу в случае обнаружения несанкционированного потреб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) включить сумму,  вызванную  ошибками в расчетах  фактур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 не в пользу поставщика, в оплату за следующий меся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) взыскать пеню  с  потребителя за каждый день отсрочки платежа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ный природный газ согласно норм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) приостановить   поставку   природного  газа   согласно   услов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) потребовать предварительную оплату согласно условиям поло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) представить компетентным органам информацию о несанкционирова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ии,  повреждении  и хищении компонентов из собственных  газ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ок для возмещения ущер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16. Потребитель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) потреблять природный газ рациональ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поддерживать свою использующую установку в рабочем состоя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) строго соблюдать правила пользования природным газ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) известить  диспетчера  распределительного предприятия  об  утеч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,  возникшей в его использующей установке, а также в находящейся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едству системе газоснаб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) не позволять  и  не производить изменений или  подключений  н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боров   к   существующей  установке  без  предварительного   согла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) разрешить  свободный  доступ представителям  поставщика  согл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жению  к оборудованию для регулирования и учета природного газа,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рки и инспектирования газовых установ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) разрешить  свободный доступ аварийной бригаде  распредел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я   (при  предъявлении  соответствующего  удостоверения)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ия  работ по обследованию, ремонту, приостановлению, отключе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  также   для   устранения   неполадок   или   аварий   в   установ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ительного предприятия, находящихся в собственности потреб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) устранить  неполадки  в своей использующей установке  при  помощ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зированных   бригад   или  персонала,  имеющего  разрешение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 такого рода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) разрешить  распределительному  предприятию произвести  работы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ключению    к   его   ответвлению   использующих   установок  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ей, когда ответвление находится в собственности потреб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) нести необходимые расходы по подключению, изменению ответвлени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ующей установки, запрашиваемые потребите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) сохранять в целостности счетчик и его плом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17. Потребитель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) требовать  от  поставщика возмещения материального  и  мор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щерба,  причиненного  ему в результате нарушения условий  контракт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ку природного га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доступа к   средству  учета,  регистрирующему  его   потребл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зависимо от места его устан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) требовать     от    распределительного    предприятия    при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х   мер   в  случае  неисправностей  в   распредели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к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) требовать от распределительного предприятия принятия мер в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авильной работы средства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) требовать   от   поставщика  уменьшения  платы  за   потребл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ый газ, не соответствующий норм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) требовать  от поставщика приостановку, продление или  растор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а на поставку природного га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) требовать от поставщика временное прекращение поставки при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) требовать от поставщика изменение использующей устан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18. Петиция   потребителя,   связанная  с   параметрами   ка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ляемого природного газа, установленными согласно нормам и услов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а,   рассматривается  поставщиком  вместе  с  потребителем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ия обязательств, вытекающих из данных обстоя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19. Срок подачи  петиции потребителем - не более 5 рабочих дней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ня  обнаружения  нарушения  параметров  качества  природного  газа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становления поставки 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20. Поставщик   обязан  произвести  детальный  анализ  и  ответ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ю  на  петицию, упомянутую в п.7.18 в течение  10  календа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ней от даты приема петиции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21. Потребитель  предоставляет  поставщику все данные в  поддерж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ти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22. Поставщик    (распределительное    предприятие)    не    нес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и  перед потребителем за несоблюдение параметров  ка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 газа   согласно  нормам  и  условиям  контракта  в  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с-мажорных обстоя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23. Распределительное  предприятие и потребители вправе  заклю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  собой соглашения по эксплуатации и/или обслуживанию  использ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ок потреб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24. Время и  перечень  работ по ремонту  установок,  принадле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ительному    предприятию   и   находящихся   в    соб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я, устанавливаются совместно с потреби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25. Персонал распределительного предприятия, устанавливающий но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е,  ремонтирующий или меняющий существующие установки, обяз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ести   в  начальное  состояние  территорию,  прочие   конструкти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лементы  и  установки потребителя, поврежденные в  процессе  вы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8. Прекращение, перерыв и ограничение поста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иродного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1. Поставщик   прекратит   немедленно  поставку  природного  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овому потребителю в следующих 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) выявление несанкционированного потреб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при нарушении  техники  безопасности и правил  пользования  г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использование неразрешенных установок, размещения строений над газо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бопроводами др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2. Поставщик  имеет  право  прекратить  поставку  природного 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овому   потребителю,   предупрежденного  посредством  уведомления 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кращении поставки природного газа, в следующих 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) неуплаты в течении 10-ти календарных дней от даты истечения ср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латы счет-фактуры за потребленный природный газ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повторный  и  документированный отказ  представителям  поставщ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аспределительного  предприятия)  в  допуске  для  снятия  показани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оля средства учета, ремонта или замены оборудования, принадлежа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ительному   предприятию,   но   находящееся   в   соб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) стороной контракта  на  поставку природного газа является  друг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зическое  лицо,  нежели  законный владелец  недвижимости,  a  владел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движимости отказался заключить контракт на поставку 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3. Поставщик  также  прекратит поставку природного  газа  бытов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ю по запросу потребителя, в течение 7 календарных дней от д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и письменного запро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4. Представитель   поставщика,   который  осуществил   прекра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ки  природного  газа  бытовому потребителю, обязан  составить 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кращения  поставки  газа  в  2  экземплярах  (по  одному  для  каж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роны), указывая в акте причины прекращения поставки 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5. Нижеследующие  случаи не являются причиной прекращения поста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газа бытовому потребител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) неуплата природного    газа,   потребленного   в   другом   ме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когда потребитель  ожидает  решение  поставщика,  ANRE  или  с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сительно жалобы об оплате использованного природного газа или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решенных  с  поставщиком  конфликтов, касающихся  поставки  при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.  Потребитель  обязан уведомить поставщика, срочно и  в  письм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е,  в  случае  подачи жалобы в ANRE или в суд. До  момента  при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ебного  решения потребитель обязан оплатить врученные ему поставщ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-фак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6. Поставщик  вправе  отключить  использующую  установку  быт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я  только  в  соответствии  с пп.  8.1,  8.2,  8.3  на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7. Поставщик обязан вести учет всех отключенных потреб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8. В запланированный  для отключения день представители поставщ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ы  предъявить  бытовому потребителю свои полномочия на  прекра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ки  природного  газа,  подписанные  уполномоченным  представи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а.  Если  бытовой  потребитель  доказывает,  что  устранил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чины,  которые  являются поводом для прекращения поставки  при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,  представители  поставщика  не  имеют  права  прекратить  поста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газа бытовому потребителю. Если бытовой потребитель не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азать представителям поставщика, что он устранил все причины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  поводом для прекращения поставки газа, они прекратят  поста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газа потреби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9. Если в запланированный для отключения день на месте потреб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   ни  бытового  потребителя,  ни  его  представителя,  представи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а  прекратят поставку природного газа потребителю и оставят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т  о  прекращении  поставки природного газа, в котором  будут  указ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я лица, выполнившего прекращение поставки природного газа, адрес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актный    телефон   поставщика.   Дополнительно   акт   отпра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ю по почте, заказным пись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10. После устранения бытовым потребителем всех причин, приведших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кращению  поставки природного газа, он имеет право подать заявление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обновлении  поставки  природного газа. Поставщик возобновит  поста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газа бытовому потребителю как можно раньше, но не позднее 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их  дней  с  момента подачи заявления на  повторное  подключени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латы за повторное подклю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11. Для возобновления  поставки природного газа поставщик  взим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у   за   повторное  подключение  использующей   установки   быт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я,  рассчитанную в соответствии с Методологией расчета  зат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оказанию дополнитель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12. Плата за  повторное  подключение будет  оплачена  потреби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 в  том  случае, если отключение производилось в  соответстви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п.8.1,  8.2,  8.3. Поставщик не имеет права взимать плату за  повтор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ключение,   если   отключение  использующей   установки   потреб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ошло по вине постав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13. Поставщик  прекратит  поставку природного  газа  промышлен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м,  коммерческим,  бюджетным и другим потребителям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их 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) обнаружения несанкционированного потреб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неуплаты в  течении  15 календарных дней от даты истечения  ср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латы счет-фактуры за потребленный природный газ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) если потребитель  использует свое оборудование таким образом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о  отрицательно влияет на оборудование распределительного  пред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на качество природного газа, поставляемого другим потребител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) повторного  и  документированного отказа в доступе  представите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а  (распределительного предприятия) к средству учета, а также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кам, принадлежащим распределительному предприятию и располож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обственности потреб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) нарушения     или    несоблюдения    потребителем     предпис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ительного предприятия и/или поставщ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) по предписанию органа технического газового надз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) изменения потребителем установочных параметров оборудования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егул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) по запросу  потребителя в течение не более 7 календарных дней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ы письменного запро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14. Прекращение    поставки    природного    газа    промышлен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хозяйственным,  коммерческим,  бюджетным  и  другим  потребител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т  производиться  в соответствии с условиями контракта  на  поста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газа, в котором будут оговорены действия поставщика в  люб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случаев, перечисленных в п.8.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15. Представитель  поставщика, осуществивший прекращение  поста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 газа   промышленным,  сельскохозяйственным,   коммерческ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м  и другим потребителям, обязан составить акт об отключении в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земплярах  (по одному для каждой из сторон), указывая в нем и  прич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лю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16. Поставщик  не имеет права прекратить поставку природного 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ышленным,  сельскохозяйственным,  коммерческим, бюджетным  и  друг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ям в случае неуплаты за приобретенные товары у поставщика и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ные   поставщиком   услуг,  не  связанные  с   поставкой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ением 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17. При повторном   обнаружении  несанкционированного  потреб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   поставщик  вправе  обратиться  в  компетентные  органы  с   цел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головного наказ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18. В случае    незапланированного   перерыва    распределите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е  должно восстановить в минимальные сроки поставку при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 потребител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19. Распределительное  предприятие  обеспечит  непрерывную 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еративных бригад и центров (дежурных операторов) приема уведомлений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ей посредством телефонной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20. В случае   локальных   незапланированных  отключений   (ули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крорайон),  затрагивающих малое число потребителей, каждое уведом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т регистрироваться согласно нор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ставщик сообщит  потребителям  примерное  время,  необходимое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становления  поставки  природного  газа, и о  ходе  восстанови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21. Любой запланированный   перерыв  в  поставке  природного 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ается  распределительным предприятием заблаговременно, как  миниму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  3   рабочих  дня  до  его  осуществления,  с  указанием   возмож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лжительности  перерыва.  Объявление передается по  телефону, 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а  массовой  информации  или другие средства,  в  зависимости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рагиваемой зо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22. В режиме   ограничений  или  аварии  в  системе  газоснаб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и  поставщик  вправе  применить  по  отношению  к  потребител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фики  ограничения  потребления  природного газа  согласно  положен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а на поставку 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рафики ограничения     потребления    природного    газа    и  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лжительность  сообщаются  каждому  потребителю в  письменной  фор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через  телекс,  факс или телефонограмму) как минимум за 24 часа  до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23. При форс-мажорных    обстоятельствах   поставщик    предприм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еративные  меры  по прекращению поставки природного газа  потребител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радавшей  зоны  для  предупреждения более  серьезных  последствий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е газоснаб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24. Поставщик  не  несет  ответственности за  перерыв  в  постав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газа по вине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25. Потребитель  имеет право использовать, с согласия  поставщ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ый  газ,  не  потребленный  в период  режима  ограничений, 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вышения  договорного дневного объема, не превышая договорный объем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иод наибольшего потребления в системе газоснабжения республ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9. Учет потребления природного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1. Для учета  потребления  природного  газа  и  для  осущест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чета  между  сторонами,  заключившими  договор,  используются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а учета, служащие для этих целей и которые соответствуют нор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2. Каждое место  потребления  в обязательном порядке  должно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ащено   средствами   учета  объема  поставленного  природного   газ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оворенного  в  разрешении (условии) на подключение или в контракте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ку 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3. Средство     учета    устанавливается,    как    правило,  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граничительном пунк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4. Работы по  установке, эксплуатации, ремонту, регламентиров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рке  и  замене средства учета у промышленных,  сельскохозяйствен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ерческих,   бюджетных   и   других   потребителей   производятся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 с  условиями контракта, заключенного между потребителе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ительным  предприятием. Для бытовых потребителей данные 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ываются поставщиком (распределительным предприятием) за его счет,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м случаев, предусмотренных в пунктах 9.26, 9.2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5. Распределительное   предприятие   обязано   указать   заявите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требителю)  в  разрешении на подключение технические данные  сре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а  для  установки  и информировать его о всех типах  средств  уч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тифицированных на территории Республики Молд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6. Потребитель  имеет  право отказаться от  приобретения  сре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а,  предлагаемого  распределительным  предприятием.  В  этом 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ь  берет на себя ответственность приобретения такого  сре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а,  который соответствует нормам и имеет возможность его подклю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информационной сети системы газоснаб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7. Распределительное   предприятие   обязано   установить 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тифицированные  и  метрологически  поверенные  в  Республике  Молд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а   учета.  Распределительное  предприятие  откажет  в  установ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ного    заявителем    (потребителем)   средства   учета, 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го нормам и/или если было доказано, что оно было украд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8. Тип средства       учета      устанавливается       поставщ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аспределительным  предприятием)  совместно с потребителем для  кажд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потребления в отдельности, в зависимости от установленного расх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 и категории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9. Установка  средств учета осуществляется в доступных для  с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ний местах с обязательным соблюдением нор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10. Средство        учета       пломбируется        представи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ораспределительного    предприятия    в   обязательном    присут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я  или  его  представителя.  При этом  составляется  акт  в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земплярах,   по   одному  экземпляру  для  каждой  стороны.   В   ак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ются:  дата  установки,  тип и номер средства  учета,  место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ия,  фамилия  потребителя, наименование  поставщика,  ис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ния средства учета, номера пломб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анный акт подписывается обеими стор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11. Поверка  средства  учета  проводится  согласно  нормам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ризированными метрологическими лаборатор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12. Поставщик  должен  предупредить  потребителя  о  необходи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регламентной поверки в сроки согласно нор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13. В случае  возникновения претензий у одной из сторон она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ициировать  незапланированную  поверку средства учета. Если  претенз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тся,  производятся перерасчеты согласно п. 10.15. Потреб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лачивает  все  расходы  на  поверку в случае, если  его  претензи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14. Потребитель  и  поставщик  или их  представители  имеют 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утствовать   при   поверке   средства  учета.   Результаты   пове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ются поставщику и потребителю в течение 10 календарны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15. Поверка  средства учета по требованию потребителя производ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течение  максимум 10 календарных дней после подачи заявки.  Поставщ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н  заблаговременно  сообщить  потребителю, что  если  в  результа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рки  устанавливается,  что средство учета  функционирует  нормаль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гда потребитель оплачивает расходы на повер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16. В период поверки средства учета бытовой потребитель произве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лату  за  потребленный  природный  газ согласно  нормам,  а  ост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егории   потребителей  -  согласно  условиям  контракта  на  поста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17. В случае     повреждения     средства    учета     поставщ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аспределительным   предприятием)   он   оплачивает  все   затраты 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ю  нового средства учета и осуществлению работ по  демонтаж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рке и монтажу средства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18. В случае,  когда представитель поставщика  (распредел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я) требует доступа в целях контроля и снятия показаний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а  и  к  другим  установкам  системы  газоснабжения,  находящим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потребителя, представитель поставщика (распредел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я)  обязан  предъявить потребителю служебное  удостоверени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ить  ему цель визита, а потребитель обязан пропустить представ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а    (распределительного   предприятия)   к    соответствую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ию и установк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19. Представители   поставщика  (распределительного   предприят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гут  согласовать с потребителем время проведения действий, указанных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. 9.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20. Снятие  показаний средства учета с целью расчета и  оформ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-фактуры  за  поставку природного газа бытовым  потребителям  дол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иться   представителем  поставщика  ежемесячно,  а  для  ост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егорий   потребителей  -  согласно  условиям  контракта  на  поста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газа, но не реже одного раза в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21. Проверка  целостности  средства учета и пломб,  наложенных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го,  может проводиться поставщиком (распределительным предприятием)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ости и только в присутствии потребителя или его представ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22. Представители  поставщика (распределительного предприятия)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ют  права  проверять средство учета в отсутствии потребителя или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ителя. Они могут провести данную операцию только в случае отк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я присутствовать при провер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23. В процессе   проверки  представитель  поставщика   осматри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остность средства учета и пломб, наложенных на него, без нанесения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их-либо  повреждений. В случае выявления повреждений средства  уч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ыва  пломб и прочее представитель поставщика покажет это потребителю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ит  протокол  в двух экземплярах, по одному для каждой из 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окол    подписывается   как   представителем   поставщика,   так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ем. Если потребитель отказывается подписывать данный проток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итель поставщика заносит в протокол данный факт и причины отк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24. Взлом или  повреждение пломб, наложенных на средство учета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 любое нарушение целостности средства учета, когда оно находи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   потребителя,     является     правонарушением  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анкционированным потреблением и наказывается согласно нор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25. Потребитель несет ответственность за целостность и сохра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а учета и его плом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26. Если потребитель  обнаружил  повреждение средства учета  и/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ыва  его  пломб, он обязан в кратчайшее время поставить в  извест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27. В случае повреждения средства учета по небрежности потреб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расходы на его ремонт или замену полностью оплачиваются потреби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28. Если потребитель  уведомил  поставщика согласно п. 9.26, 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й   не   считается  несанкционированным  потреблением   после 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ледования поставщ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29. Поставщик  (распределительное предприятие) обязан в течение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ендарных  дней  от даты регистрации письменного уведомления  быт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я  осуществить  замену неисправного (вышедшего из строя или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го  погрешность измерений выходит за допустимые пределы)  сре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30. Если предполагается, что средство учета повреждено или сорв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мбы,  тогда  представитель поставщика демонтирует средство учета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  поверки.  В  данном  случае  представитель  поставщика  состав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й  акт в двух экземплярах, по одному для каждой из стор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я  номер средства учета и номера пломб, показания средства уч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  также   причины  его  демонтажа.  Демонтированное   средство  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аковывается   и  опломбируется  поставщиком,  а  потребитель,  в 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ередь,  передает его в авторизованную метрологическую лабораторию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31. Распределительное предприятие должно хранить последние дан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сающиеся средства учета, которые включают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тип и номер средства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место его установки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фамилия и имя потреб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вспомогатель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оследняя дата повер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ричина проведения повер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оказания средства учета до и после повер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огрешность средства учета до и после повер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выполненные работы по ремонту средства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лаборатория, выполнившая повер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номер пломбы,  установленной  на средство учета  распределит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0. Оплата за потребленный природный г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1. Оплата  за  потребленный природный газ бытовыми  потребител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ится   на   основании  счета-фактуры,  выписываемой   ежемеся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ом  и высылаемой потребителю. В отдельных случаях оплата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иться  по другим процедурам и в другие сроки, предусмотренны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е на поставку 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2. Показания   средств   учета,   тарифы  на  природный   газ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поставление  действительных параметров (объем, давление,  температур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отношению  к стандартному состоянию согласно контракту  на  поста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газа послужат основанием для выписки счета-фак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3. Потребитель,  заключивший  с поставщиком контракт на  поста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 газа   по  регулируемым  тарифам,  осуществит   оплату 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ный   природный  газ  согласно  тарифам,  утвержденным  ANRE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убликованным  в  Официальном  мониторе Республики  Молдова.  Поставщ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н представить по запросу потребителя копию действующих регулируе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риф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4. Потребитель,  заключивший  с поставщиком контракт на  поста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 газа  по  нерегулируемым  тарифам,  осуществит  оплату 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ный природный газ согласно тарифу, принятому в ходе перегов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поставщиком и включенному в условие контракта на поставку  при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5. Тариф на природный газ выражается в лей/1000куб.м, вычисл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тандартное состоя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6. Счет-фактура,   выданная   поставщиком   потребителю,   долж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ключать следующую информаци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) фамилию и имя потребителя или название предпри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адрес места потребления и номер контрак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) текущие и предыдущие показания средств учета и период, на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ется счет-факт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) объем потребленного   природного   газа  в  период,  на 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исывается счет-факт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) применяемый тари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) стоимость потребленного природного га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) срок оплаты счета-фак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) сальдо предыдущих платеж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) налоги и пош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) общая сумма к опла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) адрес и номер  телефона поставщика, по которому потребитель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им контакт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чет-фактура может содержать и следующее уведомл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В случае неуплаты  счет-фактуры  в срок, поставщик  будет  вынуж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кратить поставку природного газа, по истечении 10 календарных дней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а оплаты счет-фактуры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пию регулируемых тарифов можно получить у поставщика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Деятельность поставщика регламентируется Национальным агентством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улированию в энергетик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7. Поставщик  не  имеет  право  включить  в  счет-фактуру  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ежи, кроме платы за потребленный природный г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8. Поставщик обязан выдать счет-фактуру потребителю минимум за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ендарных дней до истечения срока оплаты счет-фак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9. Потребитель  обязан полностью оплатить потребленный  приро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 до срока, указанного в счете-факту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10. Поставщик  имеет  право,  согласно  нормам,  взимать  пеню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ей  за каждый день просрочки платежа за потребленный приро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, начиная с первого дня после истечения срока оплаты счета-фак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11. Потребитель  вправе скорректировать данные в счете-фактур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е обнаружения ошибки в расче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12. Если потребитель  обнаруживает  в счете-фактуре ошибки ему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щерб,  или  ошибка  обнаружена  поставщиком -  тогда  поставщик  обяз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ключить   в  счет-фактуру  за  следующий  месяц  переплаченную   сум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  имеет  право  не  возмещать  или  не  считать  за  предопл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плаченную  сумму, если ошибка была выявлена после периода,  боль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м  срок  исковой  давности,  согласно  нормам,  или  в  случае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ь  не  может  точно  подтвердить  факт  и  дату  (год,  месяц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ршения ошиб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13. В случае   обнаружения   ошибки  в  счете-фактуре   в   ущер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у,  он  внесет  сумму, порожденную ошибкой  в  счет-фактуру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ий  месяц.  Поставщик не имеет право взимать  плату,  порожде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шибкой  в счете-фактуре, если эта ошибка была обнаружена позднее  ср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овой  давности,  согласно нормам, или если поставщик не  может  т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дить факт и дату (год, месяц) совершения ошибки в счете-факту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14. Если определяется,  что погрешность средства учета выходит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устимые  пределы,  тогда  стороны  контракта  имеют  право  треб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расчет объема потребленного природного газа за последние 3 меся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15. Если погрешность  средства  учета  не выходит  за  допусти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елы,  потребитель, который инициировал поверку, оплатит все  расх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выполнению  данных  работ. В остальных случаях  расходы  на  повер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есет поставщ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16. Если средство  учета  вышло из строя не по вине  потреби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ение   объема  потребленного  природного  газа  производится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и    среднесуточного    потребления,   зарегистрированного  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алогичный период учета. Период расчета объема потребленного при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  на  основании среднесуточного потребления не может превышать 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яц,  в течение которого восстанавливается учет потребления при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17. В случае     выявления    несанкционированного    потреб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газа  поставщик  пересчитает потребленный природный  газ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ушальному  методу.  В случае видимого повреждения средств учета и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мб   по   вине  потребителя  период  для  осуществления   перерас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ного  природного газа по паушальному методу, учитывается с д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него  снятия  показаний  средств учета, но не более 3  месяцев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 случаях  несанкционированного  потребления период  пересчет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 превышать 1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18. Поставщик   имеет  право  требовать  предоплату  от  повтор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ключенных     потребителей,    если    они    были    отключены  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ораспределительной сети з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несанкционированное потребление природного га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неуплату счета-фак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овторный и   документированный   отказ  доступа   уполномоч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ителя  поставщика  (распределительного предприятия)  к  сред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а  и других установок распределительного предприятия, находящих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19. Предварительная   плата  производится  повторно  подключ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ям перед возобновлением поставки 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20. Сумма  предоплаты  устанавливается поставщиком, но не  долж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вышать   денежную   стоимость  среднемесячного   объема   потреб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газа.  Данная сумма указывается, в обязательном  порядке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е на поставку 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21. Если потребитель выполнил свои обязательства в течение 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, поставщик освободит его от обязательства предо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22. В случае  расторжения контракта на поставку природного  газ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  использует  предоплату для полного расчета с потребителем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ленный  ему природный газ, а остаток будет возвращен потребителю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чение 10 календарны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23. Поставщик   ведет   учет   всех  предоплат,   полученных 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ей. Данные относительно предоплат должны включать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) фамилия и имя потребителя, номер контракта, заключенного с н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адрес потребителя и места потребления, если они раз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) сумма предо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24. Если у   промышленных,  сельскохозяйственных,   коммерческ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ных   и  других  потребителей  средства  учета  установлены  н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граничительном    пункте,   объем   потребленного   природного  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очняется,  принимая  во внимание технические потери природного газ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бопроводах,  арматурах,  принадлежностях и  установках  регул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,  размещенных  между разграничительным пунктом и  средством  уч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читанных согласно методологии по определению технических потерь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распределительных се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25. Если потребитель  или любой независимый поставщик импортир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ый   газ   напрямую,  тогда  транспортное   и   распределите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я  обязаны,  согласно нормам, транспортировать и  распредел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ый   газ   на  основе  заключенных  контрактов  на  транспорт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ение природного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26. Оплата  услуг  по транспорту и распределению природного 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  по   соответствующим  тарифам,  утвержденным   ANRE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убликованным в Официальном мониторе Республики Молд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1. Положения об аттестованном персона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1.1. Для соблюдения  положений действующих нормативов и техн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струкций   все  использующие  установки  потребителя,  подключенные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портной   и  распределительной  системе  газоснабжения  республ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ируются   и  выполняются  лицами,  аттестованными  уполномоч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ми  в соответствии с техническими условиями, выданными поставщ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аспределительным предприятие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1.2. Квалификация   аттестованного   проектировщика  и   монтаж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ваивается   на   основе  экзамена,  который   подтверждает   уров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я  и  квалификации,  знания требований  правил  безопас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их стандартов и других технических нормати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1.3. Заявителю, сдавшему экзамен, выдается удостоверение, в ко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ется вид деятельности и срок действия удостове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ля лиц, допущенных к проектированию и монтажу сетей газоснабжен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овых   установок,   указывается  для  какого  режима  давления  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шается деятельность по проектир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ыданное удостоверение является именным, подписывается председа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заменационной  комиссии и представителем зонального газового  надзо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ередаваемым и действительным на всей территории стр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1.4. Обладатель удостоверения может действовать только как работ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ого лица, обладающий соответствующей лиценз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1.5. Аттестованные   лица   должны  знать  требования   техн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ативов   и  их  изменения  в  случае  пресмотра  как  нормативов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ированию и монтажа, так и требований инструкции по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1.6. Аттестованные    лица   обязаны   извещать   распределите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е о существовании несанкционированных газовых установ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1.7. Аттестованным   лицам,   которые  не   являются   сотрудни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ительного предприятия, запрещ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) выполнять   работы   в   системе  газоснабжения   без   пол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го    разрешения    и   без    утверждения   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ительным предприят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вводить в   эксплуатацию  газовые  установки,  которые  не 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сованы, приняты и подключены распределительным предприят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) подключать  новые  газовые  приборы к существующим  установка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водить их в эксплуатацию без согласия распределительного предпри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) подписывать  предварительные  или заключительные акты на  рабо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ми не руководит непосредственно, или не выполня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) срывать пломбы, наложенные распределительным предприят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) выполнять работы, для которые не имеет разре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) осуществлять  какое-либо  вмешательство  в  установки  поставщ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аспределительного предприят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1.8. Аттестованные  лица,  которые проектировали, произвели  надз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 выполнении или выполнили газовую установку, обязаны участвовать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воде  в  эксплуатацию соответствующей установки, в срок,  установл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ом совместно с заказч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1.9. Аттестованные   лица  обязаны  в  своей  деятельности   ст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ать  условия  настоящего  положения и других нормативных  актов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шении проектирования, выполнения и испытания газовых установ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1.10. Также   они   обязаны   вести  себя   корректно,   этично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о  в  отношениях с заказчиками и  поставщиками  при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1.11. Несоблюдение  условий настоящего положения и норм со 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ттестованных  лиц,  в зависимости от серьезности нарушения,  влечет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ой наказание со стороны компетентных орган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редупрежд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временное лишение права заниматься данной деяте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лишение права  заниматься данной деятельностью с правом  повто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дачи экзаме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кончательное  лишение  права заниматься данной деятельностью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права на повторную сдачу экзаме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12. Петиции потребителей и процед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разрешения конфли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2.1. Поставщик  обязан располагать центрами связи с потребителя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начать  ответственного  за рассмотрение петиций и разрешение  проб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ей,  связанных  с поставкой природного газа, к  которым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титься все потребители в течение рабочего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2.2. Поставщик  обязан  периодически информировать  потребителе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ять ANRE следующую информаци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) адреса офисов,   почтовые  и  электронные  адреса  (если  тако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ются),  номера  телефонов,  куда потребители  могут  направлять 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ло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рабочий график,  в течение которого потребитель может  адрес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зию, и который не должен быть короче 8 часов и 5 дней в нед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2.3. Поставщик   должен   обеспечивать,  чтобы   ответственные 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мотрение   петиций   потребителей   обладали  нужными   знаниями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ями д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) рассмотрения петиций и прямого решения конфликтов с потребител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обоюдного соглас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отправки петиции    компетентному   лицу   поставщика,    ко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мотрит и решит проблему, изложенную в пети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) информирования  потребителя  о  его  правах  в  процессе  ре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фликтных ситуаций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2.4. Поставщик  ведет  учет  петиций. Информация о  петиции  долж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ключать как миниму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дату приема пети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имя получ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меры, предпринятые поставщиком для разрешения конфлик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решение, принятое поставщ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2.5. Поставщик    обязан   представить   ANRE   любую    информ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сительно  петиций,  копии  записей,  решений  и  других  необходи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2.6. Поставщик   обязан   предпринять   все  возможные   меры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ционального  разрешения  конфликтов  с потребителями  путем  обою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сия и в самые короткие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2.7. Если потребитель и поставщик не могут разрешить конфликт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юдного  согласия, поставщик обязан дать в течение 15 календарных д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й ответ потребителю относительно разрешения конфли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2.8. Если потребитель   не   получает  ответа  в   течение   сро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ого  в  п.12.7, или, если потребитель не  удовлетворен  принят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ом мерами, он имеет право обратиться с петицией в AN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2.9. Если потребитель не удовлетворен решением ANRE, он имеет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отестовать данное решение в судебной инста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2.10. В случае  когда  поставщик и потребитель  разрешают  конфли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  подачи  петиции  в  ANRE или в  судебную  инстанцию,  потреб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азывается   от   своих  претензий,  факт,   подтвержденный   реш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й инста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13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3.1. Поставщики  природного  газа обязаны разработать в  течение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яцев  после  публикации настоящего положения в  Официальном  монит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и  Молдова,  все инструкции, методологии,  образцы  контра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повых  актов,  протоколов,  разрешений  и  заявлений,  предусмотр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жением, и представить их ANRE для утвер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3.2. АО "Молдова-газ"  уполномочена разработать нормативные акт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ие  инструкции,  предусмотренные Положением, скоординировав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варительно с Национальным агентством по регулированию в энергетик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партаментом  по  техническому  надзору,  метрологии  и  стандарт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и Молд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3.3. После ввода  в действие Положения поставщик заключит в т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года контракты согласно типовому контракту, приведенному в прилож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 1,  со всеми бытовыми потребителями. В указанный  период  потреб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 газа  бытовыми  потребителями  без  контракта  не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анкционированным   потреблением.  На  протяжении  указанного  пери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щик  не  имеет права отказывать бытовым потребителям в  заключ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ов,  если они заявляют об этом, по причине несоблюдения граф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ленного поставщ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3.4. Изменение    Положения   осуществляется   решением   ANRE 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процедурой, установленной нор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3.5. Потребители,  поставщики и распределительные предприятия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сти  предложения  по изменению Положения. Предложения  предста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RE в письме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3.6. Обстоятельства,   не   отраженные   в   настоящем   положен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ламентируются согласно нор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3.7. После вступления  в  силу  настоящего  Положения  аннулир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е  нормативного  акта,  утвержденного  Департаментом  энергет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нергетических   ресурсов   и   топлива  Республики   Молдова   "Прав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ния   газом   в  народном  хозяйстве",   утвержденные   прик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газпрома СССР N 219 от 19.09.198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Типовой контр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поставку природного газа бытовым потребител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______ от  "_____"  _________________ 200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Стороны контра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давец,________________________________________, юридическое лиц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ее поставку природного газа 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(фамилия, имя, долж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ное    по   адресу   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.____________,  именуемый  в  дальнейшем  "Поставщик",  и  покуп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фамилия, имя, долж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остоверение    личности   гражданина   (паспорт)   серия    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_____________,  выдан ______________ (дата выдачи), _____________  (к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н), проживающий по адресу 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(населенный пунк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.__________________________,    дом_____,   подъезд_____,    кв.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.___________,  уезд  ______________________, именуемый  в  дальнейш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отребитель", заключили настоящий контра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Общие данные потреб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есто потребления 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 xml:space="preserve">(населенный пункт, улица, N, корпус, подъезд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этаж, квартира, номер телефо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  на  право  собственности  N_____________,  договор  об  арен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____________, (другие документы, предусмотренные законом)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решение на подключение N____ от_________, выдано____________(ке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ехнический паспорт N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ип установленного газового оборуд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азовая плита ______________,  с ____ конфорками, ____ шт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топительный котел ___________, ____ шт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емкостной водонагреватель __________, ____ шт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топительная печь на газе____________, ____ шт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точный водонагреватель____________________, ____ шт.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тапливаемая площадь ______________ кв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личество проживающих  _____ человек (а), в том числе  пользу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ьготами 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ип средства   учета   ____________,  N_______________   являющего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ью  _________________  количество ____,  исходные  показ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чика 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ата последней   метрологической  поверки  _________________,   ср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Предмет и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 1. Предметом контракта является поставка природного газа к ме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ия  и регулирование отношений между поставщиком и потребител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сающихся  условий поставки и потребления, выписки платеж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платы за потребленный природный г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 2. Природный  газ  будет использоваться исключительно в  быт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ях, через газовое оборудование, указанное в настоящем контрак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3 Контракт заключен на срок _________________ (неопределенный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енный  по  желанию Потребителя), составлен в двух экземплярах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му  экземпляру  для каждой стороны и вступает в силу с  момент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исания обеими стор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Обязанности и права поставщ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 4. Поставщик имеет следующие обязанности и пра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) осуществлять  начало поставки газа в течение пяти рабочих дней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ы подписания настоящего контракта и обеспечить качество поставляе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ю газа согласно ГОСТ 5542-8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обеспечивать  бесперебойную поставку газа до крана безопасно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давлением, согласно действующим техническим норм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) ежемесячно  предъявлять  потребителю расчет за потребленный  г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я  в  счете-фактуре крайний срок ее оплаты.  Объем  потребл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  устанавливается путем ежемесячного снятия показаний средства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ителем   Поставщика  (распределительного  предприятия),  ил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им нормам в отсутствие средства измерения у Потреб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) предупреждать  (уведомлять)  потребителя о плановых  отключен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ных  с  выполнением планово-профилактических и ремонтных  работ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ораспределительной  сети  как  минимум за три рабочих дня  до  н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шеуказанных  работ,  указывая  при  этом  возможную  продолжи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лю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) производить  перерасчет  оплаты  за потребленный газ  в  случа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отренных   законодательством  и  при  предъявлении   потреби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щ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) после прекращения  поставки газа по просьбе потребителя  поста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обновляется  в течение пяти рабочих дней после получения  письм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я на это от потреб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) иметь доступ к средствам учета независимо от места их устан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) немедленно  прекратить поставку природного газа потребителю  пр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явлении    несанкционированного    потребления,   нарушения   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опасности  и  правил пользования газом  (использование  неразреш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ок,  размещения  строений над газовыми трубопроводами и  др.)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м   случае   представитель  поставщика,  осуществляющий   прекра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ки  газа,  обязан составить в двух экземплярах акт  о  прекращ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ки  газа  (по  одному  для каждой из сторон), указывая  в  акт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чину прекращения подачи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) прекратить    поставку    газа   потребителю,    предупрежден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ением в случа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неуплаты в  течение  10 календарных дней от даты  истечения  ср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латы счета-фактуры за потребленный природный газ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овторного  и документированного отказа представителям  поставщ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аспределительного  предприятия)  в  допуске  для  снятия  показани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оля средства учета, ремонта или замены оборудования, принадлежа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еделительному   предприятию,   но  находящемуся  на   соб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когда стороной  контракта на поставку природного газа для  д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  потребления  является  другое физическое  лицо,  нежели  зако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ик  недвижимости  и  который отказался  заключить  контракт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ку природного га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) применять  положения законодательства и производить перерасчет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ный   газ   в   случаях  выявления   его   несанкциониров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ия потреби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мечание. Несанкционированным   потреблением  считается:   хи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 газа  из  сети  газораспределительного  предприятия  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реждения   средств   учета,   несанкционированное   изменение   сх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ключения  средств  учета, срыв пломб, вмешательство в работу 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а   различными  методами  (способами)  без  повреждения  последн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ключение  к  сети газоснабжения без учета потребления,  использ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газа без соответствующего контракта с поставщ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) осуществлять  перерасчет  по паушальной системе в соответстви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жением о поставке и пользовании природного га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) возмещать потребителю задолженность до даты расторжения контр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рава и обязанности потреб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 5. Потребитель имеет следующие права и обязан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) потреблять  природный газ в соответствии с положениями на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требовать  от поставщика компенсации за моральный и  материа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щерб,  причиненный  ему  в  результате  нарушения  поставщиком  усло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а или законод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) своевременно  до установленной даты, указанной в счете-фактур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стью оплачивать потребленный газ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) не производить  замену газового оборудования и помещения, где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ы,   без   согласия  на  это  поставщика   (распредел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) не подключать  к  своей потребляющей установке  установки 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и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) предоставлять      полномочному     представителю      поставщ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аспределительного   предприятия),  при  предъявлении  удостоверени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ения  цели визита, свободный доступ для контроля и снятия показ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а  учета,  а  также к другим  установкам  системы  газоснабж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е  расположены  на собственности потребителя, а также для  пове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ения условий контр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езультаты поверки    должны   быть   зафиксированы   уполномоч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ителем поставщика (распределительного предприятия) в контро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сте, приложенном к контрак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) обеспечить целостность средства учета и наложенных плом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) требовать   расторжения   контракта   в   случае   потери  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на недвижим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) проинформировать  в  самый  короткий  срок  поставщика  в 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наружения нарушения целостности средства учета или наложенных плом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) в случае отсутствия  средства учета информировать в течение  т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их   дней,   в  письменном  виде,   поставщика   (распределите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ятие)  об  изменении  отапливаемой площади и  числе  проживающ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и/потери  прав  на льготы, а также о других  обстоятельств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ияющих  на объем потребления газа и плату за него. Перерасчет платы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 осуществляется с момента возникновения указанных измен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 6. Поставщик   несет   ответственность  за  невыполнение  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 перед потребителем согласно условиям настоящего контракт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 7. Потребитель  несет ответственность в соответствии с насто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ом и законодательством в следующих 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) несвоевременное осуществление оплаты за потребленный газ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потребление  газа,  вызывающее  нарушение параметров  качеств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ежности,  которое приводит к перерывам в газоснабжении или подверг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асности непрерывность газоснаб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) обнаружено несанкционированное потребление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Особ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 8. В случае,  если потребитель желает использовать природный г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в  других целях чем бытовые, путем сжигания его на газовых  прибор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ых  в  контракте, он запросит отдельный учет природного газа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их  целей  и  подаст  заявление на имя  поставщика,  который,  в 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ередь, обязан ответить на это в течение десяти календарны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 9. В случае  изменения  потребителем общих данных,  указанных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е   (в   отсутствие   у  потребителя  средства   учета),   пл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с момента оповещения в письменном виде об этом поставщ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 в случае неоповещения от даты последней поверки, но не более 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 10. Поставщик     (распределительное    предприятие)  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ым  за  установку,  обслуживание и  периодическую  поверк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ну   средства  учета  газа  у  потребителя.  Затраты,  связанные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ем этих работ, несет поставщ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 11. Плата  за объем газа, потребленный в период  поверки/ремо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а  учета,  рассчитывается согласно действующим тарифам  и  норм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бления  газа. Период поверки средства учета должен быть не более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ендарны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 12. Поставщик  прекратит поставку природного газа потребителю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чинам, указанным в ст.4, пункты h) и i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 13. В случае  отключения  использующей установки потребителя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чинам,  указанным  в  ст.4,  пункты h) и i), она  может  быть  зан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ключена   к   газораспределительной  сети  только  после   уст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явленных  нарушений,  полного  погашения  долга и  внесения  платы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клю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 14. Как поставщик, так и потребитель не несут ответственности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ятым  обязательствам, если их невыполнение обусловлено  форс-мажор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тоятельст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Внесение изменений в контр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 15. Условия настоящего типового контракта являются обязате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 обеих сторон и не могут быть исключены или изменены, но могут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ены  с  письменного  согласия  обеих сторон  и  в  соответстви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рекращение действия и расторжение контра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 16. Действие  настоящего контракта для поставки природного 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т  прекращено на определенный период, но не менее одного месяца,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му  требованию  потребителя, адресованному поставщику не  ме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м  за  7  дней до даты прекращения. В этом случае  потребитель  обяз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стью оплатить потребленный газ. Действие настоящего контракта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  прекращено   поставщиком  на  15  календарных  дней   в  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оединения от сети газоснабжения использующей установки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 17. Настоящий контракт будет расторгну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) по письменному  заявлению потребителя, представленному поставщ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мум  за 7 календарных дней до даты расторжения контракта на поста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после прекращения  действия контракта на поставку газа сроком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  дней, как результат прекращения поставки природного газа потребите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н не устранил причины, по которым был отключ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случае подачи   заявления  о  расторжении  контракта  на  поста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 газа потребитель обязан полностью оплатить использованный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з до даты расторжения контр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 18. Расторжение    настоящего   контракта   влечет   прекра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абжения  газом  через самый близко расположенный к  разграничитель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нкту кран, до заключения нового контр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Разрешение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 19. Стороны  разрешают  возникшие  споры  путем  переговоров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е,  когда споры не могут быть разрешены путем переговоров, 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гут обращаться в ANRE или в судебные инста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руги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 20. Потребителю  запрещается на трассах газопроводов  поставщ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одить   строения,   складировать  материалы,  а  также   произво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земные работы, которые могут создать препятствия, ставить в опас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ь  или  помешать  поставщику  выполнению  работ  по  эксплуатаци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луживанию принадлежащих ему установ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 21. Заключение,  продление или прекращение действия контракт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ку  природного газа осуществляется поставщиком без взимания  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 22. В случаях, не предусмотренных в настоящем контракте,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ут  руководствоваться требованиями Положения о поставке и польз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го газа и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. 23. Стороны  пришли  к обоюдному согласию в отношении  след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обых полож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ставщик____________________       Потребитель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контракту на поставку природного газа бытовым потребител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ЛИСТ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требитель ___________________________ код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дрес _________________________________ тел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ип счетчика __________________________ N 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+----+--------------+-------+--------------+----------+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ип  |Дата|   Показания  | Заме- |Фамилия, имя и| Подпись  |  Под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рки|    |средства учета| чания |  должность   |контролера|потреб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|    |              |       |  контролера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+----+--------------+-------+--------------+----------+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+----+--------------+-------+--------------+----------+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+----+--------------+-------+--------------+----------+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+----+--------------+-------+--------------+----------+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Число часов потребления для определения расхода г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по паушальной систе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) для бытовых потреб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+-------------------------------------------+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|               Газовые приборы             | Число часов потреб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/п|                                           |--------------+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|                                           |В отопительный| В лет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|                                           |    период    |  пери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+-------------------------------------------+--------------+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 Газовая плита (при отсутствии горячей воды)        8          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  Газовая плита (при наличии горячей воды)           7          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  Проточный водонагреватель (для местного при-       6          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отовления горячей вод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  Котельная для квартирного отопления               12          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  Отопительный котел с бойлером                     12          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  Отопительный котел без бойлера                    10         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  Емкостной водонагреватель (используемый для       16  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топл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  Емкостной водонагреватель (используемый для        8          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готовления горячей вод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  Газовая отопительная печь                          8         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) Для остальных  категорий потребителей число часов для опре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а   газа  по  паушальной  системе  устанавливается  двухсторон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актами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1">
    <w:name w:val="Стандартный HTML Знак1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basedOn w:val="Style14"/>
    <w:qFormat/>
    <w:rPr>
      <w:rFonts w:ascii="Consolas" w:hAnsi="Consolas" w:eastAsia="Times New Roman" w:cs="Times New Roman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7:02:00Z</dcterms:created>
  <dc:creator>Stirban</dc:creator>
  <dc:description/>
  <cp:keywords/>
  <dc:language>en-US</dc:language>
  <cp:lastModifiedBy>Stirban</cp:lastModifiedBy>
  <dcterms:modified xsi:type="dcterms:W3CDTF">2010-01-13T07:03:00Z</dcterms:modified>
  <cp:revision>1</cp:revision>
  <dc:subject/>
  <dc:title/>
</cp:coreProperties>
</file>