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00"/>
        <w:gridCol w:w="3555"/>
      </w:tblGrid>
      <w:tr>
        <w:trPr/>
        <w:tc>
          <w:tcPr>
            <w:tcW w:w="5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LM1194/1997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311553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КОН</w:t>
            </w:r>
            <w:r>
              <w:rPr>
                <w:color w:val="000000"/>
              </w:rPr>
              <w:t xml:space="preserve"> Nr. 1194 </w:t>
              <w:br/>
              <w:t xml:space="preserve">от  21.05.199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транспорте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16.10.1997 в Monitorul Oficial Nr. 067     статья № : 553     Промульгирован : 11.08.1997     Дата вступления в силу : 16.10.199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FF0000"/>
              </w:rPr>
              <w:t>Изменён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Рисунок 67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7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ЗП154-XVI от 21.07.05, МО126-128/23.09.05 ст.611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68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8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ЗП333/24.07.03, MO200/19.09.03 ст.773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Рисунок 69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9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ЗП145/27.03.03, MO59/28.03.03 ст.258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Рисунок 70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0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ЗП340/06.07.01, MO97-99/17.08.01 ст.771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арламент принимает настоящий закон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Настоящий закон определяет правовые, экономические и организационные основы деятельности транспорта на территории Республики Молдова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I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. Понятие о транспорт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Транспорт является   одной   из  важнейших   отраслей   национальной экономики  и  частью социальной структуры Республики Молдова  и  призван обеспечивать потребности в грузовых и пассажирских перевозка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2. Законодательство о транспорт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Деятельность транспортных предприятий регламентируется настоящим законом,   кодексами   железнодорожного,   автомобильного,   воздушного, водного, городского электрического и трубопроводного транспорта, другими нормативными  актами  и  международными соглашениями,  одной  из  сторон которых является Республика Молдо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Если международными   соглашениями,  одной  из  сторон   которых является  Республика  Молдова, установлены иные нормы, чем  те,  которые предусмотрены  законодательством  Республики  Молдова о  транспорте,  то применяются нормы международных соглашен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3. Управление транспортной системой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Государственное  управление транспортной системой осуществляется Министерством   транспорта  и  дорожного  хозяйства,  органами  местного публичного   управления  и  другими  специально  уполномоченными  на  то органами в соответствии с законодательством с целью обеспечить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удовлетворение  потребностей национальной экономики в грузовых  и пассажирcких перевозка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создание условий  для развития на основе конкуренции транспортных услуг,   оказываемых   транспортными   агентами   независимо   от   вида собственности и организационно-правовой форм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) защиту правовых   и   экономических   интересов   предприятий   и организаций,  оказывающих  транспортные  услуги,  а  также  потребителей транспортных услуг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d) организацию перевозок для нужд обороны и гражданской защит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е) проведение  научно-технических исследований, изучение и  развитие унифицированной   системы   статистики  на  транспорте  для   разработки стратегии развития единой транспортной системы государст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4. Отношения предприятий транспорта с органам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          </w:t>
            </w:r>
            <w:r>
              <w:rPr>
                <w:color w:val="000000"/>
              </w:rPr>
              <w:t>местного публичного управл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Отношения  предприятий транспорта с органами местного публичного управления регулируются настоящим законом и другими нормативными ак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Органы управления   транспорта   оказывают  необходимую   помощь органам  местного  публичного управления в выполнении ими полномочий  по экономическому    развитию   транспорта,   совместно   разрабатывают   и осуществляют  мероприятия по обеспечению бесперебойной работы транспорта в случаях стихийных бедствий, аварий, катастроф и во время ликвидации их последствий,    координируют   работу   по   предупреждению   аварий   и правонарушений  на транспорте, организуют взаимодействие различных видов транспорта  с  целью  более эффективного их  использования  и  повышения качества обслужива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3) Органы местного   публичного   управления   в   пределах   своих полномочий оказывают содействие предприятиям и организациям транспорта в повышении  эффективности использования транспортных средств,  привлекают на   добровольной   основе  (долевых  началах)   средства   предприятий, организаций, коллективных сельскохозяйственных предприятий, крестьянских (фермерских)  хозяйств,  кооперативов, а также бюджетные и  специальные средства  для  совершенствования управления  транспортом,  строительства вокзалов,  путепроводов  и  других объектов,  организуют  взаимодействие различных  видов  транспорта  с  целью  повышения  их  рентабельности  и качества предоставляемых услу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Ст.4 ч.(3) изменена ЗП154-XVI от 2.07.05, МО126-128/23.09.05 ст.611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Ст.4 ч.(3) изменена ЗП154-XVI от 21.07.05, МО126-128/23.09.05 ст.611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(3) Органы местного   публичного   управления   в   пределах   своих полномочий оказывают содействие предприятиям и организациям транспорта в повышении  эффективности использования транспортных средств,  привлекают на   добровольной   основе  (долевых  началах)   средства   предприятий, организаций, коллективных сельскохозяйственных предприятий, крестьянских (фермерских)  хозяйств,  кооперативов, а также бюджетные и  внебюджетные средства  для  совершенствования управления  транспортом,  строительства вокзалов,  путепроводов  и  других объектов,  организуют  взаимодействие различных  видов  транспорта  с  целью  повышения  их  рентабельности  и качества предоставляемых услу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4) Строительство  вокзалов, станций, аэропортов, пристаней, портов, пешеходных   мостов,  тоннелей  и  пассажирских  платформ,  приобретение подвижного  состава для перевозки пассажиров, содержание путей сообщения и    других    объектов   осуществляются   с   использованием    средств государственного бюджета и бюджетов административно-территориальных единиц, предприятий транспорта, инвестиций в порядке, установленном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Ст.4 ч.(4) изменена ЗП154-XVI от 2.07.05, МО126-128/23.09.05 ст.611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Ст.4 ч.(4) изменена ЗП154-XVI от 21.07.05, МО126-128/23.09.05 ст.611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(4) Строительство  вокзалов, станций, аэропортов, пристаней, портов, пешеходных   мостов,  тоннелей  и  пассажирских  платформ,  приобретение подвижного  состава для перевозки пассажиров, содержание путей сообщения и    других    объектов   осуществляются   с   использованием    средств государственного  и местных бюджетов, предприятий транспорта, инвестиций в порядке, установленном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5) Координация   деятельности  всех  видов  транспорта  в  пределах районов  республики  осуществляется  комиссиями  по  координации  работы транспорта, действующими в рамках органов местного публичного управления в соответствии с положениями, утверждаемыми Прави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6) Вмешательство   органов   местного   публичного   управления   в хозяйственную деятельность предприятий транспорта, а также отвлечение их эксплуатационного   персонала  на  другие  работы  не  допускаются,   за исключением случаев, предусмотренных законодательством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II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О-ПРАВОВЫЕ ОСНОВЫ ДЕЯТЕЛЬНОСТИ 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ЯТИЙ 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5. Предприятия 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В транспортную   систему   входят  предприятия,   учреждения   и организации    различных    форм   собственности   -    государственной, муниципальной,    частной,   собственности   общественных   организаций, смешанной  собственности, а также собственности иностранных физических и юридических лиц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Входящие  в транспортную систему предприятия независимо от  вида собственности   и   организационно-правовой  формы  пользуются   защитой государства на равных основаниях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(3) Выдача лицензий на некоторые виды деятельности в области автомобильного транспорта осуществляется в порядке, установленном действующим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Ст.5 ч.(3) в редакции ZPC333/ 24.07.03, MO20/19.09.03 ст.773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(3) Лицензирование   отдельных   видов   транспортной   деятельности осуществляется в порядке, установленном Законом о лицензировании отдельных видов деятельнос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Ст.5 ч.(3) изменена ЗП340/06.07.01, MO9799/17.08.01 ст.771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Ст.5 ч.(3) изменена ЗП340/06.07.01, MO97-99/17.08.01 ст.771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(3) Лицензирование   отдельных   видов   транспортной   деятельности осуществляется в порядке, установленном Прави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6. Земли 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Землями транспорта  признаются  земли, переданные в  пользование предприятиям  и  организациям  транспорта  в  соответствии  с  Земельным кодексом   и  другими  нормативными  актами  для  выполнения  задач   по эксплуатации, ремонту, оснащению и развитию объектов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Размещение  сооружений  и других объектов транспорта на  землях, переданных  в  пользование  предприятиям транспорта,  осуществляется  по согласованию с органами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3) Предприятия    транспорта   обязаны   рационально   использовать переданные   им   земельные   участки,  не  ущемлять   интересы   других землепользователей    (в   том   числе   арендаторов),   не    допускать заболачивания,  ухудшения  качества земель и загрязнения их  отходами  и неочищенными  стоками, принимать меры по предупреждению эрозии, оползней и  уплотнению  почв, осуществлять агротехнические,  лесомелиоративные  и гидротехнические  мероприятия по укреплению оврагов, склонов,  соблюдать иные  требования  законодательства  об охране окружающей среды  в  части охраны земель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4) Ответственность  за  содержание в надлежащем  состоянии  земель, переданных  в пользование предприятиям транспорта, и использование их по целевому  назначению  возлагается  на  руководителей  или  собственников (владельцев) этих предприят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5) В целях обеспечения  надлежащей эксплуатации сооружений и других объектов  транспорта,  а также охраны земель, переданных  в  пользование предприятиям  транспорта, Правительством устанавливаются охранные зоны с особым режимом землепользова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7. Основы экономической деятельност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          </w:t>
            </w:r>
            <w:r>
              <w:rPr>
                <w:color w:val="000000"/>
              </w:rPr>
              <w:t>предприятий 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Предприятия транспорта осуществляют перевозки и оказывают другие услуги на основе контрактов, заказов на перевозки пассажиров и груз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Отношения   между  предприятиями  транспорта  и   хозяйствующими субъектами,   возникающие   в  процессе  перевозок,  осуществляются   на принципах    рыночной    экономики   (взаимной   выгоды,    максимальной эффективности, равной и полной ответственности и пр.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3) Перевозки  пассажиров,  грузов, багажа и  почты,  предоставление других  транспортных  услуг,  а  также  эксплуатация  и  ремонт  зданий, сооружений,  путей сообщения осуществляются государственными ведомствами железной  дороги,  гражданской авиации, пароходств, портов  (пристаней), транспортными и дорожными предприятия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8. Тарифы и платежи на транспорт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Тарифы на  транспортные  услуги, виды и размеры пошлин,  которые формируют  дорожный фонд, устанавливаются в соответствии с  нормативными ак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Сбор за пользование национальными путями сообщения с иностранных владельцев   транспортных  средств  и  плата  за  транзитные   перевозки осуществляются в порядке, установленном Правительством, в соответствии с международными соглашениями, одной из сторон которых является Республика Молдо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9. Обязанности и права предприятий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          </w:t>
            </w:r>
            <w:r>
              <w:rPr>
                <w:color w:val="000000"/>
              </w:rPr>
              <w:t>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Предприятия транспорта обязаны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а) обеспечивать  качественные и своевременные перевозки пассажиров и груз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b) выполнять  государственные  задания  (контракты)  по  обеспечению потребностей обороны и безопасности государств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) предупреждать аварии и несчастные случаи на транспорте, устранять причины производственного травматизм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d) охранять окружающую  природную  среду от негативного  воздействия транспорт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е) обеспечивать  соответствие состояния транспортных средств,  путей сообщения требованиям безопасности, нормам охраны труда и экологического права,   государственным  стандартам  и  сертифицировать  их  по  нормам международных стандарт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Предприятия транспорта имеют право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определять   режим   и   график  перевозок   в   соответствии   с утвержденными нормативам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требовать   от  пассажиров,  отправителей  и  получателей  грузов выполнения   положений  настоящего  закона,  кодексов  различных   видов транспорта   и  других  нормативных  актов,  регулирующих   деятельность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0. Ответственность предприятий 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Ответственность   предприятий  транспорта  за  невыполнение  или ненадлежащее  выполнение обязательств по перевозке пассажиров, грузов  и багажа  устанавливается  кодексами  соответствующих видов  транспорта  и другими нормативными ак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Предприятия  транспорта несут в соответствии с законодательством материальную ответственность за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а) ущерб, нанесенный вследствие гибели или причинения вреда здоровью людей при пользовании транспортом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b) утрату, недостачу  и порчу принятых к перевозке грузов и  багажа, порчу  автодорог, железнодорожных путей, навигационных строений,  других технических средств регулирования транспортного движе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) ущерб, нанесенный окружающей сред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1. Охрана грузов и объектов 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Предприятия  транспорта обеспечивают сохранность грузов и багажа со времени их приема для перевозки и до момента выдачи получателям, если иное не предусмотрено договор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Охрана и   сопровождение  грузов,  охрана  объектов  транспорта, проведение   противопожарной   профилактической  работы,   контроль   за выполнением  установленных требований пожарной безопасности и ликвидация пожаров   на   транспорте   осуществляются   соответствующими   службами предприятий транспорта согласно нормативным акта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3) Охрана и    сопровождение    опасных   и   ценных,    а    также крупногабаритных    грузов    обеспечиваются   грузоотправителями    или грузополучателями   на   протяжении  всего  пути  следования.   Маршруты перевозок  согласовываются  с  Министерством  внутренних  дел.  Перечень опасных грузов определяется и утверждается Прави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4) Порядок охраны    и    сопровождения   скоропортящихся    грузов определяется  отправителями  (получателями)  грузов  по  согласованию  с компетентными органами на транспорт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2. Организация работы транспор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в чрезвычайных условиях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Предприятия  и организации транспорта принимают неотложные  меры по  ликвидации  последствий  стихийных  бедствий  (наводнений,  пожаров, заносов   и  пр.),  аварий  и  катастроф,  повлекших  нарушение   работы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Министерство  внутренних  дел, Департамент гражданской защиты  и чрезвычайных  ситуаций, органы местного публичного управления  оказывают незамедлительную  помощь  в ликвидации последствий  стихийных  бедствий, аварий    и    катастроф   на   транспорте,   содействуют    обеспечению мобилизационной готовности предприятий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3) Ответственность    за   умышленное   блокирование   транспортных коммуникаций  путем  создания различных препятствий, которые влекут  или могут   повлечь   нарушение  работы  железнодорожного,   автомобильного, воздушного,   водного,   городского  электрического  и   трубопроводного транспорта, устанавливается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3. Безопасность на транспорт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Предприятия транспорта обязаны обеспечивать безопасность жизни и здоровья  людей,  безопасность эксплуатации транспортных средств,  путей сообщения, зданий, сооружений и охрану окружающей сред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Работники,  непосредственно обеспечивающие безопасность движения транспортных  средств,  должны  иметь  соответствующую  профессиональную подготовку   и   состояние  здоровья,  необходимые   для   качественного выполнения  должностных обязанностей. Указанные работники, а также лица, работа  которых  связана  с  вредными  и  опасными  условиями  труда  на транспорте,   обязаны  проходить  в  установленном  порядке  медицинское обследовани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3) Территории  предприятий, вокзалов, станций, портов, пристаней  и путей сообщения, на которых осуществляется движение транспортных средств или  проводятся  маневровые и погрузочно-разгрузочные  работы,  являются зонами   повышенной  опасности.  Правила  пребывания  в  таких  зонах  и производства  работ  в  них устанавливаются Министерством  транспорта  и дорожного  хозяйства с учетом предложений заинтересованных  организаций, по согласованию с органами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4) Не допускается   размещение  объектов,  связанных  с  погрузкой, транспортировкой   и   разгрузкой   взрывчатых,   легковоспламеняющихся, радиоактивных  и отравляющих веществ, вблизи жилых массивов,  заповедных природных   территорий.   Минимальное  расстояние  от   таких   объектов определяется   строительными  нормами  и  правилами,  согласованными   с соответствующими государственными органами, и нормативными ак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5) Переоборудование  коммуникаций,  связанное  с  реконструкцией  и ремонтом  сооружений  транспорта,  расположенных в полосе  отвода  путей сообщения,   осуществляется  владельцами  коммуникаций  за  их  счет  по согласованию с органами внутренних дел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6) Ответственность   за  соблюдение  установленных  нормативов  при строительстве и эксплуатации газо- и нефтепроводов, других коммуникаций, которые  пересекают  железнодорожные  пути и  автомобильные  дороги  или граничат с этими путями и дорогами, несут владельцы данных коммуникац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7) Предприятия, учреждения и организации - отправители и получатели взрывчатых,  легковоспламеняющихся, радиоактивных, отравляющих и  других опасных  грузов  обязаны гарантировать безопасность их перевозок,  иметь средства и мобильные подразделения для предупреждения аварийных ситуаций во время перевозки таких грузов или ликвидации последствий авар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8) Вопросы безопасности   движения   транспортных  средств   других государств  на территории Республики Молдова регулируются на основе норм внутреннего законодательства и положений международных соглашений, одной из сторон которых является Республика Молдова.</w:t>
            </w:r>
          </w:p>
          <w:p>
            <w:pPr>
              <w:pStyle w:val="Normal"/>
              <w:ind w:firstLine="282"/>
              <w:rPr>
                <w:color w:val="000000"/>
              </w:rPr>
            </w:pPr>
            <w:r>
              <w:rPr>
                <w:color w:val="000000"/>
              </w:rPr>
              <w:t>(9) Транспортировка транзитом через территорию Республики Молдова особо опасных грузов (ядерных материалов, радиоактивных отходов, отходов вредных химических производств, отравляющих веществ и пр.) разрешается на основании постановления Правительств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Часть (9) ст.13 в редакции ZPC15 27.03.03/MO59 28.03.03 ст.258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    </w:t>
            </w:r>
            <w:r>
              <w:rPr>
                <w:strike/>
                <w:color w:val="000000"/>
              </w:rPr>
              <w:t>(9) Транспортировка  транзитом  через территорию Республики  Молдова особо  опасных грузов (радиоактивных отходов, отходов вредных химических производств, отравляющих веществ и пр.) может быть разрешена специальным постановлением Правительства по согласованию с Парламент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4. Трудовые отношения и социальная защит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           </w:t>
            </w:r>
            <w:r>
              <w:rPr>
                <w:color w:val="000000"/>
              </w:rPr>
              <w:t>работников транспорта. Страховани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Трудовые  отношения  и социальная защита  работников  транспорта регулируются Кодексом законов о труде и другими нормативными акт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Условия и порядок страхования работников транспорта, пассажиров, багажа и грузов определяются в соответствии с законодательством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III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АЯ СИСТЕМА РЕСПУБЛИКИ МОЛДОВ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5. Единая транспортная систем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Республики Молдов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Единую транспортную    систему    Республики   Молдова    составляют железнодорожный,    автомобильный,    воздушный,    водный,    городской электрический и трубопроводный транспорт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6. Железнодорожный транспор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систему железнодорожного     транспорта     входят     предприятия железнодорожного   транспорта,  осуществляющие  перевозки  пассажиров  и грузов,   принадлежащий   им  подвижной  состав,  железнодорожные   пути сообщения,  а также промышленные, строительные, торговые и снабженческие предприятия,     учебные    заведения,    научно-исследовательские     и проектно-конструкторские    организации,   объекты    социально-бытового  назначения  и другие предприятия и организации, обеспечивающие ритмичную работу железнодорожного транспорта и его развити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7. Автомобильный транспор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В систему автомобильного      транспорта     входят      предприятия автомобильного транспорта, осуществляющие перевозки пассажиров и грузов, принадлежащий   им  подвижной  состав,  авторемонтные  и   шиноремонтные предприятия, транспортно-экспедиционные предприятия, а также автовокзалы и  автостанции,  ремонтно-строительные организации,  учебные  заведения, объекты социально-бытового назначения, другие предприятия и организации, обеспечивающие работу автомобильного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8. Воздушный транспор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систему воздушного  транспорта входят предприятия,  осуществляющие воздушные  перевозки  пассажиров и грузов,  аэрофотосъемку,  специальные сельскохозяйственные  работы,  а также аэропорты, аэродромы,  аэроклубы, транспортные средства, системы управления воздушным движением, ремонтные заводы  гражданской  авиации,  учебные заведения, другие  предприятия  и организации, обеспечивающие работу воздушного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19. Водный транспор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1) В систему   водного   транспорта  входят   предприятия   водного транспорта,  осуществляющие  перевозки  пассажиров  и  грузов,  порты  и пристани,     суда,    судоремонтные    заводы,    предприятия    связи, берегоукрепительные  сооружения  и насаждения,  береговые  навигационные знаки,  объекты  социально-бытового  назначения,  другие  предприятия  и организации, обеспечивающие работу водного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(2) Для работ,  связанных  с  судоходством и сплавом  на  внутренних водных  путях, выделяется в установленном порядке вне населенных пунктов береговая    полоса.   Земли   береговой   полосы   не   отчуждаются   у землевладельцев и используются в соответствии с законодательств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20. Городской электрический транспор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систему городского  электрического транспорта входят  предприятия, осуществляющие   перевозки   пассажиров  и  грузов,  подвижной   состав, троллейбусные    линии,   ремонтно-эксплуатационные   депо,    служебные помещения,   фуникулеры,   канатные  дороги,  предприятия   по   ремонту подвижного   состава   и   изготовлению  запасных   частей,   сооружения энергетического  хозяйства  и связи, снабженческие организации,  учебные заведения,     научно-исследовательские    и    проектно-конструкторские учреждения,  объекты социально-бытового назначения, другие предприятия и организации, обеспечивающие работу городского электрического транспо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21. Трубопроводный транспор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систему трубопроводного  транспорта входят трубопроводы, установки электрохимической защиты от коррозии, линии и сооружения технологической связи,   средства  телемеханики,  линии  электропередачи  и   устройства электроснабжения, противопожарные средства, противоэрозионные и защитные сооружения,   сооружения  линейной  службы  эксплуатации  трубопроводов, насосные  станции, резервуарные парки, автомобильные  газонаполнительные станции,   наливные  и  сливные  эстакады,  объекты   социально-бытового назначения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IV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22. Контроль за соблюдением законодательства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  <w:r>
              <w:rPr>
                <w:color w:val="000000"/>
              </w:rPr>
              <w:t>на транспорте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онтроль за соблюдением  законодательства на транспорте осуществляют соответствующие  органы центрального и местного публичного управления  в пределах их компетенции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V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ИТЕЛЬНЫЕ И ПЕРЕХОДНЫЕ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23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Настоящий закон вступает в силу со дня опубликова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атья 24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авительству в 3-месячный срок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едставить Парламенту  предложения о приведении законодательства  в соответствие с настоящим законом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ивести свои нормативные акты в соответствие с настоящим законо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ЕДСЕДАТЕЛЬ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АРЛАМЕНТА                                     Думитру МОЦПАН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Кишинэу, 21 мая 1997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N 1194-XIII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553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lex.justice.md/document_rus.php?id=EC5AA005:0AFB3541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lex.justice.md/document_rus.php?id=C8F41CEB:67B6DD46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lex.justice.md/document_rus.php?id=E31FCAC8:7AA654B1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lex.justice.md/document_rus.php?id=1F43FEDC:DD54C08B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47:00Z</dcterms:created>
  <dc:creator>Stirban</dc:creator>
  <dc:description/>
  <cp:keywords/>
  <dc:language>en-US</dc:language>
  <cp:lastModifiedBy>Stirban</cp:lastModifiedBy>
  <dcterms:modified xsi:type="dcterms:W3CDTF">2010-01-13T07:47:00Z</dcterms:modified>
  <cp:revision>1</cp:revision>
  <dc:subject/>
  <dc:title/>
</cp:coreProperties>
</file>