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INISTERUL TRANSPORTURILOR ªI GOSPODÃRIEI DRUM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Ordin cu privire la aprobarea Normelor de parcurs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ºi exploatare a anvelopelor pentru mijloac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de transport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r.124  din  29.07.200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onitorul Oficial al R.Moldova nr.110-112/378 din 19.08.200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n conformitate   cu  Codul  transporturilor  auto  (Legea  organicã</w:t>
      </w:r>
    </w:p>
    <w:p>
      <w:pPr>
        <w:pStyle w:val="HTML1"/>
        <w:rPr>
          <w:lang w:val="en-US"/>
        </w:rPr>
      </w:pPr>
      <w:r>
        <w:rPr>
          <w:lang w:val="en-US"/>
        </w:rPr>
        <w:t>116-XIV  din 29 iulie 1998) ºi pct.7 al Hotãrîrii Guvernului nr.581  din</w:t>
      </w:r>
    </w:p>
    <w:p>
      <w:pPr>
        <w:pStyle w:val="HTML1"/>
        <w:rPr>
          <w:lang w:val="en-US"/>
        </w:rPr>
      </w:pPr>
      <w:r>
        <w:rPr>
          <w:lang w:val="en-US"/>
        </w:rPr>
        <w:t>15 iunie 2005 în scopul utilizãrii eficiente a anvelopel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ORDON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. A aproba "Normele  de parcurs ºi exploatare a anvelopelor  pentru</w:t>
      </w:r>
    </w:p>
    <w:p>
      <w:pPr>
        <w:pStyle w:val="HTML1"/>
        <w:rPr>
          <w:lang w:val="en-US"/>
        </w:rPr>
      </w:pPr>
      <w:r>
        <w:rPr>
          <w:lang w:val="en-US"/>
        </w:rPr>
        <w:t>mijloacele de transport auto" (anexa 1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. Î.S. "ITMC"  (dl N.Dobrovicean) va asigura publicarea prezentului</w:t>
      </w:r>
    </w:p>
    <w:p>
      <w:pPr>
        <w:pStyle w:val="HTML1"/>
        <w:rPr>
          <w:lang w:val="en-US"/>
        </w:rPr>
      </w:pPr>
      <w:r>
        <w:rPr>
          <w:lang w:val="en-US"/>
        </w:rPr>
        <w:t>ordin în Monitorul Oficial al Republicii Moldova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 A abroga ordinul   Ministerului  Transporturilor  ºi  Gospodãriei</w:t>
      </w:r>
    </w:p>
    <w:p>
      <w:pPr>
        <w:pStyle w:val="HTML1"/>
        <w:rPr>
          <w:lang w:val="en-US"/>
        </w:rPr>
      </w:pPr>
      <w:r>
        <w:rPr>
          <w:lang w:val="en-US"/>
        </w:rPr>
        <w:t>Drumurilor nr.74 din 01.04.199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. Controlul executãrii prezentului ordin se pune în sarcina dlui V.</w:t>
      </w:r>
    </w:p>
    <w:p>
      <w:pPr>
        <w:pStyle w:val="HTML1"/>
        <w:rPr>
          <w:lang w:val="en-US"/>
        </w:rPr>
      </w:pPr>
      <w:r>
        <w:rPr>
          <w:lang w:val="en-US"/>
        </w:rPr>
        <w:t>Dragan, viceministru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ISTRUl TRANSPORTU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ªi GOSPODÃRIEI DRUMURILOR                   Miron GAGAUZ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iºinãu, 29 iulie 20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r.124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Anexa 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ORM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 PARCURS AL ANVELOPELOR 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ul document   conþine   materiale  tehnice   normative   care</w:t>
      </w:r>
    </w:p>
    <w:p>
      <w:pPr>
        <w:pStyle w:val="HTML1"/>
        <w:rPr>
          <w:lang w:val="en-US"/>
        </w:rPr>
      </w:pPr>
      <w:r>
        <w:rPr>
          <w:lang w:val="en-US"/>
        </w:rPr>
        <w:t>stabilesc  normele  de  parcurs al anvelopelor destinate  utilizãrii  pe</w:t>
      </w:r>
    </w:p>
    <w:p>
      <w:pPr>
        <w:pStyle w:val="HTML1"/>
        <w:rPr>
          <w:lang w:val="en-US"/>
        </w:rPr>
      </w:pPr>
      <w:r>
        <w:rPr>
          <w:lang w:val="en-US"/>
        </w:rPr>
        <w:t>autoturisme,   autocamioane,   autobuze   ºi  troleibuze,   remorci   ºi</w:t>
      </w:r>
    </w:p>
    <w:p>
      <w:pPr>
        <w:pStyle w:val="HTML1"/>
        <w:rPr>
          <w:lang w:val="en-US"/>
        </w:rPr>
      </w:pPr>
      <w:r>
        <w:rPr>
          <w:lang w:val="en-US"/>
        </w:rPr>
        <w:t>semiremorci (categoriile M1, M2, M3, N1, N2, N3, O1, O2, O3 ºi O4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cumentul este  destinat  lucrãtorilor  de  la  întreprinderile  de</w:t>
      </w:r>
    </w:p>
    <w:p>
      <w:pPr>
        <w:pStyle w:val="HTML1"/>
        <w:rPr>
          <w:lang w:val="en-US"/>
        </w:rPr>
      </w:pPr>
      <w:r>
        <w:rPr>
          <w:lang w:val="en-US"/>
        </w:rPr>
        <w:t>transport   auto  ºi  alte  organizaþii  care  exploateazã  mijloace  de</w:t>
      </w:r>
    </w:p>
    <w:p>
      <w:pPr>
        <w:pStyle w:val="HTML1"/>
        <w:rPr>
          <w:lang w:val="en-US"/>
        </w:rPr>
      </w:pPr>
      <w:r>
        <w:rPr>
          <w:lang w:val="en-US"/>
        </w:rPr>
        <w:t>transport  auto pe teritoriul Republicii Moldova, în scopul planificãrii</w:t>
      </w:r>
    </w:p>
    <w:p>
      <w:pPr>
        <w:pStyle w:val="HTML1"/>
        <w:rPr>
          <w:lang w:val="en-US"/>
        </w:rPr>
      </w:pPr>
      <w:r>
        <w:rPr>
          <w:lang w:val="en-US"/>
        </w:rPr>
        <w:t>necesitãþilor   de   anvelope,   efectuãrii   decontãrilor   financiare,</w:t>
      </w:r>
    </w:p>
    <w:p>
      <w:pPr>
        <w:pStyle w:val="HTML1"/>
        <w:rPr>
          <w:lang w:val="en-US"/>
        </w:rPr>
      </w:pPr>
      <w:r>
        <w:rPr>
          <w:lang w:val="en-US"/>
        </w:rPr>
        <w:t>stabilirii  nivelului  tarifelor ºi asigurãrii achitãrii impozitelor  de</w:t>
      </w:r>
    </w:p>
    <w:p>
      <w:pPr>
        <w:pStyle w:val="HTML1"/>
        <w:rPr>
          <w:lang w:val="en-US"/>
        </w:rPr>
      </w:pPr>
      <w:r>
        <w:rPr>
          <w:lang w:val="en-US"/>
        </w:rPr>
        <w:t>cãtre întreprinde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parcurs  al anvelopelor mijloacelor de transport auto  au</w:t>
      </w:r>
    </w:p>
    <w:p>
      <w:pPr>
        <w:pStyle w:val="HTML1"/>
        <w:rPr>
          <w:lang w:val="en-US"/>
        </w:rPr>
      </w:pPr>
      <w:r>
        <w:rPr>
          <w:lang w:val="en-US"/>
        </w:rPr>
        <w:t>fost  elaborate  de  cãtre  Ministerul  Transporturilor  ºi  Gospodãriei</w:t>
      </w:r>
    </w:p>
    <w:p>
      <w:pPr>
        <w:pStyle w:val="HTML1"/>
        <w:rPr>
          <w:lang w:val="en-US"/>
        </w:rPr>
      </w:pPr>
      <w:r>
        <w:rPr>
          <w:lang w:val="en-US"/>
        </w:rPr>
        <w:t>Drumurilor   în  colaborare  cu  reprezentanþii  oficiali  ai   uzinelor</w:t>
      </w:r>
    </w:p>
    <w:p>
      <w:pPr>
        <w:pStyle w:val="HTML1"/>
        <w:rPr>
          <w:lang w:val="en-US"/>
        </w:rPr>
      </w:pPr>
      <w:r>
        <w:rPr>
          <w:lang w:val="en-US"/>
        </w:rPr>
        <w:t>producãtoare, instituþiile de învãþãmînt de profil etc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1. Introduce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parcurs al anvelopelor mijloacelor de transport auto sînt</w:t>
      </w:r>
    </w:p>
    <w:p>
      <w:pPr>
        <w:pStyle w:val="HTML1"/>
        <w:rPr>
          <w:lang w:val="en-US"/>
        </w:rPr>
      </w:pPr>
      <w:r>
        <w:rPr>
          <w:lang w:val="en-US"/>
        </w:rPr>
        <w:t>destinate    pentru   planificarea   necesitãþilor   de   anvelope    la</w:t>
      </w:r>
    </w:p>
    <w:p>
      <w:pPr>
        <w:pStyle w:val="HTML1"/>
        <w:rPr>
          <w:lang w:val="en-US"/>
        </w:rPr>
      </w:pPr>
      <w:r>
        <w:rPr>
          <w:lang w:val="en-US"/>
        </w:rPr>
        <w:t>întreprinderile  de  transport,  realizarea  regimului  de  economie  ºi</w:t>
      </w:r>
    </w:p>
    <w:p>
      <w:pPr>
        <w:pStyle w:val="HTML1"/>
        <w:rPr>
          <w:lang w:val="en-US"/>
        </w:rPr>
      </w:pPr>
      <w:r>
        <w:rPr>
          <w:lang w:val="en-US"/>
        </w:rPr>
        <w:t>utilizarea  raþionalã  a  resurselor materiale,  determinarea  nivelului</w:t>
      </w:r>
    </w:p>
    <w:p>
      <w:pPr>
        <w:pStyle w:val="HTML1"/>
        <w:rPr>
          <w:lang w:val="en-US"/>
        </w:rPr>
      </w:pPr>
      <w:r>
        <w:rPr>
          <w:lang w:val="en-US"/>
        </w:rPr>
        <w:t>tarifelor ºi asigurarea achitãrii impozitelor de cãtre întreprinder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parcurs  al  anvelopelor au fost elaborate  reieºind  din</w:t>
      </w:r>
    </w:p>
    <w:p>
      <w:pPr>
        <w:pStyle w:val="HTML1"/>
        <w:rPr>
          <w:lang w:val="en-US"/>
        </w:rPr>
      </w:pPr>
      <w:r>
        <w:rPr>
          <w:lang w:val="en-US"/>
        </w:rPr>
        <w:t>analiza  statisticã  a  informaþiei  reale privind  parcursul  mediu  ºi</w:t>
      </w:r>
    </w:p>
    <w:p>
      <w:pPr>
        <w:pStyle w:val="HTML1"/>
        <w:rPr>
          <w:lang w:val="en-US"/>
        </w:rPr>
      </w:pPr>
      <w:r>
        <w:rPr>
          <w:lang w:val="en-US"/>
        </w:rPr>
        <w:t>cauzele  principale  ale  ieºirii  din uz a circa 300  mii  de  anvelope</w:t>
      </w:r>
    </w:p>
    <w:p>
      <w:pPr>
        <w:pStyle w:val="HTML1"/>
        <w:rPr>
          <w:lang w:val="en-US"/>
        </w:rPr>
      </w:pPr>
      <w:r>
        <w:rPr>
          <w:lang w:val="en-US"/>
        </w:rPr>
        <w:t>excluse din exploatare de cãtre întreprinderile din Republica Moldova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2. Domeniul de aplicare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zentele norme  de parcurs al anvelopelor mijloacelor de transport</w:t>
      </w:r>
    </w:p>
    <w:p>
      <w:pPr>
        <w:pStyle w:val="HTML1"/>
        <w:rPr>
          <w:lang w:val="en-US"/>
        </w:rPr>
      </w:pPr>
      <w:r>
        <w:rPr>
          <w:lang w:val="en-US"/>
        </w:rPr>
        <w:t>auto   sînt   stabilite  pentru  anvelopele  destinate   utilizãrii   pe</w:t>
      </w:r>
    </w:p>
    <w:p>
      <w:pPr>
        <w:pStyle w:val="HTML1"/>
        <w:rPr>
          <w:lang w:val="en-US"/>
        </w:rPr>
      </w:pPr>
      <w:r>
        <w:rPr>
          <w:lang w:val="en-US"/>
        </w:rPr>
        <w:t>autoturisme,   autocamioane,   autobuze   ºi  troleibuze,   remorci   ºi</w:t>
      </w:r>
    </w:p>
    <w:p>
      <w:pPr>
        <w:pStyle w:val="HTML1"/>
        <w:rPr>
          <w:lang w:val="en-US"/>
        </w:rPr>
      </w:pPr>
      <w:r>
        <w:rPr>
          <w:lang w:val="en-US"/>
        </w:rPr>
        <w:t>semiremorci  (categoriile  M1,  M2, M3, N1, N2, N3, O1, O2,  O3  ºi  O4)</w:t>
      </w:r>
    </w:p>
    <w:p>
      <w:pPr>
        <w:pStyle w:val="HTML1"/>
        <w:rPr>
          <w:lang w:val="en-US"/>
        </w:rPr>
      </w:pPr>
      <w:r>
        <w:rPr>
          <w:lang w:val="en-US"/>
        </w:rPr>
        <w:t>(Anexa  nr.1),  care nu au fost supuse reparaþiei de restabilire  ºi  au</w:t>
      </w:r>
    </w:p>
    <w:p>
      <w:pPr>
        <w:pStyle w:val="HTML1"/>
        <w:rPr>
          <w:lang w:val="en-US"/>
        </w:rPr>
      </w:pPr>
      <w:r>
        <w:rPr>
          <w:lang w:val="en-US"/>
        </w:rPr>
        <w:t>fost excluse din exploatare din urmãtoarele cauz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uzura bandei  de  rulare (cu condiþia cã anvelopa poate fi  supusã</w:t>
      </w:r>
    </w:p>
    <w:p>
      <w:pPr>
        <w:pStyle w:val="HTML1"/>
        <w:rPr>
          <w:lang w:val="en-US"/>
        </w:rPr>
      </w:pPr>
      <w:r>
        <w:rPr>
          <w:lang w:val="en-US"/>
        </w:rPr>
        <w:t>reparaþiei de restabilir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defecþiuni cu caracter de producþie sau de exploatare, care exclud</w:t>
      </w:r>
    </w:p>
    <w:p>
      <w:pPr>
        <w:pStyle w:val="HTML1"/>
        <w:rPr>
          <w:lang w:val="en-US"/>
        </w:rPr>
      </w:pPr>
      <w:r>
        <w:rPr>
          <w:lang w:val="en-US"/>
        </w:rPr>
        <w:t>posibilitatea efectuãrii reparaþiei de restabili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sînt  obligatorii  pentru agenþii economici,  indiferent  de</w:t>
      </w:r>
    </w:p>
    <w:p>
      <w:pPr>
        <w:pStyle w:val="HTML1"/>
        <w:rPr>
          <w:lang w:val="en-US"/>
        </w:rPr>
      </w:pPr>
      <w:r>
        <w:rPr>
          <w:lang w:val="en-US"/>
        </w:rPr>
        <w:t>forma juridicã de organiz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3. Calcularea normelor de exploatare a anvelop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1. Normele  de  exploatare a anvelopelor mijloacelor de  transport</w:t>
      </w:r>
    </w:p>
    <w:p>
      <w:pPr>
        <w:pStyle w:val="HTML1"/>
        <w:rPr>
          <w:lang w:val="en-US"/>
        </w:rPr>
      </w:pPr>
      <w:r>
        <w:rPr>
          <w:lang w:val="en-US"/>
        </w:rPr>
        <w:t>auto  se stabilesc reieºind din parcursul statistic mediu al anvelopelor</w:t>
      </w:r>
    </w:p>
    <w:p>
      <w:pPr>
        <w:pStyle w:val="HTML1"/>
        <w:rPr>
          <w:lang w:val="en-US"/>
        </w:rPr>
      </w:pPr>
      <w:r>
        <w:rPr>
          <w:lang w:val="en-US"/>
        </w:rPr>
        <w:t>excluse din exploat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2. Parcursul   statistic   mediu  al   anvelopelor   automobilelor</w:t>
      </w:r>
    </w:p>
    <w:p>
      <w:pPr>
        <w:pStyle w:val="HTML1"/>
        <w:rPr>
          <w:lang w:val="en-US"/>
        </w:rPr>
      </w:pPr>
      <w:r>
        <w:rPr>
          <w:lang w:val="en-US"/>
        </w:rPr>
        <w:t>(categoria  M1),  autocamioanelor  (categoria N1, N2 ºi N3),  precum  ºi</w:t>
      </w:r>
    </w:p>
    <w:p>
      <w:pPr>
        <w:pStyle w:val="HTML1"/>
        <w:rPr>
          <w:lang w:val="en-US"/>
        </w:rPr>
      </w:pPr>
      <w:r>
        <w:rPr>
          <w:lang w:val="en-US"/>
        </w:rPr>
        <w:t>autobuzelor  ºi  troleibuzelor (categoria M2 ºi M3) sînt specificate  în</w:t>
      </w:r>
    </w:p>
    <w:p>
      <w:pPr>
        <w:pStyle w:val="HTML1"/>
        <w:rPr>
          <w:lang w:val="en-US"/>
        </w:rPr>
      </w:pPr>
      <w:r>
        <w:rPr>
          <w:lang w:val="en-US"/>
        </w:rPr>
        <w:t>tab.1-3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ele de exploatare  a  anvelopelor  se stabilesc  pentru  fiecare</w:t>
      </w:r>
    </w:p>
    <w:p>
      <w:pPr>
        <w:pStyle w:val="HTML1"/>
        <w:rPr>
          <w:lang w:val="en-US"/>
        </w:rPr>
      </w:pPr>
      <w:r>
        <w:rPr>
          <w:lang w:val="en-US"/>
        </w:rPr>
        <w:t>tip-mãrime  ºi  model  de anvelopã, precum ºi  pentru  modificaþiile  de</w:t>
      </w:r>
    </w:p>
    <w:p>
      <w:pPr>
        <w:pStyle w:val="HTML1"/>
        <w:rPr>
          <w:lang w:val="en-US"/>
        </w:rPr>
      </w:pPr>
      <w:r>
        <w:rPr>
          <w:lang w:val="en-US"/>
        </w:rPr>
        <w:t>automobile  exploatate,  ºi corespund anumitor condiþii de exploatare  a</w:t>
      </w:r>
    </w:p>
    <w:p>
      <w:pPr>
        <w:pStyle w:val="HTML1"/>
        <w:rPr>
          <w:lang w:val="en-US"/>
        </w:rPr>
      </w:pPr>
      <w:r>
        <w:rPr>
          <w:lang w:val="en-US"/>
        </w:rPr>
        <w:t>transportului auto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ntru anvelopele  auto exploatate pe remorci ºi semiremorci normele</w:t>
      </w:r>
    </w:p>
    <w:p>
      <w:pPr>
        <w:pStyle w:val="HTML1"/>
        <w:rPr>
          <w:lang w:val="en-US"/>
        </w:rPr>
      </w:pPr>
      <w:r>
        <w:rPr>
          <w:lang w:val="en-US"/>
        </w:rPr>
        <w:t>de exploatare se stabilesc ca ºi pentru autotractoar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3. Evidenþa  factorilor  rutieri ºi transport ºi altor factori  de</w:t>
      </w:r>
    </w:p>
    <w:p>
      <w:pPr>
        <w:pStyle w:val="HTML1"/>
        <w:rPr>
          <w:lang w:val="en-US"/>
        </w:rPr>
      </w:pPr>
      <w:r>
        <w:rPr>
          <w:lang w:val="en-US"/>
        </w:rPr>
        <w:t>exploatare  se  realizeazã  cu  ajutorul  unui  ºir  de  coeficienþi  de</w:t>
      </w:r>
    </w:p>
    <w:p>
      <w:pPr>
        <w:pStyle w:val="HTML1"/>
        <w:rPr>
          <w:lang w:val="en-US"/>
        </w:rPr>
      </w:pPr>
      <w:r>
        <w:rPr>
          <w:lang w:val="en-US"/>
        </w:rPr>
        <w:t>corectare a parcursului faþã de parcursul mediu statistic al anvelopelor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eficienþii  de  corectare a parcursului, în funcþie  de  categoria</w:t>
      </w:r>
    </w:p>
    <w:p>
      <w:pPr>
        <w:pStyle w:val="HTML1"/>
        <w:rPr>
          <w:lang w:val="en-US"/>
        </w:rPr>
      </w:pPr>
      <w:r>
        <w:rPr>
          <w:lang w:val="en-US"/>
        </w:rPr>
        <w:t>condiþiilor  de  exploatare  ºi caracterul funcþionãrii  mijloacelor  de</w:t>
      </w:r>
    </w:p>
    <w:p>
      <w:pPr>
        <w:pStyle w:val="HTML1"/>
        <w:rPr>
          <w:lang w:val="en-US"/>
        </w:rPr>
      </w:pPr>
      <w:r>
        <w:rPr>
          <w:lang w:val="en-US"/>
        </w:rPr>
        <w:t>transport auto sînt prezentate în tab.4 ºi 5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tegoria condiþiilor  de exploatare a 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  <w:t>este prezentatã în tab.6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rma realã a parcursului de exploatare a anvelopelor (Hi) se obþine</w:t>
      </w:r>
    </w:p>
    <w:p>
      <w:pPr>
        <w:pStyle w:val="HTML1"/>
        <w:rPr>
          <w:lang w:val="en-US"/>
        </w:rPr>
      </w:pPr>
      <w:r>
        <w:rPr>
          <w:lang w:val="en-US"/>
        </w:rPr>
        <w:t>prin produsul parcursului statistic mediu la coeficienþii de corectare a</w:t>
      </w:r>
    </w:p>
    <w:p>
      <w:pPr>
        <w:pStyle w:val="HTML1"/>
        <w:rPr>
          <w:lang w:val="en-US"/>
        </w:rPr>
      </w:pPr>
      <w:r>
        <w:rPr>
          <w:lang w:val="en-US"/>
        </w:rPr>
        <w:t>parcursului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Hi = H x K1 x K2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 - parcursul statistic mediu al anvelopei, mii km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1 - coeficientul  de corectare a parcursului reieºind din categoria</w:t>
      </w:r>
    </w:p>
    <w:p>
      <w:pPr>
        <w:pStyle w:val="HTML1"/>
        <w:rPr>
          <w:lang w:val="en-US"/>
        </w:rPr>
      </w:pPr>
      <w:r>
        <w:rPr>
          <w:lang w:val="en-US"/>
        </w:rPr>
        <w:t>condiþiilor de exploatare a mijlocului de transport auto (vezi tab.4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2 - coeficientul   de   corectare,  reieºind  din   condiþiile   de</w:t>
      </w:r>
    </w:p>
    <w:p>
      <w:pPr>
        <w:pStyle w:val="HTML1"/>
        <w:rPr>
          <w:lang w:val="en-US"/>
        </w:rPr>
      </w:pPr>
      <w:r>
        <w:rPr>
          <w:lang w:val="en-US"/>
        </w:rPr>
        <w:t>exploatare a mijlocului de transport auto (vezi tab.5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upã calcule  norma parcursului de exploatare a anvelopelor  trebuie</w:t>
      </w:r>
    </w:p>
    <w:p>
      <w:pPr>
        <w:pStyle w:val="HTML1"/>
        <w:rPr>
          <w:lang w:val="en-US"/>
        </w:rPr>
      </w:pPr>
      <w:r>
        <w:rPr>
          <w:lang w:val="en-US"/>
        </w:rPr>
        <w:t>sã fie nu mai micã de 25% faþã de parcursul statistic mediu al anvelop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.4. Pentru modelele  noi de anvelope ºi noile modele de automobile,</w:t>
      </w:r>
    </w:p>
    <w:p>
      <w:pPr>
        <w:pStyle w:val="HTML1"/>
        <w:rPr>
          <w:lang w:val="en-US"/>
        </w:rPr>
      </w:pPr>
      <w:r>
        <w:rPr>
          <w:lang w:val="en-US"/>
        </w:rPr>
        <w:t>pentru   care  nu  sînt  stabilite  norme  de  exploatare,  conducãtorul</w:t>
      </w:r>
    </w:p>
    <w:p>
      <w:pPr>
        <w:pStyle w:val="HTML1"/>
        <w:rPr>
          <w:lang w:val="en-US"/>
        </w:rPr>
      </w:pPr>
      <w:r>
        <w:rPr>
          <w:lang w:val="en-US"/>
        </w:rPr>
        <w:t>întreprinderii  este  în  drept  sã  punã în  aplicare,  prin  ordin  pe</w:t>
      </w:r>
    </w:p>
    <w:p>
      <w:pPr>
        <w:pStyle w:val="HTML1"/>
        <w:rPr>
          <w:lang w:val="en-US"/>
        </w:rPr>
      </w:pPr>
      <w:r>
        <w:rPr>
          <w:lang w:val="en-US"/>
        </w:rPr>
        <w:t>întreprindere, normã provizorie în baza parcursului mediu al anvelopelor</w:t>
      </w:r>
    </w:p>
    <w:p>
      <w:pPr>
        <w:pStyle w:val="HTML1"/>
        <w:rPr>
          <w:lang w:val="en-US"/>
        </w:rPr>
      </w:pPr>
      <w:r>
        <w:rPr>
          <w:lang w:val="en-US"/>
        </w:rPr>
        <w:t>excluse  din  uz  þinînd  cont de  indicaþiile  prevãzute  prin  ordinul</w:t>
      </w:r>
    </w:p>
    <w:p>
      <w:pPr>
        <w:pStyle w:val="HTML1"/>
        <w:rPr>
          <w:lang w:val="en-US"/>
        </w:rPr>
      </w:pPr>
      <w:r>
        <w:rPr>
          <w:lang w:val="en-US"/>
        </w:rPr>
        <w:t>ministerului   nr.98  din  06.06.2005  publicat  în  MO  86-88/292   din</w:t>
      </w:r>
    </w:p>
    <w:p>
      <w:pPr>
        <w:pStyle w:val="HTML1"/>
        <w:rPr>
          <w:lang w:val="en-US"/>
        </w:rPr>
      </w:pPr>
      <w:r>
        <w:rPr>
          <w:lang w:val="en-US"/>
        </w:rPr>
        <w:t>24.06.2005. Totodatã, termenul de valabilitate a normelor stabilite prin</w:t>
      </w:r>
    </w:p>
    <w:p>
      <w:pPr>
        <w:pStyle w:val="HTML1"/>
        <w:rPr>
          <w:lang w:val="en-US"/>
        </w:rPr>
      </w:pPr>
      <w:r>
        <w:rPr>
          <w:lang w:val="en-US"/>
        </w:rPr>
        <w:t>ordinul  întreprinderii nu va depãºi 2 ani. În decursul acestei perioade</w:t>
      </w:r>
    </w:p>
    <w:p>
      <w:pPr>
        <w:pStyle w:val="HTML1"/>
        <w:rPr>
          <w:lang w:val="en-US"/>
        </w:rPr>
      </w:pPr>
      <w:r>
        <w:rPr>
          <w:lang w:val="en-US"/>
        </w:rPr>
        <w:t>se  verificã  corespunderea  semnificaþiei  normei  stabilite  cu  norma</w:t>
      </w:r>
    </w:p>
    <w:p>
      <w:pPr>
        <w:pStyle w:val="HTML1"/>
        <w:rPr>
          <w:lang w:val="en-US"/>
        </w:rPr>
      </w:pPr>
      <w:r>
        <w:rPr>
          <w:lang w:val="en-US"/>
        </w:rPr>
        <w:t>parcursului   statistic  mediu  al  acestuitip-mãrime  ºi  model  pentru</w:t>
      </w:r>
    </w:p>
    <w:p>
      <w:pPr>
        <w:pStyle w:val="HTML1"/>
        <w:rPr>
          <w:lang w:val="en-US"/>
        </w:rPr>
      </w:pPr>
      <w:r>
        <w:rPr>
          <w:lang w:val="en-US"/>
        </w:rPr>
        <w:t>mijlocul de transport auto concret ºi concretizarea semnificaþiei norme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probarea normelor  de parcurs a anvelopelor se efectueazã de  cãtre</w:t>
      </w:r>
    </w:p>
    <w:p>
      <w:pPr>
        <w:pStyle w:val="HTML1"/>
        <w:rPr>
          <w:lang w:val="en-US"/>
        </w:rPr>
      </w:pPr>
      <w:r>
        <w:rPr>
          <w:lang w:val="en-US"/>
        </w:rPr>
        <w:t>Ministerul Transporturilor ºi Gospodãriei Drumurilor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Tabelul 1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ARCURSUL STATISTIC MEDIU AL ANVELOP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AUTOTURISMELOR (CATEGORIA M1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| Automobilul de bazã | Marcarea (tipul- |Modelul anvelopei|Parcursul</w:t>
      </w:r>
    </w:p>
    <w:p>
      <w:pPr>
        <w:pStyle w:val="HTML1"/>
        <w:rPr>
          <w:lang w:val="en-US"/>
        </w:rPr>
      </w:pPr>
      <w:r>
        <w:rPr>
          <w:lang w:val="en-US"/>
        </w:rPr>
        <w:t>d/o|                     | mãrime) anvelopei|                 |statist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|                 |mediu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|                 |anvelope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|                 | mii km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2           |         3        |      4          | 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utomobile fabricate în þãrile C.S.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-111 "</w:t>
        <w:noBreakHyphen/>
        <w:t>:0" ºi      135/80R12            -308               3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BA3-2101, -2102,      155-13/6,45-13       -151        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2103, -2104, -2105,  165-13/6,45-13       -138#,-145,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2106, -2107, -2108,                       !-110,;-20,VS-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2109 ºi modificaþi-  165/70R13            ;-85,!-11,!-2,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le                                        F-19,/-508,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205,-503, -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65/80R13            -16-1,-16,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270, /-5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75/70R13            ;-85, !-4,!-11,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!-20, 10, VS-12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202,-204,/-38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58,/-552,-391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391,;-39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232, 0-78,/-400,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15, SPT-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65R13            &amp;-13,&amp;-16, -161,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177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-2121 "820" ºi    175-16/6,95-16       ;-21,;-5 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         175/80R16            /-457       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10       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75R16            -156       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VS-17, Bn-53 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3-24  ºi modifi-    7,35-14              µ-195, µ-23,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þiile                                    -14, -2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. -3102, -31013,     205/70R14            µ-220, </w:t>
        <w:noBreakHyphen/>
        <w:t>-297, 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31029,-3105,-33029,                       -259, VS-1, 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-24 ºi modificaþiile                        ART, !-2, &amp;µ-22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&amp;-1, -371, -503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  <w:r>
        <w:rPr>
          <w:lang w:val="en-US"/>
        </w:rPr>
        <w:t>-60, -2, 5;-59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26, /-440, /-436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227, -217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-3110 ºi           195/65R15            -8,  Nicola,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                               Grant, /-437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56, -50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FA3-14 "'09:0"        9,35-15              -126, -137       2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3A3-968, -1102 ºi     155/70R13            F-11, -85,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                              -85-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6,15-13              -151        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-2125, -2126,       6,45-13              M-145, ;-20,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2715, &gt;A:28G-408,                        &amp;!-1, C-11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-412,-423,-424,-427,   165/70R13            /-370         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-2136, -2140 ºi mo-    165/80R13            -16,-190,/-370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ficaþiile                                 ;-14, -168#  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75/70R13            -251, 10, ;-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391, -391, -391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0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00, !-129, SPT-4  40</w:t>
      </w:r>
    </w:p>
    <w:p>
      <w:pPr>
        <w:pStyle w:val="HTML1"/>
        <w:rPr>
          <w:lang w:val="en-US"/>
        </w:rPr>
      </w:pPr>
      <w:r>
        <w:rPr>
          <w:lang w:val="en-US"/>
        </w:rPr>
        <w:t>10. &gt;A:28G-2141 ºi       165/80R14            -180      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         185/65R14            &amp;-5,-394, -394,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-239, 26,  -187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438, /-460,/-523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</w:t>
      </w:r>
      <w:r>
        <w:rPr>
          <w:lang w:val="en-US"/>
        </w:rPr>
        <w:t>/-540, VS-18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utomobile de producþie occidentalã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BMW de diverse        185/65R15,          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95/65R15,205/60R14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Chevrolet de di-      195/70R14,          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se modificaþii     185/70R14,235/55R15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Daewoo de diverse     175/70R13,185/65R14  anvelope de pro-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          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Ford de diverse       175/70R13,185/65R13, anvelope de pro-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85/65R14,185/70R14,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75R14,195/70R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Hyundai de diverse    195/70R14,195/75R14, anvelope de pro-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205/60R15 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Honda de diverse      185/70R14,205/65R14,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85/65R15,195/60R15,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65R15,205/65R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Kia de diverse        165/70R13,175/70R13, anvelope de pro-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95/75R14 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Mercedes Benz de      185/70R14,195/65R14,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verse modificaþii   195/75R14,195/65R15,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205/60R15,205/65R1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Opel de diverse       185/70R14,195/70R14, anvelope de pro-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225/70R15,225/75R16,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235/75R16</w:t>
      </w:r>
    </w:p>
    <w:p>
      <w:pPr>
        <w:pStyle w:val="HTML1"/>
        <w:rPr>
          <w:lang w:val="en-US"/>
        </w:rPr>
      </w:pPr>
      <w:r>
        <w:rPr>
          <w:lang w:val="en-US"/>
        </w:rPr>
        <w:t>10. SAAB de diverse       185/65R15,195/60R15, anvelope de pro-     4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205/65R15            ducþie strãinã</w:t>
      </w:r>
    </w:p>
    <w:p>
      <w:pPr>
        <w:pStyle w:val="HTML1"/>
        <w:rPr>
          <w:lang w:val="en-US"/>
        </w:rPr>
      </w:pPr>
      <w:r>
        <w:rPr>
          <w:lang w:val="en-US"/>
        </w:rPr>
        <w:t>11. Renault de diverse    175/70R13,195/65R14  anvelope de pro-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                     ducþie strãinã</w:t>
      </w:r>
    </w:p>
    <w:p>
      <w:pPr>
        <w:pStyle w:val="HTML1"/>
        <w:rPr>
          <w:lang w:val="en-US"/>
        </w:rPr>
      </w:pPr>
      <w:r>
        <w:rPr>
          <w:lang w:val="en-US"/>
        </w:rPr>
        <w:t>12. Toyota de diverse     165/70R13,          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75/70R13,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95/70R14,185/80R14</w:t>
      </w:r>
    </w:p>
    <w:p>
      <w:pPr>
        <w:pStyle w:val="HTML1"/>
        <w:rPr>
          <w:lang w:val="en-US"/>
        </w:rPr>
      </w:pPr>
      <w:r>
        <w:rPr>
          <w:lang w:val="en-US"/>
        </w:rPr>
        <w:t>13. Volkswagen de di-     165/70R13,           anvelope de pro-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rse modificaþii     175/70R13,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65R14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70R14,205/70R14</w:t>
      </w:r>
    </w:p>
    <w:p>
      <w:pPr>
        <w:pStyle w:val="HTML1"/>
        <w:rPr>
          <w:lang w:val="en-US"/>
        </w:rPr>
      </w:pPr>
      <w:r>
        <w:rPr>
          <w:lang w:val="en-US"/>
        </w:rPr>
        <w:t>14. Volvo de diverse      185/60R15,           anvelope de pro-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           185/65R15,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85/70R15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195/70R15,205/65R1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Tabelul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ARCURSUL STATISTIC MEDIU AL ANVELOP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AUTOCAMIOANE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(CATEGORIILE N1, N2, N3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|Modelul de automobil |Marcarea (tipul-   |Modelul anvelopei|Parcursul</w:t>
      </w:r>
    </w:p>
    <w:p>
      <w:pPr>
        <w:pStyle w:val="HTML1"/>
        <w:rPr>
          <w:lang w:val="en-US"/>
        </w:rPr>
      </w:pPr>
      <w:r>
        <w:rPr>
          <w:lang w:val="en-US"/>
        </w:rPr>
        <w:t>d/o|      de bazã        |mãrimea) anvelopei |                 |statist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 |                 |mediu 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 |                 |anvelopei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                    |                   |                 | mii km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 |          2          |         3         |        4        |    5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utocamioane produse în þãrile C.S.I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utocamioane cu masa totalã de cel mult 3,5 t inclusiv (categoria N1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Automobile   din fa-   175R16C           -135, /-462,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lia  -3302 "0-                     -512, -10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5;L", inclusiv spe-                     @-102, -14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iale ºi specializa-   175/80R16C        /-447, µ</w:t>
        <w:softHyphen/>
        <w:t>-10 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e  pe baza ºasiur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r lor ºi modific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þiile 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Automobile  din  fa-   185/75R16C        -156, -170,          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lia -2217  "!&gt;-                     -182, -219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&gt;;L" ºi modificaþi-   215/65R16         -181             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le                    225/60R16         -250, -174      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-2715-01, -27151-    175/80R13         /-379             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1, -27156-01, &gt;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:28G-2335,  -23352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 modificaþ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4. </w:t>
        <w:softHyphen/>
        <w:t>A:&gt;202B&gt;-2214,        8,40-15           /-245, /-192      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2931 "$5@202B&gt;-2943         175R16C           -135, /-462,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"$5@202B&gt;-22,14        175R16C           -135,/-462,-512,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-10, @-102,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14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18. </w:t>
        <w:softHyphen/>
        <w:t xml:space="preserve">A:&gt;202B&gt; </w:t>
        <w:softHyphen/>
        <w:t>#         8,40-15           5;-11                 50</w:t>
      </w:r>
    </w:p>
    <w:p>
      <w:pPr>
        <w:pStyle w:val="HTML1"/>
        <w:rPr>
          <w:lang w:val="en-US"/>
        </w:rPr>
      </w:pPr>
      <w:r>
        <w:rPr>
          <w:lang w:val="en-US"/>
        </w:rPr>
        <w:t>19.  $-2203-01 ºi         185/80R15C        -243, 0-95            4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ificaþiile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$-22038-02           185/82R15C        /-288                  50</w:t>
      </w:r>
    </w:p>
    <w:p>
      <w:pPr>
        <w:pStyle w:val="HTML1"/>
        <w:rPr>
          <w:lang w:val="en-US"/>
        </w:rPr>
      </w:pPr>
      <w:r>
        <w:rPr>
          <w:lang w:val="en-US"/>
        </w:rPr>
        <w:t>20. ! -3280, !§ -      8,25R20           -55/, K-55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235                                     -63       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84                   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;-25, -397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111                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#-2                    70</w:t>
      </w:r>
    </w:p>
    <w:p>
      <w:pPr>
        <w:pStyle w:val="HTML1"/>
        <w:rPr>
          <w:lang w:val="en-US"/>
        </w:rPr>
      </w:pPr>
      <w:r>
        <w:rPr>
          <w:lang w:val="en-US"/>
        </w:rPr>
        <w:t>21. #-452                8,40-15C          /-245             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15/90-15C        /-245-1                50</w:t>
      </w:r>
    </w:p>
    <w:p>
      <w:pPr>
        <w:pStyle w:val="HTML1"/>
        <w:rPr>
          <w:lang w:val="en-US"/>
        </w:rPr>
      </w:pPr>
      <w:r>
        <w:rPr>
          <w:lang w:val="en-US"/>
        </w:rPr>
        <w:t>22. #-2206, -22069       8,40-15C          /-245, /-192           50</w:t>
      </w:r>
    </w:p>
    <w:p>
      <w:pPr>
        <w:pStyle w:val="HTML1"/>
        <w:rPr>
          <w:lang w:val="en-US"/>
        </w:rPr>
      </w:pPr>
      <w:r>
        <w:rPr>
          <w:lang w:val="en-US"/>
        </w:rPr>
        <w:t>23. /-5267               11/70R22.5        -305             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334                  60</w:t>
      </w:r>
    </w:p>
    <w:p>
      <w:pPr>
        <w:pStyle w:val="HTML1"/>
        <w:rPr>
          <w:lang w:val="en-US"/>
        </w:rPr>
      </w:pPr>
      <w:r>
        <w:rPr>
          <w:lang w:val="en-US"/>
        </w:rPr>
        <w:t>24. Troleibuze             12,00-20          -243,-243, 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129, -28     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/-241          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2.00R20          µ-109, 0-75   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VS-15        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332,-368,-368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µ-304      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150, &amp;-150       80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utobuze de producþie occidentalã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Volvo-B . "Safle"    295/80-22,5       anvelope de pro-       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vo-B                       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Carrasstar60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olvo-B7RF             12R22,5           anvelope de pro-       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vtomontaza                              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lkarus-260, -280       11,00-20          B-195                  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 modiiicaþiile                         firma "Taurus"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Barum"          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1,00R20          -111.     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68, M-206 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303       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VS-7                   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B-212                  7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Barum"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Taurus"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Matador"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0,00R20          -185,  -185,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Ikarus-350.00,         10,00R20          -185, -185,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365.10                                  &amp;-1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Ikarus-415.08          10,00R20          -185, -185,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2R22.5           firma "Matador"        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Taurus"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Ikarus-435.01          10,00R20          -185, -185,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75/80R22.5       firma "Matador" 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Taurus"         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Ikarus-250, -256       11,00R20          -0       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ºi modificaþiile                         -111.     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Matador"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0,00R20          B-185A,  -185,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&amp;-1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321           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-265-1     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Barum"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firma "Taurus"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Ford Transit           185R14C           anvelope de pro-  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ducþie strãin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95R14C           anvelope de pro-   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ducþie strãinã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05/70R14C        anvelope de pro-  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ducþie strãinã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25/70R15C        anvelope de pro-       6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ducþie strãinã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Hyundai H 100          185R14            anvelope de pro-   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ducþie strãinã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Karosa C834, C835,     10,00R20          firma "Barum"          7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831, B832</w:t>
      </w:r>
    </w:p>
    <w:p>
      <w:pPr>
        <w:pStyle w:val="HTML1"/>
        <w:rPr>
          <w:lang w:val="en-US"/>
        </w:rPr>
      </w:pPr>
      <w:r>
        <w:rPr>
          <w:lang w:val="en-US"/>
        </w:rPr>
        <w:t>10. Karosa B931E           10,00R20          firma "Barum"          8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75/70R22.5       firma "Barum"          85</w:t>
      </w:r>
    </w:p>
    <w:p>
      <w:pPr>
        <w:pStyle w:val="HTML1"/>
        <w:rPr>
          <w:lang w:val="en-US"/>
        </w:rPr>
      </w:pPr>
      <w:r>
        <w:rPr>
          <w:lang w:val="en-US"/>
        </w:rPr>
        <w:t>11. MAN-192                11R22.5           -336, -346           70</w:t>
      </w:r>
    </w:p>
    <w:p>
      <w:pPr>
        <w:pStyle w:val="HTML1"/>
        <w:rPr>
          <w:lang w:val="en-US"/>
        </w:rPr>
      </w:pPr>
      <w:r>
        <w:rPr>
          <w:lang w:val="en-US"/>
        </w:rPr>
        <w:t>12. MAN SL 232/222         11,00R20          anvelope de produc-    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>þie  occidentalã</w:t>
      </w:r>
    </w:p>
    <w:p>
      <w:pPr>
        <w:pStyle w:val="HTML1"/>
        <w:rPr>
          <w:lang w:val="en-US"/>
        </w:rPr>
      </w:pPr>
      <w:r>
        <w:rPr>
          <w:lang w:val="en-US"/>
        </w:rPr>
        <w:t>13. Mercedes Benz          11R22.5           anvelope de produc-    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 325, 0 345,                            þie occidenta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 345 G</w:t>
      </w:r>
    </w:p>
    <w:p>
      <w:pPr>
        <w:pStyle w:val="HTML1"/>
        <w:rPr>
          <w:lang w:val="en-US"/>
        </w:rPr>
      </w:pPr>
      <w:r>
        <w:rPr>
          <w:lang w:val="en-US"/>
        </w:rPr>
        <w:t>14. Mersedes Benz          12R22.5           anvelope de produc-    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 330                                    þie  occidentalã</w:t>
      </w:r>
    </w:p>
    <w:p>
      <w:pPr>
        <w:pStyle w:val="HTML1"/>
        <w:rPr>
          <w:lang w:val="en-US"/>
        </w:rPr>
      </w:pPr>
      <w:r>
        <w:rPr>
          <w:lang w:val="en-US"/>
        </w:rPr>
        <w:t>15. Mersedes Benz          295/80R22.5       anvelope de produc-   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 303 "8BO7L",                          þie  occidenta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"!B095@"       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16. Mitsubishi L-30        6,00-14C          anvelope de produc-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185R14C           anvelope de produc-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17. Nissan Urvan           6,00-14C          anvelope de produc-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18. Scania city bus        11,00R20          anvelope de produc-    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19. TAM260A119T            10,00R20          anvelope de produc-   10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20. " 161 A85T           8,25RR20          anvelope de produc-    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21. Volkswagen             195/70R15C        anvelope de produc-    6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aravella                                þie  occidentalã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05/65R15C        anvelope de produc-    5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05/60R15         anvelope de produc-       5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lang w:val="en-US"/>
        </w:rPr>
        <w:t xml:space="preserve">þie  occidentalã   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Tabelul 4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OEFICIENÞII DE CORECTARE (K1) ÎN FUNCÞI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ATEGORIA CONDIÞIILOR DE EXPLOATARE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r.d/o  |         Categoria condiþiilor       |      K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|              de exploatare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1.                        I                       1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2.                       II                       1,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3.                      III                       0,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4.                       IV                       0,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5.                        V                       0,90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Tabelul 5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EFICIENÞII DE CORECTARE (K2) ÎN FUNCÞIE DE CONDIÞIIL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XPLOATARE A MIJLOACELOR DE TRANSPORT AUTO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r.|    Condiþiile de exploatare a mijloacelor              |  K2*</w:t>
      </w:r>
    </w:p>
    <w:p>
      <w:pPr>
        <w:pStyle w:val="HTML1"/>
        <w:rPr>
          <w:lang w:val="en-US"/>
        </w:rPr>
      </w:pPr>
      <w:r>
        <w:rPr>
          <w:lang w:val="en-US"/>
        </w:rPr>
        <w:t>d/o|                 de transport             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.  Exploatare permanentã în cariere de piatrã                0,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.  Exploatare permanentã la extragerea cãrbunelui            0,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ºi minereurilor în caz de extragere prin metod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deschisã, precum ºi la transportarea fierulu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zat ºi deºeurilor de sticl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3.  Exploatare permanentã la încãrcarea din buncãr            0,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sau excavatoare, precum ºi la exploatare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forestierã, la construcþii, la construcþia º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reparaþia drumurilor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 Exploatare la transportarea produselor petroliere         0,8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ºi chimicalelor în condiþii în care anvelopele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egradeaz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 Exploatare permanentã cu remorcã, semiremorcã             0,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6.  Exploatare permanentã a autobuzelor în trafic             0,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erurban ºi internaþion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 Activitatea serviciului medical de urgentã                0,90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 Activitatea în condiþii cu opriri tehnologice             0,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frecvente în legãturã cu încãrcarea, descãrcarea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ãrfurilor, îmbarcarea, debarcarea pasageril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 Activitatea cu ora la deservirea întreprinderilor         1.10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* Pentru alte coniþii de exploatare a ,ijloacelor de transport auto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K2 = 1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Tabelul 6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ASIFICAREA CONDIÞIILOR DE EXPLOATARE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ategoria | În afara   |În oraºe mici |În oraºe mari |  Importanþa</w:t>
      </w:r>
    </w:p>
    <w:p>
      <w:pPr>
        <w:pStyle w:val="HTML1"/>
        <w:rPr>
          <w:lang w:val="en-US"/>
        </w:rPr>
      </w:pPr>
      <w:r>
        <w:rPr>
          <w:lang w:val="en-US"/>
        </w:rPr>
        <w:t>condiþiilor| limitelor  |(pînã la 100  |(peste 100 mii|economicã ºi</w:t>
      </w:r>
    </w:p>
    <w:p>
      <w:pPr>
        <w:pStyle w:val="HTML1"/>
        <w:rPr>
          <w:lang w:val="en-US"/>
        </w:rPr>
      </w:pPr>
      <w:r>
        <w:rPr>
          <w:lang w:val="en-US"/>
        </w:rPr>
        <w:t>de exploa- |  zonei     | mii loc.) ºi | locuitori)   |administrativã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are     |suburbane   |   în zona    |              |  a drum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(peste 50 km|  suburbanã   |              |     aut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de la hota- |              |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rele oraºu- |              |              |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   lui)     |              |              |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µ1-P1, P2, P3                               M-automagistr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naþionale, inclu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siv pentru trafic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internaþional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I       µ1-P4 µ2- 1,   µ1-P1, P2,                   R - autodrum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2,  3,  4,    P3,  4                       naþionale (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µ3-P1, P2,     µ2- 1                        nu sunt inclu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3                                          în cat.I), c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destinaþie  n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þionalã ºi rai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ona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II       µ1-P5 µ2-P5    µ1-P5 µ2-P2,  µ1-            L - autodrumur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µ3-P4, P5      P3, P4, P5    P1,P2,P3, P4,  naþionale, (car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µ4-P1,P2,P3,   µ3-P1, P2,    P5 µ2- 1,  2,  nu sunt inclu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4,P5          P3, P4, P5     3, 4 µ3-P1,   la cat.l ºi II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µ4-P1,P2,P3,  P2, 3 µ4-P1    cu destinaþi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4,P5                        local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       µ5-P1, P2,     µ5-P1, P2,    µ2- 5 µ3-P4,   Autodrumuri  n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P3,P4,P5       P3,P4,P5      P5 µ4-P1,P2,   þionale ºi loca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3,  4, P5     cale   (care nu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µ5-P1, P2,P3,  sunt incluse î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 xml:space="preserve">P4, P5         cat.I,  II ºi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II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       µ6- 1. 2. P3.P4,P5                          Autodrumuri lo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cale (cu excep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þia celor  din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categor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III, IV)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Îmbrãcãminte rutierã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1 - beton de ciment, beton asfaltic, pavaj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2 - anrobate (piatrã spartã sau pietriº, tratate cu bitu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3 - piatrã spartã (pietriº) fãrã tratare, beton de gudro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4 - balast, piatrã spartã, pãmînt tratate cu material lian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5 - pãmînt stabilizat sau îmbunãtãþit cu materiale local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6 - drumuri din pãmînt; drumuri provizorii în interiorul carierelor</w:t>
      </w:r>
    </w:p>
    <w:p>
      <w:pPr>
        <w:pStyle w:val="HTML1"/>
        <w:rPr>
          <w:lang w:val="en-US"/>
        </w:rPr>
      </w:pPr>
      <w:r>
        <w:rPr>
          <w:lang w:val="en-US"/>
        </w:rPr>
        <w:t>ºi drumuri nivelate; drumuri de acces fãrã îmbrãcãminte durã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pul reliefului  împrejurimii (se determinã dupã înãlþimea deasupra</w:t>
      </w:r>
    </w:p>
    <w:p>
      <w:pPr>
        <w:pStyle w:val="HTML1"/>
        <w:rPr>
          <w:lang w:val="en-US"/>
        </w:rPr>
      </w:pPr>
      <w:r>
        <w:rPr>
          <w:lang w:val="en-US"/>
        </w:rPr>
        <w:t>nivelului mãrii)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1 - de ºes (pînã la 200 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2 - puþin deluros (peste 200 pînã la 300 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3 - deluros (peste 300 pînã la 1000 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4 - muntos (peste 1000 pînã la 2000 m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5 - de munte (peste 2000 m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dalitatea de  clasificare  a  mijloacelor de transport  auto  este</w:t>
      </w:r>
    </w:p>
    <w:p>
      <w:pPr>
        <w:pStyle w:val="HTML1"/>
        <w:rPr>
          <w:lang w:val="en-US"/>
        </w:rPr>
      </w:pPr>
      <w:r>
        <w:rPr>
          <w:lang w:val="en-US"/>
        </w:rPr>
        <w:t>stabilitã prin ordinul ministerului nr.40 din 04.03.2005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2:00Z</dcterms:created>
  <dc:creator>Stirban</dc:creator>
  <dc:description/>
  <cp:keywords/>
  <dc:language>en-US</dc:language>
  <cp:lastModifiedBy>Stirban</cp:lastModifiedBy>
  <dcterms:modified xsi:type="dcterms:W3CDTF">2010-01-13T08:05:00Z</dcterms:modified>
  <cp:revision>3</cp:revision>
  <dc:subject/>
  <dc:title/>
</cp:coreProperties>
</file>