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  <w:t>МИНИСТЕРСТВО ТРАНСПОРТА И ДОРОЖНОГО ХОЗЯЙСТВ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каз утверждении норм эксплуатационного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робега шин автотранспортных средст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N 124  от  29.07.200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ониторул Офичиал ал Р.Молдова N 110-112/378 от 19.08.200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* *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оответствии с Кодексом автомобильного транспорта (Закон N 116-XIV</w:t>
      </w:r>
    </w:p>
    <w:p>
      <w:pPr>
        <w:pStyle w:val="HTML1"/>
        <w:rPr/>
      </w:pPr>
      <w:r>
        <w:rPr/>
        <w:t>от  29.07.1998 г.) и п.7 Постановления Правительства N 581 от 15.06.2005</w:t>
      </w:r>
    </w:p>
    <w:p>
      <w:pPr>
        <w:pStyle w:val="HTML1"/>
        <w:rPr/>
      </w:pPr>
      <w:r>
        <w:rPr/>
        <w:t>г. в целях рационального использования шин ПРИКАЗЫВАЮ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твердить  нормы  эксплуатационного пробега шин  автотранспортных</w:t>
      </w:r>
    </w:p>
    <w:p>
      <w:pPr>
        <w:pStyle w:val="HTML1"/>
        <w:rPr/>
      </w:pPr>
      <w:r>
        <w:rPr/>
        <w:t>средств (приложение 1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ГП "Транспортная инспекция по грузовым и пассажирским перевозкам"</w:t>
      </w:r>
    </w:p>
    <w:p>
      <w:pPr>
        <w:pStyle w:val="HTML1"/>
        <w:rPr/>
      </w:pPr>
      <w:r>
        <w:rPr/>
        <w:t>(г-н Н.Добровичан) обеспечить публикацию настоящего приказа в "Monitorul</w:t>
      </w:r>
    </w:p>
    <w:p>
      <w:pPr>
        <w:pStyle w:val="HTML1"/>
        <w:rPr/>
      </w:pPr>
      <w:r>
        <w:rPr/>
        <w:t>Oficial al Republicii Moldova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Аннулировать Приказ Министерства транспорта и дорожного хозяйства</w:t>
      </w:r>
    </w:p>
    <w:p>
      <w:pPr>
        <w:pStyle w:val="HTML1"/>
        <w:rPr/>
      </w:pPr>
      <w:r>
        <w:rPr/>
        <w:t>N 74 от 01.04.1993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Контроль за  исполнением данного приказа возложить на заместителя</w:t>
      </w:r>
    </w:p>
    <w:p>
      <w:pPr>
        <w:pStyle w:val="HTML1"/>
        <w:rPr/>
      </w:pPr>
      <w:r>
        <w:rPr/>
        <w:t>министра В.Драга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 ТРАНСПОРТ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ДОРОЖНОГО ХОЗЯЙСТВА                       Мирон ГАГАУЗ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29 июля 2005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124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Приложение 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ВРЕМЕННЫЕ НОРМ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ксплуатационного пробега шин автотранспортных средст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стоящем документе  приведены  нормативно-технические  материалы,</w:t>
      </w:r>
    </w:p>
    <w:p>
      <w:pPr>
        <w:pStyle w:val="HTML1"/>
        <w:rPr/>
      </w:pPr>
      <w:r>
        <w:rPr/>
        <w:t>устанавливающие нормы эксплуатационного пробега шин, предназначенных для</w:t>
      </w:r>
    </w:p>
    <w:p>
      <w:pPr>
        <w:pStyle w:val="HTML1"/>
        <w:rPr/>
      </w:pPr>
      <w:r>
        <w:rPr/>
        <w:t>использования   на   легковых,   грузовых   автомобилях,   автобусах   и</w:t>
      </w:r>
    </w:p>
    <w:p>
      <w:pPr>
        <w:pStyle w:val="HTML1"/>
        <w:rPr/>
      </w:pPr>
      <w:r>
        <w:rPr/>
        <w:t>троллейбусах, прицепах и полуприцепах (категорий М1, М2, М3, N1, N2, N3,</w:t>
      </w:r>
    </w:p>
    <w:p>
      <w:pPr>
        <w:pStyle w:val="HTML1"/>
        <w:rPr/>
      </w:pPr>
      <w:r>
        <w:rPr/>
        <w:t>O1, O2, O3 и O4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кумент предназначен  для работников автотранспортных предприятий и</w:t>
      </w:r>
    </w:p>
    <w:p>
      <w:pPr>
        <w:pStyle w:val="HTML1"/>
        <w:rPr/>
      </w:pPr>
      <w:r>
        <w:rPr/>
        <w:t>других   организаций,   эксплуатирующих  автотранспортные  средства   на</w:t>
      </w:r>
    </w:p>
    <w:p>
      <w:pPr>
        <w:pStyle w:val="HTML1"/>
        <w:rPr/>
      </w:pPr>
      <w:r>
        <w:rPr/>
        <w:t>территории  Республики Молдова в целях планирования потребности в шинах,</w:t>
      </w:r>
    </w:p>
    <w:p>
      <w:pPr>
        <w:pStyle w:val="HTML1"/>
        <w:rPr/>
      </w:pPr>
      <w:r>
        <w:rPr/>
        <w:t>проведения финансовых расчетов, определения уровня тарифов и обеспечения</w:t>
      </w:r>
    </w:p>
    <w:p>
      <w:pPr>
        <w:pStyle w:val="HTML1"/>
        <w:rPr/>
      </w:pPr>
      <w:r>
        <w:rPr/>
        <w:t>расчетов по налогообложению предприят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ы эксплуатационного   пробега   шин   автотранспортных   средств</w:t>
      </w:r>
    </w:p>
    <w:p>
      <w:pPr>
        <w:pStyle w:val="HTML1"/>
        <w:rPr/>
      </w:pPr>
      <w:r>
        <w:rPr/>
        <w:t>разработаны  Министерством транспорта и дорожного хозяйства совместно  с</w:t>
      </w:r>
    </w:p>
    <w:p>
      <w:pPr>
        <w:pStyle w:val="HTML1"/>
        <w:rPr/>
      </w:pPr>
      <w:r>
        <w:rPr/>
        <w:t>официальными   представителями   заводов   производителей,   профильными</w:t>
      </w:r>
    </w:p>
    <w:p>
      <w:pPr>
        <w:pStyle w:val="HTML1"/>
        <w:rPr/>
      </w:pPr>
      <w:r>
        <w:rPr/>
        <w:t>учебными заведениями и т.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1. Введен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ы эксплуатационного   пробега   шин   автотранспортных   средств</w:t>
      </w:r>
    </w:p>
    <w:p>
      <w:pPr>
        <w:pStyle w:val="HTML1"/>
        <w:rPr/>
      </w:pPr>
      <w:r>
        <w:rPr/>
        <w:t>предназначены  для  планирования потребности транспортных предприятий  в</w:t>
      </w:r>
    </w:p>
    <w:p>
      <w:pPr>
        <w:pStyle w:val="HTML1"/>
        <w:rPr/>
      </w:pPr>
      <w:r>
        <w:rPr/>
        <w:t>шинах,  осуществления  режима  экономии  и  рационального  использования</w:t>
      </w:r>
    </w:p>
    <w:p>
      <w:pPr>
        <w:pStyle w:val="HTML1"/>
        <w:rPr/>
      </w:pPr>
      <w:r>
        <w:rPr/>
        <w:t>материальных ресурсов, определения уровня тарифов и обеспечения расчетов</w:t>
      </w:r>
    </w:p>
    <w:p>
      <w:pPr>
        <w:pStyle w:val="HTML1"/>
        <w:rPr/>
      </w:pPr>
      <w:r>
        <w:rPr/>
        <w:t>по налогообложению предприят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ы эксплуатационного    пробега   шин   разработаны   с    учетом</w:t>
      </w:r>
    </w:p>
    <w:p>
      <w:pPr>
        <w:pStyle w:val="HTML1"/>
        <w:rPr/>
      </w:pPr>
      <w:r>
        <w:rPr/>
        <w:t>статистического анализа фактических данных о средних пробегах и основных</w:t>
      </w:r>
    </w:p>
    <w:p>
      <w:pPr>
        <w:pStyle w:val="HTML1"/>
        <w:rPr/>
      </w:pPr>
      <w:r>
        <w:rPr/>
        <w:t>причинах  выхода  из строя около 300 тыс. шин, снятых с эксплуатации  на</w:t>
      </w:r>
    </w:p>
    <w:p>
      <w:pPr>
        <w:pStyle w:val="HTML1"/>
        <w:rPr/>
      </w:pPr>
      <w:r>
        <w:rPr/>
        <w:t>автотранспортных предприятиях Республики Молд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2. Область примен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стоящие нормы   эксплуатационного  пробега  шин   автотранспортных</w:t>
      </w:r>
    </w:p>
    <w:p>
      <w:pPr>
        <w:pStyle w:val="HTML1"/>
        <w:rPr/>
      </w:pPr>
      <w:r>
        <w:rPr/>
        <w:t>средств  установлены  для  шин,  предназначенных  для  использования  на</w:t>
      </w:r>
    </w:p>
    <w:p>
      <w:pPr>
        <w:pStyle w:val="HTML1"/>
        <w:rPr/>
      </w:pPr>
      <w:r>
        <w:rPr/>
        <w:t>легковых,  грузовых  автомобилях, автобусах и троллейбусах,  прицепах  и</w:t>
      </w:r>
    </w:p>
    <w:p>
      <w:pPr>
        <w:pStyle w:val="HTML1"/>
        <w:rPr/>
      </w:pPr>
      <w:r>
        <w:rPr/>
        <w:t>полуприцепах (категорий M1, M2, M3, N1, N2, N3, O1, O2 и O3) (приложение</w:t>
      </w:r>
    </w:p>
    <w:p>
      <w:pPr>
        <w:pStyle w:val="HTML1"/>
        <w:rPr/>
      </w:pPr>
      <w:r>
        <w:rPr/>
        <w:t>1),  которые  не подвергались восстановительному ремонту и были сняты  с</w:t>
      </w:r>
    </w:p>
    <w:p>
      <w:pPr>
        <w:pStyle w:val="HTML1"/>
        <w:rPr/>
      </w:pPr>
      <w:r>
        <w:rPr/>
        <w:t>эксплуатации по следующим причина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износ рисунка   протектора   (при  условии  пригодности   шины   к</w:t>
      </w:r>
    </w:p>
    <w:p>
      <w:pPr>
        <w:pStyle w:val="HTML1"/>
        <w:rPr/>
      </w:pPr>
      <w:r>
        <w:rPr/>
        <w:t>восстановительному ремонту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разрушения   производственного  или  эксплуатационного  характера,</w:t>
      </w:r>
    </w:p>
    <w:p>
      <w:pPr>
        <w:pStyle w:val="HTML1"/>
        <w:rPr/>
      </w:pPr>
      <w:r>
        <w:rPr/>
        <w:t>исключающие возможность проведения восстановительного ремон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ы обязательны   для   экономических   агентов,   независимо   от</w:t>
      </w:r>
    </w:p>
    <w:p>
      <w:pPr>
        <w:pStyle w:val="HTML1"/>
        <w:rPr/>
      </w:pPr>
      <w:r>
        <w:rPr/>
        <w:t>организационно-правовой фор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3. Расчет норм эксплуатационного пробега шин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втотранспортных средст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1. Нормы эксплуатационного  пробега  шин автотранспортных  средств</w:t>
      </w:r>
    </w:p>
    <w:p>
      <w:pPr>
        <w:pStyle w:val="HTML1"/>
        <w:rPr/>
      </w:pPr>
      <w:r>
        <w:rPr/>
        <w:t>устанавливаются  на  основе среднестатистического пробега шин, снятых  с</w:t>
      </w:r>
    </w:p>
    <w:p>
      <w:pPr>
        <w:pStyle w:val="HTML1"/>
        <w:rPr/>
      </w:pPr>
      <w:r>
        <w:rPr/>
        <w:t>эксплуат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2. Среднестатистические    пробеги   шин   легковых    автомобилей</w:t>
      </w:r>
    </w:p>
    <w:p>
      <w:pPr>
        <w:pStyle w:val="HTML1"/>
        <w:rPr/>
      </w:pPr>
      <w:r>
        <w:rPr/>
        <w:t>(категории  М1),  грузовых автомобилей (категории N1, N2 и N3), а  также</w:t>
      </w:r>
    </w:p>
    <w:p>
      <w:pPr>
        <w:pStyle w:val="HTML1"/>
        <w:rPr/>
      </w:pPr>
      <w:r>
        <w:rPr/>
        <w:t>автобусов и троллейбусов (категории М2, М3) представлены в табл.1-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ы эксплуатационного   пробега   шин   автотранспортных   средств</w:t>
      </w:r>
    </w:p>
    <w:p>
      <w:pPr>
        <w:pStyle w:val="HTML1"/>
        <w:rPr/>
      </w:pPr>
      <w:r>
        <w:rPr/>
        <w:t>устанавливаются  для  каждого типоразмера и модели шины, а также  каждой</w:t>
      </w:r>
    </w:p>
    <w:p>
      <w:pPr>
        <w:pStyle w:val="HTML1"/>
        <w:rPr/>
      </w:pPr>
      <w:r>
        <w:rPr/>
        <w:t>модификации  эксплуатируемых  автомобилей и  соответствуют  определенным</w:t>
      </w:r>
    </w:p>
    <w:p>
      <w:pPr>
        <w:pStyle w:val="HTML1"/>
        <w:rPr/>
      </w:pPr>
      <w:r>
        <w:rPr/>
        <w:t>условиям работы автомобильного транспор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автомобильных шин, эксплуатирующихся на прицепах и полуприцепах,</w:t>
      </w:r>
    </w:p>
    <w:p>
      <w:pPr>
        <w:pStyle w:val="HTML1"/>
        <w:rPr/>
      </w:pPr>
      <w:r>
        <w:rPr/>
        <w:t>нормы     эксплуатационного    пробега    устанавливаются    как     для</w:t>
      </w:r>
    </w:p>
    <w:p>
      <w:pPr>
        <w:pStyle w:val="HTML1"/>
        <w:rPr/>
      </w:pPr>
      <w:r>
        <w:rPr/>
        <w:t>автомобилей-тягач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 Учет дорожно-транспортных  факторов производится с помощью ряда</w:t>
      </w:r>
    </w:p>
    <w:p>
      <w:pPr>
        <w:pStyle w:val="HTML1"/>
        <w:rPr/>
      </w:pPr>
      <w:r>
        <w:rPr/>
        <w:t>поправочных коэффициентов к величине среднестатистического пробега ши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правочные коэффициенты   в   зависимости  от   категории   условий</w:t>
      </w:r>
    </w:p>
    <w:p>
      <w:pPr>
        <w:pStyle w:val="HTML1"/>
        <w:rPr/>
      </w:pPr>
      <w:r>
        <w:rPr/>
        <w:t>эксплуатации  и характера работы автотранспортных средств представлены в</w:t>
      </w:r>
    </w:p>
    <w:p>
      <w:pPr>
        <w:pStyle w:val="HTML1"/>
        <w:rPr/>
      </w:pPr>
      <w:r>
        <w:rPr/>
        <w:t>табл.4 и 5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тегории условий эксплуатации автотранспортных средств представлены</w:t>
      </w:r>
    </w:p>
    <w:p>
      <w:pPr>
        <w:pStyle w:val="HTML1"/>
        <w:rPr/>
      </w:pPr>
      <w:r>
        <w:rPr/>
        <w:t>в табл.6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а эксплуатационного  пробега  шины  (Hi)  получается  умножением</w:t>
      </w:r>
    </w:p>
    <w:p>
      <w:pPr>
        <w:pStyle w:val="HTML1"/>
        <w:rPr/>
      </w:pPr>
      <w:r>
        <w:rPr/>
        <w:t>среднестатистического пробега шины на поправочные коэффициенты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Hi = H x K1 x K2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 - среднестатистический пробег шины, тыс.к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1 - поправочный    коэффициент,   учитывающий   категорию   условий</w:t>
      </w:r>
    </w:p>
    <w:p>
      <w:pPr>
        <w:pStyle w:val="HTML1"/>
        <w:rPr/>
      </w:pPr>
      <w:r>
        <w:rPr/>
        <w:t>эксплуатации автотранспортного средства (см.табл.4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2 - поправочный    коэффициент,    учитывающий    условия    работы</w:t>
      </w:r>
    </w:p>
    <w:p>
      <w:pPr>
        <w:pStyle w:val="HTML1"/>
        <w:rPr/>
      </w:pPr>
      <w:r>
        <w:rPr/>
        <w:t>автотранспортного средства (см.табл.5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этом норма  эксплуатационного  пробега шины не должна быть  ниже</w:t>
      </w:r>
    </w:p>
    <w:p>
      <w:pPr>
        <w:pStyle w:val="HTML1"/>
        <w:rPr/>
      </w:pPr>
      <w:r>
        <w:rPr/>
        <w:t>25% от среднестатистического пробега ши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4. Для новых моделей шин и новых марок автомобилей, для которых не</w:t>
      </w:r>
    </w:p>
    <w:p>
      <w:pPr>
        <w:pStyle w:val="HTML1"/>
        <w:rPr/>
      </w:pPr>
      <w:r>
        <w:rPr/>
        <w:t>установлены    нормы   эксплуатационного   пробега   шин,   руководитель</w:t>
      </w:r>
    </w:p>
    <w:p>
      <w:pPr>
        <w:pStyle w:val="HTML1"/>
        <w:rPr/>
      </w:pPr>
      <w:r>
        <w:rPr/>
        <w:t>предприятия  вправе ввести в действие приказом по предприятию  временную</w:t>
      </w:r>
    </w:p>
    <w:p>
      <w:pPr>
        <w:pStyle w:val="HTML1"/>
        <w:rPr/>
      </w:pPr>
      <w:r>
        <w:rPr/>
        <w:t>норму на основании средних пробегов списания шин, учитывая рекомендации,</w:t>
      </w:r>
    </w:p>
    <w:p>
      <w:pPr>
        <w:pStyle w:val="HTML1"/>
        <w:rPr/>
      </w:pPr>
      <w:r>
        <w:rPr/>
        <w:t>приведенные  в Приказе министерства N 98 от 6.06.2005 г., опубликованном</w:t>
      </w:r>
    </w:p>
    <w:p>
      <w:pPr>
        <w:pStyle w:val="HTML1"/>
        <w:rPr>
          <w:lang w:val="en-US"/>
        </w:rPr>
      </w:pPr>
      <w:r>
        <w:rPr/>
        <w:t>в</w:t>
      </w:r>
      <w:r>
        <w:rPr>
          <w:lang w:val="en-US"/>
        </w:rPr>
        <w:t xml:space="preserve"> Monitorul Oficial al Republicii Moldova 86-88/292 </w:t>
      </w:r>
      <w:r>
        <w:rPr/>
        <w:t>от</w:t>
      </w:r>
      <w:r>
        <w:rPr>
          <w:lang w:val="en-US"/>
        </w:rPr>
        <w:t xml:space="preserve"> 24.06.2005 </w:t>
      </w:r>
      <w:r>
        <w:rPr/>
        <w:t>г</w:t>
      </w:r>
      <w:r>
        <w:rPr>
          <w:lang w:val="en-US"/>
        </w:rPr>
        <w:t xml:space="preserve">. </w:t>
      </w:r>
      <w:r>
        <w:rPr/>
        <w:t>При</w:t>
      </w:r>
    </w:p>
    <w:p>
      <w:pPr>
        <w:pStyle w:val="HTML1"/>
        <w:rPr/>
      </w:pPr>
      <w:r>
        <w:rPr/>
        <w:t>этом  срок действия временных норм не должен превышать 2 года. В течение</w:t>
      </w:r>
    </w:p>
    <w:p>
      <w:pPr>
        <w:pStyle w:val="HTML1"/>
        <w:rPr/>
      </w:pPr>
      <w:r>
        <w:rPr/>
        <w:t>этого  периода проводится проверка соответствия установленного  значения</w:t>
      </w:r>
    </w:p>
    <w:p>
      <w:pPr>
        <w:pStyle w:val="HTML1"/>
        <w:rPr/>
      </w:pPr>
      <w:r>
        <w:rPr/>
        <w:t>нормы  среднестатистическому  пробегу шины данного типоразмера и  модели</w:t>
      </w:r>
    </w:p>
    <w:p>
      <w:pPr>
        <w:pStyle w:val="HTML1"/>
        <w:rPr/>
      </w:pPr>
      <w:r>
        <w:rPr/>
        <w:t>для конкретного автотранспортного средства и уточнение значения норм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тверждение временных    норм    эксплуатационного    пробега    шин</w:t>
      </w:r>
    </w:p>
    <w:p>
      <w:pPr>
        <w:pStyle w:val="HTML1"/>
        <w:rPr/>
      </w:pPr>
      <w:r>
        <w:rPr/>
        <w:t>осуществляется Министерством транспорта и дорожного хозяй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РЕДНЕСТАТИСТИЧЕСКИЙ ПРОБЕГ ШИНЫ ЛЕГКОВЫХ АВТОМОБИЛЕЙ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(КАТЕГОРИЯ M1)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N | Базовая модель  |   Обозначение   |   Модель шины     |Среднеста-</w:t>
      </w:r>
    </w:p>
    <w:p>
      <w:pPr>
        <w:pStyle w:val="HTML1"/>
        <w:rPr/>
      </w:pPr>
      <w:r>
        <w:rPr/>
        <w:t>п/п|  автомобиля     |   (типоразмер)  |                   |тистический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|                 |      шины       |                   |пробег шины,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|                 |                 |                   | тыс. км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 |        2        |        3        |         4         |     5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Автомобили, произведенные в странах СНГ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 ВАЗ-111 "Ока"     135/80R12         БИ-308                    3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модификаци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. ВАЗ-2101,         155-13/6,45-13    И-151                     40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2102,-2103,       165-13/6,45-13    АИ-138У,М-145,С-110,      40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2104,-2105,                         Вл-20, VS-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2106,-2107,       165/70R13         Бл-85, ВС-11, ВС-2,       4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2108,-2109 и                        Бц-19, Я-508, КАМА-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одификации                          205, КАМА-503, МР-8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65/80R13         МИ-16-1, МИ-16,           4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Я-270, Я-515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75/70R13         Бл-85, ВС-4, ВС-11,       4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ВС-20, 10В, VS-12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M-202,M-204,Я-380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Я-458,Я-552,И-391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БИ-391, ВлИ-39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М-232, 0-78, Я-400,       4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15В, SPT-4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85/65R13         БЦ-13, БЦ-16,             4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-161, К-177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. ВАЗ-2121          175-16/6,95-16    Вл-21, ВлИ-5              4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Нива"  и         175/80R16         Я-457                     4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ификации                         ВЛИ-10                    40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85/75R16         К-156                     4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VS-17, Bn-53              40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. ГАЗ-24 и          7,35-14           ИД-195, АИД-23,           4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ификации                         ВЛ-14, ВЛ-20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. ГАЗ-3102,         205/70R14         ИД-220, ОИ-297, ИЛ-259,   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>
          <w:lang w:val="en-US"/>
        </w:rPr>
        <w:t>-31013, -31029,                     VS-1, KAMA-ART,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-3105, -33029,                      </w:t>
      </w:r>
      <w:r>
        <w:rPr/>
        <w:t>КС</w:t>
      </w:r>
      <w:r>
        <w:rPr>
          <w:lang w:val="en-US"/>
        </w:rPr>
        <w:t xml:space="preserve">-2, </w:t>
      </w:r>
      <w:r>
        <w:rPr/>
        <w:t>БЦИД</w:t>
      </w:r>
      <w:r>
        <w:rPr>
          <w:lang w:val="en-US"/>
        </w:rPr>
        <w:t xml:space="preserve">-220, </w:t>
      </w:r>
      <w:r>
        <w:rPr/>
        <w:t>БЦ</w:t>
      </w:r>
      <w:r>
        <w:rPr>
          <w:lang w:val="en-US"/>
        </w:rPr>
        <w:t>-1,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-24 и модифи-                       И-371, И-503, НР-60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ции                               ЛМ-2, Бел-59, Я-426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Я-440, Я-436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М-227, M-217              45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. ГАЗ-3110          195/65R15         Л-8, КАМА Nicola,         50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модификации                        KAMA Grant, Я-437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Я-456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. FA3-14 "Чайка"    9,35-15           ИЛ-126, ИЛ-137            24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. ЗАЗ-968, -1102    155/70R13         Бц-11, БЛ-85, БЛ-85-1     4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модификации     6,15-13           И-151                     40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. ИЖ-2125, -2126,   6,45-13           М-145, Вл-20, БЦС-1,      4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2715, Москвич                      С-11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408,-412,-423,   165/70R13         Я-370                     4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424, -427,       165/80R13         МИ-16,М-190,Я-370         4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2136, -2140                        Вл-14, АИ-168У            4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модификации     175/70R13         ИН-251, 10В, ВлИ-391,     4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И-391, БИ-391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Я-40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Я-400, С-129, SPT-4       40</w:t>
      </w:r>
    </w:p>
    <w:p>
      <w:pPr>
        <w:pStyle w:val="HTML1"/>
        <w:rPr/>
      </w:pPr>
      <w:r>
        <w:rPr/>
        <w:t>10. Москвич-2141      165/80R14         МИ-180                    4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модификации     185/65R14         БЦ-5, И-394, БИ-394,      5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М-239,26В, K-187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Я-438, Я-460, Я-523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Я-540, VS-18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втомобили зарубежного производства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 BMW различных     185/65R15,        шины зарубежного          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ификаций       195/65R15,        производств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205/60R14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. Chevrolet раз-    195/70R14,        шины зарубежного          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ичных модифи-    185/70R14,        производ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ций             235/55R15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. Daewoo различных  175/70R13,        шины зарубежного          4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ификаций       185/65R14         производств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. Ford различных    175/70R13,        шины зарубежного          5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ификаций       185/65R13,        производств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85/65R14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85/70R14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85/75R14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95/70R14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. Hyundai           195/70R14,        шины зарубежного          4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личных         195/75R14,        производ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ификаций       205/60R15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. Honda различных   185/70R14,        шины зарубежного          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ификаций       205/65R14,        производств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85/65R15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95/60R15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85/65R15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205/65R15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. Kia различных     165/70R13,        шины зарубежного          4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ификаций       175/70R13,        производств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95/75R14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. Mercedes Benz     185/70R14,        шины зарубежного          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личных моди-   195/65R14,        производ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икаций           195/75R14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95/65R15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205/60R15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205/65R15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. Opel различных    185/70R14,        шины зарубежного          6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ификаций       195/70R14,        производств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225/70R15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225/75R16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235/75R16</w:t>
      </w:r>
    </w:p>
    <w:p>
      <w:pPr>
        <w:pStyle w:val="HTML1"/>
        <w:rPr/>
      </w:pPr>
      <w:r>
        <w:rPr/>
        <w:t>10. SAAB различных    185/65R15,        шины зарубежного          4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ификаций       195/60R15,        производств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205/65R15</w:t>
      </w:r>
    </w:p>
    <w:p>
      <w:pPr>
        <w:pStyle w:val="HTML1"/>
        <w:rPr/>
      </w:pPr>
      <w:r>
        <w:rPr/>
        <w:t>11. Renault различ-   175/70R13,        шины зарубежного          5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ых модификаций   195/65R14         производства</w:t>
      </w:r>
    </w:p>
    <w:p>
      <w:pPr>
        <w:pStyle w:val="HTML1"/>
        <w:rPr/>
      </w:pPr>
      <w:r>
        <w:rPr/>
        <w:t>12. Toyota  различ-   165/70R13,        шины зарубежного          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ых модификаций   175/70R13,        производств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95/70R14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85/80R14</w:t>
      </w:r>
    </w:p>
    <w:p>
      <w:pPr>
        <w:pStyle w:val="HTML1"/>
        <w:rPr/>
      </w:pPr>
      <w:r>
        <w:rPr/>
        <w:t>13. Volkswagen        165/70R13,        шины зарубежного          5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личных         175/70R13,        производ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ификаций       185/65R14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85/70R14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205/70R14</w:t>
      </w:r>
    </w:p>
    <w:p>
      <w:pPr>
        <w:pStyle w:val="HTML1"/>
        <w:rPr/>
      </w:pPr>
      <w:r>
        <w:rPr/>
        <w:t>14. Volvo различ-     185/60R15,        шины зарубежного          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ых модификаций   185/65R15,        производств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85/70R15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95/70R15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205/65R15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а 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РЕДНЕСТАТИСТИЧЕСКИЙ ПРОБЕГ ШИН ГРУЗОВЫХ АВТОМОБИЛЕЙ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(КАТЕГОРИИ N1, N2, N3)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N | Базовая модель  |   Обозначение   |   Модель шины     |Среднеста-</w:t>
      </w:r>
    </w:p>
    <w:p>
      <w:pPr>
        <w:pStyle w:val="HTML1"/>
        <w:rPr/>
      </w:pPr>
      <w:r>
        <w:rPr/>
        <w:t>п/п|  автомобиля     |   (типоразмер)  |                   |тистический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|                 |      шины       |                   |пробег шины,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|                 |                 |                   | тыс. км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 |        2        |        3        |         4         |     5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Грузовые автомобили отечественного производства и стран - членов СНГ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узовые автомобили полной массой до 3,5 т включительно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(категория N1)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 Автомобили  семей-  175R16C           К-135,Я-462,И-512       7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ва ГАЗ-3302 "Га-                    ВЛИ-10М, Бр-102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ель", в т.ч. спе-                    ВИ-14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циальные и специа-  175/80R16C        Я-447, ДП-10            7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изированные  н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азе их шасси 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ификаци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. Автомобили  семей-  185/75R16C        К-156, К-170, К-182,    7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ва ГАЗ-2217 "Со-                    М-219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оль" и  модифика-  215/65R16         К-181                   6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ции                 225/60R16         М-250, К-174            60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. ИЖ-2715-01,         175/80R13         Я-379                   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27151-01, -27156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01, Москвич-2335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233522 и модифи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ци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. Псковавто-2214,     8,40-15           Я-245, Я-192            5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2931 "Фермер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. Псковавто-2943      175R16C           К-135, Я-462,И-512,     7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Фермер"                              ВЛИ-10М, БР-102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ВИ-14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. РАФ-33111, -3311    185/82R15C        Я-288                   6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модификации       185/80R15C        М-243                   55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. УАЗ-3741, -37419,   225R16C           К-151                   6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3962, -39629,      215/90R15         Я-245-1, ЯИ-357А        6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3909, -39099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2206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22069, -3303,      225/75R16         К-153, Я-435А           6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33039, -2746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33036, -39094,     8,40-15           Я-245, Я-192            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39095, -3153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31539, -3159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Грузовые автомобили полной массой свыше 3,5 т до 12,0 т включительно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(категория N2)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 ГАЗ-52, в т.ч.      7,50R20           В-196, ИЯ-196           9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ьные и       7,50-20           ИЯ-112А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изирован-                      МИ-173,МИ-173-1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ые на базе их                        Я-151                   7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шасси и модифи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ци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. ГАЗ-53А, ГАЗ-       8,25-20           ИК-6АМ, ИК-6АМ-1,       7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307, -3309, в                        ИК-6АМ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.ч. специаль-      8,25R20           К-55А, КИ-55А           7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ые и специали-                       КИ-63  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ированные  на                        К-84                    8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азе их шасси и                       У-2                     7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ификаци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. ГАЗ-66, в т.ч.      12,00R18          К-70                    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ьные и       12,00-18          КИ-115                  6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изиро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анные на баз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х шасси и мо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ификаци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. ЗИЛ-130, -431410,   9,00-20           ВИ-244, ВИ-244-1        7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433100, в  т.ч.                      И-252Б                  7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ьные и       9,00R20           ИН-142БМ, ИН-142Б-1     7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изирован-                      О-40-БМ-1               7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ые на базе их                        М-184                   7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шасси и модифи-                       БЦИ-342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ции                                 БИ-366                  80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. ЗИЛ-5301 "Бычок",   225/75R16C        М-253                   4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.ч. специаль-    12,00R20          Я-439, ДП-20, Я-462     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ые и специали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зированные на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азе их шасси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ификаци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. ЗИЛ-131, -4334,     12,00-20          КИ-113                  7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.ч. специаль-                      М-93                    7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ые  и специали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ированные на ба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е их шасси и мо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ификации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Грузовые автомобили полной массой свыше 12 т (категория N3)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 ЗИЛ-133, в т.ч.     9,00R20           О-40БМ-1                7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ьные и                         И-Н142Б, И-Н142Б-1      7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изирован-                      0-43                    7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ые на базе их      9,00-20           ВИ-244,  ВИ-244-1       7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шасси и модифи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ци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. КамАЗ-5320,         9,00R20           ИН-142БМ, ИН-142Б-1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53212-5, -54112,                     О-40-БМ-1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 т.ч. специаль-                     М-184  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ые и специализи-                     БЦИ-342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ова нные на базе                     БИ-366 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х шасси и моди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фикации                                                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. КамАЗ-5315 и        11,00R20          И-111А                  8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ификаци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. КамАЗ-55102,        9,00R20           ИН-142БМ, ИН-142Б-1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5511 и модифика-                     О-40-БМ-1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ции (самосвалы)                       БЦИ-342                 80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. КамАЗ-55111,        10,00R20          И-281                   8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55118 (самосвалы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. КамАЗ-5410, -       9,00R20           И-Н142Б, И-Н142Б-1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4112 (седельные                      О-40-БМ-1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ягачи)                               М-184                   8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БЦИ-342                 7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0-43                    75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. КамАЗ-43101,        1220x400-533      И-П184                  6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43105, -43106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.ч. специаль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ые и специализи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ованные на баз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х шасси и моди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икаци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. КрАЗ-250            11,00R20          И-68А  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автомобильные      12,00R20          ИД-304 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шасси для уста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вки специальны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дстроек, обору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вания и кузовов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. КрАЗ-6444,-258Б1,   11,00R00          И-68А                   7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5444 (седельные    12,00R20          И-109Б                  9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ягачи)                               ИД-304                  80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12,00-20          ВИ-243                  80</w:t>
      </w:r>
    </w:p>
    <w:p>
      <w:pPr>
        <w:pStyle w:val="HTML1"/>
        <w:rPr/>
      </w:pPr>
      <w:r>
        <w:rPr/>
        <w:t>10. КрАЗ-65032, -       12,00R20          И-109Б                  8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510, -256Б-1                         ИД-304 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самосвалы)         12,00-20          ВИ-243, ВИ-243-1        80</w:t>
      </w:r>
    </w:p>
    <w:p>
      <w:pPr>
        <w:pStyle w:val="HTML1"/>
        <w:rPr/>
      </w:pPr>
      <w:r>
        <w:rPr/>
        <w:t>11. КрАЗ-643701         12,00-20          ВИ-243 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лесовоз)</w:t>
      </w:r>
    </w:p>
    <w:p>
      <w:pPr>
        <w:pStyle w:val="HTML1"/>
        <w:rPr/>
      </w:pPr>
      <w:r>
        <w:rPr/>
        <w:t>12. КрАЗ-260, в т.ч.    1300x530-533      ВИ-3, ВИД-201           8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ьные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изирован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ные на базе их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шасси и модифи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ции</w:t>
      </w:r>
    </w:p>
    <w:p>
      <w:pPr>
        <w:pStyle w:val="HTML1"/>
        <w:rPr/>
      </w:pPr>
      <w:r>
        <w:rPr/>
        <w:t>13. МАЗ-5337, -53373    11,00R20        И-111АМ                  10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автомобильные                      И-68А    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шасси для ком-      12,00R20        И-109Б                    9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лектации спе-                      БЦИ-150А                  9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циализирован-                       ИД-304   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ых кузовов и                       И-332                     7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становок), МАЗ-                    БИ-368                    8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3371,  -53368,     12,00-20        ИЯВ-12Б  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53363, -53366,                     ВИ-243-1 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53362, -6303,                      ВИ-243 А, Б, 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-63035, -63038,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-63035-100,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-63171, -509А,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-5434, -64255,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6303-26</w:t>
      </w:r>
    </w:p>
    <w:p>
      <w:pPr>
        <w:pStyle w:val="HTML1"/>
        <w:rPr/>
      </w:pPr>
      <w:r>
        <w:rPr/>
        <w:t>14. МАЗ-5433, -54331,   11,00R20        И-111АМ                   9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54323, -54328,                     И-68А                     7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54329, -54326,     12,00R20        И-109Б                    8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54327, -543268-                    БЦИ-150А                  8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020, -64221,                        ИД-304                    7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64229, -64224                      И-332                     7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седельные тяга-                    БИ-368   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чи)</w:t>
      </w:r>
    </w:p>
    <w:p>
      <w:pPr>
        <w:pStyle w:val="HTML1"/>
        <w:rPr/>
      </w:pPr>
      <w:r>
        <w:rPr/>
        <w:t>15. МАЗ-5549, -5551,    12,00-20        ИЯВ-12Б  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55516, -55513,                     ВИ-243   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55514, -5552,      12,00R20        И-109Б                    8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5516, 551603-                      ИД-304                    8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023, -55165         11,00R20        И-68А                     7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самосвалы)</w:t>
      </w:r>
    </w:p>
    <w:p>
      <w:pPr>
        <w:pStyle w:val="HTML1"/>
        <w:rPr/>
      </w:pPr>
      <w:r>
        <w:rPr/>
        <w:t>16. Урал-4320,-         14,00-20        ОИ-25                     6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320-10, 4320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0611, -5323-20,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.ч. специ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льные и специ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ализированные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базе их шас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и и модифика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ции</w:t>
      </w:r>
    </w:p>
    <w:p>
      <w:pPr>
        <w:pStyle w:val="HTML1"/>
        <w:rPr/>
      </w:pPr>
      <w:r>
        <w:rPr/>
        <w:t>17. Урал-4320-0911,     1200x500-508    ИД-П284                   6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43206, -6361-01</w:t>
      </w:r>
    </w:p>
    <w:p>
      <w:pPr>
        <w:pStyle w:val="HTML1"/>
        <w:rPr/>
      </w:pPr>
      <w:r>
        <w:rPr/>
        <w:t>18. Урал-4420-01,       1100x400-533    О-47А                     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44202-10,          1200x500-508    ИД-П284                   5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63614-01 (седель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ые тягачи)</w:t>
      </w:r>
    </w:p>
    <w:p>
      <w:pPr>
        <w:pStyle w:val="HTML1"/>
        <w:rPr/>
      </w:pPr>
      <w:r>
        <w:rPr/>
        <w:t>19. Урал-5960-10,       1200x500-508    ИД-П284                   5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-5960-10-04,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-5960-10-02,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6902-10 (лесо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зы)</w:t>
      </w:r>
    </w:p>
    <w:p>
      <w:pPr>
        <w:pStyle w:val="HTML1"/>
        <w:rPr/>
      </w:pPr>
      <w:r>
        <w:rPr/>
        <w:t>20. Урал-5557-10/31,    1200x500-508    ИД-П284                   5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-55571-30,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63615-01 (само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валы)</w:t>
      </w:r>
    </w:p>
    <w:p>
      <w:pPr>
        <w:pStyle w:val="HTML1"/>
        <w:rPr/>
      </w:pPr>
      <w:r>
        <w:rPr/>
        <w:t>21. Урал-Р/ЕСО-63291,   12,00R20        0-75     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632920 (седель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ые тягачи)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Грузовые автомобили зарубежного производств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узовые автомобили полной массой до 3,5 т включительно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(категория N1)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 Mercedes-Benz       195R15          шины зарубежного         6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8 D "Спринтер"                    производств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. Mercedes-Benz       225R15          шины зарубежного         6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08 D                               производств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. Ford Tranzit        185R14          шины  зарубежного        7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производ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Я-538                    60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Грузовые автомобили полной массой свыше 12 т (категория N3)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 Автомобили          12,00-20        ВИ-243  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Tatra, LIAZ,        11,00R20        И-111А, М                9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Magiras             12,00R20        </w:t>
      </w:r>
      <w:r>
        <w:rPr/>
        <w:t>фирмы</w:t>
      </w:r>
      <w:r>
        <w:rPr>
          <w:lang w:val="en-US"/>
        </w:rPr>
        <w:t xml:space="preserve"> "Matador"          9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11,00R20        "Barum"                  9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"Taurus"                11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"Bridgstone"            13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"Pirelli"               13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"Firestone"             14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"Semperit"              14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"Hankook"               1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"Continental"           1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"Mishelin"              170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2. </w:t>
      </w:r>
      <w:r>
        <w:rPr/>
        <w:t>Седельные</w:t>
      </w:r>
      <w:r>
        <w:rPr>
          <w:lang w:val="en-US"/>
        </w:rPr>
        <w:t xml:space="preserve"> </w:t>
      </w:r>
      <w:r>
        <w:rPr/>
        <w:t>тягачи</w:t>
      </w:r>
      <w:r>
        <w:rPr>
          <w:lang w:val="en-US"/>
        </w:rPr>
        <w:t xml:space="preserve">    11,00R20,        </w:t>
      </w:r>
      <w:r>
        <w:rPr/>
        <w:t>фирмы</w:t>
      </w:r>
      <w:r>
        <w:rPr>
          <w:lang w:val="en-US"/>
        </w:rPr>
        <w:t xml:space="preserve"> "Matador"         9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lvo, LIAZ,        12,00R20,       "Barum"                 10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rcedes-Benz,      295/80R22,5,    "Taurus"                12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veco, Scania,      315/80R22,5,    "Bridgstone"            14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atra, Renault      365/80R22,5,    "Pirelli"               140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и</w:t>
      </w:r>
      <w:r>
        <w:rPr>
          <w:lang w:val="en-US"/>
        </w:rPr>
        <w:t xml:space="preserve"> </w:t>
      </w:r>
      <w:r>
        <w:rPr/>
        <w:t>полуприцепы</w:t>
      </w:r>
      <w:r>
        <w:rPr>
          <w:lang w:val="en-US"/>
        </w:rPr>
        <w:t xml:space="preserve">       385/65R22,5     "Firestone"             1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"Semperit"              1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"Hankook"               16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"Continental"           16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"Mishelin"              180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 xml:space="preserve">11,00-20        </w:t>
      </w:r>
      <w:r>
        <w:rPr/>
        <w:t>И</w:t>
      </w:r>
      <w:r>
        <w:rPr>
          <w:lang w:val="en-US"/>
        </w:rPr>
        <w:t>-111</w:t>
      </w:r>
      <w:r>
        <w:rPr/>
        <w:t>А</w:t>
      </w:r>
      <w:r>
        <w:rPr>
          <w:lang w:val="en-US"/>
        </w:rPr>
        <w:t xml:space="preserve">, </w:t>
      </w:r>
      <w:r>
        <w:rPr/>
        <w:t>М</w:t>
      </w:r>
      <w:r>
        <w:rPr>
          <w:lang w:val="en-US"/>
        </w:rPr>
        <w:t xml:space="preserve">                90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</w:t>
      </w:r>
      <w:r>
        <w:rPr/>
        <w:t>И-303                   100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Таблица 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РЕДНЕСТАТИСТИЧЕСКИЙ ПРОБЕГ ШИН АВТОБУСОВ И ТРОЛЛЕЙБУСОВ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(КАТЕГОРИИ М2 И МЗ)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N | Базовая модель  |   Обозначение   |   Модель шины     |Среднеста-</w:t>
      </w:r>
    </w:p>
    <w:p>
      <w:pPr>
        <w:pStyle w:val="HTML1"/>
        <w:rPr/>
      </w:pPr>
      <w:r>
        <w:rPr/>
        <w:t>п/п|  автомобиля     |   (типоразмер)  |                   |тистический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|                 |      шины       |                   |пробег шины,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|                 |                 |                   | тыс. км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 |        2        |        3        |         4         |     5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втобусы и троллейбусы производства России и стран - членов СНГ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 АКА 5225 "Россия-   275/70R22,5     КАМА-2001                 6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ин", АКА 6226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Россиянин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. "Волжанин" 5256     11/70R22,5      И-305, И-334              6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Волжанин"          295/80R22,5     Я-454                     65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. Автобусы семей-     175R16C         К-135, Я-462, И-512,      6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ва ГАЗ-221400,                    ВЛИ-10М, Бр-102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3302, -3221,                       ВИ-14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2705, -3232 "Га-   175/80R16C      Я-447, ДП-10              6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ель" и модифи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ци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. Автобусы семей-     225/60R16      M-250,K-174                6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ва ГАЗ-2217       215/65R16      K-181                      6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Соболь" и моди-    185/75R16      K-156, K-170, K-182,       5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икации                            M-219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. ЗИЛ-3250, -3251     225/75R16C     M-253, Я-462, ДП-20,       5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Бычок" и моди-                    БЦ-26, И-359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икаци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. КАвЗ-3976,          8,25R20        K-55A, КИ-55А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39765, -3276,                     Вл-25, И397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3275 и модифи-                    КИ-63     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ции                              К-84, КИ-111               9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У-2                        70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8,25-20        ИК-6АМ, ИК-6АМ-1,          8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ИК-6АМ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. КАвЗ-3244           225/75R16C     M-253, Я-439               60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. ЛАЗ-695, -699 и     10,00-20       ИВЛ-1А, ИВЛ-1АБ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ификации         10,00R20       ОИ-73А, БИ-А185,           8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И-А185М, БЦИ-185           7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Бел-25                     80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. ЛА34202             10,00R20       ОИ-73А, Б                  7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И-А185, И-А185М,           7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БЦИ-18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Бел-25                     75</w:t>
      </w:r>
    </w:p>
    <w:p>
      <w:pPr>
        <w:pStyle w:val="HTML1"/>
        <w:rPr/>
      </w:pPr>
      <w:r>
        <w:rPr/>
        <w:t>10. ЛАЗ-52523           10,00R20       ОИ-73А, Б                  7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И-185, И-А185М,            7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БЦИ-18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Бел-25                     70</w:t>
      </w:r>
    </w:p>
    <w:p>
      <w:pPr>
        <w:pStyle w:val="HTML1"/>
        <w:rPr/>
      </w:pPr>
      <w:r>
        <w:rPr/>
        <w:t>11. ЛиАЗ-677 и          10,00R20       ОИ-73А, Б 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ификации                        И-309                      8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ИА-265-1                   7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ИА-268                     8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Бел-25                     7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И-185А, И-А185М,           7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БЦИ-185</w:t>
      </w:r>
    </w:p>
    <w:p>
      <w:pPr>
        <w:pStyle w:val="HTML1"/>
        <w:rPr/>
      </w:pPr>
      <w:r>
        <w:rPr/>
        <w:t>12. ЛиАЗ-5256 и         11/70R22,5     И-305                      6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ификации                        И-334                      60</w:t>
      </w:r>
    </w:p>
    <w:p>
      <w:pPr>
        <w:pStyle w:val="HTML1"/>
        <w:rPr/>
      </w:pPr>
      <w:r>
        <w:rPr/>
        <w:t>13. МАЗ-101,-103,-104   11/70R22.5     И-305, И-334               60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11R22.5        Я-467, VS-9                65</w:t>
      </w:r>
    </w:p>
    <w:p>
      <w:pPr>
        <w:pStyle w:val="HTML1"/>
        <w:rPr/>
      </w:pPr>
      <w:r>
        <w:rPr/>
        <w:t>14. МАРЗ-52661,         11/70R22.5     И-305, И-334               6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42191, -4219</w:t>
      </w:r>
    </w:p>
    <w:p>
      <w:pPr>
        <w:pStyle w:val="HTML1"/>
        <w:rPr/>
      </w:pPr>
      <w:r>
        <w:rPr/>
        <w:t>15. ПАЗ-3205, -3206     7,50-20        ИЯ-112А   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модификации       8,25-20        ИК-6АМ, ИК-6АМ-1           8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ИК6АМО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8,25R20        К-55А, КИ-55А              8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КИ-63                      8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К-84                       9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Вл-25, И-397               8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КИ-111                    10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У-2                        70</w:t>
      </w:r>
    </w:p>
    <w:p>
      <w:pPr>
        <w:pStyle w:val="HTML1"/>
        <w:rPr/>
      </w:pPr>
      <w:r>
        <w:rPr/>
        <w:t>16. ПАЗ-42231,-52691    295/80R22,5    Я-454                      85</w:t>
      </w:r>
    </w:p>
    <w:p>
      <w:pPr>
        <w:pStyle w:val="HTML1"/>
        <w:rPr/>
      </w:pPr>
      <w:r>
        <w:rPr/>
        <w:t>17. Псковавто - 22.14   175R16C        К-135, Я-462, И-512,       6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ВЛИ-10М, Бр-102, ВИ-14</w:t>
      </w:r>
    </w:p>
    <w:p>
      <w:pPr>
        <w:pStyle w:val="HTML1"/>
        <w:rPr/>
      </w:pPr>
      <w:r>
        <w:rPr/>
        <w:t>18. Псковавто АПВУ      8,40-15        Бел-11                     50</w:t>
      </w:r>
    </w:p>
    <w:p>
      <w:pPr>
        <w:pStyle w:val="HTML1"/>
        <w:rPr/>
      </w:pPr>
      <w:r>
        <w:rPr/>
        <w:t>19. РАФ-2203-01 и       185/80R15C     И-243, 0-95                4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модификации,    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Ф-22038-02        185/82R15C     Я-288                      50</w:t>
      </w:r>
    </w:p>
    <w:p>
      <w:pPr>
        <w:pStyle w:val="HTML1"/>
        <w:rPr/>
      </w:pPr>
      <w:r>
        <w:rPr/>
        <w:t>20. САРЗ-3280, СЕМАР-   8,25R20        К-55ЯА, КИ-55А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235                               КИ-63                      8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K-84                       9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Вл-25,И-397                8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КИ-111                    10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У-2                        70</w:t>
      </w:r>
    </w:p>
    <w:p>
      <w:pPr>
        <w:pStyle w:val="HTML1"/>
        <w:rPr/>
      </w:pPr>
      <w:r>
        <w:rPr/>
        <w:t>21. УАЗ-452             8,40-15C       Я-245                      50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215/90-15C     Я-245-1                    50</w:t>
      </w:r>
    </w:p>
    <w:p>
      <w:pPr>
        <w:pStyle w:val="HTML1"/>
        <w:rPr/>
      </w:pPr>
      <w:r>
        <w:rPr/>
        <w:t>22. УАЗ-2206, -22069    8,40-15C       Я-245, Я-192               50</w:t>
      </w:r>
    </w:p>
    <w:p>
      <w:pPr>
        <w:pStyle w:val="HTML1"/>
        <w:rPr/>
      </w:pPr>
      <w:r>
        <w:rPr/>
        <w:t>23. ЯАЗ-5267            11/70R22,5     И-305                      6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И-334                      60</w:t>
      </w:r>
    </w:p>
    <w:p>
      <w:pPr>
        <w:pStyle w:val="HTML1"/>
        <w:rPr/>
      </w:pPr>
      <w:r>
        <w:rPr/>
        <w:t>24. Троллейбусы         12,00-20       ВИ-243М, ВИ-243А, Б        5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K-129, M-28                6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ИЯ-241                     65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12,00R20       ИД-109Б, 0-75              6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VS-15                      7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И-332,И-368,БИ-368         8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ИД-304                     8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И-150А,БЦИ-15ОА            80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втобусы зарубежного производства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 Volvo-B ЮМА "Saf-   295/80-22,5    шины зарубежного           9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le" Volvo-B                        производ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Carrasstar60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Volvo-B7RF          12R22.5        шины зарубежного           8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Avtomontaza                        производств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. Ikarus-260, -280    11,00-20       В-195                      7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модификации                      фирма "Taurus"             8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фирма "Ваrum"              70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11,00R20       И-111А,М                   7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И-68А, М-206               7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И-303                      8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VS-7                       7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В-212                      7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фирма "Ваrum"              7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фирма "Taurus"             7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фирма "Matador"            75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10,00R20       И-185А, И-А185М,           7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БЦИ-185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. Ikaras-350,00,      10,00R20       И-185А, И-А185М,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365,10                            БЦИ-185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. Ikarus-415.08       10,00R20       И-185А, И-А185М,           7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БЦИ-185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12R22.5        фирма "Matador"            9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фирма "Taurus"             75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. Ikarus-435.01       10,00R20       И-185 А, И-А185М,          7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БЦИ-185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275/80R22.5    фирма "Matador"            6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фирма "Taurus"             85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. Ikarus-250, 256     11,00R20       И-303                      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модификации                      И-111А.М                   8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фирма "Matador"            75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10,00R20       В-185А, И-А185М,           8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БЦИ-18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И-321                      6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ИА-265-1                   7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фирма "Ваrum"              8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фирма "Taurus"             80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. Ford Transit        185R14C        шины зарубежного           6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производства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195R14C        шины зарубежного           6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производства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205/70R14C     шины зарубежного           5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производства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225/70R15C     шины зарубежного           6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производств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. Hyundai H 100       185R14         шины зарубежного           5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производств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. Karosa C834,        10,00R20       фирма "Barum"              7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>
          <w:lang w:val="en-US"/>
        </w:rPr>
        <w:t>C835, B831, B832</w:t>
      </w:r>
    </w:p>
    <w:p>
      <w:pPr>
        <w:pStyle w:val="HTML1"/>
        <w:rPr/>
      </w:pPr>
      <w:r>
        <w:rPr>
          <w:lang w:val="en-US"/>
        </w:rPr>
        <w:t xml:space="preserve">10. KarosaB931E         10,00R20       </w:t>
      </w:r>
      <w:r>
        <w:rPr/>
        <w:t>фирма</w:t>
      </w:r>
      <w:r>
        <w:rPr>
          <w:lang w:val="en-US"/>
        </w:rPr>
        <w:t xml:space="preserve"> "Barum"              80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</w:t>
      </w:r>
      <w:r>
        <w:rPr/>
        <w:t>275/70R22,5    фирма "Ваrum"              85</w:t>
      </w:r>
    </w:p>
    <w:p>
      <w:pPr>
        <w:pStyle w:val="HTML1"/>
        <w:rPr/>
      </w:pPr>
      <w:r>
        <w:rPr/>
        <w:t>11. MAN-192             11R22,5        И-336, И-346               70</w:t>
      </w:r>
    </w:p>
    <w:p>
      <w:pPr>
        <w:pStyle w:val="HTML1"/>
        <w:rPr/>
      </w:pPr>
      <w:r>
        <w:rPr/>
        <w:t>12. MAN SL 232/222      11,00R20       шины зарубежного           8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производства</w:t>
      </w:r>
    </w:p>
    <w:p>
      <w:pPr>
        <w:pStyle w:val="HTML1"/>
        <w:rPr/>
      </w:pPr>
      <w:r>
        <w:rPr/>
        <w:t>13. Mercedes Benz       11R22,5        шины зарубежного           9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0 325 0 345,                       производ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0 345 G</w:t>
      </w:r>
    </w:p>
    <w:p>
      <w:pPr>
        <w:pStyle w:val="HTML1"/>
        <w:rPr/>
      </w:pPr>
      <w:r>
        <w:rPr/>
        <w:t>14. Mersedes Benz       12R22,5        шины зарубежного           9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0 330                              производства</w:t>
      </w:r>
    </w:p>
    <w:p>
      <w:pPr>
        <w:pStyle w:val="HTML1"/>
        <w:rPr/>
      </w:pPr>
      <w:r>
        <w:rPr/>
        <w:t>15. Mersedes Benz       295/80R22,5    шины зарубежного          10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0 303 "Витязь",                    производ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Стайер"</w:t>
      </w:r>
    </w:p>
    <w:p>
      <w:pPr>
        <w:pStyle w:val="HTML1"/>
        <w:rPr/>
      </w:pPr>
      <w:r>
        <w:rPr/>
        <w:t>16. Mitsubishi L-30     6.00-14C       шины зарубежного           5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производства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185R14C        шины зарубежного           6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производства</w:t>
      </w:r>
    </w:p>
    <w:p>
      <w:pPr>
        <w:pStyle w:val="HTML1"/>
        <w:rPr/>
      </w:pPr>
      <w:r>
        <w:rPr/>
        <w:t>17. Nissan Urvan        6.00-14C       шины зарубежного           5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производства</w:t>
      </w:r>
    </w:p>
    <w:p>
      <w:pPr>
        <w:pStyle w:val="HTML1"/>
        <w:rPr/>
      </w:pPr>
      <w:r>
        <w:rPr/>
        <w:t>18. Scania city bus     11,00R20       шины зарубежного           8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производства</w:t>
      </w:r>
    </w:p>
    <w:p>
      <w:pPr>
        <w:pStyle w:val="HTML1"/>
        <w:rPr/>
      </w:pPr>
      <w:r>
        <w:rPr/>
        <w:t>19. TАM260А119T         10,00R20       шины зарубежного          10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производства</w:t>
      </w:r>
    </w:p>
    <w:p>
      <w:pPr>
        <w:pStyle w:val="HTML1"/>
        <w:rPr/>
      </w:pPr>
      <w:r>
        <w:rPr/>
        <w:t>20. ТАМ 161 А85T        8,25RR20       шины зарубежного           9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производства</w:t>
      </w:r>
    </w:p>
    <w:p>
      <w:pPr>
        <w:pStyle w:val="HTML1"/>
        <w:rPr/>
      </w:pPr>
      <w:r>
        <w:rPr/>
        <w:t>21. Volkswagen          195/70R15C     шины зарубежного           60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Caravell                          производства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205/65R15C     шины зарубежного           5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производства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205/60R15      шины зарубежного           5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производства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а 4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ПРАВОЧНЫЕ КОЭФФИЦИЕНТЫ (К1) В ЗАВИСИМОСТИ ОТ КАТЕГОРИИ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УСЛОВИЙ ЭКСПЛУАТАЦИИ АВТОТРАНСПОРТНЫХ СРЕДСТВ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N  |               Категория условий         |          К1</w:t>
      </w:r>
    </w:p>
    <w:p>
      <w:pPr>
        <w:pStyle w:val="HTML1"/>
        <w:rPr/>
      </w:pPr>
      <w:r>
        <w:rPr/>
        <w:t>п</w:t>
      </w:r>
      <w:r>
        <w:rPr>
          <w:lang w:val="en-US"/>
        </w:rPr>
        <w:t>/</w:t>
      </w:r>
      <w:r>
        <w:rPr/>
        <w:t>п</w:t>
      </w:r>
      <w:r>
        <w:rPr>
          <w:lang w:val="en-US"/>
        </w:rPr>
        <w:t xml:space="preserve"> |                                  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1.                    I                           1,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2.                   II                           1,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3.                  III                           0,9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4.                   IV                           0,90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</w:t>
      </w:r>
      <w:r>
        <w:rPr/>
        <w:t>5.                    V                           0,90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Таблица 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ПРАВОЧНЫЕ КОЭФФИЦИЕНТЫ (К2) В ЗАВИСИМОСТИ ОТ УСЛОВИ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АБОТЫ АВТОТРАНСПОРТНЫХ СРЕДСТВ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N |       Условия работы автотранспортных средств      |    К2*</w:t>
      </w:r>
    </w:p>
    <w:p>
      <w:pPr>
        <w:pStyle w:val="HTML1"/>
        <w:rPr/>
      </w:pPr>
      <w:r>
        <w:rPr/>
        <w:t>п/п|                                                    |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 Постоянная работа в каменных карьерах                    0,85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. Постоянная работа на разработках угля и руды             0,8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добыче открытым способом, а также вывоз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аллолома и стеклобо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. Постоянная работа на загрузке из бункеров                0,8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или экскаватором, а также на лесоразработках,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стройках, на строительстве и ремонте дорог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. Работа на вывозке нефтепродуктов и химикатов             0,8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условиях, разрушающих автомобильные шин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. Постоянная работа с прицепами, полуприцепами             0,90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. Постоянная работа автобусов в условиях                   0,9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ждународных и междугородних перевозок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. Работа скорой и неотложной медицинской помощи            0,90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. Работа в условиях частых технологических                 0,9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тановок, связанных с погрузкой и выгрузкой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садкой и высадкой пассажиров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. Почасовая работа при обслуживании предприятий            1,10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* Для других условий работы автотранспортных средств К2 = 1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Таблица 6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ЛАССИФИКАЦИЯ УСЛОВИЙ ЭКСПЛУАТАЦИИ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  <w:t xml:space="preserve">Катего-|За пределами| В малых     |В больших    | Народнохозяйственное 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рия   |пригородной |городах (до  |городах (бо- | и административное</w:t>
      </w:r>
    </w:p>
    <w:p>
      <w:pPr>
        <w:pStyle w:val="HTML1"/>
        <w:rPr/>
      </w:pPr>
      <w:r>
        <w:rPr/>
        <w:t xml:space="preserve">условий|зоны (более | 100 тыс.    |лее 100 тыс. | значение автомобиль-  </w:t>
      </w:r>
    </w:p>
    <w:p>
      <w:pPr>
        <w:pStyle w:val="HTML1"/>
        <w:rPr/>
      </w:pPr>
      <w:r>
        <w:rPr/>
        <w:t>эксплу-| 50 км от   |жителей) и в | жителей)    |       ной дороги</w:t>
      </w:r>
    </w:p>
    <w:p>
      <w:pPr>
        <w:pStyle w:val="HTML1"/>
        <w:rPr/>
      </w:pPr>
      <w:r>
        <w:rPr/>
        <w:t>атации |  границы   |пригородной  |             |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  города)   |  зоне       |             |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I   Д1-Р1,Р2,Р3                               М - магистральные  ав-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томобильные дороги на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ционального  значения,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в том числе для между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народного сообщени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II   Д1-Р5,Д2-Р1,  Д1-P1,P2,                   R - автомобильные  до- 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Р2,Р3,Р4,Д3-  Р3,Р4,                      роги национального (не 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Р1,Р2,Р3      Д2-Р1                       отнесенные к категории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I),  республиканского,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районного значени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 xml:space="preserve">III   Д1-Р5,Д2-Р5   Д1-Р5,Д2-Р2,  Д1-Р1,Р2,Р3,  L - автомобильные  до- 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Д3-Р4, Р5     Р3,Р4,Р5      Р4,Р5,Д2-Р1,  роги    национального, 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Д4-Р1,Р2,Р3,  Д3-Р1,Р2,Р3,  Р2,Р3,Р4      республиканского   (не 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Р4,Р5         Р4,Р5,Д4-P1,  Д3-P1,Р2,Р3   отнесенные к категории 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 xml:space="preserve">P2,Р3,Р4,Р5   Д4-Р1         I  и II), дороги мест-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ного значени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IV   Д5-P1,P2,Р3,  Д5-P1,P2,Р3,  Д2-Р5,Д3-Р4,  Автомобильные   дороги 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Р4,Р5         Р4,Р5         Р5,Д4-P1,Р2,  национального, и мест-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Р3,Р4,Р5      ного значения (не  от-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Д5-PI,P2,Р3,  несенные к категориям 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Р4,Р5         I, II и III)      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V   Д6-Р1.Р2,Р3,Р4,Р5                         Автомобильные   дороги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местного значения (кро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ме отнесенных к  кате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гориям III, IV)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рожные покрыт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1 - цементобетон, асфальтобетон, брусчатка, мозаик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2 - битумоминеральные   смеси  (щебень  или  гравий,   обработанные</w:t>
      </w:r>
    </w:p>
    <w:p>
      <w:pPr>
        <w:pStyle w:val="HTML1"/>
        <w:rPr/>
      </w:pPr>
      <w:r>
        <w:rPr/>
        <w:t>битумом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3 - щебень (гравий) без обработки, дегтебетон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4 - булыжник,   колотый   камень,  грунт  и   малопрочный   камень,</w:t>
      </w:r>
    </w:p>
    <w:p>
      <w:pPr>
        <w:pStyle w:val="HTML1"/>
        <w:rPr/>
      </w:pPr>
      <w:r>
        <w:rPr/>
        <w:t>обработанные вяжущими материал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5 - грунт, укрепленный или улучшенный местными материал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6 - естественные  грунтовые  дороги;  временные  внутрикарьерные  и</w:t>
      </w:r>
    </w:p>
    <w:p>
      <w:pPr>
        <w:pStyle w:val="HTML1"/>
        <w:rPr/>
      </w:pPr>
      <w:r>
        <w:rPr/>
        <w:t>отвальные дороги; подъездные пути, не имеющие твердого покрыт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 рельефа местности (определяется высотой над уровнем моря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1 - равнинный (до 200 м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2 - слабохолмистый (свыше 200 до 300 м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3 - холмистый (свыше 300 до 1000 м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4 - гористый (свыше 1000 м до 2000 м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5 - горный (свыше 2000 м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рядок классификации  автотранспортных  средств утвержден  Приказом</w:t>
      </w:r>
    </w:p>
    <w:p>
      <w:pPr>
        <w:pStyle w:val="HTML1"/>
        <w:rPr/>
      </w:pPr>
      <w:r>
        <w:rPr/>
        <w:t>министра N 40 от 4.03.2005 г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04:00Z</dcterms:created>
  <dc:creator>Stirban</dc:creator>
  <dc:description/>
  <cp:keywords/>
  <dc:language>en-US</dc:language>
  <cp:lastModifiedBy>Stirban</cp:lastModifiedBy>
  <dcterms:modified xsi:type="dcterms:W3CDTF">2010-01-13T08:05:00Z</dcterms:modified>
  <cp:revision>1</cp:revision>
  <dc:subject/>
  <dc:title/>
</cp:coreProperties>
</file>