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73"/>
        <w:gridCol w:w="3982"/>
      </w:tblGrid>
      <w:tr>
        <w:trPr/>
        <w:tc>
          <w:tcPr>
            <w:tcW w:w="5373"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OMTCO91/2002</w:t>
              <w:br/>
              <w:t xml:space="preserve">ID intern unic:  313982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3982"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MINISTERUL TRANSPORTURILOR ŞI COMUNICAŢIILOR</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ORDIN</w:t>
            </w:r>
            <w:r>
              <w:rPr>
                <w:rFonts w:eastAsia="Times New Roman" w:cs="Times New Roman" w:ascii="Times New Roman" w:hAnsi="Times New Roman"/>
                <w:color w:val="000000"/>
                <w:sz w:val="24"/>
                <w:szCs w:val="24"/>
                <w:lang w:eastAsia="ru-RU"/>
              </w:rPr>
              <w:t xml:space="preserve"> Nr. 91 </w:t>
              <w:br/>
              <w:t xml:space="preserve">din  06.06.2002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cu privire la suplimentarea Instrucţiunii privind autorizarea </w:t>
              <w:br/>
              <w:t xml:space="preserve">şi efectuarea transporturilor rutiere cu greutăţi şi/sau </w:t>
              <w:br/>
              <w:t>cu dimensiuni de gabarit ce depăşesc limitele prevăzute</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Publicat : 24.10.2002 în Monitorul Oficial Nr. 144     art Nr : 324 </w:t>
            </w:r>
          </w:p>
        </w:tc>
      </w:tr>
      <w:tr>
        <w:trPr/>
        <w:tc>
          <w:tcPr>
            <w:tcW w:w="9355" w:type="dxa"/>
            <w:gridSpan w:val="2"/>
            <w:tcBorders/>
            <w:vAlign w:val="center"/>
          </w:tcPr>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Luînd în consideraţie prevederile "Acordului cu privire la masa şi gabaritele unităţilor de transport ce efectuează transporturi interstatale pe drumurile publice ale ţărilor membre ale CSI" şi ale convenţiilor europene în domeniu la care Republica Moldova a aderat, suplimentar la prevederile "Instrucţiunii privind autorizarea şi efectuarea transporturilor rutiere cu greutăţi şi/sau cu dimensiuni de gabarit ce depăşesc limitele prevăzute" </w:t>
            </w:r>
          </w:p>
          <w:p>
            <w:pPr>
              <w:pStyle w:val="Normal"/>
              <w:spacing w:lineRule="auto" w:line="240" w:before="0" w:after="0"/>
              <w:ind w:firstLine="282"/>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o r d o n: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 În cazul măsurării efective a dimensiunilor de gabarit ale autovehiculelor se admit următoarele toleranţ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 înălţime   + 5 cm;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b) lăţime   + 5 cm;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 lungime   + 10 cm.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 În cazul cîntăririi autovehiculelor se admit următoarele toleranţ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 pe la instalaţii fixe de cîntărir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pentru osia simplă   + 100 kg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pentru osia dublă (tandem)   + 200 kg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pentru osia triplă (tridem)   + 250 kg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pentru greutatea totală a autovehiculului   + 250 kg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b) pe la instalaţii portabile de cîntărir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pentru osia simplă   + 100 kg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pentru osia dublă (tandem)   + 200 kg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pentru osia triplă (tridem)   + 250 kg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pentru greutatea totală a autovehiculului suma toleranţelor pe configuraţiile osiilor autovehiculului.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3. În situaţiile în care instalaţiile de cîntărire prevăzute la punctul 2 nu funcţionează sau în lipsa acestora, greutatea totală se stabileşte din documentele aflate la bordul autovehiculului: CMR, carnet TIR, factură, certificat de înmatriculare etc., fără aplicarea toleranţelor.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4. DPTA (dl V. Rusnac) va aduce prezentul ordin la cunoştinţa AMTAI (dl V. Moscovciuc) sub semnătură.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5. Controlul executării prezentului ordin se atribuie viceministrului V. Zgardan.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MINISTRUL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TRANSPORTURILOR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ŞI COMUNICA|IILOR                 Victor ŢOPA</w:t>
            </w:r>
          </w:p>
          <w:p>
            <w:pPr>
              <w:pStyle w:val="Normal"/>
              <w:spacing w:lineRule="auto" w:line="240" w:before="0" w:after="0"/>
              <w:rPr/>
            </w:pPr>
            <w:r>
              <w:rPr>
                <w:rFonts w:eastAsia="Times New Roman" w:cs="Times New Roman" w:ascii="Times New Roman" w:hAnsi="Times New Roman"/>
                <w:color w:val="000000"/>
                <w:sz w:val="24"/>
                <w:szCs w:val="24"/>
                <w:lang w:eastAsia="ru-RU"/>
              </w:rPr>
              <w:t>Chişinău, 6 iunie 200</w:t>
            </w:r>
            <w:r>
              <w:rPr>
                <w:rFonts w:eastAsia="Times New Roman" w:cs="Times New Roman" w:ascii="Times New Roman" w:hAnsi="Times New Roman"/>
                <w:color w:val="000000"/>
                <w:sz w:val="24"/>
                <w:szCs w:val="24"/>
                <w:lang w:val="ro-RO" w:eastAsia="ru-RU"/>
              </w:rPr>
              <w:t>2</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Nr. 91. </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3982&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6:29:00Z</dcterms:created>
  <dc:creator>Stirban</dc:creator>
  <dc:description/>
  <cp:keywords/>
  <dc:language>en-US</dc:language>
  <cp:lastModifiedBy>Stirban</cp:lastModifiedBy>
  <dcterms:modified xsi:type="dcterms:W3CDTF">2010-01-13T08:14:00Z</dcterms:modified>
  <cp:revision>2</cp:revision>
  <dc:subject/>
  <dc:title/>
</cp:coreProperties>
</file>