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80"/>
        <w:gridCol w:w="3375"/>
      </w:tblGrid>
      <w:tr>
        <w:trPr/>
        <w:tc>
          <w:tcPr>
            <w:tcW w:w="5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116/1998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11547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116 </w:t>
              <w:br/>
              <w:t xml:space="preserve">от  29.07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 утверждении Кодекса автомобильного транспорт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 : 01.10.1998 в Monitorul Oficial Nr. 90-91     статья № : 581     Дата вступления в силу : 01.10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 CE" w:ascii="Times New Roman CE" w:hAnsi="Times New Roman CE"/>
                <w:color w:val="FF0000"/>
                <w:sz w:val="24"/>
                <w:szCs w:val="24"/>
                <w:lang w:eastAsia="ru-RU"/>
              </w:rPr>
              <w:t>ИЗМЕНЕН</w:t>
              <w:br/>
              <w:t xml:space="preserve">    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П114 от 17.06.2010, МО121-123/16.07.2010 ст.37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 </w:t>
            </w:r>
            <w:hyperlink r:id="rId6">
              <w:r>
                <w:rPr>
                  <w:rStyle w:val="InternetLink"/>
                  <w:rFonts w:eastAsia="Times New Roman" w:cs="Times New Roman CE" w:ascii="Times New Roman CE" w:hAnsi="Times New Roman CE"/>
                  <w:color w:val="0000FF"/>
                  <w:sz w:val="24"/>
                  <w:szCs w:val="24"/>
                  <w:u w:val="single"/>
                  <w:lang w:eastAsia="ru-RU"/>
                </w:rPr>
                <w:t>ЗП280-XVI от 14.12.07, МО94-96/30.05,08 ст.349; в силу с 30.05.0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ЗП329-XVI от 09.11.06, МО181-183/24.11.06 ст.8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 </w:t>
            </w:r>
            <w:hyperlink r:id="rId9">
              <w:r>
                <w:rPr>
                  <w:rStyle w:val="InternetLink"/>
                  <w:rFonts w:eastAsia="Times New Roman" w:cs="Times New Roman CE" w:ascii="Times New Roman CE" w:hAnsi="Times New Roman CE"/>
                  <w:color w:val="0000FF"/>
                  <w:sz w:val="24"/>
                  <w:szCs w:val="24"/>
                  <w:u w:val="single"/>
                  <w:lang w:eastAsia="ru-RU"/>
                </w:rPr>
                <w:t>ЗП291/10.07.03, MO163-166/01.08.03 ст.65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имечание : По всему тексту главы II слова “подвижной состав” заменить словом “автомобили” в соответствующем падеже с изменением числа и падежа зависимых слов; согласно ЗП280-XVI от 14.12.07, МО94-96/30.05,08 ст.349; в силу с 30.05.08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Во исполнение Закона о трансп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 принимает настоящий органический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.1. - Утвердить Кодекс автомобильного транспорта (прилаг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.2. - Министерству  транспорта и связи принять меры по  реализации положений указанного коде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А                                      Думитру ДЬ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Кишинэу, 29 июля 199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116-XIV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рганическим Зак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N 116-XIV от 29 июля 199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К О Д Е К С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автомобильн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Целью настоящего кодекса является  регулирование  деятельности  в области  автомобильного транспорта и определение прав,  обязанностей  и ответственности   транспортных  агентов, оказывающих автотранспортные услуги  в  Республике  Молдова, а также физических  и юридических  лиц, пользующихся такими услу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1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бласть применения настоящего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астоящий кодекс  регламентирует  основные условия осуществления  на территории Республики Молдова автомобильных перевозок пассажиров, багажа и  грузов, выполняемых транспортными агентами, в том числе транспортными агентами  других  государств, за исключением  специальных автомобильных перево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2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Правовая основа нормативных актов, относящихс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деятельности автомобильн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астоящий кодекс  является правовой основой для разработки следующих нормативных актов, относящихся к деятельности автомобильного транспорта, утверждаемых Правительств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 абз.1 изменен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а) Правила автомобильных перевозок пассажиров и бага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равила автомобильных перевозок гру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Правила перевозки скоропортящихся гру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Правила перевозки опасных грузов по территории Республики Молдова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2 пкт. d) дополнен ZPС291/10.07.03 MO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Положение о разрешении и осуществлении перевозок грузов, вес и/или габариты которых превышают установленные законом пределы и действующие нормативы, по автомобильным дорогам общего пользования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2 пкт.е) в редакции ЗП280-XVI от 14.12.07, МО94-96/30.05,08 ст.349; в силу с 30.05.08]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Правила предоставления транспортно-экспедицио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Положение об автовокзале (автостанци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h) Положение об обеспечении безопасности дорожного движения на предприятиях, в учреждениях, организациях, осуществляющих перевозки пассажиров и грузов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2 пкт. h) в редакции ZPС291/10.7.03; MO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i) Положение о выдаче и использовании многосторонних разрешений Европейской конференции министров транспорта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j) Положение о выдаче и использовании разрешений на международные автотранспортные перево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 пкт.i)-j) введены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 Статья 3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В целях настоящего  кодекса следующие основные понятия употребляются в знач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ссажиры - лица,   перевозимые   автотранспортным   средством,   не участвующие в управлении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перевозимые грузы -  любые товарно-материальные ценности, предъявленные грузоотправителем  к перевозке, с момента принятия  их  к перевозке транспортным агентом до момента сдачи грузополучател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анспортный агент - физическое лицо, зарегистрированное в качестве субъекта предпринимательской деятельности, или юридическое лицо, владеющие автотранспортными средствами или арендующие их и осуществляющие городские, пригородные, междугородные и/или международные перевозки пассажиров или грузов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3 изменена ZPС291/10.07.03; MO163/01.08.03,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экипаж автотранспортного  средства - совокупность лиц, обслуживающих данное сред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рузоотправитель  -  физическое  или  юридическое  лицо,  являющееся собственником или распорядителем гру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рузополучатель  - физическое или юридическое лицо, имеющее право на получение перевозимого гру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втотранспортное  средство, автомобиль - самодвижущаяся механическая система,   служащая  для  перевозки  пассажиров,  багажа  и  грузов   по безрельсовым путям или выполняющая какие-либо работы и услуги, связанные с перевоз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анспортно-экспедиционное обслуживание -  производственная деятельность,  состоящая в организации перевозки груза, обеспечении  его отправки  и  получения,  выполнении или  организации  выполнения  других операций, связанных со всеми этапами перево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ородские перевозки  - автомобильные перевозки пассажиров, багажа  и грузов в пределах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игородные перевозки - автомобильные перевозки пассажиров, багажа и грузов  между  населенными  пунктами  Республики  Молдова  по  маршрутам  протяженностью до 50 км включи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междугородные перевозки - автомобильные перевозки пассажиров, багажа и  грузов  между  населенными пунктами Республики Молдова  по  маршрутам протяженностью свыше 50 км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международные перевозки - автомобильные перевозки пассажиров, багажа и  грузов  за пределы Республики Молдова или в Республику Молдова  из-за рубе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ямые смешанные  перевозки - перевозки пассажиров, багажа и  грузов автотранспортным средством во взаимодействии с другими видами транспорта (железнодорожным, морским, речным или воздушным),  осуществляемые  по единому транспортному документу для всего пути 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оварный груз - груз, имеющий материальную и товарную ц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етоварный груз - груз, не имеющий материальной и товарной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инфраструктура автомобильного транспорта - автовокзалы, автостанции, остановочные  пункты,  стоянки  автотранспорта, терминалы, контрольные эстакады, автосервисные предприятия, автозаправочные ста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втовокзал (автостанция)  - комплекс сооружений, включающий здание с залом  ожидания,  билетными  кассами, другими  помещениями  и  службами, предназначенными для обслуживания пассажиров,  а  также  перроны  для посадки и высадки пассажиров, стоянки автобусов (микроавтобус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втопавильон   -  сооружение  для  защиты  от  непогоды  пассажиров, ожидающих автотранспортное сред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становочный  пункт   -   специально   обустроенное   место,   где автотранспортное   средство   останавливается  для  посадки  и   высадки пассаж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ерминал - комплекс   зданий,  сооружений  и  технических   средств, предназначенных для временного хранения, переработки и подготовки грузов к перевоз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азрешение - документ, выданный в установленном порядке центральным отраслевым органом публичного управления или иным уполномоченным им органом, позволяющий хозяйствующему субъекту оказывать определенные услуги в области автомобильных перевозок на оговор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3 определ. введено ZPС291/10.07.03; MO163/01.08.03, ст.658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4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Государственное управление автомобильным тран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Государственное управление автомобильным транспортом осуществляется  центральным  отраслевым органом  публичного  управления, органами    местного   публичного   управления и  другими  органами, уполномоченными законом в соответствии с  компетенцией  каждого   из   них обеспечив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4 ч.(1) абз.1 изменен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а) удовлетворение потребностей  национальной экономики в автомобильных перевозках пассажиров, багажа и гру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оздание условий для развития на основе конкуренции автотранспортных услуг, оказываемых физическими и юридическими  лицами независимо от вида собственности и организационно-правов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защиту правовых    и   экономических   интересов   физических   и юридических   лиц,   оказывающих   автотранспортные  услуги,   а   также потребителей эти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Центральный   отраслевой   орган  публичного  управления   ведет переговоры  и заключает международные договоры и соглашения по  вопросам перевозки  пассажиров,  багажа  и грузов, контролирует  соблюдение  этих договоров  и  соглашений  и представляет Правительство  в  международных организационных   структурах  в  пределах  своей  компетенции   согласно законодатель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5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Международные автомобильные перево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Международные автомобильные перевозки пассажиров, багажа и грузов осуществляются  в  соответствии с  международными  договорами  и соглашениями и межправительственными соглашениями,  одной  из  сторон которых  является  Республика Молдова, а также согласно  ее  внутреннему законодатель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ри отсутствии договора  или соглашения международные автомобильные   перевозки  осуществляются в порядке и на условиях, действующих в государстве, по территории которого  транспортный  агент осуществляет перевозку пассажиров, багажа или гру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6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Лицензирование и разрешение деятельности в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втомобильн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Деятельность в области автомобильного транспорта подлежит лицензированию или разрешению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6 в редакции ZPС291/10.07.03; MO163/01.0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АВТОМОБИЛЬ  И ИНФРА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АВТОМОБИЛЬНОГО ТРАНСП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7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ебования к автомобилю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Для осуществления перевозок пассажиров, багажа и грузов транспортные агенты должны использовать автомобиль, отвечающий требованиям государственных стандартов и/или действующих технических регламентов и Правилам дорожного движения. Запрещается переоборудование грузовика в автотранспортное средство для перевозки пассажиров.</w:t>
              <w:br/>
              <w:t xml:space="preserve">   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7 изменена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ЗП114 от 17.06.2010, МО121-123/16.07.2010 ст.378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7 изменена ЗП280-XVI от 14.12.07, МО94-96/30.05,08 ст.349; в силу с 30.05.08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8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ебования к технической эксплуатации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и содержанию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ебования к технической эксплуатации автомобиля и содержанию инфраструктуры автомобильного транспорта определяются государственными стандартами и/или техническими регламентами, настоящим кодексом и действующими нормативными актами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8 изменена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8 изменена ZPС291/10.07.03; MO163/01.08.03,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9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Содержание подъездных путей к пунк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огрузки и выгру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рузоотправители и грузополучатели обязаны иметь подъездные пути от автомобильных  дорог  к  пунктам погрузки и выгрузки и  содержать  их  в исправном   состоянии, обеспечивающем беспрепятственное  и  безопасное движение  автотранспортных средств и их свободное маневрирование в любой момент осуществления перево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10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снование и строительство автовокзалов (автостанций)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Основание автовокзалов (автостанций), могущих находиться как в публичной собственности государства, так и в частной собственности, осуществляется в установленном законом порядке и подлежит авторизации центральным отраслевым органом публичного управл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Строительство, содержание и ремонт зданий автовокзалов (автостанций) осуществляются за счет средств автовокзалов (автостанций), органов местного публичного управления и частны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10  в редакции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11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бустройство остановочных пунктов обще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анспорта и стоянок легковых таксомо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Остановочные пункты регулярных   маршрутов    общественного транспорта  в городах и иных населенных пунктах обустраиваются  органами местного публичного управления и включают в себя перрон или площадку для посадки и высадки пассажиров, а также автопавиль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На остановочных   пунктах  городских  и  пригородных  автобусных маршрутов органами местного публичного управления вывешиваются указатели интервалов  движения  автобусов, а для маршрутов с  интервалом  движения более 20 минут - расписания движения по данному остановочному пунк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Для стоянки  легковых таксомоторов в городах и других населенных пунктах  органы  местного публичного управления оборудуют по предложению транспортных агентов специальные благоустроенные площ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11 ч.(3) изменена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   Статья 12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Информирование пассажиров междугородных маршру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а автовокзалах  (автостанциях) и остановочных пунктах междугородных маршрутов пассажирам предоставляется бесплатно следующая информ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12 абз.1 изменен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а) расписание движения автотранспортных средств по всем маршру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таблица стоимости проезда пассажиров и провоза бага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основные положения  Правил  автомобильных перевозок пассажиров  и бага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режим работы билетных   касс и  других  служб автовокзала (автостан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перечень категорий   граждан,  пользующихся  льготами  по  оплате проезда на автомобильном транспор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3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рганизация технической помощи автотранспор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редствам на автодор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Владелец или орган  управления  автомобильной  дорогой  организует оказание  технической помощи автотранспортным средствам независимо от их принадлежности на основе договоров с предприятиями автосервиса с оплатой пользователем оказан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АВТОМОБИЛЬНЫЕ ПЕРЕВОЗКИ ПАССАЖИРОВ И БАГАЖ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4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егулярные и нерегулярные перево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еревозки   пассажиров  и  багажа  автобусами  (микроавтобусами) подразделяются на регулярные и нерегуляр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Регулярные   перевозки   выполняются  по   заранее   объявленным маршрутам с установленной расписанием периодичн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Нерегулярные  перевозки осуществляются транспортными агентами с соблюдением действующих нормативных актов по договорам  (заказам) с физическими или юридическими лицами,  являющимися заказчиками транспортных услуг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14 часть (3) изменена ZPС29110.07.03; MO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Перевозка пассажиров такси осуществляется в соответствии с Правилами автомобильных перевозок пассажиров и баг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14 часть (4) введена ZPС291/10.07.03; MO163/01.08.03, ст.658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15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рганизация процесса перево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оцесс перевозки пассажиров (багажа) на регулярных маршрутах осуществляется через автовокзалы и включает в себя орган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движения автобусов и обслуживания пассаж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родажи бил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хранения багажа и ручной клади пассажи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диспетчерской службы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15 изменена ZPС291/10.07.03; MO163/01.08.03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6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Билеты на проезд по регулярным маршру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Для проезда   и  провоза  багажа  в  автобусах  (микроавтобусах) регулярных   маршрутов  пассажиры  обязаны  приобретать  билеты  и   при необходимости предъявля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Билет является  документом, свидетельствующим об оплате проезда, дающим   пассажиру  право  на  проезд  в  автобусе  (микроавтобусе)   до указанного  пункта  назначения  и подтверждающим  наличие  обязательного страхования пассаж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7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орядок продажи бил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Билеты на проезд пассажиров и провоз багажа на всех регулярных пригородных и междугородных маршрутах продаются в билетных кассах автовокзалов (автостанций). В исключительных случаях в отсутствие таких касс билеты продаются водителем автобуса (микроавтобуса). Билеты на проезд пассажиров и провоз багажа на международных регулярных маршрутах продаются в билетных кассах автовокзалов (автостанций) и/или транспортных агентов, обслуживающих данные маршру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17 ч.(1) в редакции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(2) В начальном,  конечном пунктах маршрута автобуса (микроавтобуса) и  наиболее  крупных  промежуточных остановочных  пунктах  администрация автовокзалов (автостанций) организует предварительную продажу бил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18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Камера хранения на автовокзалах (автостанциях)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Камеры хранения  на  автовокзалах  (автостанциях)  принимают  от пассажиров багаж и ручную кладь независимо от наличия би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Запрещаются   прием  и  сдача  в  камеры  хранения  огнеопасных, взрывчатых,  отравляющих,  ядовитых,  радиоактивных, едких  и  зловонных веществ, а также вещей, могущих загрязнить вещи других пассажи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19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Режим работы автовокзалов (автостан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ежим работы автовокзалов (автостанций)  устанавливается в зависимости от расписания движения  автобусов  (микроавтобусов)   и согласовывается с органами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0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а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ссажиры впр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приобрести  в  установленном  порядке билет на  любой  регулярный маршрут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ровозить  с собой бесплатно ручную кладь в объеме, установленном Правилами автомобильных перевозок пассажиров и бага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при прекращении   поездки   по  междугородному  маршруту  до   ее окончания  вследствие болезни или несчастного случая получить  стоимость проезда за оставшееся расстоя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до отправления автобуса (микроавтобуса) в рейс вернуть билет  в билетную  кассу и получить полностью уплаченную сумму в случае отправления автобуса (микроавтобуса) с опозданием более чем  на час  или предоставления места в автобусе (микроавтобусе) менее  высокого класса, чем тот, на который приобретен би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0 пкт.d) изменен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е) при опоздании  на автобус (микроавтобус) в течение трех часов,  а при  опоздании по причине болезни или несчастного случая - в течение  72 часов  с  момента отправления автобуса (микроавтобуса), на  который был приобретен билет, обновить билет с доплатой 25 процентов его  стоимости или получить обратно стоимость проезда за вычетом 25 процентов стоимости билета в  порядке,  предусмотренном Правилами автомобильных перевозок пассажиров и багаж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0 пкт.е) изменен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f) при возврате  билета в билетную кассу не позднее чем за два  часа до   отправления  автобуса  (микроавтобуса)  получить  полную  стоимость проезда, а при возврате билета  позднее этого срока, но до отправления автобуса (микроавтобуса) - стоимость проезда  за вычетом 15 процентов стоимости билета в порядке, предусмотренном Правилами автомобильных перевозок пассажиров и баг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0 пкт.f) изменен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  Статья 21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бязанности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ссажиры обя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своевременно и полностью вносить плату за проезд, сохранять билет до  пункта  следования  и предъявлять его по  требованию  представителей контролирующих орг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облюдать  порядок посадки в автобус (микроавтобус) и высадки  из н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находясь в    автобусе    (микроавтобусе),   соблюдать    требования Правил автомобильных перевозок пассажиров и багажа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21 пкт. c) изменен ZPС291/10.07.03; M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2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одача автобуса (микроавтобуса) иного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ри согласии  пассажира  на  проезд в  автобусе  (микроавтобусе) менее  высокого  класса,  чем  тот, на  который  приобретен  билет,  ему возвращается  разница между уплаченной им суммой и стоимостью проезда  в предоставленном автотранспортном сред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Если вместо предусмотренного автобуса  (микроавтобуса) предоставляется  другой,  проезд  в  котором  стоит дороже, пассажиры, приобретшие  билеты  до  объявления  об этом, имеют право проезда  по приобретенным  билетам без доплаты. С момента объявления о замене автобуса (микроавтобуса)  билеты продаются по более высокому  тарифу  с предупреждением об этом пассажи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3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еревозка баг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рием багажа  от пассажира удостоверяется билетом на багаж.  При сдаче  багажа к перевозке пассажир вправе объявить его ценность, уплатив установленный Правительством с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3 ч.(1) изменена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(2) Не допускаются  к  перевозке  в качестве ручной клади  и  багажа огнеопасные,  взрывчатые, отравляющие, ядовитые, радиоактивные, едкие, вредные  и зловонные  вещества,  а также вещи, могущие загрязнить  автотранспортное средство или одежду и вещи других пассажиров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23 часть. (2) изменена ZPС29/10.07.03; MO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Порядок перевозки  ручной клади и багажа определяется  Правилами перевозки пассажиров и баг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АВТОМОБИЛЬНЫЕ ПЕРЕВОЗКИ ГРУ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24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рганизация деятельности транспортных аг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Транспортные  агенты  организуют свою  деятельность  самостоятельно, исходя из спроса на транспортные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В своей деятельности транспортные агенты руководствуются положениями настоящего кодекса, других действующих нормативных актов, а также международными соглашениями и конвенциями, одной из сторон которых является Республика Молдова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24 дополнена ZPС291/10.07.03; MO163/01.0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25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снования приема грузов к перево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Транспортные  агенты  принимают  грузы  к  перевозке  на  основе договоров  на  перевозку  грузов, заключенных с  грузоотправителями  или грузополучателями.    Они   обеспечивают   первоочередность    перевозки договорных грузов, за исключением случаев стихийных бедствий, катастроф, аварий и других чрезвычай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Транспортный агент может заключать договор на перевозку грузов с организацией,  не являющейся грузо-отправителем или грузополучателем.  В данном случае эта организация пользуется правами  и  берет  на  себя обязанности  и  ответственность, предусмотренные настоящим кодексом  для грузоотправителей и грузополуч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6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ием к перевозке скоропортящихся, опас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яжеловесных и негабаритных гру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1) Скоропортящиеся   грузы  принимаются  к  перевозке  транспортным агентом  в  первоочередном  порядке.  Перевозка  скоропортящихся  грузов осуществляется согласно Правилам перевозки скоропортящихся груз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Опасные грузы  принимаются  к перевозке транспортным  агентом  в порядке и в случаях, предусмотренных Правилами перевозки опасных грузов по территории Республики Молдова, международными конвенциями, одной из сторон которых является Республика Молдова.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26 часть (2) дополнена ZPу91/10.07.03; MO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3) Тяжеловесные и негабаритные грузы принимаются к перевозке транспортным агентом в порядке и в случаях, предусмотренных  Положением о разрешении и осуществлении перевозок грузов, вес и/или габариты которых превышают установленные законом пределы и действующие нормативы, по автомобильным дорогам общего польз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6 ч.(3) изменена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27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ебования к состоянию автотранспортного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Транспортный  агент обязан подать грузоотправителю под  погрузку предусмотренное   исправное  автотранспортное  средство,  пригодное  для перевозки  данного вида груза и отвечающее требованиям санитарных норм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одача автотранспортного  средства,  непригодного для  перевозки указанного  в  договоре  (заявке) груза, приравнивается  к  неисполнению договорных обязатель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28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Грузосопроводительные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рузоотправитель обязан представить транспортному   агенту   на предъявленный к перевозке     товарный     груз     необходимые грузосопроводительные доку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29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Пользование автотранспортным сред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 повременной опла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ользование автотранспортным   средством   с   повременной   оплатой оформляется  записями грузоотправителя (грузополучателя) в путевом листе с  указанием  пробега и времени нахождения автотранспортного средства  в распоряжении грузоотправителя (грузополуча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30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Перевозки однородных гру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еревозки однородных грузов от одного грузоотправителя в адрес одного и того же грузополучателя на одно и то же расстояние могут оформляться одним грузосопроводительным документом на  всю  работу, выполняемую  автотранспортным  средством  в течение  смены,  в  порядке, устанавливаемом Правилами автомобильных перевозок гру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31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Погрузка (разгрузка) груза у грузоотправителя (грузополучател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Экипаж автотранспортного средства обязан проверить соответствие количества грузов, сохранности упаковки, указанной в документах, укладки и крепления груза в автомобиле требованиям безопасности движения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31 изменена ZPС291/10.07.03; MO163/01.08.03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рузоотправитель   по требованию  водителя  автотранспортного  средства обязан  устранить недостатки, обнаруженные в укладке и креплении  гр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сли требования по устранению указанных  недостатков  не  выполнены, водитель  автотранспортного  средства обязан отметить этот факт во  всех экземплярах  грузосопроводительного документа и отказаться от выполнения транспортных опер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32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Проверка веса, количества грузовых мест и состояния гр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Вес груза считается вычисленным правильно, если разница  между весом груза в пункте отправления и в пункте назначения не превышает норм, установленных   стандартами, и  норм естественной убыли  для соответствующего вида гр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Если при  проверке в пункте назначения веса, количества грузовых мест  или  состояния груза обнаружены недостача, порча  или  повреждение груза или если эти обстоятельства установлены актом, составленным в пути следования,  транспортный агент обязан определить объем недостачи, порчи или повреждения гр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При необходимости  проведения  экспертизы транспортный агент  по собственной  инициативе  или  по требованию  грузополучателя  приглашает соответствующих специал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Если транспортный агент уклоняется  от  вызова эксперта, грузополучатель  вправе  пригласить  эксперта,  уведомив  транспортного агента о времени и месте проведения эксперти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33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Сопровождение гр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Сопровождение груза может быть организовано как грузоотправителем, так и транспортным агентом согласно заключенному договору на основании правил перевозки грузов соответственно их ви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Сопровождение опасных грузов организуется в соответствии с действующим законодательством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33 в редакции ZPС291/10.07.03; MO163/01.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34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еревозка груза в прямом смешанном сообщ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еревозка груза в прямом смешанном сообщении производится согласно настоящему кодексу, кодексам других видов транспорта, а  также заключенным на их основе договорам (узловым соглашениям)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Каждый перевозчик  соблюдает  правовой режим, установленный  для соответствующего    транспортного    средства,   и   несет    солидарную ответственность  за утрату, недостачу, порчу или повреждение груза  либо за ущерб, причиненный третьему 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V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ПЛАТА ПЕРЕВОЗ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35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плата перевозки грузов и транспортно-экспедицион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азмер платы за перевозку грузов и транспортно-экспедиционные услуги определяется по соглашению сторон, заключивших договор на перевозку грузов или оказание транспортно-экспедиционных усл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35 изменена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Статья 36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плата перевозки пассажиров и баг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равительство Республики Молдова утверждает Методологию расчета тарифов за услуги по перевозке пассажиров и багажа автомобильным тран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Тарифы на перевозку пассажиров и багажа на городских  маршрутах  утверждаются  органами местного   публичного управления,  а на пригородных, междугородных и международных маршрутах -  центральным отраслевым органом публич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Возмещение убытков,  понесенных транспортным агентом  в связи  с  предоставлением отдельным категориям граждан льгот  по  оплате проезда на автотранспорте, регулируется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36 изменена ЗП329-XVI от 09.11.06, МО181-183/24.11.06 ст.830]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36 изменена ЗП291/10.07.03, MO163-166/01.08.03 ст.658]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VI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ПРАВА, ОБЯЗАННОСТИ И ОТВЕТ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37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а транспортных аг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анспортные агенты впр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определять в соответствии с действующим законодательством режим и график перевозок, за исключением перевозок пассажиров по регулярным маршрут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устанавливать в пределах своей компетенции дополнительные маршруты и рейсы для перевозки пассажиров, за исключением перевозок пассажиров по регулярным маршрутам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37 пкт.b) изменен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37 пкт. а) и b) в редакции ZС291/10.07.03; MO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требовать  от  пассажиров, грузоотправителей  и  грузополучателей выполнения  положений  Закона о транспорте, настоящего кодекса и  других нормативных актов, регулирующих деятельность автомобильного трансп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38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бязанности транспортных аг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анспортные агенты обяза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организовать свою деятельность в соответствии с действующим законодательством согласно требованиям качества и требованиям, предъявляемым к профессиональной подготовке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38 пкт. а) в редакции ZPС29110.07.03; MO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качественно  и  в срок выполнять перевозки пассажиров,  багажа  и грузов,  обеспечивая первоочередность перевозок, связанных с ликвидацией последствий  стихийных бедствий, катастроф, аварий и других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обеспечивать  безопасность  перевозок и  сохранность  перевозимых грузов и багажа, предупреждать аварии и другие несчастные случа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соблюдать законодательство о труде, законодательство по охране окружающей   среды   и экологические  стандарты и нормативы, принимать меры к снижению вредного воздействия автотранспортных средств на здоровье населения и окружающую среду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38 пкт. d) дополнен ZPС291/10.07.0; MO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совместно  с Государственной дорожной полицией и  Государственной экологической  инспекцией ежегодно проводить экологическую паспортизацию автотранспорт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соблюдать   предусмотренные  законодательством  права  граждан  и льготы, предоставляемые им при пользовании автотранспортными средств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ежегодно заключать со страховыми организациями договоры обязательного страхования гражданской ответственности перевозчиков перед пассажирами в соответствии с действующим законодательством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38 пкт. g) дополнен ZPС291/10.07.0; MO163/01.08.03, ст.65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39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тветственность транспортных аген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рузоотправителей, грузополучателей и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анспортные  агенты, грузоотправители, грузополучатели и  пассажиры несут  установленную законодательством имущественную ответственность  за несоблюдение обязательств, предусмотренных настоящим кодекс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40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ветственность за предъявление к перевозке груза,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дусмотренного догов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сли грузоотправитель предъявил к перевозке груз, не предусмотренный договором, или указывает другой пункт назначения,  транспортный  агент вправе  отказаться от перевозки, взыскав стоимость пробега автомобиля  в обоих направл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41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ветственность за отказ от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втотранспортных средств по догов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и отказе физического или  юридического лица -  заказчика автотранспортных  средств  с  повременным  тарифом  оплаты  использовать последние  в  объеме,  указанном в договоре, заказчик  обязан  уплатить неустойку  по  договорному  повременному  тарифу  за  простой  указан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42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ветственность за сохранность гр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Транспортные агенты несут ответственность за сохранность груза с момента  принятия  его к перевозке и до выдачи грузополучателю  согласно Правилам автомобильных перевозок гру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Транспортные  агенты возмещают ущерб, причиненный при  перевозке груза, в следующих разме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за утрату   или  недостачу  груза  -  в  размере   действительной стоимости утраченного или недостающего гру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за порчу или  повреждение  груза  - в размере суммы,  на  которую снизилась его стоим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за утрату,  недостачу, порчу или повреждение груза с  объявленной ценностью  - в размере объявленной ценности, если не будет доказано, что объявленная ценность не соответствует действительной стоимости гр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Грузоотправитель    (грузополучатель)   вправе   считать    груз утраченным  и потребовать возмещения ущерба за его утрату, если груз  не был выдан по его требов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при городской  и пригородной перевозке - в течение 10 дней со дня приема груза к перевоз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ри междугородной  перевозке  -  в  течение  30  дней  с  момента истечения указанного в договоре срока до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Согласно   Правилам  автомобильных  перевозок  грузов  наряду  с возмещением   ущерба,  причиненного  утратой,  недостачей,  порчей   или повреждением груза транспортный агент должен возвратить грузоотправителю (грузополучателю)   взысканную  за  перевозку  утраченных,  недостающих, испорченных  или  поврежденных  грузов  плату,  если  она  не  входит  в стоимость гр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5) Транспортный агент возмещает стоимость утраченного, недостающего, испорченного или поврежденного груза на основании  счета или  другого заменяющего его документа, предъявленного грузоотправителем (грузополучател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6) Стоимость    груза   определяется   по   среднерыночным   ценам, действовавшим   на   дату  и  в  месте  выдачи  груза   грузополучателю, предусмотренных в догов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43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ветственность за сохранность баг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За утрату   или   недостачу   принятого   к   перевозке   багажа транспортные  агенты  несут  имущественную ответственность  в  следующих разме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за багаж,  принятый  к  перевозке с объявленной  ценностью,  -  в размере  объявленной  ценности,  если  не будет  доказано,  что  она  не соответствует действительной стоим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за багаж,  принятый  к  перевозке без объявления  ценности,  -  в размере стоимости утраченного или недостающего баг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В случае   порчи  или  повреждения  багажа  транспортный   агент компенсирует сумму, на которую снизилась стоимость баг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44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ветственность за сохранность ручной кл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ветственность  за сохранность перевозимой пассажиром ручной  клади возлагается  на  пассажира, за исключением случаев, когда  ручная  кладь была   частично   или полностью утрачена  либо  повреждена   по   вине транспортного   агента.   В  этих  случаях  транспортный   агент   несет ответственность  за причиненный ущерб в размере, предусмотренном статьей 43 настоящего кодек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45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ветственность за предъявление запрещенного</w:t>
              <w:br/>
              <w:t>                         к перевозке груза или груза, при перевозке которого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ребуются особые меры предосторожности,</w:t>
              <w:br/>
              <w:t>                        а также за непредставление надлежащи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За предъявление  запрещенного  к  перевозке  груза  или  груза,  при перевозке которого требуются особые меры предосторожности, с неправильным  указанием   в   грузосопроводительных документах   его наименования  или  свойств,  а также за непредставление к  такому  грузу документов,  подтверждающих  соблюдение норм таможенного, санитарного и административного  права, грузоотправитель помимо возмещения причиненных транспортному   агенту   убытков   уплачивает  штраф   в   установленном законодательством разме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46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тветственность за провоз запрещенного к перевозке баг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ри обнаружении в предъявленном к перевозке багаже  предметов, перевозка  которых в виде багажа запрещена, на  владельца багажа налагается штраф в установленном законодательств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Ущерб, причиненный транспортному агенту или другому лицу в связи с  транспортировкой  запрещенного к перевозке багажа, обязан  возместить его владеле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47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ветственность за повреждение автотранспортного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рузоотправитель (грузополучатель) обязан возместить транспортному агенту убытки, причиненные в связи с повреждением автотранспортного средства в результате неправильных упаковки и   крепления   груза грузоотправителем (грузополучателем) при их погрузке (разгрузк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48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Удостоверение обстоятельств, которые могут служить основанием для привлечения к имущественной ответ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бстоятельства,  которые могут служить основанием для привлечения  к имущественной  ответственности транспортных агентов,  грузоотправителей, грузополучателей     и    пассажиров,    удостоверяются    записями    в грузосопроводительных документах и актами установлен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49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Порядок предъявления претензий и возбуждения и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До предъявления  иска  по автомобильным  перевозкам  обязательно предъявление претензии к участникам перево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ретензии  и иски по автомобильным перевозкам пассажиров, багажа и грузов рассматриваются в порядке, установленном законодатель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50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ередача права на предъявление претензий и и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ередача права на предъявление претензий и исков другим физическим и юридическим лицам не допускается, за исключением случаев передачи такого права   грузоотправителем   грузополучателю  или  грузополучателем грузоотправителю  либо грузоотправителем (грузополучателем)  вышестоящей организации или транспортно-экспедицион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VII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И ПЕРЕХОДНЫЕ ПО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51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Международные договоры и согла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сли международным   договором  или  соглашением,  одной  из  сторон которого  является  Республика Молдова, установлены иные нормы  чем  те, которые содержатся в настоящем кодексе, применяются нормы международного договора или согла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52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Временное прекращение автомобильных перевозок или введение ограничений на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Временное прекращение автомобильных перевозок пассажиров, багажа и  грузов или введение ограничений на движение по автомобильным  дорогам Республики   Молдова может производиться только  в  случае  стихийных бедствий,   появления   угрозы  безопасности  движения  или   проведения ремонт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Решения о  временном прекращении перевозок пассажиров, багажа  и грузов  или  о  введении ограничений на движение с  указанием  срока  их действия  принимаются: по национальным дорогам - центральным  отраслевым органом  публичного управления, по остальным категориям дорог - органами местного публичного управления в пределах подведомственных им террит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В неотложных   случаях,  когда  создается  угроза   безопасности движения   или  загрязнения  окружающей  среды,  органы  Государственной дорожной  полиции имеют право запретить или ограничить на время движение автотранспортных  средств, осуществляющих перевозки пассажиров, багажа и грузов, на отдельных участках улиц и дор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Органы, принявшие решение о временном прекращении или ограничении движения по автомобильным дорогам, обязаны довести это решение  до сведения граждан, заинтересованных предприятий, учреждений и организ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тья 53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Контроль за соблюдением положений настоящего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Контроль за соблюдением   положений  настоящего  кодекса  и   других нормативных актов, относящихся к деятельности автомобильного транспорта, осуществляется центральным отраслевым органом публичного управления  и органами местного публичного управления в пределах их компетенции, установленной законом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53 изменена ЗП280-XVI от 14.12.07, МО94-96/30.05,08 ст.349; в силу с 30.05.08]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Статья 54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иведение законодательства в соответствие с настоящим коде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До приведения   законодательства  в  соответствие  с   настоящим кодексом нормативные акты применяются в части, не противоречащей кодек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равительству в трехмесячный с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дставить Парламенту  предложения по приведению законодательства в соответствие с настоящим кодек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привести свои нормативные акты в соответствие с настоящим кодекс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азработать нормативные  акты, предусмотренные статьей 2  настоящего кодекса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 [Ст.54 изменена ЗП280-XVI от 14.12.07, МО94-96/30.05,08 ст.349; в силу с 30.05.08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blue">
    <w:name w:val="doc_blu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d">
    <w:name w:val="bodytex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1547&amp;lang=1" TargetMode="External"/><Relationship Id="rId3" Type="http://schemas.openxmlformats.org/officeDocument/2006/relationships/hyperlink" Target="http://lex.justice.md/viewdoc.php?action=view&amp;view=doc&amp;id=311547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5254 /" TargetMode="External"/><Relationship Id="rId6" Type="http://schemas.openxmlformats.org/officeDocument/2006/relationships/hyperlink" Target="http://lex.justice.md/ru/327987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lex.justice.md/document_rus.php?id=376AECF8:D0EF2A67" TargetMode="External"/><Relationship Id="rId9" Type="http://schemas.openxmlformats.org/officeDocument/2006/relationships/hyperlink" Target="http://lex.justice.md/ru/312302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01:00Z</dcterms:created>
  <dc:creator>Stirban_user</dc:creator>
  <dc:description/>
  <cp:keywords/>
  <dc:language>en-US</dc:language>
  <cp:lastModifiedBy>Stirban_user</cp:lastModifiedBy>
  <dcterms:modified xsi:type="dcterms:W3CDTF">2012-06-26T11:02:00Z</dcterms:modified>
  <cp:revision>1</cp:revision>
  <dc:subject/>
  <dc:title/>
</cp:coreProperties>
</file>