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85"/>
        <w:gridCol w:w="4070"/>
      </w:tblGrid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MTCO91/2002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13982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СТЕРСТВО ТРАНСПОРТА И СВЯЗИ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91 </w:t>
              <w:br/>
              <w:t xml:space="preserve">от  06.06.2002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cu privire la suplimentarea Instrucţiunii privind autorizarea </w:t>
              <w:br/>
              <w:t xml:space="preserve">şi efectuarea transporturilor rutiere cu greutăţi şi/sau </w:t>
              <w:br/>
              <w:t>cu dimensiuni de gabarit ce depăşesc limitele prevăzute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24.10.2002 в Monitorul Oficial Nr. 144     статья № : 324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13982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10:00Z</dcterms:created>
  <dc:creator>Stirban</dc:creator>
  <dc:description/>
  <cp:keywords/>
  <dc:language>en-US</dc:language>
  <cp:lastModifiedBy>Stirban</cp:lastModifiedBy>
  <dcterms:modified xsi:type="dcterms:W3CDTF">2010-01-13T08:16:00Z</dcterms:modified>
  <cp:revision>1</cp:revision>
  <dc:subject/>
  <dc:title/>
</cp:coreProperties>
</file>