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580"/>
        <w:gridCol w:w="3775"/>
      </w:tblGrid>
      <w:tr>
        <w:trPr/>
        <w:tc>
          <w:tcPr>
            <w:tcW w:w="558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val="en-US" w:eastAsia="ru-RU"/>
              </w:rPr>
              <w:t>RMTCO912/1999</w:t>
              <w:br/>
            </w:r>
            <w:r>
              <w:rPr>
                <w:rFonts w:eastAsia="Times New Roman" w:cs="Times New Roman" w:ascii="Times New Roman" w:hAnsi="Times New Roman"/>
                <w:color w:val="000000"/>
                <w:sz w:val="24"/>
                <w:szCs w:val="24"/>
                <w:lang w:eastAsia="ru-RU"/>
              </w:rPr>
              <w:t>Внутренни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омер</w:t>
            </w:r>
            <w:r>
              <w:rPr>
                <w:rFonts w:eastAsia="Times New Roman" w:cs="Times New Roman" w:ascii="Times New Roman" w:hAnsi="Times New Roman"/>
                <w:color w:val="000000"/>
                <w:sz w:val="24"/>
                <w:szCs w:val="24"/>
                <w:lang w:val="en-US" w:eastAsia="ru-RU"/>
              </w:rPr>
              <w:t xml:space="preserve">:  314239 </w:t>
              <w:br/>
            </w:r>
            <w:hyperlink r:id="rId2">
              <w:r>
                <w:rPr>
                  <w:rStyle w:val="InternetLink"/>
                  <w:rFonts w:eastAsia="Times New Roman" w:cs="Times New Roman" w:ascii="Times New Roman" w:hAnsi="Times New Roman"/>
                  <w:sz w:val="24"/>
                  <w:szCs w:val="24"/>
                  <w:lang w:val="en-US" w:eastAsia="ru-RU"/>
                </w:rPr>
                <w:t>Varianta în limba de stat</w:t>
              </w:r>
            </w:hyperlink>
            <w:r>
              <w:rPr>
                <w:rFonts w:eastAsia="Times New Roman" w:cs="Times New Roman" w:ascii="Times New Roman" w:hAnsi="Times New Roman"/>
                <w:color w:val="000000"/>
                <w:sz w:val="24"/>
                <w:szCs w:val="24"/>
                <w:lang w:val="en-US" w:eastAsia="ru-RU"/>
              </w:rPr>
              <w:t xml:space="preserve"> </w:t>
            </w:r>
          </w:p>
        </w:tc>
        <w:tc>
          <w:tcPr>
            <w:tcW w:w="3775"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ИНИСТЕРСТВО ТРАНСПОРТА И СВЯЗИ</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ПОЛОЖЕНИЕ</w:t>
            </w:r>
            <w:r>
              <w:rPr>
                <w:rFonts w:eastAsia="Times New Roman" w:cs="Times New Roman" w:ascii="Times New Roman" w:hAnsi="Times New Roman"/>
                <w:color w:val="000000"/>
                <w:sz w:val="24"/>
                <w:szCs w:val="24"/>
                <w:lang w:eastAsia="ru-RU"/>
              </w:rPr>
              <w:t xml:space="preserve"> Nr. 9/12 </w:t>
              <w:br/>
              <w:t xml:space="preserve">от  09.12.1999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ложение об обеспечении безопасности дорожного движения</w:t>
              <w:br/>
              <w:t>в предприятиях,  учреждениях, организациях, осуществляющих</w:t>
              <w:br/>
              <w:t>перевозки пассажиров и грузов</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убликован : 27.04.2000 в Monitorul Oficial Nr. 046     Промульгирован : 09.12.1999 </w:t>
            </w:r>
          </w:p>
        </w:tc>
      </w:tr>
      <w:tr>
        <w:trPr/>
        <w:tc>
          <w:tcPr>
            <w:tcW w:w="9355" w:type="dxa"/>
            <w:gridSpan w:val="2"/>
            <w:tcBorders/>
            <w:vAlign w:val="center"/>
          </w:tcPr>
          <w:p>
            <w:pPr>
              <w:pStyle w:val="Normal"/>
              <w:spacing w:lineRule="auto" w:line="240" w:before="0"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тверждаю:</w:t>
            </w:r>
          </w:p>
          <w:p>
            <w:pPr>
              <w:pStyle w:val="Normal"/>
              <w:spacing w:lineRule="auto" w:line="240" w:before="0"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инистр транспорта и связи</w:t>
            </w:r>
          </w:p>
          <w:p>
            <w:pPr>
              <w:pStyle w:val="Normal"/>
              <w:spacing w:lineRule="auto" w:line="240" w:before="0"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спублики Молдова</w:t>
            </w:r>
          </w:p>
          <w:p>
            <w:pPr>
              <w:pStyle w:val="Normal"/>
              <w:spacing w:lineRule="auto" w:line="240" w:before="0"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Кейбаш</w:t>
            </w:r>
          </w:p>
          <w:p>
            <w:pPr>
              <w:pStyle w:val="Normal"/>
              <w:spacing w:lineRule="auto" w:line="240" w:before="0"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 декабря 1999 г.</w:t>
            </w:r>
          </w:p>
          <w:p>
            <w:pPr>
              <w:pStyle w:val="Normal"/>
              <w:spacing w:lineRule="auto" w:line="240" w:before="0" w:after="0"/>
              <w:ind w:firstLine="360"/>
              <w:rPr>
                <w:rFonts w:ascii="Times New Roman" w:hAnsi="Times New Roman" w:eastAsia="Times New Roman" w:cs="Times New Roman"/>
                <w:color w:val="000000"/>
                <w:sz w:val="24"/>
                <w:szCs w:val="24"/>
                <w:lang w:val="ro-RO"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60"/>
              <w:rPr>
                <w:rFonts w:ascii="Times New Roman" w:hAnsi="Times New Roman" w:eastAsia="Times New Roman" w:cs="Times New Roman"/>
                <w:color w:val="000000"/>
                <w:sz w:val="24"/>
                <w:szCs w:val="24"/>
                <w:lang w:val="ro-RO" w:eastAsia="ru-RU"/>
              </w:rPr>
            </w:pPr>
            <w:r>
              <w:rPr>
                <w:rFonts w:eastAsia="Times New Roman" w:cs="Times New Roman" w:ascii="Times New Roman" w:hAnsi="Times New Roman"/>
                <w:color w:val="000000"/>
                <w:sz w:val="24"/>
                <w:szCs w:val="24"/>
                <w:lang w:val="ro-RO" w:eastAsia="ru-RU"/>
              </w:rPr>
            </w:r>
          </w:p>
          <w:p>
            <w:pPr>
              <w:pStyle w:val="Normal"/>
              <w:spacing w:lineRule="auto" w:line="240" w:before="0" w:after="0"/>
              <w:ind w:firstLine="360"/>
              <w:rPr>
                <w:rFonts w:ascii="Times New Roman" w:hAnsi="Times New Roman" w:eastAsia="Times New Roman" w:cs="Times New Roman"/>
                <w:color w:val="000000"/>
                <w:sz w:val="24"/>
                <w:szCs w:val="24"/>
                <w:lang w:val="ro-RO" w:eastAsia="ru-RU"/>
              </w:rPr>
            </w:pPr>
            <w:r>
              <w:rPr>
                <w:rFonts w:eastAsia="Times New Roman" w:cs="Times New Roman" w:ascii="Times New Roman" w:hAnsi="Times New Roman"/>
                <w:color w:val="000000"/>
                <w:sz w:val="24"/>
                <w:szCs w:val="24"/>
                <w:lang w:val="ro-RO" w:eastAsia="ru-RU"/>
              </w:rPr>
            </w:r>
          </w:p>
          <w:p>
            <w:pPr>
              <w:pStyle w:val="Style17"/>
              <w:numPr>
                <w:ilvl w:val="0"/>
                <w:numId w:val="1"/>
              </w:numPr>
              <w:spacing w:lineRule="auto" w:line="240" w:before="0" w:after="0"/>
              <w:contextualSpacing/>
              <w:jc w:val="center"/>
              <w:rPr>
                <w:rFonts w:ascii="Times New Roman" w:hAnsi="Times New Roman" w:eastAsia="Times New Roman" w:cs="Times New Roman"/>
                <w:b/>
                <w:b/>
                <w:color w:val="000000"/>
                <w:sz w:val="24"/>
                <w:szCs w:val="24"/>
                <w:lang w:val="ro-RO" w:eastAsia="ru-RU"/>
              </w:rPr>
            </w:pPr>
            <w:r>
              <w:rPr>
                <w:rFonts w:eastAsia="Times New Roman" w:cs="Times New Roman" w:ascii="Times New Roman" w:hAnsi="Times New Roman"/>
                <w:b/>
                <w:color w:val="000000"/>
                <w:sz w:val="24"/>
                <w:szCs w:val="24"/>
                <w:lang w:eastAsia="ru-RU"/>
              </w:rPr>
              <w:t>ОБЩИЕ ПОЛОЖЕНИЯ</w:t>
            </w:r>
          </w:p>
          <w:p>
            <w:pPr>
              <w:pStyle w:val="Style17"/>
              <w:spacing w:lineRule="auto" w:line="240" w:before="0" w:after="0"/>
              <w:contextualSpacing/>
              <w:rPr>
                <w:rFonts w:ascii="Times New Roman" w:hAnsi="Times New Roman" w:eastAsia="Times New Roman" w:cs="Times New Roman"/>
                <w:b/>
                <w:b/>
                <w:color w:val="000000"/>
                <w:sz w:val="24"/>
                <w:szCs w:val="24"/>
                <w:lang w:val="ro-RO" w:eastAsia="ru-RU"/>
              </w:rPr>
            </w:pPr>
            <w:r>
              <w:rPr>
                <w:rFonts w:eastAsia="Times New Roman" w:cs="Times New Roman" w:ascii="Times New Roman" w:hAnsi="Times New Roman"/>
                <w:b/>
                <w:color w:val="000000"/>
                <w:sz w:val="24"/>
                <w:szCs w:val="24"/>
                <w:lang w:val="ro-RO" w:eastAsia="ru-RU"/>
              </w:rPr>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Настоящее  положение определяет задачи и основные требования  к деятельности организаций, предприятий, независимо от форм собственности, осуществляющих   перевозки   пассажиров   и   грузов,   по   обеспечению безопасности дви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Требования    настоящего   положения   обязательны   для   всех расположенных  на территории Республики Молдова организаций,  независимо от  организационно-правовых  форм и форм  собственности,  осуществляющих перевозки пассажиров и грузов автомобильным транспорт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Организации,  осуществляющие  перевозки пассажиров и грузов,  в установленном   порядке   обязаны   иметь  лицензию   на   осуществление транспортной   деятельности,   соблюдать  условия,   предусмотренные   в лицензии, связанные с обеспечением безопасности дорожного дви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Ответственность    за   организацию   работы   по   обеспечению безопасности движения в организациях возлагается на ее руководителя либо назначенного   на  должность,  связанную  с  обеспечением   безопасности движения   транспортных   средств,  исполнительного   руководителя   или специалис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Организации,  осуществляющие  перевозки  пассажиров  и  грузов, могут  разрабатывать  специальные  правила  и  предъявлять  к  водителям дополнительные  требования  по  обеспечению  безопасности  движения,  не противоречащие действующему законодательству и настоящему положению.</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Организации, не обладающие необходимой производственно-технической  базой,  кадровой и  нормативно-методической базой,   обеспечивают   выполнение  требований  и  норм,   установленных настоящих  положением, на основе договоров, заключенных с организациями, обладающими   необходимой  базой  и  имеющими  лицензию  на   проведение соответствующих работ.</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ЗАДАЧИ И ОСНОВНЫЕ ТРЕБОВАНИЯ К ОРГАНИЗАЦИИ ДЕЯТЕЛЬНОСТИ ПО</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СПЕЧЕНИЮ БЕЗОПАСНОСТИ ДОРОЖНОГО ДВИЖЕНИЯ В ОРГАНИЗАЦИЯ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УЩЕСТВЛЯЮЩИХ ПЕРЕВОЗКИ ПАССАЖИРОВ И ГРУЗ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Основными  задачами  предприятий  по  обеспечению  безопасности движения являютс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ение профессиональной надежности водительского состав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ение   эксплуатации   транспортных  средств  в   технически исправном состоян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ение безопасных условий перевозки пассажиров и груз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Основными    требованиями   к   организации   деятельности   по обеспечению    безопасности    дорожного   движения   в    организациях, осуществляющих перевозки пассажиров и грузов, являютс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акрепление    обязанности   и   возложение   ответственности   за обеспечение  требований безопасности движения, предусмотренных настоящим положением, за конкретными должностными лицами и работниками организации;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егулярный  контроль выполнения должностными лицами и  работниками возложенных  на них обязанностей по обеспечению безопасности движения со стороны  руководителя организации или специально назначенных должностных лиц (служб) организ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значение    на   должности   исполнительных   руководителей    и специалистов   организации   лиц,  прошедших   специальную   подготовку, подтвержденную   соответствующими   документами:   прохождение   лицами, занимающими  должности, связанные с обеспечением безопасности  дорожного движения, периодической аттестации на право занятия этих должностей;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едение    служебного    расследования,   учета    и    анализа дорожно-транспортных  происшествий,  в которых участвовали  транспортные средства  организации,  нарушений водителями и  работниками  организации установленных нормативными документами требований безопасности движения, выявление причин, способствующих их возникновению;</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ежегодное планирование  мероприятий,  направленных  на  реализацию требований  настоящего документа, а также на устранение причин и условий дорожно-транспортных  происшествий,  в которых участвовали  транспортные средства  организации, нарушений Правил дорожного движения и других норм безопасно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нащение необходимым  оборудованием,  приборами;  помещением  для осуществления   деятельности   по  предупреждению   дорожно-транспортных происшествий и снижению тяжести их последств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ение    необходимыми   нормативно-правовыми    документами, методическими  и  информационными материалами, наглядной  агитацией  для проведения мероприятий по безопасности дви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ОБЕСПЕЧЕНИЕ ПРОФЕССИОНАЛЬНО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ЕЖНОСТИ ВОДИТЕЛЬСКОГО СОСТАВ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Прием водителей на работу и допуск их к осуществлению перевозок</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 Лицо,   претендующее  на  работу  в  организации  в  качестве водителя, может быть принято на эту работу при услов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личия у него  водительского  удостоверения на  право  управления транспортным средством соответствующей категор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личия документа о прохождении в установленные сроки медицинского освидетельствова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ответствия    его    квалификации,   опыта   работы    и    иных профессиональных    характеристик    требованиям,   установленным    для конкретного вида перевозок.</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целью проверки  соответствия  водителя  поручаемой ему  работе  по безопасному  осуществлению  конкретного  вида перевозок  он  может  быть принят  на  работу с испытательным сроком в соответствии  с  действующим законодательством о труд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 Организация осуществляет учет данных о квалификации водителя, общем  стаже  его  водительской  деятельности и  на  определенных  типах транспортных      средств,      сроках     прохождения      медицинского освидетельствования,  об  участии в дорожно-транспортных  происшествиях, допущенных  нарушениях  Правил дорожного движения, фактах лишения  права управления  транспортными  средствами,  отстранения от работы  на  линии из-за  алкогольного опьянения или последствий алкогольной  интоксикации, перерывах в водительской деятельности, работе по совместительств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 Лица,  впервые нанимаемые на работу в качестве водителя после окончания  учебы,  а  также  водители, имевшие  перерыв  в  водительской деятельности  более  одного  года, водители, назначаемые для  работы  на горных   маршрутах,   а  также  водители,  переведенные  на  новый   тип транспортного   средства  или  новый  маршрут  перевозок  пассажиров,  к управлению   транспортными  средствами  допускаются  после   прохождения стажировк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Стажировка водител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1. Организация  с  целью подготовки водителей к  самостоятельной работе  обязана  обеспечить проведение стажировки лиц,  перечисленных  в п. 3.1.3.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тельность  стажировки,  объемы и содержание  определяются  в зависимости   от   стажа  работы  и  срока  перерыва  в   работе,   типа транспортного  средства,  категории  маршрута  (городской,  пригородный, междугородный, международный) в соответствии с действующими нормативными документа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Стажировка  водителей должна проводиться в реальных  условиях движения,  при осуществлении регулярных пассажирских перевозок только на тех типах транспортных средств и на тех маршрутах, на которых водитель в дальнейшем   будет   работать  самостоятельно.   Проведение   стажировки обеспечивается  собственными  силами  организации или  путем  заключения договоров на проведение стажировк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3. Стажировка     должна    производиться    под    руководством водителя-наставника,  назначаемого  приказом по организации,  или  иного лиц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 После  завершения водителем стажировки должно быть  оформлено заключение  о  допуске  его к самостоятельной работе  с  указанием  типа транспортного  средства  и  маршрутов перевозки или  дан  мотивированный отказ в выдаче допуска. Заключение хранится в личном деле водител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 Водитель,  не  получивший  допуск к  управлению  транспортным средством  после  прохождения стажировки, переводится с его согласия  на другие  работы,  при  невозможности перевода он  подлежит  увольнению  в соответствии с действующим законодательством о труд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Поддержание  и контроль состояния здоровья водителей в  процессе их трудовой деятельно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 Организация  обеспечивает прохождение водителем обязательного периодического медицинского освидетельствования в сроки, устанавливаемые Министерством здравоохранения Республики Молдов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ь  организации имеет право в случае сомнения в  состоянии здоровья водителя направить его на медицинское освидетельствование ранее установленных срок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рганизации  должен осуществляться контроль за соблюдением  сроков прохождения периодических медицинских освидетельствован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2. Режим труда и отдыха водителей устанавливается в соответствии с  нормами,  определяемыми  трудовым законодательством  и  Положением  о рабочем  времени  и времени отдыха водителей: с учетом этих норм  должны быть  составлены  графики  работы водительского  состава,  расписания  и графики   движения  транспортных  средств  в  городском,  пригородном  и междугородном    сообщении,   организованы   контроль   за   соблюдением установленного  режима  работы водителей, ведение документации по  учету рабочего времени и времени отдых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 Организация   обязана   обеспечить  контроль  за   состоянием здоровья  водителей, не допускать к управлению транспортными  средствами лиц,  находящихся в состоянии опьянения или в болезненном состоянии, для чего:</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рганизовать  проведение предрейсовых и послерейсовых  медицинских осмотров  водителей  транспортных средств с обязательным  выполнением  в путевом листе или в другом документе отметки от эт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ить  учет  и  анализ данных медосмотров водителей  с  целью выявления  водителей, склонных к злоупотреблению алкогольными напитками, употребляющих    наркотические    средства,   страдающих    хроническими заболевания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Поддержание  необходимого  уровня информированности,  повышение профессионального мастерства и дисциплинированности водител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 Организация    обязана   обеспечить   водителей   необходимой оперативной  информацией об условиях движения и работы на маршруте путем проведения инструктажей, включающих свед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 условиях движения и наличии опасных участков, мест концентрации дорожно-транспортных происшествий на маршрут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 состоянии погодных услов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 режимах движения, организации отдыха и приема пищ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 порядке стоянки, охраны транспортных средст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 расположении  пунктов медицинской и технической помощи,  постов, диспетчерских пунктов, автовокзалов и автостанций, мест скопления люд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 изменениях  в  организации  перевозок пассажиров  и  грузов,  о порядке проезда железнодорожных переездов и путепровод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 особенностях перевозки дет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 особенностях  обеспечения безопасности движения и  эксплуатации транспортных средств при сезонных изменениях погодных и дорожных услов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 особенностях  перевозок опасных, тяжеловесных, крупногабаритных грузов   (в   соответствии   с  требованиями   специальных   нормативных докумен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 изменениях   в  нормативно-правовых  документах,   регулирующих права,    обязанности,   ответственность   водителей   по    обеспечению безопасности  дорожного  движения. В организации  должен  осуществляться учет сведений о проведении указанных инструктаж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 Повышение      профессионального     мастерства     водителей осуществляется  путем  организации занятий, необходимых для  обеспечения безопасности  дорожного движения, периодически, но не реже одного раза в год,  по соответствующим учебным планам и программам ежегодных занятий с водителями.  Сведения  о  прохождении  курса  занятий  и  сдаче  зачетов заносятся в личное дело водител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меет  право не допускать водителя, не сдавшего зачет, к самостоятельной   работе   на   линии.   Водитель,   не   допущенный   к самостоятельной работе, переводится с его согласия на другие работы, при невозможности   перевода   он  подлежит  увольнению  в  соответствии   с действующим законодательством о труд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С целью  повышения  ответственности водителей  за  выполнение требований по безопасности дорожного движения организац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уществляет  контроль за соблюдением водителями Правил  дорожного движения,  трудовой  дисциплины, Правил перевозок  пассажиров  (грузов), Правил  технической  эксплуатации подвижного состава, временем выхода  и возвращения   с  линии,  соблюдением  расписаний  движения,  наличием  и состоянием   водительских  удостоверений  перед  выпуском   транспортных средств на линию;</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рганизует  в соответствии с действующими нормативными документами учет  и анализ дорожно-транспортных происшествий, совершенных водителями организации,  нарушений водителями и работниками организации  требований безопасности движения, выявленных как сотрудниками Дорожной полиции, как и работниками организ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еративно   доводить   до   водителей  сведения  о   причинах   и обстоятельствах    возникновения   дорожно-транспортных    происшествий, нарушений  Правил дорожного движения и других норм безопасности движения водителями организ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 ОБЕСПЕЧЕНИЕ ЭКСПЛУАТ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АНСПОРТНЫХ СРЕДСТВ В ТЕХНИЧЕСКИ ИСПРАВНОМ СОСТОЯН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и обязан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Использовать для перевозки подвижной состав, зарегистрированный в   органах   Дорожной  полиции,  прошедший  в   установленном   порядке государственный  технический  осмотр  и  имеющий  лицензионную  карточку установленного образц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Соблюдать   правила   технической   эксплуатации   транспортных средств,    инструкции    предприятий-изготовителей   по    эксплуатации транспортных  средств, обеспечить соответствие технического состояния  и оборудования  транспортных  средств,  участвующих в  дорожном  движении, установленным  требованиям безопасности, обеспечить проведение работ  по техническому  обслуживанию  и ремонту транспортных средств в  порядке  и сроки, определяемые действующими нормативными документа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Обеспечить    ежедневный   контроль   технического    состояния транспортных  средств  перед выездом на линию и по возвращении  к  месту стоянки.  Должностные  лица  организации, ответственные  за  техническое состояние  транспортных средств, обязаны выполнять в путевом листе или в другом документе отметки о технической исправности транспортных средст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Обеспечить   учет  неисправностей  транспортных  средств  и  их устранени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Обеспечить  использование для перевозки транспортных средств, в том  числе специализированных, соответствующих виду перевозки, объемам и характеру перевозимого груз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Обеспечить   охрану   транспортных   средств   для   исключения возможности  самовольного  их  использования водителями  организации,  а также посторонними лицами или повреждения транспортных средст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 ОБЕСПЕЧЕНИЕ БЕЗОПАСНЫХ УСЛОВИЙ ПЕРЕВОЗОК ПАССАЖИР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ГРУЗОВ ПРИ ОРГАНИЗАЦИИ ПЕРЕВОЗОЧНОГО ПРОЦЕСС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Организациям  запрещается в какой бы то ни было форме понуждать или поощрять водителей к нарушению ими требований безопасности дорожного дви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Организации обязаны перед началом регулярных перевозок, а также в  процессе их осуществления оценивать соответствие дорожных условий  на маршрутах    работы   подвижного   состава   установленным   требованиям безопасности дви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соответствия состояния автомобильных дорог и подъездных путей требованиям безопасности движения осуществляется на основе обследования, проводимого комисси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едование  дорожных  условий  на маршрутах  регулярных  перевозок грузов   осуществляется  не  реже  одного,  а  на  маршрутах   перевозок пассажиров - не реже двух раз в год.</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результатам  обследования  дорожных условий составляется  акт,  в котором  перечисляются  выявленные недостатки,  угрожающие  безопасности движения.  Акты  подлежат передаче в органы,  уполномоченные  исправлять выявленные   недостатки  и  контролировать  результаты  этой  работы.  В организации хранятся материалы обследования и копии актов.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ыявлении  на  маршруте недостатков в состоянии, оборудовании  и содержании  дорог,  улиц,  искусственных сооружений и  т.д.,  угрожающих безопасности   движения,   организации  до  устранения   недостатков   в зависимости от обcтоятельст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не открывают движение на маршруте перевозок;</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прекращают движение на маршруте или изменяют маршрут дви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изменяют режимы   движения  на  маршруте  и  информируют  об  этом заинтересованные организации, предприятия, населени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В организации должен осуществляться учет обнаруженных водителем на   маршрутах  недостатков  в  организации  и  регулировании  движения, состоянии   и   обустройстве  дорог,  улиц,  искусственных   сооружений, железнодорожных  переездов,  трамвайных путей,  остановок  пассажирского транспорта, мест погрузки-разгрузки груз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Организация обязан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ить  условия  для питания и отдыха водителей  на  маршрутах регулярных перевозок;</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усмотреть   время   и  место  отдыха  водителей  в  пути   при направлении  в  дальние  рейсы или на работы в отрыве от  основной  базы организ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ить водителей необходимыми путевыми документа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Должностные  лица организации имеют право осуществлять контроль на  линии,  при  его  проведении  останавливать  транспортные  средства, управляемые  водителями  организации, принимать при выявлении  нарушений необходимые меры в соответствии с действующим законодательств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6. Организации    обязаны   обеспечить   выполнение    требований, отражающих  порядок и особенности организации различных видов перевозок, изложенных   в   действующих  нормативных  документах,  при   перевозках крупногабаритных,   тяжеловесных  грузов,  а  также  опасных  обеспечить выполнение   специальных   требований,  изложенных   в   соответствующих нормативных документах, касающихся обеспечения их безопасности.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Требования   по   обеспечению  безопасности   при   организации пассажирских перевозок</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1. Организация обязан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д открытием   маршрутов  регулярных  перевозок  пассажиров   в порядке,  определяемом п.5.2 настоящего положения и другими нормативными документами,   касающимися  организации  перевозок  пассажиров,  оценить соответствие   технического   состояния   автомобильных   дорог,   улиц, искусственных  сооружений, железнодорожных переездов, трамвайных  путей, паромных   переправ,  по  которым  проходят  маршруты,  их   инженерного оборудования требованиям безопасности дви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рректировать   в   зависимости   от   результатов   обследования расписание  движения в сторону снижения скорости в случае  существенного ухудшения дорожных условий, а также на осение-зимний период.</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2. На каждый  маршрут  регулярных пассажирских перевозок  должен быть  составлен  паспорт  и схема маршрута с указанием опасных  мест.  В указанные  документы  должны своевременно вноситься данные об  изменении дорожных услов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 Графики   (расписания)  движения  должны  разрабатываться   в соответствии с установленными правилами на основе нормирования скоростей перед  открытием маршрутов регулярных перевозок, а также на  действующих маршрутах.  Нормативы  скорости  (времени)  движения  должны  обеспечить безопасные  режимы  движения  транспортных средств в  реальных  условиях движения  на  маршруте: соответствовать скорости, разрешенной  Правилами дорожного   движения,   дорожными  знаками,  предусматривать   возможные задержки,  связанные  с  организацией дорожного  движения,  задержки  на железнодорожных переездах и т.п.</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ки выпуска транспортных средств на линию должны формироваться с учетом  изменения пассажиропотоков по дням недели и часам суток в  целях обеспечения   перевозок  пассажиров  без  нарушения  нормы   вместимости транспортных средст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4. Каждый    водитель,   выполняющий   городские,   пригородные, междугородные и туристические рейсы с пассажирами, должен быть обеспечен графиком движения на маршруте с указанием времени прохождения остановок, населенных  пунктов  и других ориентиров, схемой маршрутов  с  указанием опасных участк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5. Организации   обязаны  использовать  транспортные   средства, полная   масса   которых  не  превышает   фактическую   грузоподъемность расположенных   на  маршрутах  мостов,  эстакад,  путепроводов,   других искусственных сооружен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6. При неблагоприятных изменениях дорожных или метеорологических условий,  создающих угрозу безопасности перевозок пассажиров (разрушение дорожного   покрытия,   гололедица,  сильный  туман,  заносы  и   т.д.), организация   обязана   провести  оперативную   корректировку   графиков (расписаний)  движения  в сторону снижения скорости или отменить  график движения,  а  при  необходимости  не допустить к  выезду  на  линию  или обеспечить иным образом прекращение движения транспортных средст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чень нормативных  актов,  утративших  силу в связи  с  принятием Положения об обеспечении безопасности дорожного движения в предприятиях, учреждениях, организациях, осуществляющих перевозки пассажиров и грузов: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ложение об   обеспечении   безопасности   дорожного   движения   в предприятиях,   учреждениях,   организациях,  осуществляющих   перевозки пассажиров   и  грузов,  утвержденное  приказом  министра  транспорта  и дорожного хозяйства N 125 от 08.07.97 г.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4239&amp;lang=1"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18:00Z</dcterms:created>
  <dc:creator>Stirban</dc:creator>
  <dc:description/>
  <cp:keywords/>
  <dc:language>en-US</dc:language>
  <cp:lastModifiedBy>Stirban</cp:lastModifiedBy>
  <dcterms:modified xsi:type="dcterms:W3CDTF">2010-01-13T08:20:00Z</dcterms:modified>
  <cp:revision>1</cp:revision>
  <dc:subject/>
  <dc:title/>
</cp:coreProperties>
</file>