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64"/>
        <w:gridCol w:w="3991"/>
      </w:tblGrid>
      <w:tr>
        <w:trPr/>
        <w:tc>
          <w:tcPr>
            <w:tcW w:w="5364"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C255/2008</w:t>
              <w:br/>
              <w:t xml:space="preserve">ID intern unic:  327224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91"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255 </w:t>
              <w:br/>
              <w:t>din  05.03.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pentru aprobarea Reglementării tehnice</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Securitateaechipamentelor electrice de joasă tensiune”</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ublicat : 14.03.2008 în Monitorul Oficial Nr. 51-54     art Nr : 325</w:t>
            </w:r>
          </w:p>
        </w:tc>
      </w:tr>
      <w:tr>
        <w:trPr/>
        <w:tc>
          <w:tcPr>
            <w:tcW w:w="9355" w:type="dxa"/>
            <w:gridSpan w:val="2"/>
            <w:tcBorders/>
            <w:vAlign w:val="center"/>
          </w:tcPr>
          <w:p>
            <w:pPr>
              <w:pStyle w:val="Normal"/>
              <w:spacing w:lineRule="auto" w:line="240" w:before="0" w:after="240"/>
              <w:rPr>
                <w:rFonts w:ascii="Times New Roman" w:hAnsi="Times New Roman" w:eastAsia="Times New Roman" w:cs="Times New Roman"/>
                <w:color w:val="000000"/>
                <w:sz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 xml:space="preserve">În temeiul Legii nr. 186-XV din 24 aprilie 2003 cu privire la evaluarea conformităţii produselor (Monitorul Oficial al Republicii Moldova, 2003, nr. 141-145, art. 566) şi Legii nr. 420-XVI din 22 decembrie 2006 privind activitatea de reglementare tehnică (Monitorul Oficial al Republicii Moldova, 2007, nr. 36-38, art. 141), precum şi în conformitate cu prevederile Hotărîrii Guvernului  nr. 873 din 30 iulie 2004 “Cu privire la aprobarea Programului naţional de elaborare a reglementărilor tehnice” (Monitorul Oficial al Republicii Moldova, 2004, nr. 132-137, art. 1046), Guvernul HOTĂRĂŞ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Se aprobă Reglementarea tehnică  “Securitatea echipamentelor electrice de joasă tensiune” (se anexeaz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Din Nomenclatorul produselor din domeniul reglementat, supuse certificării conformităţii obligatorii, aprobat prin Hotărîrea Guvernului nr. 1469 din 30 decembrie 2004 (Monitorul Oficial al Republicii Moldova, 2005, nr.1-4, art.14), cu modificările şi completările ulterioare, poziţiile tarifare cu numerele de ordine 175, 177, 178, 184-194, 196-222, 241 se exclud.</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Reglementarea tehnică “Securitatea echipamentelor electrice de joasă tensiune”, precum şi modificarea la Hotărîrea Guvernului nr.1469 din 30 decembrie 2004, menţionată la pct.2 al prezentei hotărîri, vor intra în vigoare la 12 luni din data publicării lor în Monitorul Oficial al Republicii Moldova. </w:t>
            </w:r>
            <w:r>
              <w:rPr>
                <w:rFonts w:eastAsia="Times New Roman" w:cs="Times New Roman" w:ascii="Times New Roman" w:hAnsi="Times New Roman"/>
                <w:color w:val="000000"/>
                <w:sz w:val="24"/>
                <w:szCs w:val="24"/>
                <w:lang w:val="en-US" w:eastAsia="ru-RU"/>
              </w:rPr>
              <w:b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Prim-ministru                                                           Vasile TARLEV</w:t>
            </w:r>
            <w:r>
              <w:rPr>
                <w:rFonts w:eastAsia="Times New Roman" w:cs="Times New Roman" w:ascii="Times New Roman" w:hAnsi="Times New Roman"/>
                <w:b/>
                <w:bCs/>
                <w:color w:val="000000"/>
                <w:lang w:val="en-US" w:eastAsia="ru-RU"/>
              </w:rPr>
              <w:br/>
              <w:br/>
            </w:r>
            <w:r>
              <w:rPr>
                <w:rFonts w:eastAsia="Times New Roman" w:cs="Times New Roman" w:ascii="Times New Roman" w:hAnsi="Times New Roman"/>
                <w:b/>
                <w:bCs/>
                <w:color w:val="000000"/>
                <w:sz w:val="24"/>
                <w:lang w:val="en-US" w:eastAsia="ru-RU"/>
              </w:rPr>
              <w:t>    Contrasemnează:</w:t>
            </w:r>
            <w:r>
              <w:rPr>
                <w:rFonts w:eastAsia="Times New Roman" w:cs="Times New Roman" w:ascii="Times New Roman" w:hAnsi="Times New Roman"/>
                <w:b/>
                <w:bCs/>
                <w:color w:val="000000"/>
                <w:lang w:val="en-US" w:eastAsia="ru-RU"/>
              </w:rPr>
              <w:br/>
            </w:r>
            <w:r>
              <w:rPr>
                <w:rFonts w:eastAsia="Times New Roman" w:cs="Times New Roman" w:ascii="Times New Roman" w:hAnsi="Times New Roman"/>
                <w:b/>
                <w:bCs/>
                <w:color w:val="000000"/>
                <w:sz w:val="24"/>
                <w:lang w:val="en-US" w:eastAsia="ru-RU"/>
              </w:rPr>
              <w:t>    Ministrul economiei şi comerţului                          Igor Dodon</w:t>
            </w:r>
            <w:r>
              <w:rPr>
                <w:rFonts w:eastAsia="Times New Roman" w:cs="Times New Roman" w:ascii="Times New Roman" w:hAnsi="Times New Roman"/>
                <w:b/>
                <w:bCs/>
                <w:color w:val="000000"/>
                <w:lang w:val="en-US" w:eastAsia="ru-RU"/>
              </w:rPr>
              <w:br/>
            </w:r>
            <w:r>
              <w:rPr>
                <w:rFonts w:eastAsia="Times New Roman" w:cs="Times New Roman" w:ascii="Times New Roman" w:hAnsi="Times New Roman"/>
                <w:b/>
                <w:bCs/>
                <w:color w:val="000000"/>
                <w:sz w:val="24"/>
                <w:lang w:val="en-US" w:eastAsia="ru-RU"/>
              </w:rPr>
              <w:t>    Ministrul industriei şi infrastructurii                      Vladimir Antosii</w:t>
            </w:r>
            <w:r>
              <w:rPr>
                <w:rFonts w:eastAsia="Times New Roman" w:cs="Times New Roman" w:ascii="Times New Roman" w:hAnsi="Times New Roman"/>
                <w:b/>
                <w:bCs/>
                <w:color w:val="000000"/>
                <w:lang w:val="en-US" w:eastAsia="ru-RU"/>
              </w:rPr>
              <w:br/>
              <w:br/>
            </w:r>
            <w:r>
              <w:rPr>
                <w:rFonts w:eastAsia="Times New Roman" w:cs="Times New Roman" w:ascii="Times New Roman" w:hAnsi="Times New Roman"/>
                <w:b/>
                <w:bCs/>
                <w:color w:val="000000"/>
                <w:sz w:val="24"/>
                <w:lang w:val="en-US" w:eastAsia="ru-RU"/>
              </w:rPr>
              <w:t xml:space="preserve">    Nr. 255. Chişinău, 5 martie 2008.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Aprobat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prin Hotărîrea Guvernului nr. 255</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din 5 martie 2008</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REGLEMENTAREA TEHNICĂ</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Securitatea echipamentelor electrice de joasă tensiune”</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 I. Domeniul de aplicare</w:t>
            </w:r>
          </w:p>
          <w:p>
            <w:pPr>
              <w:pStyle w:val="Normal"/>
              <w:spacing w:lineRule="auto" w:line="240" w:before="0" w:after="0"/>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1. Prezenta Reglementare tehnică se aplică unor echipamente electrice de joasă tensiune fabricate în ţară sau importate, destinate pieţei intern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În sensul prezentei Reglementări tehnice, prin echipament electric de joasă tensiune se înţelege orice aparat sau echipament proiectat pentru a fi utilizat la o tensiune nominală cuprinsă între 50V - 1000 V în curent alternativ şi 75V -1500 V în curent continuu, care nu face parte din echipamentele şi fenomenele specificate la punctul 4 al prezentei Reglementări tehnic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Echipamentele electrice specificate la punctul  2 al prezentei Reglementări tehnice pot fi plasate pe piaţa internă  a Republicii Moldova numai dacă nu pun în pericol securitatea oamenilor, animalelor, mediului înconjurător şi bunurilor mobile şi imobile şi dacă sînt instalate corespunzător, întreţinute şi utilizate conform destinaţi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 Prevederile prezentei Reglementări tehnice nu se extind asup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echipamentelor electrice pentru utilizare în mediu exploziv;</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echipamentelor electrice pentru utilizare radiologică şi medical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componentelor electrice utilizate pentru ascensoare de mărfuri şi de persoan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contoarelor de energie electr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fişelor şi prizelor de uz casnic;</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 reostatelor  de pornire pentru împrejmuiri electrice de păşun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g) echipamentelor antibruiaj;</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h) echipamentelor electrice specializate, pentru utilizare pe nave, în avioane sau la calea  ferată, care se supun prevederilor elaborate de organizaţiile internaţionale la care Republica Moldova este par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lang w:val="en-US" w:eastAsia="ru-RU"/>
              </w:rPr>
              <w:t>II.  Cerinţele esenţiale de securitate</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pentru echipamentul electric de joasă tensiune</w:t>
            </w:r>
          </w:p>
          <w:p>
            <w:pPr>
              <w:pStyle w:val="Normal"/>
              <w:spacing w:lineRule="auto" w:line="240" w:before="0" w:after="0"/>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5. Condiţii generale de securit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aracteristicile esenţiale, informaţia de identificare şi cea de maximă atenţie, respectarea cărora va asigura exploatarea în siguranţă a echipamentelor electrice de joasă tensiune şi conform destinaţiei, trebuie marcate pe echipament sau, dacă aceasta nu este posibil, într-un document însoţit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denumirea producătorului, denumirea de firmă sau marca produsului trebuie să fie aplicate în mod vizibil şi lizibil pe echipamentul electric de joasă tensiune sau, dacă nu este posibil, pe ambalaj;</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echipamentul electric de joasă tensiune, precum şi componentele sale trebuie să fie fabricate astfel încît să poată fi asamblate şi conectate în mod sigur şi corec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echipamentul electric de joasă tensiune trebuie să fie proiectat şi fabricat astfel încît, utilizat şi întreţinut în mod adecvat, să fie asigurată protecţia împotriva riscurilor prevăzute la punctele 6 şi  7 ale prezentei Reglementări tehn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6. În legătură cu montarea şi utilizarea echipamentului electric de joasă tensiune, trebuie asigurată protecţia împotriva riscurilor ce pot apăre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Măsurile de natură tehnică urmează a fi prescrise cu respectarea cerinţelor prevăzute la pct.  5 al prezentei Reglementări tehnice, pentru a se asigura 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persoanele şi animalele sînt protejate corespunzător în cazul unui pericol de răniri fizice sau de altă natură, care pot fi cauzate de contactul electric direct ori indirec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nu se produc încălziri excesive, radiaţii sau descărcări electrice periculoase în formă de arc;</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persoanele, animalele şi bunurile mobile şi imobile sînt protejate corespunzător împotriva factorilor de risc de natură neelectrică, ce pot fi cauzate de echipamentul electric de joasă tensiun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izolaţia corespunde cerinţelor prevăzu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7. Este necesar de a asigura şi protecţia împotriva riscului cauzat de influenţe externe asupra echipamentului electric de joasă tensiun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Măsurile de natură tehnică urmează a fi prescrise cu respectarea cerinţelor prevăzute la pct. 5 al prezentei Reglementări tehnice, pentru a se asigura 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echipamentul electric de joasă tensiune satisface cerinţele previzibile de natură mecanică, astfel încît persoanele, animalele şi proprietatea să nu fie puse în perico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echipamentul electric de joasă tensiune este rezistent la influenţe de natură nemecanică în condiţiile respective de mediu, astfel încît persoanele, animalele şi proprietatea să nu fie puse în perico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echipamentul electric de joasă tensiune nu periclitează persoanele, animalele şi proprietatea în condiţii prevăzute în caz de suprasarcin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lang w:val="en-US" w:eastAsia="ru-RU"/>
              </w:rPr>
              <w:t>III. Reguli de  plasare pe piaţă şi punere  în funcţiune</w:t>
            </w:r>
          </w:p>
          <w:p>
            <w:pPr>
              <w:pStyle w:val="Normal"/>
              <w:spacing w:lineRule="auto" w:line="240" w:before="0" w:after="0"/>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8. Echipamentele electrice de joasă tensiune care îndeplinesc cerinţele esenţiale de securitate prevăzute la  capitolul II şi, respectiv, condiţiile prevăzute la punctele 9, 10, 11, 12, 13 şi 32 ale prezentei Reglementări tehnice nu pot face obiectul interzicerii  plasării pe piaţă şi punerii în funcţiune din considerente de securit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9. Este interzisă  plasarea pe piaţă sau utilizarea echipamentelor electrice de joasă tensiune care nu îndeplinesc cerinţele esenţiale de securitate prevăzute la capitolul II al prezentei  Reglementări tehn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lang w:val="en-US" w:eastAsia="ru-RU"/>
              </w:rPr>
              <w:t>IV. Prezumţia conformităţii</w:t>
            </w:r>
          </w:p>
          <w:p>
            <w:pPr>
              <w:pStyle w:val="Normal"/>
              <w:spacing w:lineRule="auto" w:line="240" w:before="0" w:after="0"/>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 xml:space="preserve">10. Se consideră că sînt respectate cerinţele esenţiale de securitate prevăzute la capitolul II, dacă echipamentele electrice de joasă tensiune sînt conforme cu standardele conexe, care conferă prezumţia conformităţii cu cerinţele prezentei Reglementări tehnic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1. Lista standardelor conexe la prezenta Reglementare tehnică se aprobă prin ordin al conducătorului organului central de specialitate al administraţiei publice în domeniul industriei, cu  avizul Organismului Naţional de Standardizare şi se publică în Monitorul Oficial al Republicii Moldova. Această listă va fi actualizată periodic, dar nu mai rar de o dată pe an.</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2. Lista standardelor conexe cuprinde standardele naţionale care adoptă standarde europene armoniza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În cazul în care standardele europene armonizate nu au fost adoptate ca standarde naţionale, se consideră că echipamentele electrice de joasă tensiune sînt conforme cu prevederile capitolului II al prezentei Reglementări tehnice, dacă sînt fabricate cu respectarea cerinţelor de securitate stipulate în standardele naţionale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Lista standardelor conexe la prezenta Reglementare tehnică va fi completată pe măsura adoptării în calitate de standarde naţionale a standardelor europene armoniza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3. În cazul în care se importă un echipament electric de joasă tensiune în condiţiile în care nu există standarde, astfel cum sînt definite la punctele 10 şi 12 ale prezentei Reglementări tehnice, în scopul plasării pe piaţă sau al asigurării liberei circulaţii, se consideră că acesta este  conform cu prevederile capitolului II,  dacă se  asigură un nivel de securitate echivalent cu acela din Republica Moldov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4. Se interzice distribuitorilor de energie electrică, în condiţiile  legii, să impună utilizatorilor de echipamente electrice de joasă tensiune, pentru conectare la reţea şi pentru furnizarea energiei electrice, condiţii de securitate mai riguroase decît cele prevăzute la capitolul II al prezentei Reglementări tehn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lang w:val="en-US" w:eastAsia="ru-RU"/>
              </w:rPr>
              <w:t xml:space="preserve">V. Evaluarea conformităţi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Controlul intern al producţiei (Modulul 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5. Controlul intern al procesului de producţie (Modulul A) prevede etapele prin care producătorul ori reprezentantul său, cu sediul în Republica Moldova, asigură şi declară că echipamentele electrice de joasă tensiune satisfac cerinţele de securitate aplicabil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6. Producătorul elaborează documentaţia tehnică prevăzută pentru respectivul modul. Producătorul sau reprezentantul său deţine documentaţia tehnică o perioadă de minimum 10 ani de la data fabricării ultimului produs şi, la solicitare, o pune la dispoziţia organelor de supraveghere şi control. În caz de necesitate, pentru a înţelege conţinutul unor documente, organele de control consideră necesar traducerea lor în limba moldoveneasc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7. În cazul în care nici producătorul şi nici reprezentantul său nu au sediul în Republica Moldova, obligaţia de a deţine şi de a pune la dispoziţia organelor de supraveghere şi control, la solicitare, documentaţia tehnică revine importator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8. Documentaţia tehnică trebuie să asigure evaluarea conformităţii echipamentului electric de joasă tensiune cu principalele cerinţe de securitate şi, în măsura în care este relevant, să fie prevăzută proiectarea, producerea şi funcţionarea acestui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9. Documentaţia tehnică va conţin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descrierea generală a produs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desene de execuţie, planuri de producere şi scheme ale componentelor, subansamblurilor, circui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descrieri şi explicaţii necesare pentru înţelegerea desenelor şi schemelor menţionate mai sus şi a modului de funcţionare a echipamentelor electrice de joasă tensiun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lista standardelor conexe care conferă prezumţia de conformitate cu cerinţele esenţiale, aplicate integral sau parţial, precum şi descrieri ale soluţiilor adoptate pentru îndeplinirea cerinţelor esenţiale din prezenta Reglementare tehnică, în cazul în care aceste standarde nu au fost aplic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rezultate ale calculelor de proiectare şi ale verificărilor efectu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f) rapoarte de încercări, cu indicarea factorilor nocivi, nivelurilor reale şi maximal admisibile ale acestor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0. Producătorul sau reprezentantul său păstrează un exemplar al declaraţiei de conformitate împreună cu documentaţia tehnică, în baza căreia a fost eliberată declaraţia de conformita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1. Producătorul ia toate măsurile necesare pentru ca procesul de producţie să asigure conformitatea echipamentului electric de joasă tensiune  cu documentaţia tehnică specificată la punctul 19 şi cu cerinţele esenţiale de securitate prevăzute la capitolul II ale prezentei Reglementări tehnic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2. Producătorul sau reprezentantul său aplică marca naţională de conformitate SM pe fiecare produs, în baza documentaţiei tehnice, întocmeşte declaraţia de conformitate şi plasează produsul pe piaţă împreună cu această declaraţ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3. În cazul echipamentelor electrice pentru care producătorul nu aplică sau aplică parţial standardele conexe ori, în situaţia în care nu există asemenea standarde, se aplică procedura de evaluare   a conformităţii  prin controlul intern al producţiei,  cu examinări efectuate de un laborator de încercări desemnat (Modulul Aa).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Controlul intern al producţiei cu examinări efectuate</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 de un organism de evaluare a conformităţii produselor</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 desemnat (Modulul Aa)</w:t>
            </w:r>
          </w:p>
          <w:p>
            <w:pPr>
              <w:pStyle w:val="Normal"/>
              <w:spacing w:lineRule="auto" w:line="240" w:before="0" w:after="0"/>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 xml:space="preserve">24. Acest modul constă în aplicarea Modulului A, completat după cum urmeaz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5. Pentru fiecare produs fabricat producătorul  sau reprezentantul său efectuează una sau mai multe încercări asupra unuia sau mai multor aspecte specifice produsului. Aceste  încercări au loc sub responsabilitatea unui laborator de încercări desemnat, în conformitate cu legislaţia în vigoa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6. Laboratorul de încercări desemnat efectuează sau dispune efectuarea de evaluări periodice asupra produselor la intervale de timp aleatorii. O mostră din produsele finite, prelevată din lotul preconizat spre plasare pe piaţa internă de laboratorul de încercări, este supusă examinării şi încercărilor necesare prevăzute în standardele conexe care conferă prezumţia de conformitate cu cerinţele esenţiale. Dacă standardele conexe n-au fost aplicate de către producător sau acestea lipsesc, laboratorul desemnat efectuează încercări cu efect echivalent, pentru a verifica menţinerea conformităţii produsului nemijlocit cu cerinţele esenţiale stipulate în prezenta Reglementare  tehn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7. În urma încercărilor efectuate, laboratorul de încercări eliberează producătorului sau reprezentantului său un raport de încercări care atestă conformitatea sau neconformitatea echipamentului electric de joasă tensiune cu cerinţele de protecţie prevăzute de prezenta Reglementare tehn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8. Dosarul cu documente cuprinzînd descrierea echipamentului electric, procedurile utilizate pentru asigurarea conformităţii echipamentului electric cu cerinţele de protecţie prevăzute la capitolul II al prezentei Reglementări tehnice şi cu raportul de încercări eliberat de către laboratorul de încercări desemnat trebuie păstrat, pentru a fi pus la dispoziţia organelor de control, minimum 10 ani de la fabricarea ultimului apara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9. Producătorul trebuie să aplice în procesul de producţie, sub marca naţională de conformitate SM, numărul de identificare al laboratorului de încercări desemnat, care a efectuat încercările potrivit prevederilor prezentului modu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lang w:val="en-US" w:eastAsia="ru-RU"/>
              </w:rPr>
              <w:t xml:space="preserve">VI. Regulile de aplicare a mărcii naţionale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de conformitate</w:t>
            </w:r>
          </w:p>
          <w:p>
            <w:pPr>
              <w:pStyle w:val="Normal"/>
              <w:spacing w:lineRule="auto" w:line="240" w:before="0" w:after="0"/>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30. Înainte de  plasare pe piaţă, pe echipamentele electrice prevăzute la pct. 2 trebuie să fie aplicată marca naţională de conformitate SM, prevăzută la pct. 32 al prezentei Reglementări tehnice, cu respectarea prevederilor Legii nr. 186-XV din 24 aprilie 2003 cu privire la evaluarea conformităţii produselor, care atestă conformitatea acestuia cu prevederile prezentei Reglementări tehnice, inclusiv cu procedurile de evaluare a conformităţii descrise în capitolul V.</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1. Conformitatea echipamentului electric de joasă tensiune cu cerinţele prezentei Reglementări tehnice trebuie asigurată printr-o declaraţie de conformitate întocmită de producător ori de reprezentantul său stabilit în Republica Moldova, conform modelului din anexa la prezenta Reglementare tehn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2. Producătorul ori reprezentantul său stabilit în Republica Moldova aplică într-un mod vizibil, uşor lizibil şi durabil marca naţională de conformitate SM pe echipamentul electric de joasă tensiune sau, dacă acest lucru nu este posibil, pe ambalaj,  pe instrucţiunile de exploatare  eliberate de producăt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3. În cazul în care echipamentului electric de joasă tensiune îi sînt aplicabile şi alte reglementări care prevăd aplicarea mărcii naţionale de conformitate SM, marcajul va trebui să ateste conformitatea cu prevederile tuturor reglementărilor aplicabi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4. Se interzice aplicarea pe echipament a oricărui marcaj asemănător cu marca naţională de conformitate SM, care ar putea induce în eroare organele de control sau utilizatorii. Este admisă totuşi aplicarea altui marcaj pe echipamentul electric de joasă tensiune, pe ambalaj, pe instrucţiunile de exploatare, cu condiţia ca vizibilitatea şi lizibilitatea marcajului SM să nu fie diminu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5. În cazul în care organele de control constată că marca naţională de conformitate SM a fost aplicată nejustificat, producătorul sau reprezentantul său stabilit în Republica Moldova va fi obligat să ia toate măsurile pentru a înlătura această încălcare, iar echipamentul electric de joasă tensiune să respecte prevederile referitoare la această mar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6. În cazul în care neconformitatea specificată la pct.34 al prezentei Reglementări tehnice continuă, organele de control vor lua măsurile necesare pentru a restricţiona sau a interzice plasarea pe piaţă a echipamentului electric de joasă tensiune sau pentru a se asigura că acesta a fost retras de pe piaţă, în conformitate cu legislaţia în vigoa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7. Elementele de identificare a mărcii naţionale de conformitate SM trebuie să fie conforme cu Regulile referitoare la procedurile de evaluare a conformităţii produselor industriale din domeniul reglementat şi de aplicare şi utilizare a mărcii naţionale de conformitate SM, care urmează a fi utilizate potrivit  prevederilor Hotărîrii Guvernului nr. 395 din 17 aprilie 2006.</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lang w:val="en-US" w:eastAsia="ru-RU"/>
              </w:rPr>
              <w:t xml:space="preserve">VII. Desemnarea organismelor de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evaluare a conformităţii</w:t>
            </w:r>
          </w:p>
          <w:p>
            <w:pPr>
              <w:pStyle w:val="Normal"/>
              <w:spacing w:lineRule="auto" w:line="240" w:before="0" w:after="0"/>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 xml:space="preserve">38. Desemnarea  organismelor de evaluare a conformităţii  echipamentelor electrice de joasă tensiune se efectuează de către Organismul Naţional de Asigurare a Conformităţii  Produselor, la propunerea organului central de specialitate al administraţiei publice în domeniul industriei, conform Legii nr. 186-XV din 24 aprilie 2003 cu privire la evaluarea conformităţii produselor.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9. Informaţia referitoare la organismele de evaluare a conformităţii din domeniul echipamentelor electrice de joasă tensiune, desemnate în condiţiile prevăzute la punctul 38 al prezentei Reglementări tehnice se publică de către Organismul Naţional de Asigurare a Conformităţii Produselor în Monitorul Oficial al Republicii Moldov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0. La desemnare trebuie să se precizeze dacă aceste organisme de evaluare a conformităţii sînt competente pentru a îndeplini sarcinile stabilite pentru toate echipamentele electrice la care se referă prezenta Reglementare tehnică şi /sau cerinţele esenţiale specificate la capitolul II sau dacă domeniul pentru care  sînt desemnate este limitat numai la anumite aspecte şi / sau categorii de echipamente electr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1. În cazul în care organismele desemnate nu mai îndeplinesc criteriile prevăzute în art. 21 al Legii nr. 186-XV din 24 aprilie 2003 cu privire la evaluarea conformităţii produselor, Organismul Naţional de Asigurare a Conformităţii  Produselor suspendă sau retrage autorizaţia de desemn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2. Dacă evaluarea conformităţii aparatelor destinate pieţei interne se efectuează de către organismele prevăzute la pct. 38 al prezentei Reglementări tehnice, producătorul trebuie să aplice sub marca naţională de conformitate SM numărul de înregistrare al organismului respectiv.</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lang w:val="en-US" w:eastAsia="ru-RU"/>
              </w:rPr>
              <w:t>VIII.  Supravegherea pieţei</w:t>
            </w:r>
          </w:p>
          <w:p>
            <w:pPr>
              <w:pStyle w:val="Normal"/>
              <w:spacing w:lineRule="auto" w:line="240" w:before="0" w:after="0"/>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24"/>
                <w:lang w:val="en-US" w:eastAsia="ru-RU"/>
              </w:rPr>
              <w:t>43. Supravegherea pieţei se efectuează, în numele statului, de către autorităţile competente, abilitate prin lege, preponderent asupra produselor plasate pe piaţă. Supravegherea pieţei se efectuează inclusiv prin exercitarea controalelor selectiv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4. În cazul în care se constată că, referitor la  echipamentele electrice de joasă tensiune plasate pe piaţă, nu se respectă prevederile prezentei Reglementări tehnice, autoritatea de supraveghere a pieţei aplică măsuri conform legislaţiei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45. Încălcarea dispoziţiilor prezentei Reglementări tehnice atrage după sine răspunderea civilă, disciplinară, administrativă sau penală, după caz, în condiţiile leg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lang w:val="en-US" w:eastAsia="ru-RU"/>
              </w:rPr>
              <w:t>Anex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la Reglementarea tehn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Securitatea echipamen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electrice de joasă tensiune”</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lang w:eastAsia="ru-RU"/>
              </w:rPr>
              <w:t>DECLARAŢIE  DE CONFORMITATE (Mode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nr.__________                                                                                       din “_____” ___</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_____________________________________________________________________</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color w:val="000000"/>
                <w:sz w:val="20"/>
                <w:lang w:val="en-US" w:eastAsia="ru-RU"/>
              </w:rPr>
              <w:t xml:space="preserve"> </w:t>
            </w:r>
            <w:r>
              <w:rPr>
                <w:rFonts w:eastAsia="Times New Roman" w:cs="Times New Roman" w:ascii="Times New Roman" w:hAnsi="Times New Roman"/>
                <w:color w:val="000000"/>
                <w:sz w:val="15"/>
                <w:lang w:val="en-US" w:eastAsia="ru-RU"/>
              </w:rPr>
              <w:t>(denumirea  producătorului,  adresa,  telefon,  fax)</w:t>
            </w:r>
            <w:r>
              <w:rPr>
                <w:rFonts w:eastAsia="Times New Roman" w:cs="Times New Roman" w:ascii="Times New Roman" w:hAnsi="Times New Roman"/>
                <w:color w:val="000000"/>
                <w:sz w:val="15"/>
                <w:szCs w:val="15"/>
                <w:lang w:val="en-US" w:eastAsia="ru-RU"/>
              </w:rPr>
              <w:br/>
              <w:br/>
            </w:r>
            <w:r>
              <w:rPr>
                <w:rFonts w:eastAsia="Times New Roman" w:cs="Times New Roman" w:ascii="Times New Roman" w:hAnsi="Times New Roman"/>
                <w:color w:val="000000"/>
                <w:sz w:val="24"/>
                <w:lang w:val="en-US" w:eastAsia="ru-RU"/>
              </w:rPr>
              <w:t>    în persoana ____________________________________________________________</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15"/>
                <w:lang w:val="en-US" w:eastAsia="ru-RU"/>
              </w:rPr>
              <w:t>(funcţia , numele, prenumele conducătorului)</w:t>
            </w:r>
            <w:r>
              <w:rPr>
                <w:rFonts w:eastAsia="Times New Roman" w:cs="Times New Roman" w:ascii="Times New Roman" w:hAnsi="Times New Roman"/>
                <w:color w:val="000000"/>
                <w:sz w:val="15"/>
                <w:szCs w:val="15"/>
                <w:lang w:val="en-US" w:eastAsia="ru-RU"/>
              </w:rPr>
              <w:br/>
              <w:br/>
            </w:r>
            <w:r>
              <w:rPr>
                <w:rFonts w:eastAsia="Times New Roman" w:cs="Times New Roman" w:ascii="Times New Roman" w:hAnsi="Times New Roman"/>
                <w:color w:val="000000"/>
                <w:sz w:val="24"/>
                <w:lang w:val="en-US" w:eastAsia="ru-RU"/>
              </w:rPr>
              <w:t>    declară pe propria răspundere că produsul _____________________________________</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15"/>
                <w:lang w:val="en-US" w:eastAsia="ru-RU"/>
              </w:rPr>
              <w:t xml:space="preserve">(denumirea, tipul, marca, codul produsului, informaţia  privind fabricarea în serie sau la un lot de produs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________________________________________________________________________</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color w:val="000000"/>
                <w:sz w:val="15"/>
                <w:lang w:val="en-US" w:eastAsia="ru-RU"/>
              </w:rPr>
              <w:t>(numărul şi mărimea lotului, numărul de fabricaţie, denumirea şi numărul documentului care însoţeşte produsele / facturii, contractului certificatului de calitate /, denumirea producătorului, ţării etc.)</w:t>
            </w:r>
            <w:r>
              <w:rPr>
                <w:rFonts w:eastAsia="Times New Roman" w:cs="Times New Roman" w:ascii="Times New Roman" w:hAnsi="Times New Roman"/>
                <w:color w:val="000000"/>
                <w:sz w:val="15"/>
                <w:szCs w:val="15"/>
                <w:lang w:val="en-US" w:eastAsia="ru-RU"/>
              </w:rPr>
              <w:br/>
              <w:br/>
            </w:r>
            <w:r>
              <w:rPr>
                <w:rFonts w:eastAsia="Times New Roman" w:cs="Times New Roman" w:ascii="Times New Roman" w:hAnsi="Times New Roman"/>
                <w:color w:val="000000"/>
                <w:sz w:val="24"/>
                <w:lang w:val="en-US" w:eastAsia="ru-RU"/>
              </w:rPr>
              <w:t xml:space="preserve">    la care se referă prezenta declaraţie nu pune în pericol viaţa şi sănătatea consumatorilor, nu produce impact asupra mediului înconjurător şi este în conformitate cu următoarele reglementări tehnice sau standard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________________________________________________________________________</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15"/>
                <w:szCs w:val="15"/>
                <w:lang w:val="en-US" w:eastAsia="ru-RU"/>
              </w:rPr>
              <w:t>(indicarea reglementărilor tehnice sau standardelor cu specificarea punctelor acestor acte normative, care stabilesc cerinţe pentru produsele respective)</w:t>
              <w:br/>
              <w:br/>
            </w:r>
            <w:r>
              <w:rPr>
                <w:rFonts w:eastAsia="Times New Roman" w:cs="Times New Roman" w:ascii="Times New Roman" w:hAnsi="Times New Roman"/>
                <w:color w:val="000000"/>
                <w:sz w:val="24"/>
                <w:lang w:val="en-US" w:eastAsia="ru-RU"/>
              </w:rPr>
              <w:t>    Declaraţia este întocmită în baz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______________________________________________________________________</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color w:val="000000"/>
                <w:sz w:val="15"/>
                <w:lang w:val="en-US" w:eastAsia="ru-RU"/>
              </w:rPr>
              <w:t xml:space="preserve"> (informaţia despre documentele în baza cărora a fost întocmită declaraţia de conformitate)</w:t>
            </w:r>
            <w:r>
              <w:rPr>
                <w:rFonts w:eastAsia="Times New Roman" w:cs="Times New Roman" w:ascii="Times New Roman" w:hAnsi="Times New Roman"/>
                <w:color w:val="000000"/>
                <w:sz w:val="15"/>
                <w:szCs w:val="15"/>
                <w:lang w:val="en-US" w:eastAsia="ru-RU"/>
              </w:rPr>
              <w:br/>
              <w:br/>
            </w:r>
            <w:r>
              <w:rPr>
                <w:rFonts w:eastAsia="Times New Roman" w:cs="Times New Roman" w:ascii="Times New Roman" w:hAnsi="Times New Roman"/>
                <w:color w:val="000000"/>
                <w:sz w:val="24"/>
                <w:lang w:val="en-US" w:eastAsia="ru-RU"/>
              </w:rPr>
              <w:t>    Informaţie suplimentară ____________________________________________________</w:t>
            </w:r>
            <w:r>
              <w:rPr>
                <w:rFonts w:eastAsia="Times New Roman" w:cs="Times New Roman" w:ascii="Times New Roman" w:hAnsi="Times New Roman"/>
                <w:color w:val="000000"/>
                <w:sz w:val="24"/>
                <w:szCs w:val="24"/>
                <w:lang w:val="en-US" w:eastAsia="ru-RU"/>
              </w:rPr>
              <w:br/>
              <w:br/>
            </w:r>
            <w:r>
              <w:rPr>
                <w:rFonts w:eastAsia="Times New Roman" w:cs="Times New Roman" w:ascii="Times New Roman" w:hAnsi="Times New Roman"/>
                <w:color w:val="000000"/>
                <w:sz w:val="24"/>
                <w:lang w:val="en-US" w:eastAsia="ru-RU"/>
              </w:rPr>
              <w:t>    Conducătorul organizaţiei  _______________       ________________</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15"/>
                <w:lang w:val="en-US" w:eastAsia="ru-RU"/>
              </w:rPr>
              <w:t>(semnătura)  </w:t>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color w:val="000000"/>
                <w:sz w:val="15"/>
                <w:lang w:val="en-US" w:eastAsia="ru-RU"/>
              </w:rPr>
              <w:t>(numele, prenumele)</w:t>
            </w:r>
            <w:r>
              <w:rPr>
                <w:rFonts w:eastAsia="Times New Roman" w:cs="Times New Roman" w:ascii="Times New Roman" w:hAnsi="Times New Roman"/>
                <w:color w:val="000000"/>
                <w:sz w:val="24"/>
                <w:szCs w:val="24"/>
                <w:lang w:val="en-US" w:eastAsia="ru-RU"/>
              </w:rPr>
              <w:br/>
              <w:br/>
            </w:r>
            <w:r>
              <w:rPr>
                <w:rFonts w:eastAsia="Times New Roman" w:cs="Times New Roman" w:ascii="Times New Roman" w:hAnsi="Times New Roman"/>
                <w:color w:val="000000"/>
                <w:sz w:val="24"/>
                <w:lang w:val="en-US" w:eastAsia="ru-RU"/>
              </w:rPr>
              <w:t>    L.Ş.</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body1">
    <w:name w:val="doc_body1"/>
    <w:qFormat/>
    <w:rPr>
      <w:rFonts w:ascii="Times New Roman" w:hAnsi="Times New Roman" w:cs="Times New Roman"/>
      <w:color w:val="000000"/>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7224&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25:00Z</dcterms:created>
  <dc:creator>Stirban_user</dc:creator>
  <dc:description/>
  <cp:keywords/>
  <dc:language>en-US</dc:language>
  <cp:lastModifiedBy>PC1</cp:lastModifiedBy>
  <dcterms:modified xsi:type="dcterms:W3CDTF">2012-08-01T06:52:00Z</dcterms:modified>
  <cp:revision>2</cp:revision>
  <dc:subject/>
  <dc:title/>
</cp:coreProperties>
</file>