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553"/>
        <w:gridCol w:w="3802"/>
      </w:tblGrid>
      <w:tr>
        <w:trPr/>
        <w:tc>
          <w:tcPr>
            <w:tcW w:w="5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OSSM5/2006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:  316239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эмитенты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КА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Nr. 5 </w:t>
              <w:br/>
              <w:t xml:space="preserve">от  23.01.2006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об утверждении номенклатуры производств, оборудования и объектов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 xml:space="preserve">подлежащих техническому надзору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убликован : 12.05.2006 в Monitorul Oficial Nr. 73-74     статья № : 265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Во исполнение требований Закона № 803-XIV от 11.02.2000 г. о производственной безопасности опасных производственных объектов, Положения о Службе стандартизации и метрологии, утвержденного Постановлением Правительства № 586 от 16.06.2005 г., и Положения о Главной Государственной инспекции по техническому надзору за опасными производственными объектами ПРИКАЗЫВАЮ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1. Утвердить номенклатурный перечень производств, оборудования и объектов, подлежащих государственному техническому надзору со стороны Службы стандартизации и метрологии Республики Молдо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2. Главной государственной инспекции по техническому надзору за опасными производственными объектами (г-н Иван Гушилик) организовать осуществление государственного технического надзора за деятельностью в области производственной и радиологической безопасности в соответствии с требованиями действующих законодательных и нормативных а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3. Контроль за выполнением настоящего приказа возложить на г-на Виктора Кухала, начальника управления технического надзора, производственной и радиологической безопас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     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Генер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     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директор Служб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     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тандартизации и Метрологии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                 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ерджиу БАБ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     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Кишинэу, 23 января 2006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     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5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к Приказу Службы стандартизаци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и метрологии № 5 от 23.01.200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E" w:hAnsi="Times New Roman CE" w:eastAsia="Times New Roman" w:cs="Times New Roman CE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Номенкл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E" w:hAnsi="Times New Roman CE" w:eastAsia="Times New Roman" w:cs="Times New Roman CE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производств, технологий, оборудования и объект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E" w:hAnsi="Times New Roman CE" w:eastAsia="Times New Roman" w:cs="Times New Roman CE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подлежащих государственному техническому надзору со сторо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E" w:hAnsi="Times New Roman CE" w:eastAsia="Times New Roman" w:cs="Times New Roman CE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Службы стандартизации и метрологии Республики Молд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I. Деятельность  организаций по обучению и аттестации специалистов по проектированию, производству, монтажу, диагностике, наладке, регулированию, техническому обслуживанию и эксплуатации  оборудования (технических установок) на опасных производственных  объект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E" w:hAnsi="Times New Roman CE" w:eastAsia="Times New Roman" w:cs="Times New Roman CE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II. В области химического радиологического надз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2.1. Объекты, на которых производятся, используются, перерабатываются, хранятся и транспортируются горючие и воспламеняющиеся вещества, включая: 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cклады  нефти и нефтепроду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станции заправки нефтепродукт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склады бестарного  хранения му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участки окраски материалами на основе органических раствор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участки сушки и упаковки саха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участки экстрагирования мас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участки по производству  этилового спи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элеваторы зернопроду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мельниц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участки по производству алкогольных напит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установки по переработке нефти и нефтепроду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участки производства водор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склады воспламеняющихся  и  горючих вещ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участки по производству комбикор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участки по производству лакокрасочных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2.2. Объекты, на которых производятся, используются, перерабатываются, хранятся, транспортируются токсичные и  высокотоксичные  вещества,  включа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склады хло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станции хлорирования 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склады сернистого ангидрида; 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склады аммиа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аммиачные холодильные установ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отделения по производству сернистого ангидрида; 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склады кисл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2.3. Объекты с источниками радиационного излуч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E" w:hAnsi="Times New Roman CE" w:eastAsia="Times New Roman" w:cs="Times New Roman CE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III. В области установок, работающих под давлением,</w:t>
              <w:br/>
              <w:t xml:space="preserve">и грузоподъемных механизм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E" w:hAnsi="Times New Roman CE" w:eastAsia="Times New Roman" w:cs="Times New Roman CE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подлежащих регистрации в органе по промышленной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3.1. Паровые котлы, в том числе котлы-бойлеры, автономные пароперегреватели и экономайзеры с рабочим давлением более 0,07 MПа (0,7 кгс/cм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), водогрейные котлы и автономные экономайзеры с температурой воды выше 115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C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3.2. Сосуды, работающие под давлением, в том числе сосуды, работающие под давлением воды с температурой выше 115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C или иной нетоксичной, непожароопасной и невзрывоопасной жидкости с температурой, превышающей температуру кипения при давлении 0,07 MПа (0,7 кгс/cм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сосуды, работающие под давлением пара, токсичных, воспламеняющихся и взрывоопасных газов или жидкостей свыше 0,07 MПа (0,7 кгс/cм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баллоны, предназначенные для транспортировки и хранения сжатых, сжиженных и растворенных газов, под давлением свыше 0,07 MПa (0,7 кгс/cм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цистерны и бочки для транспортировки и хранения cжатых и  сжиженных газов,  давление паров которых при температуре до 50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C превышает давление  0,07 MПa (0,7 кгс/cм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цистерны и сосуды для транспортировки и хранения сжатых, сжиженных газов, жидкостей и сыпучих тел, в  которых  давление свыше 0,07 MПa (0,7 кгс/cм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) создается периодически для их опорож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барокаме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3.3. Трубопроводы пара с давлением выше 0,07 MПa (0,7 кгс/cм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) и трубопроводы горячей воды с температурой более  115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3.4. Краны всех тип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3.5. Лиф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3.6. Эскалато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3.7. Подъем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3.8. Канатные доро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E" w:hAnsi="Times New Roman CE" w:eastAsia="Times New Roman" w:cs="Times New Roman CE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IV. В области горного надз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4.1. Шахты по добыче полезных ископаемых. 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4.2. Шахты, используемые в целях, не связанных с добычей полезных ископаемы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4.3. Карьеры по добыче полезных ископаемы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4.4. Фабрики и установки по дроблению, сортировке и обогащению полезных ископаемы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4.5. Предприятия, осуществляющие работы по бурению скважин глубиной более 100 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4.6. Предприятия, производящие взрывные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4.7. Предприятия по добыче минеральных в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4.8. Разработка месторождений нефти и газ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E" w:hAnsi="Times New Roman CE" w:eastAsia="Times New Roman" w:cs="Times New Roman CE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V. В области газифик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5.1. Деятельность по подготовке специалистов в области транспортировки, распределения и поставки природных и сжиженных газов на объекты национальной экономики, а также по обслуживанию объектов, относящихся к ним, включа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5.1.1. Магистральные газопроводы и объекты, относящиеся к ним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газопро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компрессорные стан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газораспределительные стан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станции антикоррозионной защи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станции учета и измерения газ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компрессорные, газонаполнительные и автогазо-заправочные стан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5.1.2. Системы газоснабжения городских и сельских населенных пунктов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газорегулировочные станции (ГРС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газорегулировочные пункты (ГР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- средства электрохимической защиты против коррозии стальных  трубопроводов и сосудов;                               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станции учета и измерения расхода газ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трубопроводы, газораспределительные се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5.2. Установки сжиженных углеводородных газ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газонаполнительные стан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автомобильные газозаправочные стан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газонаполнительные пун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системы хранения и распределения газ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5.3. Промышленные и сельскохозяйственные газовые установ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5.4. Газовые установки теплоэлектроцентралей (ТЭЦ) и котельных с единичной тепловой мощностью более 100 кВ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5.5. Деятельность организаций по обучению, проектированию, производству, монтажу, наладке, техническому обслуживанию, эксплуатации, проверке качества сварочных соединений, изоляционных работ на объектах газовой отрас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 CE" w:hAnsi="Times New Roman CE" w:eastAsia="Times New Roman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E" w:hAnsi="Times New Roman CE" w:cs="Times New Roman C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римечание: Технический надзор при эксплуатации газовых систем и оборудования на социально-коммунальных объектах осуществляется предприятием, являющимся поставщиком газ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Docheader1">
    <w:name w:val="doc_header1"/>
    <w:basedOn w:val="Style14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16239&amp;lang=1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5:23:00Z</dcterms:created>
  <dc:creator>Stirban_user</dc:creator>
  <dc:description/>
  <cp:keywords/>
  <dc:language>en-US</dc:language>
  <cp:lastModifiedBy>Stirban_user</cp:lastModifiedBy>
  <dcterms:modified xsi:type="dcterms:W3CDTF">2012-06-28T05:23:00Z</dcterms:modified>
  <cp:revision>1</cp:revision>
  <dc:subject/>
  <dc:title/>
</cp:coreProperties>
</file>