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246"/>
        <w:gridCol w:w="4109"/>
      </w:tblGrid>
      <w:tr>
        <w:trPr/>
        <w:tc>
          <w:tcPr>
            <w:tcW w:w="5246"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val="en-US" w:eastAsia="ru-RU"/>
              </w:rPr>
              <w:t>HGC255/2008</w:t>
              <w:br/>
            </w:r>
            <w:r>
              <w:rPr>
                <w:rFonts w:eastAsia="Times New Roman" w:cs="Times New Roman" w:ascii="Times New Roman" w:hAnsi="Times New Roman"/>
                <w:color w:val="000000"/>
                <w:sz w:val="24"/>
                <w:szCs w:val="24"/>
                <w:lang w:eastAsia="ru-RU"/>
              </w:rPr>
              <w:t>Внутренний</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номер</w:t>
            </w:r>
            <w:r>
              <w:rPr>
                <w:rFonts w:eastAsia="Times New Roman" w:cs="Times New Roman" w:ascii="Times New Roman" w:hAnsi="Times New Roman"/>
                <w:color w:val="000000"/>
                <w:sz w:val="24"/>
                <w:szCs w:val="24"/>
                <w:lang w:val="en-US" w:eastAsia="ru-RU"/>
              </w:rPr>
              <w:t xml:space="preserve">:  327224 </w:t>
              <w:br/>
            </w:r>
            <w:hyperlink r:id="rId2">
              <w:r>
                <w:rPr>
                  <w:rStyle w:val="InternetLink"/>
                  <w:rFonts w:eastAsia="Times New Roman" w:cs="Times New Roman" w:ascii="Times New Roman" w:hAnsi="Times New Roman"/>
                  <w:color w:val="0000FF"/>
                  <w:sz w:val="24"/>
                  <w:szCs w:val="24"/>
                  <w:u w:val="single"/>
                  <w:lang w:val="en-US" w:eastAsia="ru-RU"/>
                </w:rPr>
                <w:t>Varianta în limba de stat</w:t>
              </w:r>
            </w:hyperlink>
            <w:r>
              <w:rPr>
                <w:rFonts w:eastAsia="Times New Roman" w:cs="Times New Roman" w:ascii="Times New Roman" w:hAnsi="Times New Roman"/>
                <w:color w:val="000000"/>
                <w:sz w:val="24"/>
                <w:szCs w:val="24"/>
                <w:lang w:val="en-US" w:eastAsia="ru-RU"/>
              </w:rPr>
              <w:t xml:space="preserve"> </w:t>
            </w:r>
          </w:p>
        </w:tc>
        <w:tc>
          <w:tcPr>
            <w:tcW w:w="4109" w:type="dxa"/>
            <w:tcBorders/>
            <w:vAlign w:val="center"/>
          </w:tcPr>
          <w:p>
            <w:pPr>
              <w:pStyle w:val="Normal"/>
              <w:spacing w:lineRule="auto" w:line="240" w:before="0" w:after="0"/>
              <w:rPr/>
            </w:pPr>
            <w:hyperlink r:id="rId3">
              <w:r>
                <w:rPr>
                  <w:rStyle w:val="InternetLink"/>
                  <w:rFonts w:eastAsia="Times New Roman" w:cs="Times New Roman" w:ascii="Times New Roman" w:hAnsi="Times New Roman"/>
                  <w:color w:val="0000FF"/>
                  <w:sz w:val="24"/>
                  <w:szCs w:val="24"/>
                  <w:u w:val="single"/>
                  <w:lang w:eastAsia="ru-RU"/>
                </w:rPr>
                <w:t>Карточка документа</w:t>
              </w:r>
            </w:hyperlink>
            <w:r>
              <w:rPr>
                <w:rFonts w:eastAsia="Times New Roman" w:cs="Times New Roman" w:ascii="Times New Roman" w:hAnsi="Times New Roman"/>
                <w:color w:val="000000"/>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Республика Молдова</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АВИТЕЛЬСТВО</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ПОСТАНОВЛЕНИЕ</w:t>
            </w:r>
            <w:r>
              <w:rPr>
                <w:rFonts w:eastAsia="Times New Roman" w:cs="Times New Roman" w:ascii="Times New Roman" w:hAnsi="Times New Roman"/>
                <w:color w:val="000000"/>
                <w:sz w:val="24"/>
                <w:szCs w:val="24"/>
                <w:lang w:eastAsia="ru-RU"/>
              </w:rPr>
              <w:t xml:space="preserve"> Nr. 255 </w:t>
              <w:br/>
              <w:t>от  05.03.2008</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 утверждении Технического регламента</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lang w:eastAsia="ru-RU"/>
              </w:rPr>
              <w:t>«Безопасность низковольтного электрооборудования»</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убликован : 14.03.2008 в Monitorul Oficial Nr. 51-54     статья № : 325</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 основании Закона № 186-XV от 24 апреля 2003 года об оценке соответствия продукции (Официальный монитор Республики Молдова, 2003 г., № 141-145, ст. 566), Закона № 420-XVI от 22 декабря 2006 года о техническом регулировании (Официальный монитор Республики Молдова, 2007 г., № 36-38, ст. 141), а также в соответствии с положениями Постановления Правительства № 873 от 30 июля 2004 года «Об утверждении Национальной программы по разработке технических регламентов» (Официальный монитор Республики Молдова, 2004 г., № 132-137, ст. 1046) Правительство ПОСТАНОВЛЯЕТ: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 Утвердить Технический регламент «Безопасность низковольтного электрооборудования» (прилагаетс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Из Перечня продукции, подлежащей обязательной сертификации в регламентируемой области, утвержден</w:t>
              <w:softHyphen/>
              <w:t>ного Постановлением Правительства № 1469 от 30 декабря 2004 г. (Официальный монитор Республики Молдова, 2005 г., № 1-4, ст. 14), с последующими изменениями и дополнениями, тарифные позиции с порядковыми номерами 175, 177, 178, 184-194, 196-222, 241 исключи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Технический регламент «Безопасность низковольт</w:t>
              <w:softHyphen/>
              <w:t>ного электрооборудования», а также изменение, внесенное в Постановление Правительства № 1469 от 30 декабря 2004 г., указанное в пункте 2 настоящего постановления, вступают в силу по истечении 12 месяцев после опубликования в Официальном мониторе Республики Молдов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ремьер-министр                                                       Василе ТАРЛЕВ</w:t>
            </w:r>
          </w:p>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нтрассигнуют:</w:t>
            </w:r>
          </w:p>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министр экономики и торговли                               Игорь Додон </w:t>
            </w:r>
          </w:p>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министр промышленности и                                   </w:t>
            </w:r>
          </w:p>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инфраструктуры                                                        Владимир Антосий </w:t>
            </w:r>
          </w:p>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255. Кишинэу, 5 марта 2008 г.</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твержден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становлением Правительства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55 от 5 марта 2008 г.</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ХНИЧЕСКИЙ РЕГЛАМЕНТ</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езопасность низковольтного электрического оборудова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I. Область примене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Настоящий Технический регламент распространяется на низковольтное  электрооборудование, произведенное в стране или импортируемое, предназначенное для внутреннего рын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В настоящем регламенте под низковольтным электрооборудованием  подразумевается  любой прибор или оборудование, спроектированное для использования при номинальном напряжении от 50  до 1000 В переменного тока и от 75  до 1500 В постоянного тока,  которое не является частью электрооборудования и явлений,  указанных в пункте 4 настоящего Технического регламент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Электрооборудование,  указанное в пункте 2 настоящего Технического регламента, может быть размещено на внутреннем рынке Республики Молдова только в случае, если оно не ставит под угрозу безопасность людей, животных, окружающей среды, движимого и недвижимого имущества, при условии его надлежащей установки, соответствующего обслуживания  и использования по назначени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Действие настоящего регламента не распрост</w:t>
              <w:softHyphen/>
              <w:t>раняется н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электрооборудование, применяемое во взрывоопасных среда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электрооборудование, применяемое в медицинских и  радиологических целя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c) электрические части, применяемые для лифтов и грузовых подъемнико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d) счетчики электрической энерги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e) штепселя и розетки домашнего обиход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f) пусковые реостаты для  пастбищных изгороде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g) помехоподавляющие устройств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h) электрооборудование, предназначенное для  использования на судах, самолетах и железных дорогах, подпадающее под требования, разработанные международными организациями, стороной которых Республика Молдова является.</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I. Основные требования безопасности  дл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изковольтного  электрооборудова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Общие требования безопасност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основополагающие характеристики, информация по идентификации и особого внимания, обеспечивающие безопасную эксплуатацию низковольтного электро</w:t>
              <w:softHyphen/>
              <w:t>оборудования по назначению, должны быть нанесены на продукцию или, если это невозможно, указаны в сопро</w:t>
              <w:softHyphen/>
              <w:t xml:space="preserve">водительном документ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наименование изготовителя, фирмы или товар</w:t>
              <w:softHyphen/>
              <w:t>ный знак  наносятся на низковольтное  электрообору</w:t>
              <w:softHyphen/>
              <w:t>дование и должны быть видимыми и читаемыми, а если это невозможно, – на его упаковк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c) низковольтное  электрооборудование, а также его составные части должны быть изготовлены таким образом, чтобы обеспечить безопасное подключение и применение по назначени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d) низковольтное электрооборудование должно быть разработано и изготовлено таким образом, чтобы при правильном использовании и хранении была гарантирована защита от рисков, указанных  в пунктах 6 и 7 настоящего Технического регламента.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6. Необходимо обеспечить меры безопасности, которые могут возникнуть при пусконаладочных  работах и эксплуатации низковольтного электрооборудовани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ие требования должны быть предписаны с соблюдением правил, предусмотренных в пункте 5 настоящих Технических условий, удостоверяющие, чт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человек и животные соответствующим образом защищены от возможных физических и других увечий, которые могут быть вызваны прямым косвенным воздействием электричеств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b) не возникает чрезмерное нагревание, излучение и опасные дуговые разряды;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c) человек, животные,  движимое и недвижимое имущество соответствующим образом  защищены от факторов риска неэлектрических явлений, которые сопряжены с применением низковольтного электро</w:t>
              <w:softHyphen/>
              <w:t>оборудова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d) сопротивление изоляции соответствует предус</w:t>
              <w:softHyphen/>
              <w:t>мотренным требования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7. Необходимо обеспечить и защиту от опасностей, вызванных внешним воздействием  на низковольтное электрооборудова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ры технического характера должны быть предписаны  с соблюдением требований, предусмотренных в пункте 5 настоящего Технического регламента, удостоверяющих, чт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низковольтное электрооборудование обеспечивает уровень устойчивости к механическим воздействиям, необходимый для предотвращения опасности для человека, животных и имуществ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низковольтное электрооборудование обеспечивает необходимый уровень устойчивости к немеханическим воздействиям при соответствующих условиях окружающей среды для исключения опасности для человека, животных и имуществ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c) низковольтная  электрическая аппаратура не подвергает опасности человека, животных и имущество в условиях, предусмотренных при перегрузках.</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III.  Положения для размещени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а рынке и запус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8. Низковольтное электрооборудование, соответ</w:t>
              <w:softHyphen/>
              <w:t xml:space="preserve">ствующее основным требованиям безопасности, приведенным в разделе II, и соответственно требованиям безопасности, предусмотренным в пунктах 9, 10, 11, 12, 13, и 32 настоящего Технического регламента, не может быть объектом запрета размещения на рынке и запуска из соображений безопасности.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9. Запрещается размещение на рынке или исполь</w:t>
              <w:softHyphen/>
              <w:t>зование низковольтного электрооборудования, которое не соответствует основным требованиям безопасности, предусмотренным  в главе II настоящего Технического регламент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IV. Презумпция соответств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0. Считается, что основополагающие  требования безопасности, предусмотренные в главе II, выполняются, если низковольтное электрооборудование соответствует требованиям взаимосвязанных стандартов, обеспе</w:t>
              <w:softHyphen/>
              <w:t>чивающих презумпцию соответствия требованиям настоящего Технического регламент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1. Перечень стандартов, взаимосвязанных с настоящим Техни</w:t>
              <w:softHyphen/>
              <w:t>ческим регламентом, утверждается приказом  руководителя центрального отраслевого органа публичного управления  в области промышлен</w:t>
              <w:softHyphen/>
              <w:t>ности, согласованным с Национальным органом по стандартизации, и публикуется  в Официальном мониторе Республики Молдова. Этот перечень актуализируется периодически, но не реже чем один раз в год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2.  Перечень взаимосвязанных стандартов содержит националь</w:t>
              <w:softHyphen/>
              <w:t xml:space="preserve">ные стандарты, которые включают европейские гармонизированные стандарты.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случае когда европейские гармонизированные стандарты ещё не приняты в качестве национальных стан</w:t>
              <w:softHyphen/>
              <w:t>дартов, считается, что низковольтное электрообору</w:t>
              <w:softHyphen/>
              <w:t>дование соответствует требованиям раздела II настоящего Технического регламента, если оно изготовлено в соответствии с требованиями безопасности, предус</w:t>
              <w:softHyphen/>
              <w:t xml:space="preserve">мотренными в действующих национальных стандартах.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еречень стандартов, взаимосвязанных с настоящим Техническим регламентом, дополняется по мере принятия в качестве национальных стандартов европейских гармонизированных стандартов.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3.  При импорте низковольтного электрообору</w:t>
              <w:softHyphen/>
              <w:t>дования в условиях отсутствия стандартов, предус</w:t>
              <w:softHyphen/>
              <w:t>мотренных в пунктах 10 и 12 настоящего Технического регламента в целях размещения на рынке или обеспечения свободного обращения, считается, что оно соответствует требованиям, предусмотренным в разделе II, если обеспечивается уровень безопасности, равнозначный принятому в Республике Молдов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4. Запрещается распределителям электроэнергии в соответствии с законом устанавливать для поль</w:t>
              <w:softHyphen/>
              <w:t>зователей  низковольтного оборудования при подклю</w:t>
              <w:softHyphen/>
              <w:t>чении к электросетям  и при снабжении электро</w:t>
              <w:softHyphen/>
              <w:t>энергией   более жесткие требования безопасности чем те, которые предусмотрены в разделе II настоящего Технического регламента.</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V. Оценка соответств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нутренний контроль производственного процесса (Модуль 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5. Внутренний контроль производственного про</w:t>
              <w:softHyphen/>
              <w:t>цес</w:t>
              <w:softHyphen/>
              <w:t>са (Модуль А) предусматривает этапы, согласно которым изготовитель или его представитель с местонахождением в Республике Молдова обеспечивает и декларирует, что низковольтное электрооборудо</w:t>
              <w:softHyphen/>
              <w:t>вание соответствует применяемым к нему требованиям безопасност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6. Изготовитель составляет техническую доку</w:t>
              <w:softHyphen/>
              <w:t xml:space="preserve">ментацию, предусмотренную для соответствующего модуля. Изготовитель или его представитель хранит техническую документацию не менее 10 лет с  даты производства последнего продукта и представляет ее, по требованию, органам контроля и надзора. В случае, когда есть необходимость для понимания содержания некоторых документов, контролирующие органы могут потребовать их перевода на молдавский язык.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7. Если ни изготовитель, ни его представитель не имеют местонахождения в Республике Молдова, обязанность по хранению технической документации и предоставлению ее, по требованию, органам контроля и надзора возлагается на импортера.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8. Техническая документация должна обеспечивать оценку соответствия низковольтного электрообору</w:t>
              <w:softHyphen/>
              <w:t xml:space="preserve">дования  основным требованиям безопасности и по мере его релевантности включать стадии разработки, изготовления и эксплуатации.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9. Техническая документация содержи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общее описание продукци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рабочие чертежи, производственные планы и схемы составных частей, узлов, цепе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c) описания и пояснения, необходимые для пони</w:t>
              <w:softHyphen/>
              <w:t>мания чертежей и схем, указанных выше, и порядка функционирования низковольтного оборудова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d) перечень взаимосвязанных стандартов, обеспе</w:t>
              <w:softHyphen/>
              <w:t>чивающих презумпцию соответствия основным требованиям, применяемым в целом или частично, а также описание решений, принятых для выполнения основных требований настоящего Технического регламента, в случае, когда эти стандарты не были применен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e) результаты проектных расчетов, проведенных проверок;</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f) протоколы испытаний с указанием вредных факторов, их фактических и максимально допустимых уровне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0. Изготовитель или его представитель хранит один экземпляр декларации о соответствии вместе с технической документацией, на основе которой выдана декларация о соответствии.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1. Изготовитель предпринимает все меры, необходимые для того, чтобы процесс производст</w:t>
              <w:softHyphen/>
              <w:t>ва  обеспечивал соответствие низковольтного электро</w:t>
              <w:softHyphen/>
              <w:t>оборудования технической документации, предус</w:t>
              <w:softHyphen/>
              <w:t>мотренной в  пункте 19,  и основополагающим требова</w:t>
              <w:softHyphen/>
              <w:t xml:space="preserve">ниям, предусмотренным в разделе II настоящего Технического регламента.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2. Изготовитель или его представитель наносит национальный знак соответствия SM на каждое изделие на основании технической документации, составляет декларацию о соответствии и размещает продукцию на рынке вместе с этой декларацией.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3. В случае электрооборудования, для которого изготовитель не использовал или только частично использовал взаимосвязанные стандарты, либо в случае отсутствия таких стандартов, применяется процедура оценки соответствия посредством внутреннего контроля продукции с испытаниями, проведенными уполномочен</w:t>
              <w:softHyphen/>
              <w:t>ной испытательной лабораторией  (Модуль А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нутренний контроль продукции с проведением оценки уполномоченным органом по оценке соот</w:t>
              <w:softHyphen/>
              <w:t>ветствия (Модуль А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4.  Этот модуль состоит из Модуля А, дополненного следующими требованиям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5.  Для каждого изделия изготовитель или его представитель проводит одно или несколько испытаний продукции по одному  или нескольким характерным показателям. Ответственность за эти испытания несет уполномоченная испытательная лаборатория в соответствии с действующим  законодательство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6.  Уполномоченная испытательная лаборатория проводит или дает указание на проведение периодической оценки продукции в случайные интервалы времени. Образец готовой продукции, отобранный из партии, предусмотренной для размещения на внутреннем рынке, испытательной лабораторией подвергается оценке и необходимым испытаниям, предусмотренным взаимосвязанными стандартами, обеспечивающими презумпцию соответствия основным требованиям. Если взаимосвязанные стандарты не применялись изготовителем или они отсутствуют, тогда уполномоченная лаборатория проводит эквивалентные испытания для проверки соответствия продукции непосредственно основным требованиям, предусмотренным в настоящем Техническом регламент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7. В результате проведенных испытаний лаборатория выдает изготовителю или его представителю протокол испытаний, подтверждающий соответствие или несоответствие  низковольтного электрооборудования требо</w:t>
              <w:softHyphen/>
              <w:t>ваниям безопасности, предусмотренным в настоящем Техническом регламент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8. Комплект документов, содержащий описание электрооборудования, процедуры, использованные для обеспечения соответствия электрооборудования требованиям, предусмотренным в разделе II настоящего Технического регламента, и протокол испытаний, выданный уполномоченной испытательной лабораторией, необходимо хранить для предоставления контроли</w:t>
              <w:softHyphen/>
              <w:t>рующим органам в течение не менее 10 лет со дня выпуска последнего аппарат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9. Изготовитель в процессе производства должен наносить под национальным знаком соответствия SM  идентификационный номер уполномоченной испы</w:t>
              <w:softHyphen/>
              <w:t>тательной лаборатории, которая провела испытания в соответствии с требованиями настоящего модуля.</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VI.  Правила нанесения национального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нака соответств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0. До размещения на рынке низковольтное  электро</w:t>
              <w:softHyphen/>
              <w:t>оборудование, указанное в пункте 2, должно маркироваться  национальным знаком соответствия SM,  предусмотренным в пункте 32 настоящего Технического регламента,  с соблюдением положений  Закона  № 186-ХV от 24 апреля 2003 года об оценке соответствия продукции, который подтверждает его соответствие настоящему Техническому регламенту, в том числе процедурам оценки соответствия, предусмотренным в разделе V.</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1.Соответствие низковольтного электрооборудо</w:t>
              <w:softHyphen/>
              <w:t xml:space="preserve">вания требованиям настоящего Технического регламента должно подтверждаться декларацией о соответствии, составленной изготовителем или его представителем с местонахождением в Республике Молдова согласно образцу, представленному в приложении к настоящему Техническому регламенту.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2. Изготовитель или его представитель с место</w:t>
              <w:softHyphen/>
              <w:t>нахождением в Республике Молдова наносит национальный знак соответствия SM, который должен быть читаемым и прочным, на низковольтное электрооборудование, а если это невозможно, – на его упаковку, на инструкцию по эксплуатации, выданные производителе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3. В случае, когда к низковольтному электрообору</w:t>
              <w:softHyphen/>
              <w:t>дованию  применяемы и другие регламенты, которые предусматривают нанесение национального знака соответствия SM, маркировка должна подтверждать соответствие требованиям всех применяемых регламенто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4. Запрещается нанесение на оборудование  другой маркировки, похожей на национальный знак соответствия SM, что может ввести в заблуждение контролирующие органы или пользователей. Допускается нанесение другой маркировки на низковольтное электрооборудование, на его упаковку, на инструкцию по эксплуатации при условии, что видимость и читаемость маркировки SM не будет уменьшен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35. В случае, когда контролирующие органы устанавливают, что национальный знак соответствия SM был нанесен необоснованно, изготовитель или его представитель с местонахождением в Республике Молдова обязан принять все меры по прекращению нарушения, а низковольтное электрооборудование должно выполнять требования данного знака.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6. Если несоответствие, указанное в пункте 34 настоящего Технического регламента, продолжается, контролирующие органы принимают соответствующие меры по ограничению или запрету размещения на рынке низковольтного электрооборудования или для удостоверения, что оно снято с рынка в соответствии с действующим законодательство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7. Идентификационные элементы национального знака соответствия SM должны соответствовать правилам, относящимся к процедурам оценки соответствия промышленной продукции в регламентируемой области и нанесения и использования национального знака соответствия SM, которые следует использовать согласно положениям Постановления Правительства № 395 от 17 апреля 2006 г.</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VII.  Уполномочивание органов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 оценке соответств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38.  В соответствии с Законом № 186-XV от 24 апреля 2003 г. об оценке соответствия продукции, по предложению центрального отраслевого органа публичного управления в области промышленности Национальный орган по подтверждению соответствия продукции  уполномочивает органы  по оценке соответствия низковольтного электрооборудовани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9.  Информация об органах по оценке соответствия низковольтного электрооборудования, уполномоченных согласно условиям, предусмотренным в пункте 38 настоящего Технического регламента, публикуется Национальным органом по подтверждению соответствия продукции в Официальном мониторе Республики Молдов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0. При уполномочивании необходимо уточнить, если эти органы по оценке соответствия являются компетентными для выполнения задач, установленных для всего низковольтного электрооборудования, на которое распространяется настоящий Технический регламент, и/или существенные требования, пре</w:t>
              <w:softHyphen/>
              <w:t>дусмотренные в разделе V, либо если область, для которой они уполномочены, ограничивается только определенными аспектами и/или категориями низковольтного электрооборудова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1. В случае, когда уполномоченные органы не выполняют критерии, предусмотренные в статье 21  Закона № 186-XV от 24 апреля 2003 г. об оценке соответствия продукции, Национальный орган по подтверждению соответствия продукции приостанавливает или отзывает разрешение на уполномочиван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2. В случае, когда  оценка соответствия низко</w:t>
              <w:softHyphen/>
              <w:t>вольтного электрооборудования, предназначенного для внутреннего рынка, осуществляется  органами, предусмотренными в пункте 38 настоящего Технического регламента, изготовитель должен наносить под национальным знаком соответствия SM иденти</w:t>
              <w:softHyphen/>
              <w:t>фикационный номер соответствующего орган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VIII.  Надзор за рынко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3. Надзор за рынком осуществляется от имени государства компетентными органами, уполномочен</w:t>
              <w:softHyphen/>
              <w:t xml:space="preserve">ными  законом, преимущественно за продукцией, размещенной на рынке. Надзор за рынком осуществляется также выборочными проверками.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44. В случае, когда установлено, что относительно низковольтного оборудования, размещенного на рынке, не соблюдаются требования настоящего Технического регламента, орган контроля и надзора за рынком применяет меры  согласно действующему законодательству.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5. Нарушение правил настоящего Технического регламента влечет за собой, в зависимости от случая,  гражданскую, дисциплинарную, административную или  уголовную ответственность в соответствии с законо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Техническому регламенту  «Безопаснос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зковольтного электрического оборудования»</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КЛАРАЦИЯ О СООТВЕТСТВИИ (Образец)</w:t>
              <w:b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    №__________ от „_____” ________________________</w:t>
              <w:br/>
              <w:t>    _________________________________________________________________________</w:t>
              <w:br/>
              <w:t>    (наименование изготовителя, адрес, телефон, факс)</w:t>
              <w:br/>
              <w:br/>
              <w:t>    в лице _________________________________________________________________</w:t>
              <w:br/>
              <w:t xml:space="preserve">                    ( должность, фамилия, имя руководителя) </w:t>
              <w:br/>
              <w:br/>
              <w:t>    декларирует под собственную ответственность, что продукция ____________________</w:t>
              <w:br/>
              <w:t>                                                                                                                наименование, тип, марка,</w:t>
              <w:br/>
              <w:br/>
              <w:t>    _____________________________________________________________________________________________________</w:t>
              <w:br/>
              <w:t>    код продукции, информация о серийном производстве или на один лот продукции</w:t>
              <w:br/>
              <w:br/>
              <w:t>    _____________________________________________________________________________________________________</w:t>
              <w:br/>
              <w:t>    ( номер и объем лота, заводской номер, наименование и номер сопроводительного</w:t>
              <w:br/>
              <w:br/>
              <w:t>    ____________________________________________________________________________________________________ ,</w:t>
              <w:br/>
              <w:t>    документа/ накладной, контракта, сертификата качества/, наименование изготовителя, страны и т. д.)</w:t>
              <w:br/>
              <w:br/>
              <w:br/>
              <w:t>    к которой относится настоящая декларация, не подвергает опасности жизнь и здоровье потребителей, не оказывает отрицательное воздействие на окружающую среду и соответствует следующим техническим регламентам или стандартам:</w:t>
              <w:br/>
              <w:t>    ___________________________________________________________________________</w:t>
              <w:br/>
              <w:t>    (обозначение технических регламентов или стандартов с указанием пунктов этих нормативных документов, которые</w:t>
              <w:br/>
              <w:br/>
              <w:t>    _____________________________________________________________________________________________________</w:t>
              <w:br/>
              <w:t>    устанавливают требования для соответствующей продукции)</w:t>
              <w:br/>
              <w:br/>
              <w:t>    Декларация составлена на основании ___________________________________________</w:t>
              <w:br/>
              <w:t xml:space="preserve">    (информация о документах, на основе которых была составлена </w:t>
              <w:br/>
              <w:br/>
              <w:t>    ____________________________________________________________________________</w:t>
              <w:br/>
              <w:t>    декларация о соответствии)</w:t>
              <w:br/>
              <w:br/>
              <w:t>    Дополнительная информация __________________________________________________</w:t>
              <w:br/>
              <w:br/>
              <w:t xml:space="preserve">    Руководитель организации _____________ ____________________ </w:t>
              <w:br/>
              <w:t>    (Подпись) (имя, фамилия)</w:t>
              <w:b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М. П. </w:t>
              <w:br/>
              <w:br/>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Docheader1">
    <w:name w:val="doc_header1"/>
    <w:qFormat/>
    <w:rPr>
      <w:rFonts w:ascii="Times New Roman" w:hAnsi="Times New Roman" w:cs="Times New Roman"/>
      <w:b/>
      <w:bCs/>
      <w:color w:val="000000"/>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umed">
    <w:name w:val="legenumed"/>
    <w:basedOn w:val="Normal"/>
    <w:qFormat/>
    <w:pPr>
      <w:spacing w:lineRule="auto" w:line="240" w:before="0" w:after="0"/>
    </w:pPr>
    <w:rPr>
      <w:rFonts w:ascii="Times New Roman" w:hAnsi="Times New Roman" w:eastAsia="Times New Roman" w:cs="Times New Roman"/>
      <w:sz w:val="24"/>
      <w:szCs w:val="24"/>
    </w:rPr>
  </w:style>
  <w:style w:type="paragraph" w:styleId="Bodytextd">
    <w:name w:val="bodytextd"/>
    <w:basedOn w:val="Normal"/>
    <w:qFormat/>
    <w:pPr>
      <w:spacing w:lineRule="auto" w:line="240" w:before="0" w:after="0"/>
    </w:pPr>
    <w:rPr>
      <w:rFonts w:ascii="Times New Roman" w:hAnsi="Times New Roman" w:eastAsia="Times New Roman" w:cs="Times New Roman"/>
      <w:sz w:val="24"/>
      <w:szCs w:val="24"/>
    </w:rPr>
  </w:style>
  <w:style w:type="paragraph" w:styleId="Semnatura">
    <w:name w:val="semnatura"/>
    <w:basedOn w:val="Normal"/>
    <w:qFormat/>
    <w:pPr>
      <w:spacing w:lineRule="auto" w:line="240" w:before="0" w:after="0"/>
    </w:pPr>
    <w:rPr>
      <w:rFonts w:ascii="Times New Roman" w:hAnsi="Times New Roman" w:eastAsia="Times New Roman" w:cs="Times New Roman"/>
      <w:sz w:val="24"/>
      <w:szCs w:val="24"/>
    </w:rPr>
  </w:style>
  <w:style w:type="paragraph" w:styleId="Zz">
    <w:name w:val="zz"/>
    <w:basedOn w:val="Normal"/>
    <w:qFormat/>
    <w:pPr>
      <w:spacing w:lineRule="auto" w:line="240" w:before="0" w:after="0"/>
    </w:pPr>
    <w:rPr>
      <w:rFonts w:ascii="Times New Roman" w:hAnsi="Times New Roman" w:eastAsia="Times New Roman" w:cs="Times New Roman"/>
      <w:sz w:val="24"/>
      <w:szCs w:val="24"/>
    </w:rPr>
  </w:style>
  <w:style w:type="paragraph" w:styleId="Adr">
    <w:name w:val="adr"/>
    <w:basedOn w:val="Normal"/>
    <w:qFormat/>
    <w:pPr>
      <w:spacing w:lineRule="auto" w:line="240" w:before="0" w:after="0"/>
    </w:pPr>
    <w:rPr>
      <w:rFonts w:ascii="Times New Roman" w:hAnsi="Times New Roman" w:eastAsia="Times New Roman" w:cs="Times New Roman"/>
      <w:sz w:val="24"/>
      <w:szCs w:val="24"/>
    </w:rPr>
  </w:style>
  <w:style w:type="paragraph" w:styleId="Anexa">
    <w:name w:val="anexa"/>
    <w:basedOn w:val="Normal"/>
    <w:qFormat/>
    <w:pPr>
      <w:spacing w:lineRule="auto" w:line="240" w:before="0" w:after="0"/>
    </w:pPr>
    <w:rPr>
      <w:rFonts w:ascii="Times New Roman" w:hAnsi="Times New Roman" w:eastAsia="Times New Roman" w:cs="Times New Roman"/>
      <w:sz w:val="24"/>
      <w:szCs w:val="24"/>
    </w:rPr>
  </w:style>
  <w:style w:type="paragraph" w:styleId="Capitolname">
    <w:name w:val="capitolname"/>
    <w:basedOn w:val="Normal"/>
    <w:qFormat/>
    <w:pPr>
      <w:spacing w:lineRule="auto" w:line="240" w:before="0" w:after="0"/>
    </w:pPr>
    <w:rPr>
      <w:rFonts w:ascii="Times New Roman" w:hAnsi="Times New Roman" w:eastAsia="Times New Roman" w:cs="Times New Roman"/>
      <w:sz w:val="24"/>
      <w:szCs w:val="24"/>
    </w:rPr>
  </w:style>
  <w:style w:type="paragraph" w:styleId="Normalweb2">
    <w:name w:val="normalweb2"/>
    <w:basedOn w:val="Normal"/>
    <w:qFormat/>
    <w:pPr>
      <w:spacing w:lineRule="auto" w:line="240" w:before="0" w:after="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27224&amp;lang=1"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5:25:00Z</dcterms:created>
  <dc:creator>Stirban_user</dc:creator>
  <dc:description/>
  <cp:keywords/>
  <dc:language>en-US</dc:language>
  <cp:lastModifiedBy>PC1</cp:lastModifiedBy>
  <dcterms:modified xsi:type="dcterms:W3CDTF">2012-08-01T06:53:00Z</dcterms:modified>
  <cp:revision>2</cp:revision>
  <dc:subject/>
  <dc:title/>
</cp:coreProperties>
</file>