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55"/>
        <w:gridCol w:w="4000"/>
      </w:tblGrid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PO239/2007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27015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РЛАМЕНТ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239 </w:t>
              <w:br/>
              <w:t xml:space="preserve">от  08.11.2007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о растительном мире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26.02.2008 в Monitorul Oficial Nr. 40-41     статья № : 114     Дата вступления в силу : 26.02.2009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я во внимание стремление Республики Молдова к европейской интеграции, учитывая важность принятия и реализации законодательной базы в области экологии на основе Положения Европейского Совета № 338/97/CE от 9 декабря 1996 года о сохранении видов дикой фауны и флоры путем регламентирования торговли и Директивы Европейского Совета  № 92/43/CE от 21 мая 1992 года об охране естественной среды обитания, дикой флоры и фауны и в целях сохранения и охраны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ламент принимает настоящий органический зако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мет зак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стоящий закон устанавливает правовую основу сохранения, охраны, восстановления и использования объектов растительного мира, а также компетенцию органов публичной власти всех уровней и научных учреждений в данной обла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ъекты отношений в области                                        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ами отношений в области  растительного мира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высшие растения, мхи, лишайники и грибы в естественной среде их произрас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высшие растения, мхи, лишайники и грибы, собранные в  естественной среде, и продукты из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производные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коллекции растений  дикой фло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среда произрастания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использование объектов растительно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фера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Сфера регулирования настоящего закона охватывает объекты растительного мира, произрастающие в естественных условиях, а также дикорастущие растения, содержащиеся в условиях культуры с целью  воспроиз</w:t>
              <w:softHyphen/>
              <w:t>водства и сохранения генетического фон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оложения настоящего закона не распростра</w:t>
              <w:softHyphen/>
              <w:t>няются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объекты растительного мира, расположенные в границах земельных участков, являющихся собственностью иностранных государств на территории Республики Молд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бъекты растительного мира, выращиваемые в искусственных условиях на земельных участках, находящихся в публичной или частной собственности, с целью их реализации или потреб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сельскохозяйственные раст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новные по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  настоящего закона используются следующие основные по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кклиматизация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пособление видов к новым условиям существования в связи с их индивидуальной трансплантаци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 орган CITES 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ституты Академии наук  Молдовы, назначенные в качестве национального научного органа Законом о присоединении Республики Молдова к Конвенции о международной торговле видами дикой  фауны и флоры, находящимися под угрозой исчезновения (CITES) № 1246-XIV от 28 сентября 2000 года в соответствии с пунктом b) части 1) статьи IX Конвенции о международной торговле видами дикой фауны и флоры, находящимися под угрозой исчезновения (CITES) от 3 марта 1973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оллекция растений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живых растений или препарированных, извлеченных из естественной среды произрастания, выставляемых и сохраняемых в ботанических садах или дендропарках, экспозициях или музеях, имеющих научную, культурно-воспитательную и эстетическую цен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родное растительное сообще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совокупность растений, совместно существующих на однородном участке территории и взаимодействующих друг с другом, а также с условиями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совокупность мер по поддержанию или восстановлению благоприятной естественной среды обитания и популяций видов дикой фауны и фло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реда обитания (произрастания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совокупность специфических абиотических и биотических факторов на территории, на которой вид существует на любой стадии биологического цикла разви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тродукц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индивидуальное внедрение вида в растительное сообщество вне ареала естественного произрастания данно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бъекты   растительного  мира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виды,  популяции, растительные сообщества,  не имеющие сельскохозяйст</w:t>
              <w:softHyphen/>
              <w:t>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дминистративный орг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СIТЕS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орган управления природными ресурсами и охраны окру</w:t>
              <w:softHyphen/>
              <w:t>жающей среды, назначенный в качестве националь</w:t>
              <w:softHyphen/>
              <w:t>ного органа управления Законом о присоединении Респуб</w:t>
              <w:softHyphen/>
              <w:t xml:space="preserve">лики Молдова к Конвенции о международной торговле видами дикой фауны и флоры, находящимися под угрозой исчезновения (CITES) № 1246-XIV от 28 сентября  2000 года в соответствии с пунктом а) части 1) статьи IX Конвенции о международной торговле видами дикой фауны и флоры, находящимися под угрозой исчезновения (CITES) от 3 марта 1973 год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икорастущие раст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растения, произрастающие в естественных условиях на определенной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астительный  мир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упность  дикорастущих растений и природных растительных сообществ, произрастающих на определенной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луфабрика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продукт, находящийся в состоянии после любой из операций по сушке, помолу, прессованию, варке, замораживанию и протравли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  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овая основа сохранения, охр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 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использования объектов растительного м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Законодательную базу в области сохранения, охраны и использования объектов растительного мира составляют Конституция Республики Молдова, настоящий закон, другие  законодательные и нормативные акты в данной области, а также международные договоры, одной из сторон которых является Республика Молд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Если международным договором, одной из сторон которого является Республика Молдова, предусмотрены иные, чем установленные национальным законо</w:t>
              <w:softHyphen/>
              <w:t>дательством, положения в области сохранения, охраны и использования объектов растительного мира, применяются положения международного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о собственности на объекты растительного мира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Объекты растительного мира могут находиться в публичной или частной собственности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бъекты растительного мира, используемые в публичных интересах, являются объектами исклю</w:t>
              <w:softHyphen/>
              <w:t>чительно публичной соб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Объекты растительного мира, расположенные на землях, находящихся в частной собственности, и/или выращиваемые на законных основаниях на этих землях,  являются частной собственностью обладателей зем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Частная собственность на леса и зеленые насаждения возможна в случае их создания на землях, находящихся в частной собственности, согласно зако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петенция  органов публичной в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  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мпетенция  Прав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  компетенции  Правительства относ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утверждение стратегии и планов действий в области устойчивого развития растительного мира и обеспечение их реализации в секторальных полити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утверждение Положения о кадастре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утверждение Положения о создании, регистрации, пополнении, хранении, экспорте и  импорте коллекций растений  дикой фло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утверждение Положения о сенокошении и пастьбе скота;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e) осуществление иных полномочий в соответствии с действующим законодательством.       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мпетенция центрального органа управления природными ресурсами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охраны окружающей среды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компетенции центрального органа управления природными ресурсами и  охраны окружающей среды относ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разработка совместно с Академией наук Молдовы и утверждение Списка видов растений, имеющих специальный статус сохранности и Правил интродукции, акклиматизации, гибридизации и селекции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рганизация учета и ведения кадастра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утверждение процедуры выдачи разрешений на деятельность по сбору и реализации на внутреннем рынке и/или по импорту, экспорту, реэкспорту или транзиту растений дикой флоры, в том числе регламентированных Конвенцией о международной торговле видами дикой фауны и флоры, находящимися под угрозой исчезновения (CITES) от 3 марта 1973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выдача разрешений или предоставление права пользования объектами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обучение персонала центральных и местных органов публичной власти, органов таможенного контроля и пользователей объектов растительного мира в области регулирования операций по импорту, экспорту, реэкспорту и транзиту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f) международное сотрудничество в области сохранения, охраны и использования объектов растительного мира;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информирование общественности о деятельности по использованию объектов растительного мира, в том числе путем размещения информации на официальной странице в Интернете и опубликования годовых докладов о состоянии окружающей среды в Республике Молд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h) осуществление иных полномочий в соответствии с действующим законодательством.        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  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мпетенция органов местного публичного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  компетенции  органов местного публичного управ</w:t>
              <w:softHyphen/>
              <w:t>ления относ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осуществление контроля за состоянием, охраной и использованием объектов  растительного мира на местном уров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рганизация учета и ведения местных регистров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обеспечение применения технических, эконо</w:t>
              <w:softHyphen/>
              <w:t>мических и юридических норм в целях соблюдения режима охраны и защиты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осуществление иных полномочий в соответствии с действующим законодательством.        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  1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мпетенция  организаций, ответственных за научное обеспечение 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ласти сохранения,  охраны и использования объектов 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Научное обеспечение в области сохранения, охраны и использования объектов  растительного мира осуществляется Академией наук Молдовы, Институтом лесных исследований и лесоустройства при центральном органе управления лесным хозяйством и другими научно-исследовательскими институтами в данной обла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К  компетенции  Академии наук Молдовы относ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осуществление научной политики в области сохранения, охраны и использования объектов расти</w:t>
              <w:softHyphen/>
              <w:t>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работка и реализация научно-технических программ в данн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  координирование научной деятельности в данн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организация деятельности по определению редких, уязвимых и находящихся под угрозой исчезновения видов, установление мест их распростран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выдача заключений о возможности использования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установление периодов и методов сбора объектов растительного мира  и их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g) осуществление иных полномочий  в соответствии с действующим  законодательством.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К компетенции Института лесных исследований и лесоустройства  при центральном органе управления лесным хозяйством относ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разработка и методологическое обеспечение реализации научных и научно-технических программ в области лес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рганизация совместно с Академией наук Молдовы деятельности по определению редких, уязвимых и находящихся под угрозой исчезновения видов, установление мест их распространения в государст</w:t>
              <w:softHyphen/>
              <w:t xml:space="preserve">венном лесном фонд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установление совместно с Академией наук Молдовы  периодов и методов сбора объектов растительного мира и их частей в государственном лесном фо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существление иных полномочий в соответствии с действующим законодательством. 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ава и обязанности физиче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а  физических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и юридические лица имеют пра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участвовать в реализации мер по сохранению и охране объектов 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олучать любую информацию из области растительного мира, представляющую публичный интерес, в соответствии с действующи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уведомлять органы публичного управления о любой опасности,  угрожающей состоянию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свободно организовывать отдых на землях и водных объектах публичного пользования, на которых расположены объекты растительного мира, за исклю</w:t>
              <w:softHyphen/>
              <w:t>чением зон с особым режимом охраны, регулируемых действующи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e) содействовать благоустройству территорий и созданию зеленых насаж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осуществлять иные права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язанности физических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Юридические лица обя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обеспечивать охрану объектов растительного мира, расположенных на управляемых ими землях и водн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  координировать с органами центрального или местного публичного управления, в зависимости от вида собственности, проведение всех предусмотренных работ на землях и водных объектах, на которых расположены объекты растительно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Физические и юридические лица обя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не допускать образования несанкционированных свалок, загрязнения химикатами, отходами животно</w:t>
              <w:softHyphen/>
              <w:t>водства, бытовыми отходами, нефтепродуктами и другими токсичными веществами земель и водных объектов, на которых расположены объекты раститель</w:t>
              <w:softHyphen/>
              <w:t>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облюдать на землях с лесной растительностью правила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не производить неразрешенных рубок, не допускать повреждения деревьев и кустарников, не наносить ущерба растительности и декоративным сооружениям на землях и водных объектах, на которых расположены объекты растительно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ри осуществлении хозяйственной деятельности физические и юридические лица обязаны предпри</w:t>
              <w:softHyphen/>
              <w:t xml:space="preserve">нимать меры по предупреждению нанесения ущерба объектам растительного мира, по охране и защите среды их обит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астие общественности в деятельности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сохранению и охране объектов растительного мира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ие лица, общественные организации, фонды, патронаты и профсоюзы имеют пра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запрашивать и получать от органов центрального и местного публичного управления, научных и других ответственных организаций информацию о состоянии объектов растительного мира, предусматриваемых и  выполненных мерах по сохранению биоразнообразия и развитию земель с объектами растительного мира, обеспечению охраны и защиты дан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редлагать меры по рациональному использованию, сохранению и охране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осуществлять общественную экологическую экспертизу проектов размещения новых объектов и сооружений на землях и водных объектах, на которых расположены объекты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участвовать в разработке и принятии решений по сохранению и охране объектов растительного мира, инициировать в этих целях консультации с населени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хранение и ОХРАНА объектов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ры по обеспечению сохранения и                              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храны объектов растительного мира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Сохранение и охрана объектов растительного мира обеспечиваются пут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установления соответствующих правил и нор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егламентирования пользования данными объек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c) предупреждения, приостановления и запрета пользования указанными объектами без разрешения или с нарушениями правил поль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занесения редких, уязвимых и находящихся под угрозой исчезновения видов в Красную книгу Республики Молдова, а также в Список видов растений, имеющих специальный статус сохра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) резервирования территорий для создания охраняемых государством природных территорий и установления для некоторых природных объектов и комплексов статуса территорий, охраняемых государств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f)  создания и учета коллекций растений  дикой фло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) установления  запрета на самовольные сено</w:t>
              <w:softHyphen/>
              <w:t>кошение, снятие лесной подстилки, живого напочвенного покрова и верхнего плодородного слоя почвы и  выпас ск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проведения государственной экологической экспертизы плановой и проектн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) защиты земель от эрозии, заиливания и затопления, от загрязнения сточными водами, промышленными и бытовыми отходами, химическими и радиоактивными веществами, а также от других негативных воз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j) предупреждения и ликвидации пожаров;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) обеспечения защиты объектов растительного мира от болезней и вредителей, выявления очагов заболеваний и осуществления мер по предупреждению возникновения болезней и появления вредителей, их локализации и ликвид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) проведения мониторинга состояния объектов растительного мира, ведения учета и кадастра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) организации научных исследований в данн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) информирования общественности и экологи</w:t>
              <w:softHyphen/>
              <w:t>ческого воспит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)  регулирования распространения дикорастущих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) установления юридической ответственности за нарушение правил  сохранения, охраны и использования объектов растительно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Меры по обеспечению охраны и защиты объектов растительного мира необходимо осуществлять методами, исключающими причинение вреда природным объектам и культурно-историческим ценностям, создание угрозы жизни и здоровью населения и/или нанесение ущерба объектам любого вида собственности, за исключением случаев, предусмотренных действующим законо</w:t>
              <w:softHyphen/>
              <w:t>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здание, регистрация, пополнение,                              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мпорт и экспорт коллекций раст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Сбор и изъятие из природной среды растений для создания и пополнения коллекций осуществляются в соответствии с положениями статей 27 и 29 настоящего зак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Научная, культурно-воспитательная и эстетическая ценность коллекции определяется экспертной группой, включающей специалистов и научных работников из данной отра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Коллекции растений, а также их отдельные экспонаты, представляющие научную, культурно-воспитательную и эстетическую ценность, подлежат государственной регистрации центральным органом управления природными ресурсами и охраны окружающей среды с занесением данных о коллекции в Государственный регистр коллекций и выдачей свидетельства о ее регистрации. Перерегистрация коллекций осуществляется каждые 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Для осуществления импорта, экспорта и реэкспорта коллекций растений, частей или отдельных экспонатов коллекций необходимо получение разрешения/сертификата CITES или природоохранного разрешения на импорт или экспорт в порядке, установленном статьей 21 настоящего зак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Для получения разрешения/сертификата CITES  или природоохранного разрешения помимо документов, указанных в статье 21, необходимо представить 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свидетельство о регистрации коллекции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еречень экспонатов коллекции с указанием наименований видов на молдавском и латинском языках либо, при необходимости, на русском языке, а также численности особ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договор о сотрудничестве или любой другой документ, подтверждающий цель экспорта коллекции или ее экспон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6) Для экспорта коллекции растений, ее частей или отдельных экспонатов, не зарегистрированных в Государственном регистре коллекций, вместо свидетельства о регистрации коллекции необходимо представить документ, подтверждающий право владения или распоряжения коллекцией или отдельными ее экспонатами (например, договор купли-продажи, акт дарения и др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7) Свидетельство о регистрации коллекции выдается бесплатно, а плата за выдачу природоохранного разрешения на экспорт, разрешения/сертификата CITES в размере,  установленном в приложении 1 к настоящему закону, вносится при получении документа и перечисляется на счет Национального экологического фон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храна объектов растительного мира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осуществлении экономиче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Запрещены строительство и ввод в эксплуатацию предприятий и сооружений, которые могут отрицательно воздействовать на места произрастания объектов растительного мира или  загрязнять земли, на которых они расположены, химическими, токсичными или ядовитыми вещест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  Строительство и ввод в эксплуатацию предприятий и сооружений, которые могут нанести ущерб местам произрастания объектов растительного мира, разрешаются в исключительных случаях в целях удовлетворения государственных или общественных нужд на основании постановления Правительства с соблюдением требований, установленных центральным органом управления природными ресурсами и охраны окружающей среды, и с согласия населения соот</w:t>
              <w:softHyphen/>
              <w:t>ветствующей з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Если на землях, выделенных под строительство, прокладку коммуникационных сетей или подлежащих затоплению, произрастают растения, включенные в Красную книгу Республики Молдова, обеспечивается пересадка их на земли с идентичными условиями произрастания с разрешения обладателей земель и с соблюдением рекомендаций Академии наук Молдо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щита объектов растительного м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вредителей и болез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Поддержание на должном уровне состояния объектов растительного мира, а также земель и водных объектов, на которых они расположены, осуществляется обладателями этих земель и объектов посредством проведения мероприятий по предупреждению распространения вредителей и болезней объектов растительного мира и по борьбе с н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бладатели земель и водных объектов осуществляют следующие меры по защите расти</w:t>
              <w:softHyphen/>
              <w:t xml:space="preserve">тельнос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a) выявление и ликвидация очагов опасных вредителей и болезней, а также деградированных или поврежденных вредителями и болезнями объектов растительного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b) проведение мероприятий по предотвращению возникновения и распространения вредителей и болезней  объектов растительного мира;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)  информирование органов государственного фитосанитарного надзора и других ответственных органов о поражении объектов растительного мира вредителями и болезня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прещение сенокошения, снятия лесной  подстилки, живого напочвенного                                  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ова и верхнего плодород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слоя почв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ещается сенокошение, снятие лесной подстилки, живого напочвенного покрова и верхнего плодородного слоя почвы на землях и водных объектах, на которых расположены объекты растительного мира, в иных случаях и целях, чем предусмотрено действующим законо</w:t>
              <w:softHyphen/>
              <w:t>дательств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ирование распространения и ограничение численности объектов растительного м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мпорт и экспорт объектов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1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ры по регулированию распространения                                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ограничению  численности объектов растительного м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В целях обеспечения охраны жизни и здоровья населения, защиты объектов животного и растительного мира  и мест их размножения и распространения осу</w:t>
              <w:softHyphen/>
              <w:t>ществляются мероприятия по регулированию распространения и ограничению численности некоторых объектов растительного мира (ядовитые, карантинные, содержащие наркотические вещества и другие растения дикой флор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Распространение объектов растительного мира и их численность регулируются методами, не наносящими ущерб другим объектам растительного мира и целостности мест их распространения, рекомен</w:t>
              <w:softHyphen/>
              <w:t>дованными Академией наук Молдов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родукция, акклиматизация,                                        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бридизация и селекция объектов растительного мира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Интродукция и/или акклиматизация объектов растительного мира в дикой флоре Республики Молдова в научных и хозяйственных целях допускаются с согласия центрального органа управления природными ресур</w:t>
              <w:softHyphen/>
              <w:t>сами и охраны окружающей среды после получения и рассмотрения следующих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заявление с указанием видов растений для интродукции и/или акклимат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документы, подтверждающие законность изъятия из природной среды  и ввоза на территорию Республики Молдова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  заключение Академии наук Молд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Гибридизация и селекция объектов растительного мира в научных и хозяйственных целях на территории Республики Молдова допускаются с согласия Академии наук Молдовы после получения и рассмотрения следующих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заявление с указанием видов растений  для гибридизации и сел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документы, подтверждающие законность изъятия из природной среды и ввоза на территорию Республики Молдова объектов растительно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Срок рассмотрения заявлений составляет 10 дней со дня представления полного комплекта документов, предусмотренных соответственно частями (1) и (2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мпорт, экспорт, реэкспорт и транзит объектов растительного мира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Импорт и экспорт объектов растительного мира, их частей и производных,  собранных  в дикой флоре, в живом состоянии, в свежем виде или в виде полуфабрикатов осуществляются  на основании природоохранного разрешения,  выданного центральным органом управления природными ресурсами и охраны окружающей среды.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Для получения природоохранного разрешения на импорт представляются 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  зая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  заключение Академии наук Молд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Для получения природоохранного разрешения на экспорт представляются 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  зая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разрешение на сбор объектов растительного мира – для хозяйствующих субъектов, осуществляющих данную деятельность, или копии фактур по продаже экспор</w:t>
              <w:softHyphen/>
              <w:t>тируемого товара, сопровождаемые копией разре</w:t>
              <w:softHyphen/>
              <w:t>шения на сбор, выданного на имя хозяйствующего субъекта – продав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Импорт, экспорт, реэкспорт и транзит объектов растительного мира, их частей и производных, регламентированных Конвенцией о международной торговле  видами дикой фауны и флоры, находящимися под угрозой исчезновения (CITES), осуществляются на основании разрешения/сертификата CITES, выданного административным органом CI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Для  получения разрешения/сертификата CITES на импорт представляются 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зая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заключение  научного органа CITE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копия разрешения/сертификата  CITES  на экспорт, выданного административным органом  страны-экспор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копия договора между экспортером и импортером с указанием в нем условий  транспортировки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Для получения разрешения/сертификата CITES на экспорт или реэкспорт представляются 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зая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  заключение  научного органа CITE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разрешение на сбор объектов растительного мира – для хозяйствующих субъектов, осуществляющих данную деятельность, или копии фактур по продаже экспорти</w:t>
              <w:softHyphen/>
              <w:t xml:space="preserve">руемого товара, сопровождаемые копией разрешения на сбор, выданного на имя хозяйствующего субъекта – продавц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копия разрешения/сертификата CITES на импорт, выданного административным органом страны-импор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 копия договора между экспортером и импортером с указанием в нем условий транспортировки живых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7) Заявление о выдаче природоохранного разрешения рассматривается в срок 10 дней, а заявление о выдаче разрешения/сертификата CITES  – в срок до 30 дней со дня представления полного комплекта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8) Плата за выдачу природоохранных разрешений на экспорт и разрешений/сертификатов CITES в размере, установленном в приложении 1 к настоящему закону, вносится при получении документа и перечисляется на счет Национального экологического фон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льзование  объектами 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ды пользования объектами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Устанавливаются следующие виды пользования объектами растительного ми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сбор и реализация объектов растительного мира  (в том числе грибов, лекарственных, кормовых,  эфиромасличных, пищевых растений, камыша и  др.) и их частей (ягод, орехов, шишек, иных плодов, цветков, листьев,  коры, семян, почек, стеблей, ветвей, корней, корневищ, луковиц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сенокошение, пастьба ск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заготовка древесины при проведении рубок лесной расти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пользование объектами растительного мира в научных, культурно-воспитательных, туристических, оздоровительных, рекреационных, эстетических и спортивных ц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В зависимости от условий пользования разли</w:t>
              <w:softHyphen/>
              <w:t>чаются общее и специальное пользование объектами растительно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е пользование объектами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Общее пользование объектами растительного мира осуществляется физическими лицами с соблю</w:t>
              <w:softHyphen/>
              <w:t>дением норм и правил, предусмотренных действующим законодательством, для удовлетворения личных потребностей бесплатно и без раз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Запрещается сбор объектов растительного мира, включенных в Красную книгу Республики Молдова и Список видов растений, имеющих специальный статус сохранности, а также их частей и производ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альное пользование объектами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Специальное пользование объектами расти</w:t>
              <w:softHyphen/>
              <w:t>тельного мира осуществляется физическими и юридическими лицами с соблюдением норм и правил, предусмотренных действующим законодательством, для удовлетворения производственных или научных потребностей, а также в целях получения прибыли от реализации этих ресурсов или их производных на основании разрешений и других документов, выданных уполномоченными центральными публичными органам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рекращение права специального пользования осуществляется путем аннулирования согласно закону разрешения или другого законного документа  публичным органом, выдавшим данный докум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Споры, связанные с пользованием объектами растительного мира, разрешаются в судеб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имиты специального пользования объектами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миты специального пользования объектами растительного мира устанавливаются центральным орга</w:t>
              <w:softHyphen/>
              <w:t xml:space="preserve">ном управления природными ресурсами и  охраны окружающей среды на основании рекомендаций Академии наук Молдовы, а для лесной растительности, входящей в состав государственного лесного фонда, – на основании расчетной лесосеки на заготовку древесины, утвержденной Правительством.     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готовка древесины в процессе рубок лесной расти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Заготовка древесины в процессе рубок лесной растительности осуществляется на основании разрешения, выданного одним из органов, указанных в пунктах  a) – h), для следующих видов руб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лесовосстановительных рубок, рубок эколо</w:t>
              <w:softHyphen/>
              <w:t>гической реконструкции, рубок обновления, рубок ухода, санитарных рубок в государственном лесном фонде –  Государственной экологической инспек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иных рубок, чем предусмотренные пунктом a), а имен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лошных санитарных ру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истки от захламленности (уборка снеголомов и бурелом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тивных рубок малоценных молодня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ок ухода за семенными насажд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ок ухода и реконструкции плант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бок под линии связи и электропередачи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альным органом Государственной экологической инсп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рубок на землях лесного фонда,  не находящихся в ведении государственных органов  лесного хозяйства, – Государственной экологической инспек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рубок в зеленых насаждениях городов и сельских населенных пунктов – экологическим  агентством или инспек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)  рубок  в  защитных  лесных  полосах  водоохранных  зон рек и водоемов – Государственной экологической инспек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рубок в защитных полосах сельскохозяйственных угодий, защитных лесных полосах и на плантациях древесно-кустарниковой растительности, расположенных вдоль путей сообщения (прилегающих к автомобильным и железным дорогам), – экологическим агентством или инспек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g) рубок деревьев, поврежденных в результате стихийных бедствий, аварий или в случаях ликвидации активных очагов вредителей и болезней в лесном фонде и в лесной растительности, не входящей в лесной фонд, – экологическим агентством или инспекцией на основании рекомендаций комиссии, состоящей из представителей экологического агентства или инспекции, пользователя данной территории, центрального органа управления лесным хозяйством и других ответственных органов, по необходим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) рубок деревьев, поврежденных в результате стихийных бедствий и в случаях ликвидации активных очагов вредителей и болезней в лесах, входящих в фонд природных территорий, охраняемых государством, – Государственной экологической инспекцией на основании рекомендаций комиссии, состоящей из представителей Государственной экологической инспекции, экологического агентства или инспекции, Академии наук Молдовы, центрального органа управ</w:t>
              <w:softHyphen/>
              <w:t>ления лесным хозяйством или территориального лесохозяйственного пред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Для выдачи разрешения на производство рубок, предусмотренных частью (1), необходимо представить 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для случаев, указанных в пункте a), заявление и акт проверки, составленный экологическим агентством и инспекцией, документы по уходу за лесной расти</w:t>
              <w:softHyphen/>
              <w:t>тель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для случаев, указанных в пункте  b), заявление и материалы инвентаризации лесной расти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для случаев, указанных в пункте с), заявление, решение обладателя земли, заключение террито</w:t>
              <w:softHyphen/>
              <w:t>риального лесохозяйственного предприятия или центрального органа управления лесным хозяйством, акт фитосанитарного обследования насаждений (для санитарных рубок), документ о согласовании с кадастровой служб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для случаев, указанных в пунктах  d) и f), заявление, акт фитосанитарного обследования нас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для случаев, указанных в пункте е), заявление, решение обладателя земли, заключение террито</w:t>
              <w:softHyphen/>
              <w:t>риального лесохозяйственного предприятия или центрального органа управления лесным хозяйством, акт фитосанитарного обследования насаждений, акт проверки, составленный экологическим агентством и инспек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Рубка деревьев  в случае ликвидации аварии, срочного ремонта инженерных сооружений, а также в иных случаях, которые могут оказать отрицательное воздействие на здоровье человека и окружающую среду, осуществляется немедленно, без согласования с экологическим агентством или инспекцией, а после ликвидации аварийной ситуации хозяйствующий субъект обязан проинформировать экологическое агентство или инспекцию о выполненных работах и возместить ущерб, причиненный авар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4) В случае падения деревьев на здания, линии электропередачи, сигнализационные или коммуни</w:t>
              <w:softHyphen/>
              <w:t>кационные линии, железные дороги, а также в иных случаях, когда создается угроза безопасности движения поездов или вызывается их задержка, меры по ликвидации аварийной ситуации выполняются немедленно, без согласования с экологическим агентством или инспекцией, а после ликвидации аварийной ситуации хозяйствующий субъект обязан проинформировать экологическое агентство или инспекцию о выполненных работах для осуществления  контроля  целесообразности их пр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) Не требуется разрешение на осуществление рубок лесной растительности порослевого и семенного происхождения, находящейся за пределами запроекти</w:t>
              <w:softHyphen/>
              <w:t>рованных лесных плантаций: в охранных зонах линий электропередачи, коммуникационных линий, дорожных насыпей, выемок, каналов по эвакуации воды и других сооружений, где лесная растительность препятствует их нормальной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6) Заявление о выдаче разрешения на заготовку древесины в процессе рубок лесной растительности рассматривается в течение 10 дней со дня представления полного пакета соответствующих документов, за исключением случаев, указанных в пунктах a), b) и c) части (1),  для которых этот срок составляет до 20 д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бор и реализация  объектов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Сбор объектов растительного мира, их частей (за исключением видов пользования объектами расти</w:t>
              <w:softHyphen/>
              <w:t xml:space="preserve">тельного мира, предусмотренных статьями 26 и 28) осуществляется при наличии разрешения, выданного центральным органом управления природными ресурсами и охраны окружающей среды на основании поданного заявления и заключения Академии наук Молдовы. В разрешении указываются период и методы сбора. Заявление рассматривается в 10-дневный срок со дня представления полного комплекта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лата за выдачу разрешения на сбор объектов растительного мира в размере, установленном в приложении 2 к настоящему закону, вносится на счет Национального экологического фонда при получении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Деятельность по реализации объектов растительного мира и их частей разрешается осуществлять физическим или юридическим лицам, заключившим договор купли-продажи с хозяйствующим субъектом, имеющим разрешение на сбор объектов растительного мира, при наличии копии раз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4) Запрет на сбор и реализацию растений, содержащих наркотические и ядовитые вещества, устанавливается законодательством в области здравоохран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нокошение и пастьба ск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Сенокошение и пастьба скота осуществляются способами, обеспечивающими рациональное исполь</w:t>
              <w:softHyphen/>
              <w:t>зование ресурсов растительного мира, сохранение биоразнообразия, охрану почв и водных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Способ осуществления сенокошения и пастьбы скота устанавливается Положением о сенокошении и пастьбе скота, утвержденным Прави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2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спользование объектов растительного мира, находящихся в публичной                                              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бственности, в научных цел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Использование объектов растительного мира, находящихся в публичной собственности, в научных целях допускается с  извлечением или без извлечения этих объектов или их частей из среды обитания на основании решения территориального органа  центрального органа управления природными ресурсами и охраны окружающей среды, с согласия владельцев и поль</w:t>
              <w:softHyphen/>
              <w:t>зователей земель и водных объектов,  на которых расположены объекты растительно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Использование объектов растительного мира в научных целях на землях лесного фонда осуществляется в соответствии с лесны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3) Использование объектов растительного мира в научных целях осуществляется методами, не наносящими ущерб этим объектам и среде их обитания и не ущемляющими права владельцев и пользователей земель и водных объектов, на которых расположены объекты растительно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спользование объектов растительного мира в культурно-воспитательных,                            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уристических, оздоровительных, рекреационных, эстетических и спортивных  цел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Использование объектов растительного мира в культурно-воспитательных, туристических, оздорови</w:t>
              <w:softHyphen/>
              <w:t>тельных, рекреационных, эстетических и спортивных целях допускается на основании решения территориального органа центрального органа управ</w:t>
              <w:softHyphen/>
              <w:t>ления природными ресурсами и охраны окружающей среды, с согласия владельцев и пользователей земель и водных объектов, на которых расположены объекты растительно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Использование объектов растительного мира в целях, предусмотренных частью (1), допускается без изъятия дикорастущих растений и их частей из мест произрастания при  условии, что эта деятельность не будет наносить ущерб объектам растительного мира, местам их произрастания и ограничивать права владельцев и пользователей земель и водных объектов, на которых расположены объекты растительного ми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граничения в использовании объек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            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Ограничения в использовании объектов расти</w:t>
              <w:softHyphen/>
              <w:t>тельного мира устанавливаются Правительством, органами центрального и местного публичного управления для случаев, предусмотренных настоящим законом, нормативными актами в данной области и положениями международных договоров,  одной из сторон которых является Республика Молд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Устанавливаются ограничения и запреты на использование следующих объектов растительного мир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любого растения дикой флоры в целях его сохранения как памятника природы или в качестве представителя редкого, уязвимого или находящегося под угрозой исчезновения вида, а также в целях охраны природных ландшафтов и сохранения биотоп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любого сообщества растений в целях сохранения биоразнообразия, биотопов и природных объектов, охраны природных ландшафтов или защиты земель от деград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любой экосистемы, земель,  покрытых лесной растительностью, или зеленых насаждений в целях сохранения биоразнообразия, редких, уязвимых и находящихся под угрозой исчезновения видов,  природных ландшафтов или защиты земель от  деград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граничение, приостановление или прекращение права специального                                   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я  объектов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Ограничение, приостановление или прекращение права специального использования объектов расти</w:t>
              <w:softHyphen/>
              <w:t>тельного мира является компетенцией органов, предоставивших такое пра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Ограничение, приостановление или прекращение права специального использования объектов расти</w:t>
              <w:softHyphen/>
              <w:t>тельного мира, находящихся в публичной или частной собственности, может быть примен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в интересах государственной безопасности, охраны жизни и здоровь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в целях охраны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в случаях установления историко-культурного значения дан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для обеспечения прав физических и юридических лиц, установленных Конституцией Республики Молдова и другими законодательными ак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Право специального использования объектов растительного мира  прекращается в случа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истечения срока специального использования дан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отказа пользователя от такого использования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установления ограничений в специальном использовании объектов растительного мира в соответствии с национальным законодательством или международными договорами, одной из сторон которых является Республика Молд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несоблюдения условий и сроков специального использования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создания условий, которые могут отрицательно воздействовать на жизнь и здоровье населения, проживающего  в зоне использования дан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) повреждения или уничтожения объектов расти</w:t>
              <w:softHyphen/>
              <w:t>тельного мира, их  частей  и/или мест произрас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нтроль в области охраны и использования объектов растительного м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Государственный контроль в области охраны и использования объектов растительного мира осу</w:t>
              <w:softHyphen/>
              <w:t>ществляется  центральным органом управления природными ресурсами и охраны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Ведомственный контроль в области охраны и использования объектов растительного мира осу</w:t>
              <w:softHyphen/>
              <w:t>ществляется центральным органом управления лесным хозяйством, центральным органом управления сельским хозяйством и другими центральными органами, уполномоченными в области управления и охраны природных ресурсов, в пределах их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Общественный контроль в области охраны, использования и восстановления объектов растительного мира осуществляется общественными организациями, физическими и юридическими лицами, и его результаты носят рекомендательный характер для органов публичного управления и пользователей  объектов растительного м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ет объектов 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сударственный учет объектов растительного м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й учет объектов растительного мира ведется с целью установления их количественных и качественных характеристик, осуществления систе</w:t>
              <w:softHyphen/>
              <w:t>матического  контроля за изменениями этих характе</w:t>
              <w:softHyphen/>
              <w:t>ристик, определения объема, вида и порядка исполь</w:t>
              <w:softHyphen/>
              <w:t>зования данных объектов и обеспечения центральных и местных публичных органов, юридических и физических лиц информацией о их состоя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адастр объектов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Кадастр объектов растительного мира представляет собой свод  данных о их распространении и распре</w:t>
              <w:softHyphen/>
              <w:t>делении по  категориям земель или водных объектов, о владельцах и пользователях земельных участков и водных объектов, количественных и качественных характеристиках объектов растительного мира, их экономической оце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Порядок и условия ведения государственного учета и  кадастра объектов растительного мира утверждаются Прави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ниторинг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Мониторинг растительного мира представляет собой систему наблюдений за состоянием объектов растительного мира и среды их произрастания, оценки и прогноза  их изменений в целях сохранения биоразнообразия, обеспечения стабильных условий научно обоснованного и рационального использования данных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Мониторинг растительного мира является частью интегрированного экологического мониторин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номический  механизм рационального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ктов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 Экономический механиз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Экономический механизм рационального исполь</w:t>
              <w:softHyphen/>
              <w:t>зования объектов растительного мира является составной частью экономического механизма охраны окружающей среды и природопользования и регулируется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Экономический механизм рационального исполь</w:t>
              <w:softHyphen/>
              <w:t>зования объектов растительного мира предусматрив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финансирование программ, стратегии, планов мероприятий по рациональному использованию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взимание платы за пользование объектами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экономическое стимулирование рационального использования объектов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другие экономические меры по охране и рациональному использованию объектов растительно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Экономическое стимул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Экономическое стимулирование рационального использования, восстановления и сохранения объектов растительного мира имеет целью повышение заинтересованности и ответственности владельцев и пользователей земель и водных объектов, на которых расположены объекты растительного мира, за их сохранение и рациональное развитие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Экономическое стимулирование рационального использования, восстановления и сохранения объектов растительного мира предусматрив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) стимулирование  деятельности по разработке программ  рационального использования, восстановления и сохранения объектов растительного мира за счет ассигнований, предусмотренных в государственном бюджете, местных бюджетах, специальных фондах, а также за счет других законно полученных 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материальное стимулирование пользователей земель и водных объектов, на которых расположены объекты растительного мира, за качественное выпол</w:t>
              <w:softHyphen/>
              <w:t>нение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) материальное стимулирование физических и юридических лиц, осуществляющих эффективные меры по охране и сохранению объектов растительного мира, выявляющих нарушения законодательства в данной области  и обеспечивающих взимание штрафов и возмещение материального ущерба, причиненного объектам растительного  м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ость за нарушение законодательства о  растительном мир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3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вет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) Нарушение законодательства о растительном мире влечет административную или уголовную ответст</w:t>
              <w:softHyphen/>
              <w:t>в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Привлечение к ответственности физических и юридических лиц не освобождает их от выполнения обязанностей по возмещению ущерба, причиненного объектам растительного мира, и осуществлению мер по сохранению и восстановлению этих объектов и  мест их произраст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4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змещение ущерба, причиненного объектам растительного мира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        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/или местам их произрас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Физические и юридические лица обязаны возмещать ущерб, причиненный объектам растительного мира и/или  местам их произраст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) Размер ущерба устанавливается по фактическим затратам на восстановление объектов растительного мира, включая упущенную  прибы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Объекты растительного мира и/или их части и производные, находящиеся в незаконном пользовании у физических и юридических лиц, конфискуются и передаются в собственность государства в соответствии с действующим законодательством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лючительные и переходные поло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тья 4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ступление в силу и организация исполнения зак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1) Настоящий закон вступает в силу через год со дня опублик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2) Правительству  в течение года со дня опубликования: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едставить Парламенту предложения по приве</w:t>
              <w:softHyphen/>
              <w:t>дению действующего законодательства в соответствие с настоящим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) привести свои нормативные акты в соответствие с настоящим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) обеспечить принятие нормативных актов, необходимых для применения настоящего зак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) обеспечить приведение ведомственных нормативных актов в соответствие с настоящим зак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3) Со дня вступления в силу настоящего закона действующие законодательные и нормативные акты применяются в той мере, в какой они не противоречат настоящему зак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ПАРЛАМЕНТА                         Мариан ЛУ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9-XVI. Кишинэу, 8 ноября 200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мер пл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  выдачу природоохранных разре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экспорт и разрешений/сертификатов СIТЕ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змер платы за выдачу природоохранного разрешения на экспорт: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a) съедобных грибов в свежем ви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в виде полуфабрикатов                        0,50 лея/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b) лекарственных, пищевы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иромасличных, дубильны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ящих и декоратив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тений дикой флоры,  це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и в виде корней, корневищ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ковиц, стеблей, ветвей, кожур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, листьев, фруктов, семя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почек в живом, свежем ви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в виде полуфабрикатов                       0,20 лея/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c) других видов растений  ди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лоры или их частей и производ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живом, свежем виде или в ви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фабрикатов                                           0,10 лея/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d) семян лесных и иных ви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ой флоры (генетические ресурсы)        1,00 лея/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e) фруктов  дикой флоры в свеж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 или  в виде полуфабрикатов 0,25 лея/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Размер платы за выдач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ешения/сертификата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IТЕS                                                200 леев/раз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мер пл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 выдачу разрешений на сбор  объектов растительного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 платы за выдачу разрешения на сбор объектов растительного ми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физических лиц                                100 л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юридических лиц                             500 ле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27015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40:00Z</dcterms:created>
  <dc:creator>Stirban</dc:creator>
  <dc:description/>
  <cp:keywords/>
  <dc:language>en-US</dc:language>
  <cp:lastModifiedBy>Stirban</cp:lastModifiedBy>
  <dcterms:modified xsi:type="dcterms:W3CDTF">2010-01-13T08:41:00Z</dcterms:modified>
  <cp:revision>1</cp:revision>
  <dc:subject/>
  <dc:title/>
</cp:coreProperties>
</file>