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246"/>
        <w:gridCol w:w="4109"/>
      </w:tblGrid>
      <w:tr>
        <w:trPr/>
        <w:tc>
          <w:tcPr>
            <w:tcW w:w="5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1/1999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 311847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r. 591 </w:t>
              <w:br/>
              <w:t xml:space="preserve">от  23.09.199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 зеленых насаждениях городских и </w:t>
              <w:br/>
              <w:t>сельских населенных пунктов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: 02.12.1999 в Monitorul Oficial Nr. 133-134     статья № : 64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МЕНЕН</w:t>
              <w:br/>
              <w:t xml:space="preserve">  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П131-XVIII от 23.12.2009, МО23-24/12.02.2010 ст.35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   </w:t>
            </w:r>
            <w:hyperlink r:id="rId6">
              <w:r>
                <w:rPr>
                  <w:rStyle w:val="InternetLink"/>
                  <w:rFonts w:eastAsia="Times New Roman" w:cs="Times New Roman CE" w:ascii="Times New Roman CE" w:hAnsi="Times New Roman CE"/>
                  <w:color w:val="0000FF"/>
                  <w:sz w:val="24"/>
                  <w:szCs w:val="24"/>
                  <w:u w:val="single"/>
                  <w:lang w:eastAsia="ru-RU"/>
                </w:rPr>
                <w:t>ЗП280-XVI от 14.12.07, МО94-96/30.05,08 ст.349; в силу с 30.05.0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  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П202-XVI от 26.07.07, МО141-145/07.09.07 ст.599</w:t>
              </w:r>
            </w:hyperlink>
            <w:hyperlink r:id="rId8">
              <w:r>
                <w:rPr>
                  <w:rStyle w:val="InternetLink"/>
                  <w:rFonts w:eastAsia="Times New Roman" w:cs="Times New Roman CE" w:ascii="Times New Roman CE" w:hAnsi="Times New Roman CE"/>
                  <w:color w:val="000000"/>
                  <w:sz w:val="24"/>
                  <w:szCs w:val="24"/>
                  <w:u w:val="single"/>
                  <w:lang w:eastAsia="ru-RU"/>
                </w:rPr>
                <w:br/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 принимает настоящий органический зак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астоящий закон  регулирует  отношения в области развития  и  охраны зеленых  насаждений  городских  и сельских населенных  пунктов  в  целях обеспечения  права  каждого человека на здоровую и эстетически  приятную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. Правовая ос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витие и охрана зеленых насаждений городских и сельских населенных пунктов   (далее   -  зеленые  насаждения)  осуществляются   на   основе Конституции,  Закона  об охране окружающей среды N 1515-XII от  16  июня 1993  года, Лесного кодекса N 887-XIII от 21 июня 1996 года,  настоящего закона и других нормативн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. Основные по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В целях настоящего закона используются следующие основные понят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зеленые насаждения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 -   архитектурно   гармонизированные   системы, образованные  из  элементов ландшафтного комплекса в черте и  за  чертой городских  и сельских населенных пунктов (природные ландшафты, участки водотоков и водоемы, дорожные, садовые  и  жилые  сооружения), имеющие  эстетическое,  биологическое  и экологическое  значение  и включающие, как правило, сообщества  растений (древесных, кустарниковых, цветочных и травянистых) и животных;</w:t>
              <w:br/>
              <w:t xml:space="preserve">[Поз. изменена ЗП202-XVI от 26.07.07, МО141-145/07.09.07 ст.599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парк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зеленые насаждения площадью более 20 гектаров, обеспечивающие возможность  отдыха  и  развлечений в богатом  и  разнообразном  зеленом пространстве,  а  также возможность сочетания активных (спорт,  игры  на воздухе)   и   пассивных   видов   отдыха   и   культурных   мероприятий (представления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лесопарк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зеленые  насаждения, являющиеся результатом  обустройства существующих в радиусе городского пользования зеленых массивов под отдых и   развлечения, располагающие павильонами, кемпингами,  спортивными площадками, водными сооружениями и т.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сад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зеленые  насаждения площадью от 3 до 20 гектаров, служащие для ежедневного  отдыха  и развлечений жителей сопредельных зон,  включающие участки,  занятые декоративными древесными, кустарниковыми, цветочными и травянистыми раст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>сквер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- зеленые  насаждения  площадью до 3  гектаров,  расположенные обычно  между  улицами и используемые для отдыха и облегчения  пешеходам перехода с одной улицы на друг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i/>
                <w:iCs/>
                <w:color w:val="000000"/>
                <w:sz w:val="24"/>
                <w:szCs w:val="24"/>
                <w:lang w:eastAsia="ru-RU"/>
              </w:rPr>
              <w:t xml:space="preserve">зеленые насаждения вдоль дорожных магистралей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- аллейные и групповые посадки зеленых насаждений различной ширины в зависимости от характера и значения магистралей, способствующие улучшению микроклимата  городской среды и эстетической выразительности у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. Цель и значение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Зеленые насаждения,    независимо   от   их   принадлежности   и назначения,  служат  улучшению  качества окружающей  среды,  поддержанию экологического  равновесия  и сохранению местного генофонда,  обогащению ассортимента декоративных растений, гармоничному сочетанию искусственных и природных ландшафтов, защите ценных природных объектов с целью создания благоприятных условий для жизнедеятельност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2) Значение зеленых насаждений обусловлено следующими их функциями: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улучшение  качества окружающей среды путем снижения  концентрации загрязняющих веществ и насыщения атмосферы кислор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охранение водных ресурсов, борьба с эрозией почв и ополз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снижение шу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положительное влияние на физическое и психическое здоровье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гармонизация искусственных и природных ландшаф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улучшение архитектурно-эстетической планировки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создание условий для занятия спортом, туризмом и для других видов проведения дос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4. Территории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Территории зеленых насаждений включ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земельные  участки  общего пользования в городской черте и за  ее пределами, находящиеся в административном управлен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территории зеленых насаждений сельских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территории зон отдыха и тур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территории   зеленых  насаждений  с  дорожно-тропиночной   сетью, разбивочными линиями, линиями электропередачи, озерами и пру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e) питомники и декоративные древесно-кустарниковые плант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территории,  занятые  постройками и сооружениями,  принадлежащими зеленому хозя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непродуктивные   земли:  болота,  скалы,  крутосклоны,   оползни, солон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5. Растительность, не входящая в зеленые наса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Не включаются   в   зеленые  насаждения  и  не  являются   предметом настоящего  закона растительность, входящая в лесной фонд, защитные зоны и  полосы  рек и водоемов, лесозащитные полосы, расположенные на  землях сельскохозяйственного  назначения,  и  лесозащитные полосы  и  древесно- кустарниковые  насаждения,  расположенные  вдоль путей сообщения, фонд природных   территорий,   охраняемых  государством,  лесозащитные   зоны гидрометеорологических станций и постов, а также водоза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6. Право собственности на зеленые наса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Зеленые насаждения, используемые в общественных интересах, являются объектом исклю</w:t>
              <w:softHyphen/>
              <w:t>чительно публичной собственности и не могут быть приватизированы или сданы в аренду.</w:t>
              <w:br/>
              <w:t>     [Ст.6 ч(1) в редакции ЗП202-XVI от 26.07.07, МО141-145/07.09.07 ст.59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2) Зеленые насаждения,   расположенные  на  землях,  находящихся  в частной  собственности, являются собственностью владельцев этих  зем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ношения  последних  с  органами,  уполномоченными  управлять  зелеными насаждениями, регулируются настоящим зак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КОМПЕТЕНЦИЯ ПУБЛИЧНЫХ ВЛА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7. Компетенция Парла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разрабатывает  и утверждает основные направления  государственной политики в области развития и охраны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осуществляет  законодательное  регулирование отношений в  области развития и охраны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8. Компетенция Прав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итель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представляет Парламенту программы и проекты законодательных актов в области развития и охраны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решает вопросы,  связанные с предоставлением земельных  участков, находящихся  в  радиусе территории зеленых насаждений, для  общественных нуж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 ) устанавливает единый порядок ведения учета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9. Компетенция центрального органа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Центральный орган окружающей сре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разрабатывает совместно с органами местного публичного управления законодательные  и  другие нормативные акты в области развития и  охраны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9 пкт.b) исключен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организует   государственную  экологическую  экспертизу  проектов изменения ландшафтов и реконструкции в ландшафтном плане деградированных земель, а  также  благоустройства территорий и  размещения  построек  и сооружений в зеленых наса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посредством своих территориальных органов в работе комиссий по определению или изменению назначения земельных участков, находящихся в радиусе территории зеленых насаждений;</w:t>
              <w:br/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9 пкт.d) в редакции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участвует в деятельности государственных комиссий по размещению и  сдаче  в  эксплуатацию хозяйственных, административных, жилых и  другогоназначения объектов на территориях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9 пкт.f) исключен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ведет Национальный реестр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0. Компетенция органов местного публичн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рганы местного публичного управ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разрабатывают,  согласовывают  с центральным  органом  окружающей среды  и принимают нормативные акты местного значения в области развития и охраны зеленых насаждений; участвуют в  разработке  законодательных актов в эт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именяют    технические,   экономические   и   правовые   нормы, обеспечивающие соблюдение режима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отводят новые  земельные участки для расширения площадей, занятых зелеными насажд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уточняют,  совместно  с органами, подведомственными  центральному органу  окружающей  среды,  и наносят границы зеленых  насаждений;</w:t>
              <w:br/>
              <w:t>    [Ст.10 пкт.d) изменен ЗП202-XVI от 26.07.07, МО141-145/07.09.07 ст.59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создают и содержат новые зеленые наса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организуют учет и регламентируют использование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финансируют   деятельность,  связанную  с  развитием,  охраной  и защитой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соблюдают требования по устройству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i) осуществляют восстановление лесопарков и других категорий зеленых насаждений, облесение свободн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j) соблюдают  соответствующие  технологии  при проведении  работ  по посадке и содержанию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k) организуют охрану и защиту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l) ведут кадастр и осуществляют мониторинг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m) обеспечивают надлежащее фитосанитарное состояние зеленых насаждений, независимо от их принадлежности, с организацией необходимых мероприятий по выявлению, предупреждению и борьбе  с  вредителями  и болез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n) ведут местный реестр зеленых наса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ПРАВА ФИЗИЧЕСКИХ 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БЯЗАННОСТИ 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1. Права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осударство признает право каждого человека  на   здоровую и эстетически  приятную окружающую среду, а также на отдых в зоне  зеленых насаждений,  в  связи  с чем обеспечивает в соответствии  с  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беспрепятственный  и  свободный  доступ  в целях  отдыха  в  зону зеленых насаждений, находящихся в публич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право содействовать   благоустройству  территорий,  осуществлению аллейных и других посадок деревьев и кустар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2. Обязанности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азвитие и охрана   зеленых  насаждений  являются  всеобщим   долгом жителей страны, обязан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не допускать образования свалок, загрязнения химикатами, отходами животноводства,  бытовыми отходами, нефтепродуктами и другими токсичными веществами территорий и водоемов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облюдать в зеленых насаждениях правила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не совершать  неразрешенных  рубок  и  не  допускать  повреждения деревьев   и   кустарников,  разрушения  цветочных  клумб   и   газонов, уничтожения   муравейников   и  птичьих  гнезд,  порчи   садово-парковых конструкций и соору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3. Обязанност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Юридические лица, независимо от вида собственности и организационно- правовой формы, обя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обеспечивать уход за зелеными насаждениями, а также целостность этих насаждений;</w:t>
              <w:br/>
              <w:t>      [Ст.13 пкт.а) изменен ЗП202-XVI от 26.07.07, МО141-145/07.09.07 ст.59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одействовать,  путем посадок зеленых насаждений,  предотвращению оползней, борьбе с засолением, заболачиванием и эрозией поч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обеспечивать  в оптимальные сроки обновление и капитальный ремонт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согласовывать  с  территориальными органами  центрального  органа окружающей  среды и органами местного публичного управления все  работы, проводимые в зеленых насаждениях, и  предложения  по  благоустройству послед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РАЗМЕЩЕНИЕ И КЛАССИФИКАЦИЯ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4. Размещение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При разработке     документации    по    градостроительству    и благоустройству  территорий,  проектов  развития  отраслей  национальной экономики учитывается размещение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Нанесение  границ зеленых насаждений производится в соответствии с документацией по градостроительству и благоустройству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5. Классификация зеленых насаждений по месторасполож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Зеленые насаждения   по   месторасположению  подразделяются   на зеленые  насаждения  городских населенных пунктов и  зеленые  насаждения сельских населенных пун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Зеленые насаждения  городских населенных пунктов  подразделяются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а) зеленые насаждения   в   городской  черте,   включающие   зеленые насаждения  в  радиусе  городской застройки, а также прилегающие  к  ним зеленые масс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b) зеленые насаждения    за   городской   чертой,   находящиеся    в административном   управлении  города,  включающие  лесопарки,   зеленые насаждения зон отдыха и другие категории пригородных зеленых насаждений, в основном обеспечивающие проведение отдыха на лоне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Зеленые насаждения  сельских  населенных пунктов в общих  чертах сходны с зелеными насаждениями городских населенных  пунктов,   но отличаются следующими особенност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насаждения общего пользования (парки, сады, скверы и т.п.) имеют площади   меньших  размеров,  на  их  территории  зачастую   размещаются спортивные площадки и другие соору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реди насаждений  доминируют  местные, стойкие  и  адаптированные виды, не требующие специального у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6. Классификация зеленых насаждений по функциона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 зависимости  от  функций  и  характера  использования  различаются следующие категории зеленых насажд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) зеленые насаждения общего поль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скв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лесо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зеленые насаждения вдоль дорожных магистр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2) зеленые насаждения с ограниченным доступ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спортивные 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зеленые насаждения  на  участках дошкольных  учреждений,  учебных заведений и научно-исследовательски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зеленые   насаждения    на   участках    лечебно-профилактически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зеленые насаждения, предназначенные для отдыха детей 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зеленые насаждения промышленных предприятий и их защитных з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зеленые насаждения жилых рай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) зеленые насаждения специального назна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ботанические с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дендро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зоологические парки и с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парки-выста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розарии, сиренгарии, альпинарии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мемориальные 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4) зеленые насаждения утилитар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насаждения защитно-мелиоратив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водоохранные наса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противопожарные наса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) зеленые насаждения зон отдыха и тур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УПРАВЛЕНИЕ И ХОЗЯЙСТВЕННАЯ ДЕЯТЕЛЬНОСТЬ В </w:t>
              <w:br/>
              <w:t>ЗЕЛЕНЫХ НАСА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7. Цели управления и хозяй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деятельности в зеленых наса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Управление и хозяйственная деятельность в зеленых насаждениях должны обеспечивать достижение следующих ц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долгосрочное  развитие  зеленых  насаждений и  сохранение  в  них биологического разнообраз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интенсификация  присущих зеленым насаждениям функций защиты  вод, санитарно-гигиенических, климатического регулирования и других функций в целях охраны здоровья населения и защит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восстановление, расширение площадей, улучшение состава и качества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разработка  и  применение  комплекса мер  по  приведению  зеленых насаждений  в состояние, соответствующее их функциям, и поддержание их в этом состоя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8. Управление зелеными наса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Управление   зелеными  насаждениями,  находящимися  в  публичной собственности,  осуществляется органами местного публичного управления и другими уполномоченными на то орга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Управление зелеными насаждениями, расположенными  за  чертой населенных   пунктов,  не находящимися  в  административном  управлении последних  и  поэтому  не подпадающими под действие  настоящего  закона, осуществляется органами управления лесного хозяйства,  администрацией автомобильных и железных дорог, другими уполномоченными на то орга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Управление  зелеными  насаждениями,  расположенными  на  землях, находящихся  в частной собственности, осуществляется собственниками этих земель с обязательным соблюдением требований действующих законодательных и других нормативн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19. Хозяйственная деятельность в зеленых наса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Хозяйственная  деятельность в зеленых насаждениях осуществляется уполномоченными  на  то  органами, за  исключением  зеленых  насаждений, расположенных  на землях, находящихся в частной собственности, и зеленых насаждений предприятий, учреждений и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Хозяйственная  деятельность в зеленых насаждениях, расположенных на  землях, находящихся в частной собственности, и в зеленых насаждениях предприятий, учреждений и организаций осуществляется их собствен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Хозяйственная  деятельность в зеленых насаждениях осуществляется в соответствии с требованиями законодательства и техническими нор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0. Строительство и размещение объектов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зеленых наса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1) Хозяйствующие   субъекты,   желающие  приобрести   участки   под строительство    и    размещение   в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яющихся  государственной собствен</w:t>
              <w:softHyphen/>
              <w:t>ностью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зеленых   насаждениях   объектов социально-хозяйственного  на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вместимых с назначением зеленых насаждений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(спортивные площадки, площадки  для игр   и отдыха, объекты культурно-массового характера, предприятия общественного  питания, киоски, павильоны), испрашивают согласие на  это органов  местного публичного управления и центрального органа окружающей среды. Месторасположение объектов, площадь занимаемых ими территорий и условия осуществления в последующем деятельности определяются на основе документации   по   градостроительству и благоустройству   территорий, утвержденной в установленном порядке.</w:t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0 ч.(1) изменена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троительство  и  размещение в зеленых насаждениях сооружений  и устройств,    не   совместимых   с   назначением   зеленых    насаждений (производственные  и  жилые  объекты, бензозаправочные станции  и  др.), запреща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Запрещается  строительство  в зеленых насаждениях  объектов  без положительного  заключения  государственной экологической  экспертизы  и общественной экспертизы, а также без согласия населения сопредельных зон.</w:t>
              <w:br/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4) В процессе реконструкции городских и сельских населенных пунктов деревья и кустарники, как правило, пересаживаю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) В случае строительства в зоне зеленых насаждений, являющихся государственной собственностью, древесная масса используется органами хозяйствования в зеленых насаждениях, а ущерб возмещается заказчиками в порядке, установленном законодатель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0 ч.(4)-(5) в редакции ЗП280-XVI от 14.12.07, МО94-96/30.05,08 ст.349; в силу с 30.05.08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СОЗДАНИЕ, ВОССТАНОВЛЕНИЕ И У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ЗА ЗЕЛЕНЫМИ НАСА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1. Создание, реконструкция, обновление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капитальный ремонт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оздание, реконструкция,  обновление  и капитальный  ремонт  зеленых насаждений     осуществляются     на    основании  дендрологического проекта или проекта по лесоустройству,  документации     по градостроительству    и   благоустройству   территорий   и    заключения государственной экологической экспертизы.</w:t>
              <w:br/>
              <w:t>    [Ст.21 изменена ЗП202-XVI от 26.07.07, МО141-145/07.09.07 ст.59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2. Восстановление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Органы местного публичного управления обязаны через обладателей земель обеспечивать облесение и обновление подлежащих восстановлению площадей древесно-кустарниковой, цветочной и газонной раститель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остав, схемы и технологии восстановления  зеленых  насаждений устанавливаются  в  соответствии  с техническими  нормами  и  проектами, согласованными   с   территориальными органами центрального органа окружающей  среды  и, при необходимости, с соответствующими  институтами Академии наук Молд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Работы по восстановлению зеленых насаждений должны выполняться с использованием  качественного лесного и цветочного посадочного материала из   питомников и других плантаций декоративных  растений,   имеющих эстетическую   ценность  и  своими  биологическими,  морфологическими  и другими свойствами не оказывающих негативного влияния на здоровье населения и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При восстановлении   зеленых   насаждений  сельских   населенных пунктов  предпочтение  отдается отечественным видам, более устойчивым  к местным услов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3. Уход за зелеными наса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1) Уход за зелеными  насаждениями  обеспечивается собственниками  и лицами, в управлении которых находятся зеленые насаждения, в соответствии с установленными технологиями и агротехни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обственники  и  лица,  в управлении которых  находятся  зеленые насаждения,   обязаны  обеспечить  своевременный  уход  за  ними и  их сохранность  в  пределах границ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      [Ст.23 ч(2) изменена ЗП202-XVI от 26.07.07, МО141-145/07.09.07 ст.599]</w:t>
              <w:br/>
              <w:t>     (3) Собственники  и  лица,  в управлении  которых  находятся  лесные массивы  (лесопарки,  парки  и др.), обязаны осуществлять  все  меры  по сохранению  и  уходу за лесонасаждениями в соответствии  с  техническими нормами   и   требованиями  по  улучшению  их  состава,   своевременному проведению санитарных и восстановите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ХРАНА И ЗАЩИТА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4. Охрана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1) Охрана зеленых   насаждений   и  целостность  объектов   в   них обеспечиваются  собственниками и лицами, в управлении которых  находятся зеленые насаждения, а также сотрудниками органов внутренних д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Сотрудники  органов  внутренних  дел и  лесной  гвардии  обязаны оказывать  собственникам и лицам, в управлении которых находятся зеленые насаждения,   по их просьбе, помощь в  предупреждении  и  борьбе   с незаконными   действиями   по  разрушению  и  уничтожению   объектов   и растительности в зеленых насажд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Собственники  и  лица,  в управлении которых  находятся  зеленые насаждения,  могут обратиться за поддержкой к общественным организациям, населению  и  средствам массовой информации  относительно  осуществления общественного  контроля  за  соблюдением  режима  зеленых  насаждений  и информирования населения о соблюдении этого реж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5. Ограничения по использованию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В целях обеспечения  защиты зеленых насаждений для некоторых  их категорий   органы  местного  публичного  управления  устанавливают   по согласованию  с территориальными органами центрального органа окружающей среды ограничения по использ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Ограничения  устанавливаются нормативными актами, публикуемыми в Официальном   мониторе  Республики  Молдова,  и  доводятся  до  сведения населения  через  средства  массовой информации и  технические  средства информирования  (панно,  стационарные и передвижные  громкоговорители  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6. Защита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Защита зеленых  насаждений осуществляется на основании  программ по их использованию, восстановлению, охране и защите  и  представляет собой комплекс организационно-экономических мер, реализуемых с  учетом биологических  особенностей  растительности и функциональности  зеленых насаждений  и обеспечивающих защиту последних от уничтожения, деградации и вредных воз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оддержание   зеленых  насаждений  в  надлежащем  фитосанитарном состоянии  осуществляется собственниками и лицами, в управлении  которых находятся   насаждения,   путем   реализации   мер   по   предупреждению распространения и борьбе с вредителями и болезнями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7. Мероприятия по защите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т вредителей и болез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Собственники  и  лица,  в управлении которых  находятся  зеленые насаждения, осуществляют следующие мероприятия по их защи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санитарное обустройство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выявление  деградированных и поврежденных вредителями и болезнями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ведение учета  и  прогнозирование  распространения  вредителей  и болез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осуществление мер по защите от вредителей и болез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Защита зеленых насаждений от вредителей  и  болезней осуществляется,   как   правило,  путем   проведения   предупредительных мероприятий, а также биологическими и комбинированными  методами. Применение  химикатов  для  борьбы  с  вредителями  и  болезнями  строго ограничено и согласуется с санитарными и природоохранными учрежд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28. Государственный контроль за выпол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мероприятий по защите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осударственный   контроль  за  выполнением  мероприятий  по  защите зеленых насаждений осуществляется территориальными органами центрального органа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29. Общественный контроль за состоянием, размещением, использованием, охраной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      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ой зеленых насаждений, являющихся государственной собственностью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Наименование ст.29 изменена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Граждане и общественные организации вправ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запрашивать  и получать от органов местного публичного управления и   территориальных   органов  центрального  органа   окружающей   среды информацию относитель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) состояния зеленых насаждений, являющихся государствен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) размещения новых объектов на территориях зеленых насаждений, являющихся государствен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) запланированных  и  выполненных мер по сохранению  биологического разнообразия и развитию зеленых насаждений, являющихся государствен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) изменения  назначения  земельных участков, находящихся в  радиусе территории зеленых насаждений, являющихся государствен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) обеспечения охраны и защиты зеленых насаждений, являющихся государствен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редлагать  меры по рациональному использованию, охране, защите и сохранению биологического разнообразия зеленых насаждений, являющихся государственной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организовывать и проводить  в  соответствии с  действующим законодательством   общественную   экологическую   экспертизу   проектов размещения новых объектов и сооружений на территориях зеленых насаждений, являющихся государственной собствен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участвовать  в  разработке  и рассмотрении решений о  развитии  и охране  зеленых насаждений, являющихся государственной собственностью, быть инициаторами консультаций с населением, в том числе путем проведения местных референдумов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29 изменена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V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УСТРОЙСТВО, УЧЕТ, КАДАСТР И МОНИТОРИНГ </w:t>
              <w:br/>
              <w:t>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0. Устройство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Устройство   зеленых   насаждений  включает  систему мер по обеспечению рационального хозяйствования  в  них,  их   эффективного восстановления,  охраны и защиты, по оценке их рекреационного значения и по улучшению окружающей   среды.   Устройство зеленых насаждений осуществляется в отношении их категорий, предусмотренных подпунктами b), c) и d) пункта 1) статьи 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Устройство зеленых насаждений осуществляется специальной службой по  лесоустройству на основании договора с органами местного  публичного управления  по  единой  системе один раз в десять лет  за  счет  средств местного бюджета и включает следующи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определение границ и внутрихозяйственная организация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выполнение    топографо-геодезических   работ   и    специального картограф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c) инвентаризация   с  определением  состава  и  возраста  древесных насаждений, а также качественных и количественных характеристи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выявление  участков,  нуждающихся  в проведении работ  по  уходу, санитарных   и   реконструктивных  работ,  определение  мероприятий   по восстановлению,  улучшению,  охране и защите зеленых насаждений,  других мероприятий,   установление  порядка  и  способов  проведения  указан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определение    объемов   рубок   ухода,   а   также   санитарных, реконструктивных и других видов лес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определение   объемов  мероприятий  по  восстановлению,  пожарной охране, защите от вредителей и болезней, а также объемов други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инвентаризация  и оценка состояния садово-парковых конструкций  и соору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) Материалы   устройства  зеленых  насаждений, являющихся государственной собственностью  согласовываются   с органами   лесного хозяйства, утверждаются территориальными органами центрального органа окружающей среды и являются обязательными для лиц, в управлении которых находятся зеленые насаждения.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 xml:space="preserve">    </w:t>
            </w: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[Ст.30 ч.(3) изменена ЗП280-XVI от 14.12.07, МО94-96/30.05,08 ст.349; в силу с 30.05.08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Устройство   зеленых  насаждений  со  статусом  природных   зон, охраняемых государством, регламентируется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1. Учет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Ведение учета  зеленых  насаждений  имеет целью  организацию  их рационального  использования,  восстановления  и  эффективной  охраны  с осуществлением   систематического  контроля  за  их   качественными   и количественными    изменениями,   а   также   обеспечение   предприятий, учреждений, организаций и граждан информацией о зеленых насажд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Учет зеленых   насаждений   осуществляется   органами   местного публичного   управления  на  основании  данных  инвентаризации  по  всем категориям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Центральный  орган  окружающей среды ведет  Национальный  реестр зеленых  насаждений,  а органы местного публичного управления -  местные реестры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2. Кадастр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Кадастр зеленых   насаждений   содержит  данные  учета   зеленых насаждений   в   соответствии  с  их  качественными  и   количественными показателями, функциональностью, а также данные об  использовании  и оценке  зеленых  насаждений с хозяйственной, социальной, декоративной  и экологической точек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Ведение кадастра  зеленых  насаждений  осуществляется  органами местного  публичного  управления на основании материалов по  устройству, инвентаризации и исследований по единой системе. Ведение кадастра зеленых   насаждений   согласовывается   с   территориальными   органами центрального органа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3. Мониторинг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(1) Мониторинг  зеленых насаждений составляет систему наблюдений за ними и прогнозирования их состояния в целях  выявления  изменений  и предупреждения последствий отрицательных процессов и тенден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Порядок осуществления мониторинга зеленых насаждений устанавливается центральным органом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ОБЕСПЕЧЕНИЕ ЦЕЛОСТНОСТИ И РАЗВИТИЯ </w:t>
              <w:br/>
              <w:t>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4. Обеспечение целостности и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беспечение целостности и развития зеленых насаждений является одной из   основных   задач  центрального  органа  окружающей  среды   и   его территориальных органов, а также органов местного публич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5. Запрещение сокращения площа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Сокращение площадей зеленых насаждений запрещается. Ответственность за сокращение таких площадей в полной мере несут органы местного публичного управления и центральный орган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В исключительных случаях строительство объектов социального назначения (дорог общего пользования, инженерно-технических сооружений, зданий)  и другие изменения назначения земельных участков, находящихся в радиусе  территории зеленых насаждений, разрешаются только на  основании постановления  Правительства, заключения центрального органа  окружающей среды и с согласия населения сопредельных з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Отчуждение  и  отвод земельных участков, находящихся  в  радиусе территории  зеленых  насаждений, осуществляются только в соответствии  с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ОТВЕТСТВЕННОСТЬ ЗА НАРУШЕНИЕ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РАЗРЕШЕНИЕ СП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6. Ответственность за нарушение законод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 зеленых наса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Физические и  юридические лица несут административную или  уголовную ответственность, установленную действующим законодательством, в случа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незаконного использования территорий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 несоблюдения  требований по проектированию, строительству и сдаче в эксплуатацию объектов и построек в зеленых наса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выделения  участков  под строительство в зеленых насаждениях  без согласования  с территориальными органами центрального органа окружающей среды и без информиро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самовольного осуществления  хозяйственной и туристической деятельности, а также  самовольной  организации  отдыха  в   зеленых наса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незаконного занятия территорий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самовольных рубок, повреждения растений или их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g) разрушения   или  уничтожения  зеленых  насаждений  в  результате пожаров или безответственного обращения с огн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h) разрушения   или   повреждения  предупреждающих   и   запрещающих указателей, информационных панно, хозяйственных постро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i) загрязнения   зеленых  насаждений  сточными  водами,  химическими веществами, производственными и бытовыми отхо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j) сокращения площадей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k) уничтожения  или  повреждения  дорог,  аллей,  дренажных  систем, технических и инженерных соору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l) самовольного  снятия и уничтожения подстилки, живого напочвенного покрова и верхнего плодородного слоя в иных, чем лесные, цел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m) сбора лекарственных трав, ягод, фруктов, газонных т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n) пастьбы ск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o) отлова и уничтожения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p) рыбной ловли в запрещенные пери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q) самовольного размещения ульев или пас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r) проезда и  парковки  автомашин  и других транспортных  средств  в запрещенных мес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s) выгула и купания  собак и других животных, если это может нанести вред зеленым насажде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t) мойки автомобилей  и иных транспортных средств в водоемах, вблизи источников и в других запрещенных местах;</w:t>
              <w:br/>
              <w:t>      u) нарушения санитарных правил в зеленых насаждениях.</w:t>
              <w:br/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[Ст.36 пкт. u) введен ЗП131-XVIII от 23.12.2009, МО23-24/12.02.2010 ст.3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7. Возмещение ущерба, причиненного зеленым наса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Возмещение ущерба, причиненного    зеленым    насаждениям, осуществляется добровольно или на основании судебного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В случае   уничтожения  или  повреждения  зеленых  насаждений  в результате  пожара  возмещаются  не только  ущерб,  причиненный  зеленым насаждениям, но и затраты, понесенные в связи с  тушением  пожара  и очисткой территории от образовавшихся в результате пожара отх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Незаконно   добытая   древесная  и  другая  продукция   подлежит конфискации    и   передаче   органам,   осуществляющим    хозяйственную деятельность  в зеленых насаждениях. При невозможности изъятия незаконно добытой продукции возмещается ее стоимость согласно утвержденным тариф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4) Финансовые  средства, полученные в результате возмещения ущерба, причиненного  зеленым  насаждениям, и наложения штрафов за  несоблюдение законодательства  о  зеленых насаждениях, перечисляются  на  специальный счет   органов,  осуществляющих  хозяйственную  деятельность  в  зеленых насаждениях,  и используются исключительно для развития и  реконструкции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5) Суммы, подлежащие выплате в порядке возмещения ущерба, причиненного зеленым насаждениям, исчисляются по инструкции, утвержденной центральным органом окружающей среды.</w:t>
              <w:br/>
              <w:t>    [Ст.37 ч(5) в редакции ЗП202-XVI от 26.07.07, МО141-145/07.09.07 ст.599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8. Разрешение сп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поры, связанные с управлением и хозяйствованием в зеленых насаждениях,  возмещением ущерба, причиненного этим насаждениям, которые не  могут быть разрешены по взаимному согласию, разрешаются вышестоящими органами или судебными инстан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 xml:space="preserve">ФИНАНСИРОВАНИЕ ДЕЯТЕЛЬНОСТИ В </w:t>
              <w:br/>
              <w:t>ЗЕЛЕНЫХ НАСА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39. Финансирование деятельности в зеленых наса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1) Деятельность   по   управлению   и  хозяйствованию   в   зеленых насаждениях,  подведомственных  органам местного публичного  управления, финансируется  за счет средств местного бюджета, доходов, полученных  от деятельности  органов  местного  публичного управления, а  также  других законных поступлений. Указанные средства используются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a) финансирование  расходов, связанных с восстановлением, охраной  и защитой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b) содержание   органов   управления  и  хозяйствования  в   зеленых наса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c) выполнение  проектных и научно-исследовательских работ в  области защиты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d) финансирование капитальных вложений в область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e) создание и развитие зеленых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f) другие нужды, связанные с управлением и хозяйствованием в зеленых насажд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2) Хозяйственная  деятельность в зеленых насаждениях, находящихся в частной собственности, финансируется собственниками эти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(3) Финансирование  работ  по восстановлению зеленых  насаждений  за счет  средств  экологических  фондов  осуществляется  лишь  при  условии представления соответствующих проектов и на конкурс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X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МЕЖДУНАРОДНЫЕ СОГЛА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40. Международные согла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Если международным  соглашением,  одной из сторон которого  является Республика  Молдова, предусматриваются иные положения, чем установленные в законодательстве Республики Молдова о зеленых насаждениях, применяются положения международного согла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Глава X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Статья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авительству в шестимесячный ср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ставить Парламенту предложения о внесении изменений и дополнений в  законодательство  в соответствии с настоящим законом, в том числе  об установлении ответственности за нарушение его по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ивести свои нормативные акты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беспечить разработку нормативных актов, регламентирующих применение настоящего зак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беспечить аннулирование  министерствами, департаментами и  органами местного   публичного   управления  нормативных  актов,   противоречащих настоящему зак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 xml:space="preserve">       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АРЛАМЕНТА                                      Думитру ДЬ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br/>
              <w:t>          Кишинэу, 23 сентября 199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N 591-XIV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character" w:styleId="Docred">
    <w:name w:val="doc_red"/>
    <w:basedOn w:val="Style14"/>
    <w:qFormat/>
    <w:rPr/>
  </w:style>
  <w:style w:type="character" w:styleId="Docblue">
    <w:name w:val="doc_blue"/>
    <w:basedOn w:val="Style14"/>
    <w:qFormat/>
    <w:rPr/>
  </w:style>
  <w:style w:type="character" w:styleId="Docbody">
    <w:name w:val="doc_body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11847&amp;lang=1" TargetMode="External"/><Relationship Id="rId3" Type="http://schemas.openxmlformats.org/officeDocument/2006/relationships/hyperlink" Target="http://lex.justice.md/viewdoc.php?action=view&amp;view=doc&amp;id=311847&amp;lang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justice.md/ru/333638/" TargetMode="External"/><Relationship Id="rId6" Type="http://schemas.openxmlformats.org/officeDocument/2006/relationships/hyperlink" Target="http://lex.justice.md/ru/327987/" TargetMode="External"/><Relationship Id="rId7" Type="http://schemas.openxmlformats.org/officeDocument/2006/relationships/hyperlink" Target="javascript:void(0);/*1189498399734*/" TargetMode="External"/><Relationship Id="rId8" Type="http://schemas.openxmlformats.org/officeDocument/2006/relationships/hyperlink" Target="javascript:void(0);/*1189498399734*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17:00Z</dcterms:created>
  <dc:creator>Stirban_user</dc:creator>
  <dc:description/>
  <cp:keywords/>
  <dc:language>en-US</dc:language>
  <cp:lastModifiedBy>Stirban_user</cp:lastModifiedBy>
  <dcterms:modified xsi:type="dcterms:W3CDTF">2012-06-26T11:17:00Z</dcterms:modified>
  <cp:revision>1</cp:revision>
  <dc:subject/>
  <dc:title/>
</cp:coreProperties>
</file>