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34"/>
        <w:gridCol w:w="3421"/>
      </w:tblGrid>
      <w:tr>
        <w:trPr/>
        <w:tc>
          <w:tcPr>
            <w:tcW w:w="5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GM676/2000</w:t>
              <w:br/>
            </w:r>
            <w:r>
              <w:rPr>
                <w:color w:val="000000"/>
              </w:rPr>
              <w:t>Внутрен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мер</w:t>
            </w:r>
            <w:r>
              <w:rPr>
                <w:color w:val="000000"/>
                <w:lang w:val="en-US"/>
              </w:rPr>
              <w:t xml:space="preserve">:  296642 </w:t>
              <w:br/>
            </w:r>
            <w:hyperlink r:id="rId2">
              <w:r>
                <w:rPr>
                  <w:rStyle w:val="InternetLink"/>
                  <w:lang w:val="en-US"/>
                </w:rPr>
                <w:t>Varianta în limba de stat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Карточка документа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ПОСТАНОВЛЕНИЕ</w:t>
            </w:r>
            <w:r>
              <w:rPr>
                <w:color w:val="000000"/>
              </w:rPr>
              <w:t xml:space="preserve"> Nr. 676 </w:t>
              <w:br/>
              <w:t xml:space="preserve">от  11.07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 единой процедуре проведения учета зеленых насаждений городских и сельских населенных пунктов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убликован : 21.07.2000 в Monitorul Oficial Nr. 084     Промульгирован : 11.07.2000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FF0000"/>
              </w:rPr>
              <w:t>ИЗМЕНЕНО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PG811/02.07.03, MO141/11.07.03 ст.850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В целях обеспечения единого применения положений ст. 8, 9 и 10 Закона о зеленых насаждениях городских и сельских населенных пунктов № 591-XIV от 23 сентября 1999 г. (Официальный монитор, 1999 г., № 133-134, ст. 649) Правительство Республики Молдова ПОСТАНОВЛЯЕ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. Установить, что единый учет зеленых насаждений городских и сельских населенных пунктов состоит из трех уровней: первый уровень - местный (коммуна, город, муниципий), второй уровень - местный (уезд, АТО Гагаузия, муниципий Кишинэу), третий уровень - национальный (центральный орган окружающей среды) и проводится согласно приложениям № 1, 2 и 3 ответственными лицами из состава органов центрального и местного публичного управления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. Информация, содержащаяся в приложениях, отражает состояние зеленых насаждений на конец подотчетного календарного года и представляется для систематизации и обобщения в следующие сроки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руктуры первого местного уровня - структурам второго местного уровня до 15 феврал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труктуры второго местного уровня - структуре третьего национального уровня до 15 марта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. Центральному органу окружающей среды обеспечить опубликование до 15 июня каждого года в периодической печати или в специальном бюллетене информации о состоянии зеленых насаждений за предыдущий го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ПРЕМЬЕР-МИНИСТР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РЕСПУБЛИКИ МОЛДОВА      Думитру БРАГИШ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онтрассигнует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министр окружающей среды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и благоустройства территории     Аркадие КАПЧЕЛЯ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Кишинэу, 11 июля 2000 г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76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Правительст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Республики Молдова № 676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от 11 июля 2003 г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, назначение и площаддь зеленых насаждений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 местного публичного управления ____________________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ело, коммуна, город, муниципий 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"/>
              <w:gridCol w:w="1266"/>
              <w:gridCol w:w="2404"/>
              <w:gridCol w:w="1059"/>
              <w:gridCol w:w="1998"/>
              <w:gridCol w:w="742"/>
              <w:gridCol w:w="356"/>
              <w:gridCol w:w="1169"/>
            </w:tblGrid>
            <w:tr>
              <w:trPr/>
              <w:tc>
                <w:tcPr>
                  <w:tcW w:w="341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положение</w:t>
                  </w:r>
                </w:p>
              </w:tc>
              <w:tc>
                <w:tcPr>
                  <w:tcW w:w="2404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тегория земельных насаждений согласно ст.16 Закона о зеленых насаждениях городских и сельских населенных пунктов</w:t>
                  </w:r>
                </w:p>
              </w:tc>
              <w:tc>
                <w:tcPr>
                  <w:tcW w:w="3057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ощадь</w:t>
                  </w:r>
                </w:p>
              </w:tc>
              <w:tc>
                <w:tcPr>
                  <w:tcW w:w="1098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площадей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чина изменения площадей</w:t>
                  </w:r>
                </w:p>
              </w:tc>
            </w:tr>
            <w:tr>
              <w:trPr/>
              <w:tc>
                <w:tcPr>
                  <w:tcW w:w="341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04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отчетном году (га (м2), км)</w:t>
                  </w:r>
                </w:p>
              </w:tc>
              <w:tc>
                <w:tcPr>
                  <w:tcW w:w="19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году, предшествующим отчетному году (га (м2), км)</w:t>
                  </w:r>
                </w:p>
              </w:tc>
              <w:tc>
                <w:tcPr>
                  <w:tcW w:w="7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а (м2), км +;-</w:t>
                  </w:r>
                </w:p>
              </w:tc>
              <w:tc>
                <w:tcPr>
                  <w:tcW w:w="35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% +;-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0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5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9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9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Указания относительно заполнения граф приложения № 1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 - номер по порядку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2 - наименование села, коммуны, города, муниципия (сектор, традиционное наименование и др.), данные о собственнике и кадастровый номер (согласно Кадастру недвижимого имущества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3 - категория зеленых насаждений указывается в соответствии с классификацией (например: 1) Зеленые насаждения общего пользования: а) скверы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 - приводятся данные по отчетному году (только что завершившемуся)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5 - заполняется данные по году, предшествующему отчетному году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 - разница данных граф 5 и 4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 - цифры графы 6 выражены в процентах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8 - плановые рубки, самовольные рубки, изменение назначения земель (законное и незаконное), разрушение в результате природных катаклизмов или пожаров и др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Правительст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Республики Молдова № 676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от 11 июля 2003 г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здание, расширение, восстановление и уход 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 зелеными насаждениями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 местного публичного управления ______________________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ело, коммуна, город, муниципий 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1266"/>
              <w:gridCol w:w="3330"/>
              <w:gridCol w:w="1071"/>
              <w:gridCol w:w="1776"/>
              <w:gridCol w:w="1527"/>
            </w:tblGrid>
            <w:tr>
              <w:trPr/>
              <w:tc>
                <w:tcPr>
                  <w:tcW w:w="365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сположение </w:t>
                  </w:r>
                </w:p>
              </w:tc>
              <w:tc>
                <w:tcPr>
                  <w:tcW w:w="3330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тегория земельных насаждений согласно ст.16 Закона о зеленых насаждениях городских и сельских населенных пунктах</w:t>
                  </w:r>
                </w:p>
              </w:tc>
              <w:tc>
                <w:tcPr>
                  <w:tcW w:w="4374" w:type="dxa"/>
                  <w:gridSpan w:val="3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ощадь территорий, га (м2), км</w:t>
                  </w:r>
                </w:p>
              </w:tc>
            </w:tr>
            <w:tr>
              <w:trPr/>
              <w:tc>
                <w:tcPr>
                  <w:tcW w:w="365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30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овь созданных </w:t>
                  </w:r>
                </w:p>
              </w:tc>
              <w:tc>
                <w:tcPr>
                  <w:tcW w:w="17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ществующих расширяющихся</w:t>
                  </w:r>
                </w:p>
              </w:tc>
              <w:tc>
                <w:tcPr>
                  <w:tcW w:w="152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сстановленных</w:t>
                  </w:r>
                </w:p>
              </w:tc>
            </w:tr>
            <w:tr>
              <w:trPr/>
              <w:tc>
                <w:tcPr>
                  <w:tcW w:w="3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2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6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30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7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2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"/>
              <w:gridCol w:w="1038"/>
              <w:gridCol w:w="1695"/>
              <w:gridCol w:w="954"/>
              <w:gridCol w:w="2497"/>
              <w:gridCol w:w="1103"/>
              <w:gridCol w:w="1422"/>
            </w:tblGrid>
            <w:tr>
              <w:trPr/>
              <w:tc>
                <w:tcPr>
                  <w:tcW w:w="4313" w:type="dxa"/>
                  <w:gridSpan w:val="4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ановые рубки, га (м2), км</w:t>
                  </w:r>
                </w:p>
              </w:tc>
              <w:tc>
                <w:tcPr>
                  <w:tcW w:w="2497" w:type="dxa"/>
                  <w:vMerge w:val="restart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санкционированные рубки (га (м2), км)</w:t>
                  </w:r>
                </w:p>
              </w:tc>
              <w:tc>
                <w:tcPr>
                  <w:tcW w:w="2525" w:type="dxa"/>
                  <w:gridSpan w:val="2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садка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 уходу</w:t>
                  </w:r>
                </w:p>
              </w:tc>
              <w:tc>
                <w:tcPr>
                  <w:tcW w:w="103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анитарные</w:t>
                  </w:r>
                </w:p>
              </w:tc>
              <w:tc>
                <w:tcPr>
                  <w:tcW w:w="16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сстановительные</w:t>
                  </w:r>
                </w:p>
              </w:tc>
              <w:tc>
                <w:tcPr>
                  <w:tcW w:w="9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рубок</w:t>
                  </w:r>
                </w:p>
              </w:tc>
              <w:tc>
                <w:tcPr>
                  <w:tcW w:w="2497" w:type="dxa"/>
                  <w:vMerge w:val="continue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ревьев (шт/га, км)</w:t>
                  </w:r>
                </w:p>
              </w:tc>
              <w:tc>
                <w:tcPr>
                  <w:tcW w:w="14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устарников (шт/га, км)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3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/>
              <w:tc>
                <w:tcPr>
                  <w:tcW w:w="62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38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54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97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0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2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Указания относительно заполнения граф приложения № 2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,2,3 - заполняются подобно соответствующим графам из приложения № 1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,5,6 - вновь созданные площади на основании документации по градостроительству и благоустройству территорий, схем их востановления и т.д.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7,8,9,10 - согласно агротехническим нормам и требованиям по улучшению состава зеленых насаждений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1 - площадь самовольных рубок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2, 13 - посадки соответственно плану градостроительства и благоустройства территории и др.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Правительства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Республики Молдова № 676</w:t>
            </w:r>
          </w:p>
          <w:p>
            <w:pPr>
              <w:pStyle w:val="Normal"/>
              <w:ind w:first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от 11 июля 2003 г.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мещение ущерба, причиненного зеленым насаждениям 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Орган местного публичного управления ______________________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Село, коммуна, город, муниципий 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"/>
              <w:gridCol w:w="1266"/>
              <w:gridCol w:w="1353"/>
              <w:gridCol w:w="1243"/>
              <w:gridCol w:w="1516"/>
              <w:gridCol w:w="1276"/>
              <w:gridCol w:w="1225"/>
              <w:gridCol w:w="1141"/>
            </w:tblGrid>
            <w:tr>
              <w:trPr/>
              <w:tc>
                <w:tcPr>
                  <w:tcW w:w="3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Расположение </w:t>
                  </w:r>
                </w:p>
              </w:tc>
              <w:tc>
                <w:tcPr>
                  <w:tcW w:w="13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тегория земельных насаждений согласно ст.16 Закона о зеленых насаждениях городских и сельских населенных пунктов</w:t>
                  </w:r>
                </w:p>
              </w:tc>
              <w:tc>
                <w:tcPr>
                  <w:tcW w:w="12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ьем незаконно вырубленной древесины (м3)</w:t>
                  </w:r>
                </w:p>
              </w:tc>
              <w:tc>
                <w:tcPr>
                  <w:tcW w:w="151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явленные правонарушения (чел/м3)</w:t>
                  </w:r>
                </w:p>
              </w:tc>
              <w:tc>
                <w:tcPr>
                  <w:tcW w:w="12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чиненный ущерб (леев)</w:t>
                  </w:r>
                </w:p>
              </w:tc>
              <w:tc>
                <w:tcPr>
                  <w:tcW w:w="12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Штраф: наложенный/ взысканный (леев)</w:t>
                  </w:r>
                </w:p>
              </w:tc>
              <w:tc>
                <w:tcPr>
                  <w:tcW w:w="11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озмещение ущерба (леев)</w:t>
                  </w:r>
                </w:p>
              </w:tc>
            </w:tr>
            <w:tr>
              <w:trPr/>
              <w:tc>
                <w:tcPr>
                  <w:tcW w:w="3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1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31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6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top w:val="single" w:sz="8" w:space="0" w:color="333333"/>
                    <w:left w:val="single" w:sz="8" w:space="0" w:color="333333"/>
                    <w:bottom w:val="single" w:sz="8" w:space="0" w:color="333333"/>
                    <w:right w:val="single" w:sz="8" w:space="0" w:color="333333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Указания относительно заполнения граф приложения № 3: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1,2,3 - заполняются соответственно тем же графам 1,2 и 3 приложений № 1 и 2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4,5 - излагаются выявленные правонарушения;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6,7,8 - согласно положениям статьи 37 Закона о зеленых насаждениях городских и сельских населенных пунктов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>[Приложения 1, 2, 3 в редакции PG811/02.07.03, MO141/11.07.03 ст.850]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FF"/>
              </w:rPr>
              <w:t xml:space="preserve">   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6642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6:00Z</dcterms:created>
  <dc:creator>Stirban</dc:creator>
  <dc:description/>
  <cp:keywords/>
  <dc:language>en-US</dc:language>
  <cp:lastModifiedBy>Stirban</cp:lastModifiedBy>
  <dcterms:modified xsi:type="dcterms:W3CDTF">2010-01-13T08:37:00Z</dcterms:modified>
  <cp:revision>1</cp:revision>
  <dc:subject/>
  <dc:title/>
</cp:coreProperties>
</file>