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705"/>
        <w:gridCol w:w="4250"/>
      </w:tblGrid>
      <w:tr>
        <w:trPr/>
        <w:tc>
          <w:tcPr>
            <w:tcW w:w="5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GM676/2000</w:t>
              <w:br/>
              <w:t xml:space="preserve">ID intern unic:  296642 </w:t>
              <w:br/>
            </w:r>
            <w:hyperlink r:id="rId2">
              <w:r>
                <w:rPr>
                  <w:rStyle w:val="InternetLink"/>
                </w:rPr>
                <w:t>Версия на русском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</w:rPr>
                <w:t>Fişa actului juridic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9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Republica Moldova</w:t>
            </w:r>
          </w:p>
        </w:tc>
      </w:tr>
      <w:tr>
        <w:trPr/>
        <w:tc>
          <w:tcPr>
            <w:tcW w:w="99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GUVERNUL</w:t>
            </w:r>
          </w:p>
        </w:tc>
      </w:tr>
      <w:tr>
        <w:trPr/>
        <w:tc>
          <w:tcPr>
            <w:tcW w:w="99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HOTARIRE</w:t>
            </w:r>
            <w:r>
              <w:rPr>
                <w:color w:val="000000"/>
              </w:rPr>
              <w:t xml:space="preserve"> Nr. 676 </w:t>
              <w:br/>
              <w:t xml:space="preserve">din  11.07.2000 </w:t>
            </w:r>
          </w:p>
        </w:tc>
      </w:tr>
      <w:tr>
        <w:trPr/>
        <w:tc>
          <w:tcPr>
            <w:tcW w:w="99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 xml:space="preserve">cu privire la procedura unică de ţinere a evidenţei spaţiilor verzi </w:t>
            </w:r>
            <w:r>
              <w:rPr>
                <w:b/>
                <w:bCs/>
                <w:color w:val="000000"/>
                <w:lang w:val="en-US"/>
              </w:rPr>
              <w:br/>
            </w:r>
            <w:r>
              <w:rPr>
                <w:rStyle w:val="StrongEmphasis"/>
                <w:color w:val="000000"/>
                <w:lang w:val="en-US"/>
              </w:rPr>
              <w:t xml:space="preserve">ale localităţilor urbane şi rurale </w:t>
            </w:r>
          </w:p>
        </w:tc>
      </w:tr>
      <w:tr>
        <w:trPr/>
        <w:tc>
          <w:tcPr>
            <w:tcW w:w="99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ublicat : 21.07.2000 în Monitorul Oficial Nr. 084     Promulgat : 11.07.2000 </w:t>
            </w:r>
          </w:p>
        </w:tc>
      </w:tr>
      <w:tr>
        <w:trPr/>
        <w:tc>
          <w:tcPr>
            <w:tcW w:w="9955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FF0000"/>
                <w:lang w:val="en-US"/>
              </w:rPr>
              <w:t>MODIFICAT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FF"/>
                <w:lang w:val="en-US"/>
              </w:rPr>
              <w:t>HG811/02.07.03, MO141/11.07.03 art.850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În scopul asigurării aplicării uniforme a prevederilor art. 8, 9 şi 10 ale Legii cu privire la spaţiile verzi ale localităţilor urbane şi rurale nr. 591-XIV din 23 septembrie 1999 (Monitorul Oficial, 1999, nr. 133-134, art. 649),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Guvernul Republicii Moldova HOTĂRĂŞTE: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. Se stabileşte că evidenţa unică a spaţiilor verzi ale localităţilor urbane şi rurale se constituie din trei niveluri: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ivelul unu - local (comună, oraş, municipiu);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ivelul doi - local (judeţ, U.T.A. Găgăuzia, municipiul Chişinău);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ivelul trei - naţional (autoritatea centrală pentru mediu) şi se efectuează conform anexelor nr. 1, 2 şi 3 de către persoanele responsabile din cadrul organelor administraţiei publice centrale şi locale.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. Informaţia cuprinsă în anexele nr. 1, 2 şi 3 redă starea spaţiilor verzi la sfîrşitul anului calendaristic de dare de seamă şi se prezintă pentru sistematizare şi generalizare în următoarele termene: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tructurile nivelului unu local - structurilor nivelului doi local - pînă la 15 februarie;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tructurile nivelului doi local - structurii nivelului trei (naţional) - pînă la 15 martie. 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  <w:lang w:val="en-US"/>
              </w:rPr>
              <w:t xml:space="preserve">3. Autoritatea centrală pentru mediu va asigura publicarea, în termen de pînă la 15 iunie a fiecărui an, în presa periodică sau într-un buletin special a informaţiei privind starea spaţiilor verzi pentru anul precedent.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RIM-MINISTRU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L REPUBLICII MOLDOVA                             Dumitru BRAGHIŞ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ontrasemnată: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inistrul mediului şi amenajării teritoriului                Arcadie Capcelea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hişinău, 11 iulie 2000. 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r. 676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nexa nr. l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la Hotărîrea Guvernului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Republicii Moldova nr. 676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n 11iulie 20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TRUCTURA, DESTINAŢIA ŞI SUPRAFAŢA SPAŢIILOR VERZ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utoritatea administraţiei publice locale___________________________________________________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atul, comuna, oraşul, municipiul_________________________________________________________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"/>
              <w:gridCol w:w="1307"/>
              <w:gridCol w:w="2134"/>
              <w:gridCol w:w="1328"/>
              <w:gridCol w:w="1635"/>
              <w:gridCol w:w="730"/>
              <w:gridCol w:w="442"/>
              <w:gridCol w:w="1197"/>
            </w:tblGrid>
            <w:tr>
              <w:trPr/>
              <w:tc>
                <w:tcPr>
                  <w:tcW w:w="562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r.crt.</w:t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mplasamentul</w:t>
                  </w:r>
                </w:p>
              </w:tc>
              <w:tc>
                <w:tcPr>
                  <w:tcW w:w="2134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Categoria spaţiilor verzi conform art. 1 6 al Legii cu privire la spaţiile verzi ale localităţilor urbane şi rurale</w:t>
                  </w:r>
                </w:p>
              </w:tc>
              <w:tc>
                <w:tcPr>
                  <w:tcW w:w="2963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prafaţa</w:t>
                  </w:r>
                </w:p>
              </w:tc>
              <w:tc>
                <w:tcPr>
                  <w:tcW w:w="1172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dificarea suprafeţelor </w:t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auza reducerii suprafeţelor</w:t>
                  </w:r>
                </w:p>
              </w:tc>
            </w:tr>
            <w:tr>
              <w:trPr/>
              <w:tc>
                <w:tcPr>
                  <w:tcW w:w="562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34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în anul pentru care se prezintă darea de seama (ha (m2), km) </w:t>
                  </w:r>
                </w:p>
              </w:tc>
              <w:tc>
                <w:tcPr>
                  <w:tcW w:w="16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în anul precedent celui pentru care se prezintă darea de seamă (ha (m2), km) </w:t>
                  </w:r>
                </w:p>
              </w:tc>
              <w:tc>
                <w:tcPr>
                  <w:tcW w:w="7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ha (m2), km +;-</w:t>
                  </w:r>
                </w:p>
              </w:tc>
              <w:tc>
                <w:tcPr>
                  <w:tcW w:w="44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(%) +;-</w:t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3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21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16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44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11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3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21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32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63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7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44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1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dicaţii privind completarea rubricilor tabelului din anexa nr. l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>1  - numărul curent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>2  - denumirea satului, comunei, oraşului, municipiului (sector, nume tradiţional etc.). datele privind proprietarul şi       numărul cadastral (conform Cadastrului bunurilor imobile)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3 - categoria spaţiilor verzi se indică conform clasificării. De exemplu: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  </w:t>
            </w:r>
            <w:r>
              <w:rPr>
                <w:color w:val="000000"/>
                <w:sz w:val="20"/>
                <w:szCs w:val="20"/>
                <w:lang w:val="en-US"/>
              </w:rPr>
              <w:t>1) Spaţii verzi de folosinţă generală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  </w:t>
            </w:r>
            <w:r>
              <w:rPr>
                <w:color w:val="000000"/>
                <w:sz w:val="20"/>
                <w:szCs w:val="20"/>
                <w:lang w:val="en-US"/>
              </w:rPr>
              <w:t>a) scuarur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>4  - se introduc datele pentru care se prezintă darea de seama (anul încheiat recent)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>5 * se completează cu datele anului precedent anului pentru care se prezintă darea de seamă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>6 - diferenţa valorilor de la rubricile 5 şi 4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>7 - cifra de la rubrica 6 exprimată în procente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>8 - tăieri conform planului, tăieri ilicite, schimbarea destinaţiei terenului (legală şi ilegală),   distrugeri cauzate de       calamităţi naturale sau de incendii etc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nexa nr. 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la Hotărîrea Guvernului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Republicii Moldova nr. 676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n 11 iulie 20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REAREA, EXTINDEREA, REGENERAREA ŞI ÎNGRIJIREA SPAŢIILOR VERZ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utoritatea administraţiei publice locale______________________________________________________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atul, comuna, oraşul, municipiul __________________________________________________________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"/>
              <w:gridCol w:w="1123"/>
              <w:gridCol w:w="828"/>
              <w:gridCol w:w="705"/>
              <w:gridCol w:w="752"/>
              <w:gridCol w:w="752"/>
              <w:gridCol w:w="591"/>
              <w:gridCol w:w="458"/>
              <w:gridCol w:w="761"/>
              <w:gridCol w:w="391"/>
              <w:gridCol w:w="876"/>
              <w:gridCol w:w="913"/>
              <w:gridCol w:w="913"/>
            </w:tblGrid>
            <w:tr>
              <w:trPr/>
              <w:tc>
                <w:tcPr>
                  <w:tcW w:w="272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Nr. ort. </w:t>
                  </w:r>
                </w:p>
              </w:tc>
              <w:tc>
                <w:tcPr>
                  <w:tcW w:w="1123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mplasamentul </w:t>
                  </w:r>
                </w:p>
              </w:tc>
              <w:tc>
                <w:tcPr>
                  <w:tcW w:w="828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Categoria spaţiilor verzi conform art. 16 al Legii cu privire la spaţiile verzi ale localităţilor urbane şi rurale</w:t>
                  </w:r>
                </w:p>
              </w:tc>
              <w:tc>
                <w:tcPr>
                  <w:tcW w:w="2209" w:type="dxa"/>
                  <w:gridSpan w:val="3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Suprafaţa terenurilor , ha (m2), km </w:t>
                  </w:r>
                </w:p>
              </w:tc>
              <w:tc>
                <w:tcPr>
                  <w:tcW w:w="2201" w:type="dxa"/>
                  <w:gridSpan w:val="4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Tăieri conform planului, ha (m2), km </w:t>
                  </w:r>
                </w:p>
              </w:tc>
              <w:tc>
                <w:tcPr>
                  <w:tcW w:w="876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Tăieri neautorizate (ha (m2), km)</w:t>
                  </w:r>
                </w:p>
              </w:tc>
              <w:tc>
                <w:tcPr>
                  <w:tcW w:w="1826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Plantare</w:t>
                  </w:r>
                </w:p>
              </w:tc>
            </w:tr>
            <w:tr>
              <w:trPr/>
              <w:tc>
                <w:tcPr>
                  <w:tcW w:w="272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828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7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noucreate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extinderea celor existehnte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regenerate</w:t>
                  </w:r>
                </w:p>
              </w:tc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tăieri de îngrijire</w:t>
                  </w:r>
                </w:p>
              </w:tc>
              <w:tc>
                <w:tcPr>
                  <w:tcW w:w="4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tăieri de igienă</w:t>
                  </w:r>
                </w:p>
              </w:tc>
              <w:tc>
                <w:tcPr>
                  <w:tcW w:w="7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tăieri de regenerare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alte tăieri</w:t>
                  </w:r>
                </w:p>
              </w:tc>
              <w:tc>
                <w:tcPr>
                  <w:tcW w:w="876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arbori (buc,/ha,km)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arbuştii (buc,/ha,km)</w:t>
                  </w:r>
                </w:p>
              </w:tc>
            </w:tr>
            <w:tr>
              <w:trPr/>
              <w:tc>
                <w:tcPr>
                  <w:tcW w:w="2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1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7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8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2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3</w:t>
                  </w:r>
                </w:p>
              </w:tc>
            </w:tr>
            <w:tr>
              <w:trPr/>
              <w:tc>
                <w:tcPr>
                  <w:tcW w:w="2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1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8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7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4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7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8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dicaţii privind completarea rubricilor tabelului din anexa nr. 2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bricile l, 2, 3   se completează similar rubricilor respective din anexa nr. 1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4, 5, 6 - spaţii nou-create în baza documentaţiei de urbanism şi amenajare a teritoriului,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>schemelor de regenerare a lor etc.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>7, 8,9,10 - conform normelor agrotehnice şi de îmbunătăţire a compoziţiei spaţiilor verz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>11 - suprafaţa spaţiilor verzi tăiate ilicit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</w:t>
            </w:r>
            <w:r>
              <w:rPr>
                <w:color w:val="000000"/>
                <w:sz w:val="20"/>
                <w:szCs w:val="20"/>
                <w:lang w:val="en-US"/>
              </w:rPr>
              <w:t>12,13 -plantări conform planurilor de urbanism şi amenajare a teritoriului şi altele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nexa nr. 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a Hotărîrea Guvernului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Republicii Moldova nr. 676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in 11 iulie 20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PARAREA PREJUDICIULUI CAUZAT SPAŢIILOR VERZ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toritatea administraţiei publice locale ____________________________________________________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atul, comuna, oraşul, municipiul ________________________________________________________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"/>
              <w:gridCol w:w="1307"/>
              <w:gridCol w:w="1768"/>
              <w:gridCol w:w="1073"/>
              <w:gridCol w:w="1156"/>
              <w:gridCol w:w="1018"/>
              <w:gridCol w:w="1480"/>
              <w:gridCol w:w="1199"/>
            </w:tblGrid>
            <w:tr>
              <w:trPr/>
              <w:tc>
                <w:tcPr>
                  <w:tcW w:w="3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Nr. crt. </w:t>
                  </w:r>
                </w:p>
              </w:tc>
              <w:tc>
                <w:tcPr>
                  <w:tcW w:w="13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mplasamentul </w:t>
                  </w:r>
                </w:p>
              </w:tc>
              <w:tc>
                <w:tcPr>
                  <w:tcW w:w="176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Categoria spaţiilor verzi conform art. 16 al Legii cu privire la spaţiile verzi ale localităţilor urbane şi rurale</w:t>
                  </w:r>
                </w:p>
              </w:tc>
              <w:tc>
                <w:tcPr>
                  <w:tcW w:w="107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Volumul masei lemnoase tăiate ilicit (m3)</w:t>
                  </w:r>
                </w:p>
              </w:tc>
              <w:tc>
                <w:tcPr>
                  <w:tcW w:w="115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Contraveiţii depistate (om/m3) </w:t>
                  </w:r>
                </w:p>
              </w:tc>
              <w:tc>
                <w:tcPr>
                  <w:tcW w:w="10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Prejudiciul cauzat (lei)</w:t>
                  </w:r>
                </w:p>
              </w:tc>
              <w:tc>
                <w:tcPr>
                  <w:tcW w:w="14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Amenda aplicată/încasată (lei) </w:t>
                  </w:r>
                </w:p>
              </w:tc>
              <w:tc>
                <w:tcPr>
                  <w:tcW w:w="11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Repararea prejudiciului ( lei)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1 </w:t>
                  </w:r>
                </w:p>
              </w:tc>
              <w:tc>
                <w:tcPr>
                  <w:tcW w:w="13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 </w:t>
                  </w:r>
                </w:p>
              </w:tc>
              <w:tc>
                <w:tcPr>
                  <w:tcW w:w="176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3 </w:t>
                  </w:r>
                </w:p>
              </w:tc>
              <w:tc>
                <w:tcPr>
                  <w:tcW w:w="107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4 </w:t>
                  </w:r>
                </w:p>
              </w:tc>
              <w:tc>
                <w:tcPr>
                  <w:tcW w:w="115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5 </w:t>
                  </w:r>
                </w:p>
              </w:tc>
              <w:tc>
                <w:tcPr>
                  <w:tcW w:w="10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6 </w:t>
                  </w:r>
                </w:p>
              </w:tc>
              <w:tc>
                <w:tcPr>
                  <w:tcW w:w="14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7 </w:t>
                  </w:r>
                </w:p>
              </w:tc>
              <w:tc>
                <w:tcPr>
                  <w:tcW w:w="11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07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dicaţii privind completarea rubricilor tabelului din anexa nr. 3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Rubricile   l, 2, 3   se completează similar rubricilor l ,2 şi 3 din anexele nr. l şi 2;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  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4, 5 - se descriu contravenţiile depistate;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  </w:t>
            </w:r>
            <w:r>
              <w:rPr>
                <w:color w:val="000000"/>
                <w:sz w:val="20"/>
                <w:szCs w:val="20"/>
                <w:lang w:val="en-US"/>
              </w:rPr>
              <w:t>6, 7, 8 - conform prevederilor art. 37 din Legea cu privire la spaţiile verzi ale localităţilor urbane şu rurale.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color w:val="0000FF"/>
                <w:lang w:val="en-US"/>
              </w:rPr>
              <w:t>[Anexele 1;2;3 modificate prin HG811/02.07.03, MO141/11.07.03 art.850]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Anexa nr.1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la Hotărîrea Guvernului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Republicii Moldova nr.676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din 11 iulie 2000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    </w:t>
            </w:r>
            <w:r>
              <w:rPr>
                <w:strike/>
                <w:color w:val="000000"/>
                <w:lang w:val="en-US"/>
              </w:rPr>
              <w:t>Judeţul __________________________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    </w:t>
            </w:r>
            <w:r>
              <w:rPr>
                <w:strike/>
                <w:color w:val="000000"/>
                <w:lang w:val="en-US"/>
              </w:rPr>
              <w:t>Satul, comuna, oraşul, municipiul __________________________________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STRUCTURA, DESTINAŢIA ŞI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SUPRAFAŢA SPAŢIILOR VERZI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Nr.  |Amplasamentul  |Categoria,  |Funcţiona-  |Supra-  |Supra-  |Schimbarea  |Pricina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d/o  |                 |conform     |litatea       |faţa    | faţa   |suprafeţe-  |reduce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         |art.16 al     |              |  ha    |  în    |   lor        |rii su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         |Legii cu    |              |sau km  | anul   |-----------------------  |prafe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         |privire la  |              |        |prece-  |  ha,  | %    |ţelor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         |spaţiile      |              |        |dent    |  km   |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         |verzi ale   |              |        |celui   |       |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         |localită-     |              |        |de da-  |       |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         |ţilor urba  |              |        |re de   |       |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         |ne şi ru-   |              |        |seamă   |       |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         |rale          |              |        |        |       |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------  |-----------------------  |-----------------------  |-----------------------  |-----------  |-----------  |-----------  |-----------  |------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0   |      1          |     2        |    3         |   4    |   5    |   6   |  7   |   8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-------------------------------------------------------------------------------------------------------------------------------------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      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TOTAL: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------------------------------------------------------------------------------------------------------------------------------------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18"/>
                <w:szCs w:val="18"/>
                <w:lang w:val="en-US"/>
              </w:rPr>
              <w:t>    </w:t>
            </w:r>
            <w:r>
              <w:rPr>
                <w:strike/>
                <w:color w:val="000000"/>
                <w:lang w:val="en-US"/>
              </w:rPr>
              <w:t>INDICAŢII privind completarea rubricilor tabelului: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    </w:t>
            </w:r>
            <w:r>
              <w:rPr>
                <w:strike/>
                <w:color w:val="000000"/>
                <w:lang w:val="en-US"/>
              </w:rPr>
              <w:t>1 -  se indică  denumirea satului,  comunei, oraşului,  municipiului (sector, nume tradiţional etc.), datele privind proprietarul şi  numărul cadastral (conform Cadastrului bunurilor imobile);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    </w:t>
            </w:r>
            <w:r>
              <w:rPr>
                <w:strike/>
                <w:color w:val="000000"/>
                <w:lang w:val="en-US"/>
              </w:rPr>
              <w:t>2  -  categoria  spaţiului   verde  este  constituită  din   numărul articolului, alineatului şi  litera respectivă din  Legea cu privire  la spaţiile verzi ale localităţilor urbane  şi rurale (de exemplu, 16.3  d) - corespunde categoriei "parcuri pentru expoziţii" etc.);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    </w:t>
            </w:r>
            <w:r>
              <w:rPr>
                <w:strike/>
                <w:color w:val="000000"/>
                <w:lang w:val="en-US"/>
              </w:rPr>
              <w:t>3 -  funcţionalitatea se  va indica  prin litere:  F.G. -  folosinţă generală A.L. -  acces limitat, L.  - pe lîngă  locuinţe, P.S. -  profil specializat, F.U. - funcţii utilitare, T.A. - turism, agrement;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    </w:t>
            </w:r>
            <w:r>
              <w:rPr>
                <w:strike/>
                <w:color w:val="000000"/>
                <w:lang w:val="en-US"/>
              </w:rPr>
              <w:t>4 -  suprafaţa se  indică la  toate categoriile  de spaţii verzi, cu excepţia aliniamentelor  la care  în coloană  se va  înscrie lungimea în kilometri, cu o zecimală.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Anexa nr.2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la Hotărîrea Guvernului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Republicii Moldova nr.676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din 11 iulie 2000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    </w:t>
            </w:r>
            <w:r>
              <w:rPr>
                <w:strike/>
                <w:color w:val="000000"/>
                <w:lang w:val="en-US"/>
              </w:rPr>
              <w:t>Judeţul __________________________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    </w:t>
            </w:r>
            <w:r>
              <w:rPr>
                <w:strike/>
                <w:color w:val="000000"/>
                <w:lang w:val="en-US"/>
              </w:rPr>
              <w:t>Satul, comuna, oraşul, municipiul __________________________________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CREAREA, EXTINDEREA, REGENERAREA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ŞI ÎNGRIJIREA SPAŢIILOR VERZI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Nr.  |Ampla-  |Catego-  |Funcţio-  | Suprafaţa   | Tăierile conform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d/o  |samen-  |ria      |nalita-   |terenurilor  |     planului          |  Plantare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tul     |         |tea       |ha (m2),km   |     (ha/m3)           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|         |          |-----------------------  |-----------------------------------  |-------------------------------------------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|         |          |nou  |ex-  |re-  |tă-   |tă-   |tă-   |alte  |arbori  |ar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|         |          |cre  |tin  |ge-  |ieri  |ieri  |ieri  |tă-   |(buc.)  |buşti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|         |          |ate  |de-  |ne-  | de   | de   | de   |ieri  |        |(buc)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|         |          |     |rea  |ra-  |în-   |igi-  |re-   |      |  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|         |          |     |ce-  |te   |gri-  |enă   |gene  |      |  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|         |          |     |lor  |     |jire  |      |rare  |      |  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|         |          |    |exi  |     |      |      |      |      |  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|         |          |    |ste  |     |      |      |      |      |  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 xml:space="preserve">     </w:t>
            </w:r>
            <w:r>
              <w:rPr>
                <w:strike/>
                <w:color w:val="000000"/>
                <w:sz w:val="20"/>
                <w:szCs w:val="20"/>
                <w:lang w:val="en-US"/>
              </w:rPr>
              <w:t>|        |         |          |     |nte  |     |      |      |      |      |  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------  |-----------  |-----------  |-----------  |-----------  |-----------  |-----------  |-----------  |-----------  |-----------  |-----------  |-----------  |------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0   |   1    |   2     |   3      | 4   | 5   | 6   |  7   |  8   | 9    |  10  |  11    |  12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sz w:val="20"/>
                <w:szCs w:val="20"/>
                <w:lang w:val="en-US"/>
              </w:rPr>
              <w:t>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Anexa nr.3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la Hotărîrea Guvernului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Republicii Moldova nr.676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din 11 iulie 2000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    </w:t>
            </w:r>
            <w:r>
              <w:rPr>
                <w:strike/>
                <w:color w:val="000000"/>
                <w:lang w:val="en-US"/>
              </w:rPr>
              <w:t>Judeţul __________________________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    </w:t>
            </w:r>
            <w:r>
              <w:rPr>
                <w:strike/>
                <w:color w:val="000000"/>
                <w:lang w:val="en-US"/>
              </w:rPr>
              <w:t>Satul, comuna, oraşul, municipiul __________________________________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REPARAREA PREJUDICIILOR CAUZATE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SPAŢIILOR VERZI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---------------------------------------------------------------------------------------------------------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Nr.  |Amplasamentul  |Categoria  |             TĂIERI ILICITE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>d/o  |               |             |--------------------------------------------------------------------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 xml:space="preserve">     </w:t>
            </w:r>
            <w:r>
              <w:rPr>
                <w:strike/>
                <w:color w:val="000000"/>
                <w:lang w:val="en-US"/>
              </w:rPr>
              <w:t>|               |             |Volumul  |Contraveni-  |Preju-  |Amendă:  |Repararea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 xml:space="preserve">     </w:t>
            </w:r>
            <w:r>
              <w:rPr>
                <w:strike/>
                <w:color w:val="000000"/>
                <w:lang w:val="en-US"/>
              </w:rPr>
              <w:t>|               |             |masei      |enţi depis-  |diciu   |aplica-    |prejudi-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 xml:space="preserve">     </w:t>
            </w:r>
            <w:r>
              <w:rPr>
                <w:strike/>
                <w:color w:val="000000"/>
                <w:lang w:val="en-US"/>
              </w:rPr>
              <w:t>|               |             |lemnoa-  |  taţi       |cauzat  |tă/în-     |ciului,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 xml:space="preserve">     </w:t>
            </w:r>
            <w:r>
              <w:rPr>
                <w:strike/>
                <w:color w:val="000000"/>
                <w:lang w:val="en-US"/>
              </w:rPr>
              <w:t>|               |             |se tăia    |  om/m3      |  lei   |casată,    |  lei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 xml:space="preserve">     </w:t>
            </w:r>
            <w:r>
              <w:rPr>
                <w:strike/>
                <w:color w:val="000000"/>
                <w:lang w:val="en-US"/>
              </w:rPr>
              <w:t>|               |             |te ili-    |               |        |  lei      |</w:t>
            </w:r>
          </w:p>
          <w:p>
            <w:pPr>
              <w:pStyle w:val="Normal"/>
              <w:ind w:firstLine="360"/>
              <w:rPr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  <w:t xml:space="preserve">     </w:t>
            </w:r>
            <w:r>
              <w:rPr>
                <w:strike/>
                <w:color w:val="000000"/>
                <w:lang w:val="en-US"/>
              </w:rPr>
              <w:t>|               |             |cit m3     |               |        |           |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----  |---------------  |---------------  |---------------  |---------------  |-------  |---------------  |------------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0   |      1        |    2        |   3       |      4      |   5    |   6       |    7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6642&amp;lang=2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03:00Z</dcterms:created>
  <dc:creator>Stirban</dc:creator>
  <dc:description/>
  <cp:keywords/>
  <dc:language>en-US</dc:language>
  <cp:lastModifiedBy>Stirban</cp:lastModifiedBy>
  <dcterms:modified xsi:type="dcterms:W3CDTF">2010-01-13T08:36:00Z</dcterms:modified>
  <cp:revision>3</cp:revision>
  <dc:subject/>
  <dc:title/>
</cp:coreProperties>
</file>