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rPr/>
      </w:pPr>
      <w:r>
        <w:rPr/>
        <w:t xml:space="preserve">П Р И К А З </w:t>
      </w:r>
    </w:p>
    <w:p>
      <w:pPr>
        <w:pStyle w:val="Tt"/>
        <w:rPr/>
      </w:pPr>
      <w:r>
        <w:rPr/>
        <w:t xml:space="preserve">об утверждении Инструкции для исчисления суммы, </w:t>
      </w:r>
    </w:p>
    <w:p>
      <w:pPr>
        <w:pStyle w:val="Tt"/>
        <w:rPr/>
      </w:pPr>
      <w:r>
        <w:rPr/>
        <w:t xml:space="preserve">подлежащей выплате в порядке возмещения ущерба, </w:t>
      </w:r>
    </w:p>
    <w:p>
      <w:pPr>
        <w:pStyle w:val="Tt"/>
        <w:rPr/>
      </w:pPr>
      <w:r>
        <w:rPr/>
        <w:t xml:space="preserve">причиненного зеленым насаждениям городских </w:t>
      </w:r>
    </w:p>
    <w:p>
      <w:pPr>
        <w:pStyle w:val="Tt"/>
        <w:rPr/>
      </w:pPr>
      <w:r>
        <w:rPr/>
        <w:t xml:space="preserve">и сельских населенных пунктов 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N 34  от  16.09.2008</w:t>
      </w:r>
    </w:p>
    <w:p>
      <w:pPr>
        <w:pStyle w:val="Cn"/>
        <w:rPr/>
      </w:pPr>
      <w:r>
        <w:rPr/>
        <w:t> </w:t>
      </w:r>
    </w:p>
    <w:p>
      <w:pPr>
        <w:pStyle w:val="Pb"/>
        <w:rPr/>
      </w:pPr>
      <w:r>
        <w:rPr/>
        <w:t>Мониторул Офичиал N 186/544 от 14.10.2008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/>
        <w:t>* * *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750"/>
        <w:gridCol w:w="3750"/>
      </w:tblGrid>
      <w:tr>
        <w:trPr/>
        <w:tc>
          <w:tcPr>
            <w:tcW w:w="67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0" w:type="dxa"/>
            <w:tcBorders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Молдов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12 от 30 сентября 2008 г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_______ Виталие ПЫРЛОГ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>В целях соблюдения требований абзаца (5) ст.37 Закона № 591-XIV от 23 сентября 1999 г. о зеленых насаждениях городских и сельских населенных пунктов (Официальный монитор Республики Молдова, 1999 г., № 133-134, ст.649), с изменениями и дополнениями,</w:t>
      </w:r>
    </w:p>
    <w:p>
      <w:pPr>
        <w:pStyle w:val="Cb"/>
        <w:rPr/>
      </w:pPr>
      <w:r>
        <w:rPr/>
        <w:t xml:space="preserve">ПРИКАЗЫВАЮ: </w:t>
      </w:r>
    </w:p>
    <w:p>
      <w:pPr>
        <w:pStyle w:val="Style15"/>
        <w:rPr/>
      </w:pPr>
      <w:r>
        <w:rPr>
          <w:b/>
          <w:bCs/>
        </w:rPr>
        <w:t>1.</w:t>
      </w:r>
      <w:r>
        <w:rPr/>
        <w:t xml:space="preserve"> Утвердить Инструкцию для исчисления суммы, подлежащей выплате в порядке возмещения ущерба, причиненного зеленым насаждениям городских и сельских населенных пунктов (прилагается). 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Государственной экологической инспекции обеспечить выполнение указаний данной инструкции и информирование заинтересованных публичных учреждений, заинтересованных экономических агентов, консультацию представителей местных органов власти и обучение общественности в вопросах, связанных с осуществлением положений данной инструкции. 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Данный приказ опубликовать в Официальном мониторе Республики Молдова. </w:t>
      </w:r>
    </w:p>
    <w:p>
      <w:pPr>
        <w:pStyle w:val="Style15"/>
        <w:rPr/>
      </w:pPr>
      <w:r>
        <w:rPr>
          <w:b/>
          <w:bCs/>
        </w:rPr>
        <w:t>4.</w:t>
      </w:r>
      <w:r>
        <w:rPr/>
        <w:t xml:space="preserve"> Контроль за исполнением настоящего приказа возложить на г-на И.Апостола, заместителя министра. </w:t>
      </w:r>
    </w:p>
    <w:p>
      <w:pPr>
        <w:pStyle w:val="Style15"/>
        <w:rPr/>
      </w:pPr>
      <w:r>
        <w:rPr/>
        <w:t xml:space="preserve">  </w:t>
      </w:r>
    </w:p>
    <w:tbl>
      <w:tblPr>
        <w:tblW w:w="7500" w:type="dxa"/>
        <w:jc w:val="left"/>
        <w:tblInd w:w="52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579"/>
        <w:gridCol w:w="1921"/>
      </w:tblGrid>
      <w:tr>
        <w:trPr/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Р ЭКОЛОГИИ И ПРИРОДНЫХ РЕСУРСОВ</w:t>
            </w:r>
          </w:p>
        </w:tc>
        <w:tc>
          <w:tcPr>
            <w:tcW w:w="192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олета ИВАНОВ 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Кишинэу, 16 сентября 2008 г. </w:t>
            </w:r>
          </w:p>
        </w:tc>
        <w:tc>
          <w:tcPr>
            <w:tcW w:w="19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34. </w:t>
            </w:r>
          </w:p>
        </w:tc>
        <w:tc>
          <w:tcPr>
            <w:tcW w:w="19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Rg"/>
        <w:rPr/>
      </w:pPr>
      <w:r>
        <w:rPr/>
        <w:t>Приложение</w:t>
      </w:r>
    </w:p>
    <w:p>
      <w:pPr>
        <w:pStyle w:val="Rg"/>
        <w:rPr/>
      </w:pPr>
      <w:r>
        <w:rPr/>
        <w:t>к Приказу</w:t>
      </w:r>
    </w:p>
    <w:p>
      <w:pPr>
        <w:pStyle w:val="Rg"/>
        <w:rPr/>
      </w:pPr>
      <w:r>
        <w:rPr/>
        <w:t xml:space="preserve">№ </w:t>
      </w:r>
      <w:r>
        <w:rPr/>
        <w:t>34 от 16 сентября 2008</w:t>
      </w:r>
    </w:p>
    <w:p>
      <w:pPr>
        <w:pStyle w:val="Style15"/>
        <w:rPr/>
      </w:pPr>
      <w:r>
        <w:rPr/>
        <w:t> </w:t>
      </w:r>
      <w:r>
        <w:rPr/>
        <w:t xml:space="preserve">+ </w:t>
      </w:r>
    </w:p>
    <w:p>
      <w:pPr>
        <w:pStyle w:val="Cp"/>
        <w:rPr/>
      </w:pPr>
      <w:r>
        <w:rPr/>
        <w:t xml:space="preserve">ИНСТРУКЦИЯ </w:t>
      </w:r>
    </w:p>
    <w:p>
      <w:pPr>
        <w:pStyle w:val="Cp"/>
        <w:rPr/>
      </w:pPr>
      <w:r>
        <w:rPr/>
        <w:t>о размере платы за ущерб, причиненный зеленым насаждениям</w:t>
      </w:r>
    </w:p>
    <w:p>
      <w:pPr>
        <w:pStyle w:val="Cp"/>
        <w:rPr/>
      </w:pPr>
      <w:r>
        <w:rPr/>
        <w:t xml:space="preserve">городских и сельских населенных пунктов </w:t>
      </w:r>
    </w:p>
    <w:p>
      <w:pPr>
        <w:pStyle w:val="Style15"/>
        <w:rPr/>
      </w:pPr>
      <w:r>
        <w:rPr>
          <w:b/>
          <w:bCs/>
        </w:rPr>
        <w:t>1.</w:t>
      </w:r>
      <w:r>
        <w:rPr/>
        <w:t xml:space="preserve"> Данная инструкция устанавливает метод определения и возмещения ущерба, причиненного зеленым насаждениям, за исключением лесопарков из зеленых зон населенных пунктов. Размер платы за ущерб, причиненный лесопаркам из зеленых зон населенных пунктов, будет исчисляться согласно приложениям к Лесному кодексу. </w:t>
      </w:r>
    </w:p>
    <w:p>
      <w:pPr>
        <w:pStyle w:val="Style15"/>
        <w:rPr/>
      </w:pPr>
      <w:r>
        <w:rPr/>
        <w:t xml:space="preserve">Размер платы за ущерб, причиненный зеленым насаждениям, установленный согласно настоящей инструкции, может считаться минимальным для расчета суммы платежей за ущерб, причиненный зеленым насаждениям, находящимся в частной собственности. 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Размер ущерба и убытков исчисляется в полном объеме в соответствии с реальной ценой национального достояния на день их причинения, принимая во внимание и понесенные затраты для улучшения качества зеленых насаждений (оперируя рыночной ценой или стоимостью восстановительных работ). В настоящей инструкции условная единица, используемая для определения и возмещения ущерба, причиненного зеленым насаждениям, равна 20 леям. 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В случае незаконных рубок растущих деревьев или кустарников, повреждения растений или их частей ущерб, причиненный зеленым насаждениям, определяется по формуле: </w:t>
      </w:r>
    </w:p>
    <w:p>
      <w:pPr>
        <w:pStyle w:val="Style15"/>
        <w:rPr/>
      </w:pPr>
      <w:r>
        <w:rPr/>
        <w:t> </w:t>
      </w:r>
    </w:p>
    <w:p>
      <w:pPr>
        <w:pStyle w:val="Cn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 = C • K • Ke </w:t>
      </w:r>
    </w:p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/>
        <w:t xml:space="preserve">P – нанесенный ущерб; </w:t>
      </w:r>
    </w:p>
    <w:p>
      <w:pPr>
        <w:pStyle w:val="Style15"/>
        <w:rPr/>
      </w:pPr>
      <w:r>
        <w:rPr/>
        <w:t xml:space="preserve">C – размер взысканий, установлен в приложениях № 1 и № 2 к настоящей инструкции; </w:t>
      </w:r>
    </w:p>
    <w:p>
      <w:pPr>
        <w:pStyle w:val="Style15"/>
        <w:rPr/>
      </w:pPr>
      <w:r>
        <w:rPr/>
        <w:t xml:space="preserve">K – коэффициент поправки, установленный для: </w:t>
      </w:r>
    </w:p>
    <w:p>
      <w:pPr>
        <w:pStyle w:val="Style15"/>
        <w:ind w:left="450" w:firstLine="567"/>
        <w:rPr/>
      </w:pPr>
      <w:r>
        <w:rPr/>
        <w:t> </w:t>
      </w:r>
      <w:r>
        <w:rPr/>
        <w:t xml:space="preserve">- лиственных пород = 3 </w:t>
      </w:r>
    </w:p>
    <w:p>
      <w:pPr>
        <w:pStyle w:val="Style15"/>
        <w:ind w:left="450" w:firstLine="567"/>
        <w:rPr/>
      </w:pPr>
      <w:r>
        <w:rPr/>
        <w:t> </w:t>
      </w:r>
      <w:r>
        <w:rPr/>
        <w:t xml:space="preserve">- хвойных пород (смолистые) = 6 </w:t>
      </w:r>
    </w:p>
    <w:p>
      <w:pPr>
        <w:pStyle w:val="Style15"/>
        <w:ind w:left="450" w:firstLine="567"/>
        <w:rPr/>
      </w:pPr>
      <w:r>
        <w:rPr/>
        <w:t> </w:t>
      </w:r>
      <w:r>
        <w:rPr/>
        <w:t xml:space="preserve">- хвойных пород в декабре-январе (смолистые) = 8; </w:t>
      </w:r>
    </w:p>
    <w:p>
      <w:pPr>
        <w:pStyle w:val="Style15"/>
        <w:rPr/>
      </w:pPr>
      <w:r>
        <w:rPr/>
        <w:t xml:space="preserve">Ke – коэффициент экологической ценности зеленых насаждений, установленный в приложении № 3 к настоящей инструкции </w:t>
      </w:r>
    </w:p>
    <w:p>
      <w:pPr>
        <w:pStyle w:val="Style15"/>
        <w:rPr/>
      </w:pPr>
      <w:r>
        <w:rPr/>
        <w:t xml:space="preserve">Дерево, кустарник считаются поврежденными до степени прекращения роста, если ствол дерева поврежден в объеме, превышающем 30% его окружности (вплоть до древесины), или если крона дерева, кустарника либо их корневая система повреждены более чем на 1/3 общего объема или погибли. Дерево, кустарник считаются поврежденными не до степени прекращения роста, если ствол дерева, крона или корневая система дерева, кустарника повреждены до 1/3 общего объема. Дерево считается поврежденным не до степени прекращения роста в случае, если не соблюдается защитный круг дерева диаметром в 90 см. Диаметр пня (нижняя часть ствола) определяется как средняя арифметическая между максимальным и минимальным диаметром. </w:t>
      </w:r>
    </w:p>
    <w:p>
      <w:pPr>
        <w:pStyle w:val="Style15"/>
        <w:rPr/>
      </w:pPr>
      <w:r>
        <w:rPr/>
        <w:t xml:space="preserve">Если при незаконной рубке пни деревьев выкорчеваны, и данные, необходимые для оценки размера ущерба отсутствуют, при определении размера ущерба и взысканий за основу принимаются средние арифметические данные обмера не менее 10 деревьев, близких по толщине к среднему дереву на данном выделе. </w:t>
      </w:r>
    </w:p>
    <w:p>
      <w:pPr>
        <w:pStyle w:val="Style15"/>
        <w:rPr/>
      </w:pPr>
      <w:r>
        <w:rPr>
          <w:b/>
          <w:bCs/>
        </w:rPr>
        <w:t>4.</w:t>
      </w:r>
      <w:r>
        <w:rPr/>
        <w:t xml:space="preserve"> В случае снятия и уничтожения лесной подстилки, живого напочвенного покрова и верхнего плодородного слоя почвы для использования их в целях, не связанных с выращиванием растений, засорения зеленых насаждении бытовыми, производственными и другими отходами и отбросами, сточными водами и химикатами, ущерб определяется по формуле: </w:t>
      </w:r>
    </w:p>
    <w:p>
      <w:pPr>
        <w:pStyle w:val="Style15"/>
        <w:rPr/>
      </w:pPr>
      <w:r>
        <w:rPr/>
        <w:t> </w:t>
      </w:r>
    </w:p>
    <w:p>
      <w:pPr>
        <w:pStyle w:val="Cn"/>
        <w:rPr/>
      </w:pPr>
      <w:r>
        <w:rPr>
          <w:b/>
          <w:bCs/>
          <w:i/>
          <w:iCs/>
        </w:rPr>
        <w:t>P = S • C</w:t>
      </w:r>
      <w:r>
        <w:rPr/>
        <w:t xml:space="preserve"> </w:t>
      </w:r>
    </w:p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/>
        <w:t xml:space="preserve">P – нанесенный ущерб; </w:t>
      </w:r>
    </w:p>
    <w:p>
      <w:pPr>
        <w:pStyle w:val="Style15"/>
        <w:rPr/>
      </w:pPr>
      <w:r>
        <w:rPr/>
        <w:t xml:space="preserve">S – площадь участка; </w:t>
      </w:r>
    </w:p>
    <w:p>
      <w:pPr>
        <w:pStyle w:val="Style15"/>
        <w:rPr/>
      </w:pPr>
      <w:r>
        <w:rPr/>
        <w:t xml:space="preserve">C – размер взысканий, установленный в приложении № 4 к настоящей инструкции. </w:t>
      </w:r>
    </w:p>
    <w:p>
      <w:pPr>
        <w:pStyle w:val="Style15"/>
        <w:rPr/>
      </w:pPr>
      <w:r>
        <w:rPr/>
        <w:t xml:space="preserve">Площадь засоренного участка определяется произведением максимального и минимального диаметра участка. Наименьшей загрязненной площадью считается один квадратный метр. </w:t>
      </w:r>
    </w:p>
    <w:p>
      <w:pPr>
        <w:pStyle w:val="Style15"/>
        <w:rPr/>
      </w:pPr>
      <w:r>
        <w:rPr>
          <w:b/>
          <w:bCs/>
        </w:rPr>
        <w:t>5.</w:t>
      </w:r>
      <w:r>
        <w:rPr/>
        <w:t xml:space="preserve"> При загрязнении зеленых насаждений нефтепродуктами и прочими опасными веществами размер взыскания определяется согласно позиции 4 приложения № 4 к настоящей инструкции, увеличенный в 4 (четыре) раза. </w:t>
      </w:r>
    </w:p>
    <w:p>
      <w:pPr>
        <w:pStyle w:val="Style15"/>
        <w:rPr/>
      </w:pPr>
      <w:r>
        <w:rPr>
          <w:b/>
          <w:bCs/>
        </w:rPr>
        <w:t>6.</w:t>
      </w:r>
      <w:r>
        <w:rPr/>
        <w:t xml:space="preserve"> В случае уничтожения и повреждения знаков предупреждения и ограничения, информационных панелей, ограничительных заграждений, декоративных и утилитарных сооружений ущерб будет возмещен согласно стоимости восстановительных работ. Стоимость восстановительных работ будет рассчитана владельцем ценностей, которые были разрушены, или владельцем площади, на которой находятся ценности. </w:t>
      </w:r>
    </w:p>
    <w:p>
      <w:pPr>
        <w:pStyle w:val="Style15"/>
        <w:rPr/>
      </w:pPr>
      <w:r>
        <w:rPr>
          <w:b/>
          <w:bCs/>
        </w:rPr>
        <w:t>7.</w:t>
      </w:r>
      <w:r>
        <w:rPr/>
        <w:t xml:space="preserve"> В случае уничтожения и повреждения осушительных канав, дренажных систем, дорог и инженерных сооружений ущерб будет возмещен согласно стоимости восстановительных работ. Стоимость восстановительных работ будет рассчитана владельцем ценностей, которые были разрушены, или владельцем площади, на которой находятся ценности. </w:t>
      </w:r>
    </w:p>
    <w:p>
      <w:pPr>
        <w:pStyle w:val="Style15"/>
        <w:rPr/>
      </w:pPr>
      <w:r>
        <w:rPr>
          <w:b/>
          <w:bCs/>
        </w:rPr>
        <w:t>8.</w:t>
      </w:r>
      <w:r>
        <w:rPr/>
        <w:t xml:space="preserve"> В случае сбора фруктов, орехов, грибов, коры и почек деревьев и кустарников, цветущих и лекарственных растений ущерб будет возмещен согласно суммам, установленным в приложении № 5 к данной инструкции. Минимальным количеством собранной продукции считается один килограмм. </w:t>
      </w:r>
    </w:p>
    <w:p>
      <w:pPr>
        <w:pStyle w:val="Style15"/>
        <w:rPr/>
      </w:pPr>
      <w:r>
        <w:rPr>
          <w:b/>
          <w:bCs/>
        </w:rPr>
        <w:t>9.</w:t>
      </w:r>
      <w:r>
        <w:rPr/>
        <w:t xml:space="preserve"> В случае сенокошения трав и газонов, зеленых насаждений, указанных в пунктах 1) и 3) ст.16 Закона № 591-XIV от 23 сентября 1999 о зеленых насаждениях городских и сельских населенных пунктов, причиненный ущерб определяется по формуле: </w:t>
      </w:r>
    </w:p>
    <w:p>
      <w:pPr>
        <w:pStyle w:val="Style15"/>
        <w:rPr/>
      </w:pPr>
      <w:r>
        <w:rPr/>
        <w:t> </w:t>
      </w:r>
    </w:p>
    <w:p>
      <w:pPr>
        <w:pStyle w:val="Cn"/>
        <w:rPr/>
      </w:pPr>
      <w:r>
        <w:rPr>
          <w:b/>
          <w:bCs/>
          <w:i/>
          <w:iCs/>
        </w:rPr>
        <w:t>P = S • C</w:t>
      </w:r>
      <w:r>
        <w:rPr>
          <w:i/>
          <w:iCs/>
        </w:rPr>
        <w:t xml:space="preserve"> 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 xml:space="preserve">P – нанесенный ущерб; </w:t>
      </w:r>
    </w:p>
    <w:p>
      <w:pPr>
        <w:pStyle w:val="Style15"/>
        <w:rPr/>
      </w:pPr>
      <w:r>
        <w:rPr/>
        <w:t xml:space="preserve">S – площадь участка; </w:t>
      </w:r>
    </w:p>
    <w:p>
      <w:pPr>
        <w:pStyle w:val="Style15"/>
        <w:rPr/>
      </w:pPr>
      <w:r>
        <w:rPr/>
        <w:t xml:space="preserve">C – размер взысканий, установленный в приложении № 6 к настоящей инструкции </w:t>
      </w:r>
    </w:p>
    <w:p>
      <w:pPr>
        <w:pStyle w:val="Style15"/>
        <w:rPr/>
      </w:pPr>
      <w:r>
        <w:rPr/>
        <w:t xml:space="preserve">Наименьшей площадью считается один квадратный метр. </w:t>
      </w:r>
    </w:p>
    <w:p>
      <w:pPr>
        <w:pStyle w:val="Style15"/>
        <w:rPr/>
      </w:pPr>
      <w:r>
        <w:rPr>
          <w:b/>
          <w:bCs/>
        </w:rPr>
        <w:t>10.</w:t>
      </w:r>
      <w:r>
        <w:rPr/>
        <w:t xml:space="preserve"> В случае пастьбы домашних животных в зеленых насаждениях, размещения ульев и пасек ущерб будет возмещен согласно суммам, установленным в приложении № 7 к настоящей инструкции. </w:t>
      </w:r>
    </w:p>
    <w:p>
      <w:pPr>
        <w:pStyle w:val="Style15"/>
        <w:rPr/>
      </w:pPr>
      <w:r>
        <w:rPr>
          <w:b/>
          <w:bCs/>
        </w:rPr>
        <w:t>11.</w:t>
      </w:r>
      <w:r>
        <w:rPr/>
        <w:t xml:space="preserve"> В случае проезда и парковки автомобилей, других транспортных средств (каждой единицы) в неразрешенных местах в зеленых насаждениях, вне дорог общего пользования, причиненный ущерб будет возмещен в сумме равной 16 (шестнадцать) условным единицам. </w:t>
      </w:r>
    </w:p>
    <w:p>
      <w:pPr>
        <w:pStyle w:val="Style15"/>
        <w:rPr/>
      </w:pPr>
      <w:r>
        <w:rPr/>
        <w:t xml:space="preserve">В случае мытья автомобилей и других транспортных средств (каждой единицы) в зеленых насаждениях причиненный ущерб будет возмещен в сумме равной 20 (двадцать) условным единицам. </w:t>
      </w:r>
    </w:p>
    <w:p>
      <w:pPr>
        <w:pStyle w:val="Style15"/>
        <w:rPr/>
      </w:pPr>
      <w:r>
        <w:rPr>
          <w:b/>
          <w:bCs/>
        </w:rPr>
        <w:t>12.</w:t>
      </w:r>
      <w:r>
        <w:rPr/>
        <w:t xml:space="preserve"> В случае незаконного занятия территорий и сокращения площадей зеленых насаждений причиненный ущерб будет возмещен в сумме равной 50 (пятьдесят) условным единицам за каждый квадратный метр. Правонарушитель обязан освободить площадь в сроки, указанные органами контроля. В случае несоблюдения указанных сроков ущерб будет возмещен в сумме равной 100 (сто) условным единицам за каждый квадратный метр. </w:t>
      </w:r>
    </w:p>
    <w:p>
      <w:pPr>
        <w:pStyle w:val="Style15"/>
        <w:rPr/>
      </w:pPr>
      <w:r>
        <w:rPr>
          <w:b/>
          <w:bCs/>
        </w:rPr>
        <w:t>13.</w:t>
      </w:r>
      <w:r>
        <w:rPr/>
        <w:t xml:space="preserve"> Незаконно добытые ветровальные и буреломные деревья, а также сухостойные деревья и кустарники подлежат конфискации и передаче органам, осуществляющим хозяйственную деятельность в зеленых насаждениях. </w:t>
      </w:r>
    </w:p>
    <w:p>
      <w:pPr>
        <w:pStyle w:val="Style15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750"/>
        <w:gridCol w:w="37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ежащая выплате в порядке возмещения ущерба, причиненного незаконной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кой и повреждением деревьев и кустарников зеленых насаждений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степени прекращения роста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ущерба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зеленых насаждениях согласно ст.16 Закона № 591-XIV от 23 сентября 1999 о зеленых насаждениях городских и сельских населенных пунктов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срубленное или поврежденное до степени прекращения роста дерево диаметром у пня (комля):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подлежащая выплате в порядке возмещения ущерба, условные единицы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,1 см до 16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,1 см до 20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,1 см до 24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4,1 см до 28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,1 см до 32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2,1 см до 36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6,1 см до 40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,1 см до 44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4,1 см до 48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сантиметр свыше 48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предыдущей таксе 4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срубленный или поврежденный кустарник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750"/>
        <w:gridCol w:w="37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ежащая выплате в порядке возмещения ущерба, причиненного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конным повреждением деревьев и кустарников не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степени прекращения роста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зеленых насаждениях согласно ст.16 Закона № 591-XIV от 23 сентября 1999 о зеленых насаждениях городских и сельских населенных пунктов 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ущерба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подлежащая выплате в порядке возмещения ущерба, условные единицы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поврежденное дерево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повреждённый куст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750"/>
        <w:gridCol w:w="37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экологической ценност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е пункты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ии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центры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750"/>
        <w:gridCol w:w="37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ежащая выплате в порядке возмещения ущерба, причиненного самовольным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м и уничтожением лесной подстилки, живого напочвенного покрова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верхнего плодородного слоя почвы для использования их в целях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вязанных с выращиванием растений, засорением бытовыми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ыми и другими отходами и отбросами, сточными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ми и химикатами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ущерба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подлежащая выплате в порядке возмещения ущерба, условные единицы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на котором самовольно снята или уничтожена лесная подстилка, снят либо уничтожен живой напочвенный покров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, на котором снят или уничтожен верхний плодородный слой почвы на глубину до 25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последующие 25,0 см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ренный участок бытовыми, производственными и другими отходами и отбросами, сточными водами и химикатами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745"/>
        <w:gridCol w:w="3755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ежащая выплате в порядке возмещения ущерба, причиненного сбором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в, орехов, коры и почек деревьев и кустарников, грибов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ущих и лекарственных растений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ущерба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подлежащая выплате в порядке возмещения ущерба</w:t>
            </w:r>
          </w:p>
        </w:tc>
      </w:tr>
      <w:tr>
        <w:trPr/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ранная продукция </w:t>
              <w:br/>
              <w:t>Каждый килограмм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ые единицы</w:t>
            </w:r>
          </w:p>
        </w:tc>
      </w:tr>
      <w:tr>
        <w:trPr/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 деревьев и кустарников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деревьев и кустарников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 и корневища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 деревьев и кустарников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 деревьев и кустарников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ущие и лекарственные растения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001"/>
        <w:gridCol w:w="4499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ежащая выплате в порядке возмещения ущерба, причиненного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окошением трав и газонов в зеленых насаждениях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ущерба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подлежащая выплате в порядке возмещения ущерба, условные единицы/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 трава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750"/>
        <w:gridCol w:w="37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R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ежащая выплате в порядке возмещения ущерба, причиненного пастьбой </w:t>
            </w:r>
          </w:p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их животных и размещением ульев в зеленых насаждениях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ное деяние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подлежащая выплате в порядке возмещения ущерба, условные единицы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ьба крупного рогатого скота, лошадей, свиней и т.д. (каждой головы)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ьба овец и коз (каждой головы)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аждого улья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49:00Z</dcterms:created>
  <dc:creator>Stirban</dc:creator>
  <dc:description/>
  <cp:keywords/>
  <dc:language>en-US</dc:language>
  <cp:lastModifiedBy>Stirban</cp:lastModifiedBy>
  <dcterms:modified xsi:type="dcterms:W3CDTF">2010-01-13T08:50:00Z</dcterms:modified>
  <cp:revision>1</cp:revision>
  <dc:subject/>
  <dc:title/>
</cp:coreProperties>
</file>