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  <w:br/>
        <w:t>к Закону о дорожном фонде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вка сбора за реализацию природного газа,</w:t>
        <w:br/>
        <w:t>предназначенного  для использования в качестве</w:t>
        <w:br/>
        <w:t>горючего для автотранспортных средств</w:t>
      </w:r>
    </w:p>
    <w:tbl>
      <w:tblPr>
        <w:tblW w:w="68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2145"/>
        <w:gridCol w:w="3015"/>
      </w:tblGrid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сбора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 сбора, в леях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ный газ                       куб.м                                       0,40</w:t>
        <w:br/>
        <w:t>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Примеча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лательщики сбора представляют территориальному налоговому органу отчет до 20-го числа месяца, следующего за отчетным периодом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13:00Z</dcterms:created>
  <dc:creator>PC1</dc:creator>
  <dc:description/>
  <cp:keywords/>
  <dc:language>en-US</dc:language>
  <cp:lastModifiedBy>PC1</cp:lastModifiedBy>
  <dcterms:modified xsi:type="dcterms:W3CDTF">2012-08-01T07:13:00Z</dcterms:modified>
  <cp:revision>1</cp:revision>
  <dc:subject/>
  <dc:title/>
</cp:coreProperties>
</file>