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39"/>
        <w:gridCol w:w="3896"/>
      </w:tblGrid>
      <w:tr>
        <w:trPr/>
        <w:tc>
          <w:tcPr>
            <w:tcW w:w="5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O678/1993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03906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678 </w:t>
              <w:br/>
              <w:t xml:space="preserve">от  04.11.1993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 утверждении перечней национальных и местных</w:t>
              <w:br/>
              <w:t>автомобильных дорог Республики Молдова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30.11.1993 в Monitorul Oficial Nr. 011     Промульгирован : 04.11.1993     Дата вступления в силу : 30.11.1993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ризнано утратившим силу 29.12.2000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тельство Республики Молдова постановляе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Утвердить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национальных   автомобильных   дорог   Республики   Молдова согласно приложению N 1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местных  автомобильных  дорог Республики  Молдова  согласно приложению N 2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изнать утратившими    силу   пункт   1   постановления   Совета Министерстров   Молдавской  ССР  от  20  сентября  1982  г.  N  351   \"О постановлении  Совета  Министров  СССР от 27 августа 1982 г. N  800  \"Об утверждении   перечня  автомобильных  дорог  СССР   общегосударственного значения\", пункты 1 и 2 постановления Совета Министров Молдавской ССР от 26  октября  1983 г. N 386 \"Об утверждении перечней автомобильных  дорог Молдавской   ССР  республиканского  и  местного  значения\"  и  пункт  14 постановления Совета Министров Молдавской ССР от 20 апреля 1989 г. N 131 \"О  мерах по дальнейшему развитию автомобильных дорог общего пользования и улучшению сервиса на дорогах республики\"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ьер-минист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                          Андрей САНГЕЛ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Кишинев, 4 ноября 1993 г.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  678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N 1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     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Правительств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4 ноября 1993 г. N 678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ых автомобильных дорог Республики Мол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9"/>
            </w:tblGrid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агистральные дороги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 1 (Е581)    Кишинев - Леушень - граница Румынии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 2              Кишинев - Сорока - граница Украины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 3             Кишинев -  Чимишлия - Вулкэнешть - Джюрджюлешть - граница Румынии (с                             подъездом к г.Комрат)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 4             Тирасполь -  Рыбница - Каменка - Христовая - граница Украины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 14            Брест - Бричень - Кишинев - Тирасполь - Одесса*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 21            Кишинев - Дубэсарь - Полтава*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спубликанские дороги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             Кишинев - Унгень - Скулень - граница Румынии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             Кишинев - Бендер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             Кишинев - Хынчешть - Чимишлия - Басарабяска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4             Кишинев - Криулен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5             Кишинев - Будешть - Вадкл луй Водэ -  М4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6             М1 - Яловен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7             Сорока - Дрокия - Костешть - граница Румынии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8             Отачь - Единец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9             Сорока - Арионешть - Могилев-Подольский*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одъезд к пгт Отач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0            Окница - Русен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1            Окница - Бричен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2            Дондушень - Дрокия - Пеления - М14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R 13            Бэлць - Шолдэнешть - Рыбница 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4            Бэлць - Сэрэтень - М2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5            Бэлць - Глоден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6            Бэлць - Фэлешть -Скулен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7            Фэлешть - Пырлица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8            Флорешть - Николаевка - Сынжерей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19            R13 - Куничя Камена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0            Резина - Орхей - Кэлэраш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1            R20 - санаторий \"Кодру\"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2            М14 - Теленешть - Ратуш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3            Криулень - Брэнешть - Иванчя - М2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4            R1 - Пэнэшешть - Кэприяна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5            Буковэц - Ниспорень - Бэрбоен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6            Тирасполь - Кэушень - Чимишлия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7            Тирасполь - Незавертайловка - Первомайск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8            Рэскэеций Ной - Хлиная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29            Бендер - Кэинарь - Рэзень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0            Анений Ной - Кэушень - Штефан Водэ - граница  Украины (с обходом г.Кэушень)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1            Кэушень - Тарутино*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2            R2 - Пухой - Кэинарь - Сэлкуца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3            Хынчешть - Лэпушна - М1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4            Хынчешть - Леова - Кахул - Слобозия Маре  (с обходом с.Кахул)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одъезд к г.Кахул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5            Басарабяска - Комрат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6            Басарабяска - Чадыр-Лунга - Тараклия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7            Чадыр-Лунга - Комрат - Кантемир</w:t>
                  </w:r>
                </w:p>
              </w:tc>
            </w:tr>
            <w:tr>
              <w:trPr/>
              <w:tc>
                <w:tcPr>
                  <w:tcW w:w="96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R 38            Вулкэнешть - Кахул - Тараклия (с обходом пгт Вулкэнешть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 В пределах республики.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Правительств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4 ноября 1993 г. N 678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х автомобильных дорог Республики Молд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дорог     |               Наименование дорог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 Ан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0       Варница - Гура Быкулу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1       R2 - подъезд к с.Хырбове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2       R2 - Рошкань - Булбоа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3       R2 - Булбоака - Делакэу - Бэлэбэнешть - Чимишень 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тросу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епл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пе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 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Шерп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ухэчень                      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4       Булбоака - Кирка - Мерений Ной - Фло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Албин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5       Березки - Хырбовэцул Но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476       М14 - Флорешть - Кобуска Веке - Анений Ной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7       Ботнэрештий Ной - Ботнэрештий Векь - Салч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8       Мерень - Максим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Хумул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9       Сынджера - Фло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80       R2 - подъезд к с.Рус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81       Цынцэрень - Джямэна - Окюл Рош - Константинов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рецо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82       Чобановка - Джямэ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83       Обход пгт Ан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84       R30 - подъезд к с.Мирн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85       R30 - подъзд к с.Балмаз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сарабя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26       R3 - Садаклия - Исерлия - станция Чимишли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д к с.Карабибе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627       R3 - Карабетовка - Садаклия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28       Басарабяска - Тарутино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29       R35 подъезд к с.Чок Майда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0       Чок Майдан - Авдарм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1       R35 - подъезд к с.Башка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9       Ферапонтьевка - Кириет-Лунга - граница Украины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ича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9        Бричень - Ларга - Кельменцы (Украины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        Бричень - Гримэнкэуць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Хрубна (Украина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        Бричень - Россошаны (Украина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        R11 - Бульбоака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Требис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3        Корестэуць - Халахора де Сус - Тырнова - L51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эркэуц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ирилл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24        М14 - Михэйлень - Бэлкэуць       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        М14 - Коликэуць - Требис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6        Бричень - Табань - Коржеуць - Тец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        М14 - Табань - Трин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8        М14 - Трестиень - Каракушен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        М14 - Бердлинць - Котюж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0        Гилэвэц - Баласинешть - Перерит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асфальтобетонному завод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\"Гилавец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        Липкань - Ларга - Вартикауцы (Украина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Ларг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        Хлина - Ларга - Медвежа - Подворьевка (Украина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с.Хлина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авл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        Слобозия-Медвежа - Медвеж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        Липкань - стация Лип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5        Липкань - Подворьевка (Украина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36        Липкань - Костешть*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        Липкань - Баласинешть - Коржеуць - Тырнов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илавэ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рже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        Коржеуць - Фет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        L23 - Бочкэуць - Колик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        Безеда - карьер \"Гримешть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        М14 - подъезд к пгт Бр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хул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4       Кания - Баймаклия - Тараклия де Салчие - R38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Спикоас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677       R38 - Тартаул де Салчие - Тараклия де Салчие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71       Чумай - Московей - Тэтэр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Луч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 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рифешт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78       R38 - подъезд к с.Москов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79       R38 - подъезд к с.Лопэци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0       R38 - подъезд к с.Румянцев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1       R38 - подъезд к с.Котиха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2       R34 - Ларга Ноуэ - Румянцев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3       Зырнешть - Баурчи - Молдов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4       Зырнешть - Паик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5       R34 - Андрушул де Жос - Андрушул де С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686       R38 - подъезд к аэропорту Кахул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7       R38 - подъезд к с.Лебеденко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8       R38 - подъезд к с.Урсо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9       R38 - подъезд к с.Пелин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90       R38 - (Вулкэнешть - Кахул) - (Кахул - Тараклия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е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22       М4 - подъезд к с.Слобозия - Рашко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23       Рашков - Янтарн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24       Рашков -Валя Адынкэ - Константи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25       Христовая - Ротарь - Соколовка - Подойм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Бод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26       Каменка - Хрушка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Окн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Войт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Фрунзэу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27       Каменка - Красный Октяб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Александ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28       L118 - Нимереука - Черли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Вертюж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ыргул-Вертюж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Зэлу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29       Темелеуць - Вэскэуць - Кухурештий де С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Октяберьск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8       Солонец - Ункитешть - Ципордей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30       Станция Ункитешть - Хыртоп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2       Шолдэнешть - Шестачь - Жап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31       R19 - подъезд к с.Нэпэд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32       R19 - подъезд к с.Бурсу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темир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04       Пленешть - Яргар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05       Кочулия- Харагыш - Шама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апак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06       Вишневка - Баймак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Шама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Флоричи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Цоли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Еник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Аку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07       P37 - Лэргуца - Кырпешть - L614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08       R37 - подъезд к с.Порумб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09       R37 - подъезд к хлебоприемному пункт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0       R34 - подъезд к с.Никола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1       R34 - подъезд к с.Вылчел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2       R34 - подъезд к с.То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3       R34 - Антонешть - Ле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4       Кания - Бамаклия - Тараклия де Салчие - R38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Епу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Лингу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рэчу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5       Обход пгт Кантеми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616       L614 - тараклия - Плопь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Александ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7       R34 - подъезд к с.Стоя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8       R34 - подъезд к с.Циган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19       Готешть - Тартаул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Викто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20       Готешть - станция Гот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21       Готешть - Дойна - Кесе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Дой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Ясная Поля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22       L621 - Кышла - Суха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6       R34 - Ларга Ноуэ - Румянцев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680       R38 - подъезд к с.Румянцев*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эинар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0       Золотиевка - Никола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1       Золотиевка - Ларг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81       Цынцэрень - Джямэна - Окюл Рош - Константинов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Пик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2       Пухой Вэратик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3       R32 - подъезд к с.Вэрати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4       R32 - подъезд к с.Мис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5       Гангура - Хомутя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6       Гангура - М3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7       М3 - Рэзень - Молешть - Буц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Чигыр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эз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8       Кырнэцений Ной - Кошкалия - Плоп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9       Кэинарь - Баурчи - Код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50       R26 - Батыр - Киркэешт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51       Тараклия - Чуфл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52       Тараклия - стация Кэина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элэраш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9       R20 - Баху - Будэй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0       R20 - подъезд к с.Сес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1       М14 - подъезд к с.Меле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2       М14 - подъезд к с.Цибири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6       Корнешть - Богений Ной - Рэдень - Ходжин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Хир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4       Деренеу - Булард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5       R21 - Ониш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Рэчул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6       R20 - подъезд к с.Пар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7       Санаторий \"Кодру\" - Хыржаука - Леордо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8       R20 - подъезд к с.Фрумоас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09       (Кишинев - Унгень - Скулень) - (Резина - Орхей 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элэрашь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эул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Ниш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0       R1 - Питушка - Вэрзэрешт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Питуш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1       R1 - подъезд к с.Орик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2       R1 - подъезд к с.Токила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3       R1 - подъезд к с.Шипот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4       L415 - Садова - Ворнич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уза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ородишт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лагерю отдыха с.Сад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5       Кэлэраш - Лозова - Хынч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6       Кэлэраш - Петичень - Вэлчине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Новач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емеле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7       Пыржолтень - Кэбэ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эуше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25       Гыска - Фырлэд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526       Бендер - Киркэешть - Урсоая Ноуэ - Фырлэдений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й - R29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больнице в с.Гыс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Штеф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27       R29 - подъезд к с.Фырлэд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28       R30 - подъезд к с.Триколи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29       R30 - подъезд к с.Бакча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30       Кэушень - Плоп-Штюбей - Талмаз - Паланка 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3       Бендер - Копанка -Плоп-Штюбей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31       R30 - подъезд к с.Кырнэц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32       R26 - подъезд к г.Кэу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2       Штефан Водэ - Сэиць - R31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33       R31 - Украинка - Звездочка - Токуз - Сэлку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34       Заим - Мариянка де С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35       R26 - подъезд к с.Опа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дыр-Лунг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47       R37 - Жолтай - Бешгез - R36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танции Жолта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48       R37 - подъезд к с.Гайда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49       Чадыр-Лунга - Конгаз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0       R37 - подъезд к станции Чадыр-Лунг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1       Чадыр-Лунга - станция Чадыр-Лунг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2       R31 - Валя Пержей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3       R31 - подъезд к с.Валя Перж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4       Чадыр-Лунга - Таракли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5       Кортен - Баурч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6       Кортен - станция Корте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7       Обход с.Корте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8       Казаклия - станция Казак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9       Обход с.Казак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60       Казаклия спортивный лаге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мишлий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8       Албина - Фетица - Липовень - Мунтень - Порумб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 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е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Ивановка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киноши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9       R3 - Хыртоп - Ялпуг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Присака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80       Михайловка - Сагайдак - Валя Перж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Сури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81       Валя Пержей - Жавгу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Артимо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82       Градиште - Конштанга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83       Чимишлия - Янгара - Сэрата Ноуэ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Димит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Чен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84       Михайловка - станция Чимиш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626       R3 - Садаклия - Исерлия - стация Чимишлия*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85       Чимишлия - Жавгк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86       Чукур - Минджир - Чен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Чукур-Минджи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5       Буджяк - Дезгинджя - Ченак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рат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5       Буджяк - Дезгинджя - Ченак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6       Конгазчикул де Жос - Яргар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7       R37 - Садык - Тарак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8       M3  - подъезд к станции Комра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9       Ферапонтьевка - Кириет-Лунга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40       M3 - подъезд к с.Бешалм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41       Конгаз - Кыет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отовск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42       Конгаз - Кеселия Рус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43       M3 - Кеселия Маре - Димит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Фрумуши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иуле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4       Кишинев - Колоница - Максимовка - Бэлцат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охати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Долинн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агайдакул де С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5       R5 - Будешть - Бэлцат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6       M14 - подъезд к с.Бэлцата де С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3       R2 - Делакэу - Бэлэбэнешть - Чимишень - Кетросу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Дубэсар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рж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элэ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7       Вадул-луй Водэ - птицефабри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8       R4 - подъезд к пгт Вадул луй Вод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9       Криулень - Холерка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50       Обход пгт Криу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351       R23 - Жеврень - Рэкулешть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0       Устия - Машкэуць - R23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4       Пересечина - Хыртопул  Маре - Охринч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ышк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тец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Ишновэ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ход с.Избишт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352       M21 - подъезд к с.Круглик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53       Хыртопул Мик - Зэикана - Хруш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54       Гоян Фэу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55       R4 - подъезд к с.Крик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356       R4 подъезд к с.Чореску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57       Ратуш - Дрэсл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58       M2 - подъезд к с.Паш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59       M21 - Грэтиешть - Хулбоа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3       M2 - подъезд к с.Микл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ндуше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2        Слобозия Ноуэ - Тэтэрэука Век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        R9 подъезд к с.Тэтэрэука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4        R9 - подъезд к с.Руд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        R9 - подъезд к с.Толок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6        Ниоркань - Висока - Бэдич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7        R9 - Кришкэуць - Хородиште - Судар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лоп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елешеу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8        Дондушень - Сударка - R9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оша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орос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автостраде Сорока - Арио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9        Обход пгт Донду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0        R12 - Марамоновка - Чапаев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1        R8 - подъезд к с.Чернолеу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         Вэлчинец - Климэуць - Чернолеука - Дынджень - R10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Октябрьск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2        R8 - подъезд к с.Пивн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3        Дондушень - Цаул - Тырн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4        Тырнова - Купч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5        Тырнова - Барабой - Рышка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76        Дондушень - Скэень - Тырнова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7        Дрокия - Цариград - Фынтыница - L75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 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Еле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арайма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7        Мындык - Згурица - Кэинарий Векь - Мэркул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киев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0        R12 - Марамоновка - Чапаев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7        Мындык - Згурица - Кэинарий Векь - Мэркул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Ильич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экэреу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1        R7 - Паланка - Котов - Дэркэуц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2        Попешть - Скинень - Ванцина - L107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3        Кетросу - Шурь - Шур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4        Кетросу - Моара де Пятрэ - Куболт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риб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опешт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Доминт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ет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эснэшений Ма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5        Моара де Пятрэ - Хэснэшений Ной - Пелини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Лазо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6        Хэснэшений Ной - Доброджя Веке - Бэлц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7        R12 - подъезд к с.Дрок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8        Дрокия - Цариград - Фынтыница - L75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ъезд к с.Антонеука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9        R12 - подъезд к с.Мичури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0        R12 - подъезд к с.Соф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1        Михэйлень - Никорень - Реч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Окюл Алб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2        Обход г.Дрок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3        L84 - Барончя - Барончя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бэсар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0       М4 - Хармацка - Цыбулеука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1       Гоян - Дубэу - Гоянул Но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 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Дойбань II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2       Дубэсарь -  Кочиерь - Роги - M4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Моловата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3       М14 - подъезд к г.Дубэса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4       М21 - подъезд к г.Дубэса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5       М21 - Комисаровка Ноуэ - Василь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Афанась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расный Винограда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6       Лунга Ноуэ - Бос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ошница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7       М4 - подъезд к с.Похреб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8       R5 - Пырыт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4       L363 - Хыртоп - Дороцкая - Кошниц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9       Криулень - Холерка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39       Устия - Моловат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олер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арк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Вышкэуц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Оксент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ристани р.Днест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40       Устия - Мэшкауць - R23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ец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5        М14 - Кетрошика Ноуэ - Гашпар - R8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4        Тырнова - Купчи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6        М14 - станция Купчинь - Парк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7        М14 - подъезд к станции Купчи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8        М14 - подъезд к рампе \"Нерудстром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        М14 - Хлиная - Хинкэуц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отунд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линая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лин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оя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0        М14 - подъезд к аэропорту Едине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        М14 - Табань - Тринка*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23        Кореспэуць - Халахора де Сус - Тырнова - L51*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        Коржеуць - Фет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Трин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        Корестэуць - Чепелеуць - Бырлэд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        Единец - Лопатни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Гординешт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2        Северный обход г.Едине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3        Единец - Брынз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карьеру Брынз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Алексэнд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        Липкань - Кост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урл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карьеру Бэдрадж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рпа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        L51 - Бурлэнешть - Виишоа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карьеру Фет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уздудж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        Липкань - Баласинешть - Коржеуць - Тырнов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5        L53 - Зэбричень - Володень - Горди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        Брэтушень - Зэикань - Пыржот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        Брэтушень - Зэбричень - Куконешт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уконештий Ной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толн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ход с.Тереб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8        М14 - подъезд к с.Брэтуш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 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элешт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1       Бэлць - Кома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Наталь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2       Пырлица - Рэуцел - Помпа - Катраны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асфальтобетонному заводу \"Рэуцел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танции Рэуцел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ервомайс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Ива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3       R16 - подъезд к с.Мэрэнд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4       Чулук - Хилиуць - Рэуцел Но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5       Егоровка - Глодень - Коба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межрайонной больниц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84       М14 - Кошкодень - Петросу - станция Фэл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 к с.Долт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6       R16 - Катранык - Ишкалэу - L284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 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танции Катраны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табачному комбинат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7       Фэлешть - Пынзэрений Ной - Нэвырнэ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8       Фэлэшть - Кэли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9       Еленеука - Пынзэр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0       Сэрата Ноуэ - Чоллакэука Ноуэ - Пок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1       Станция Фэлешть - Петросул Но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2       Кэлугэр - Мустяца - Албинецул Но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  с.Рэдиул де С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  с.Кузмен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3       R17 - станция Фэлешть - Кэлугэ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4       R17 - подъезд к с.Сэрата Век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5       Фрумушика - Скумпия - станция Скумп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6       R16 - подъезд к с.Рисип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7       R16 - Извоаре - Чоропкань - Скул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8       R16 - подъезд к с.Хрубна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0       Пэскэуць - Балатина - Таксоб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Валя Русулу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о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больнице с.Кетриш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9       Кэлинешть - р.Пру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60       Таксобень - р.Пру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лорешт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85       М2 - Хыртоп - Черн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шерн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ыртоп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86       Флорешть - Вэдень - L107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эдулен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эдул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87       Алексеевка - Думит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88       Гиндешть - Ченуша - R18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Цы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89       R18 - Кашунка - Прод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ошиетич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эри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90       М2 - подъезд к с.Домулдж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7        Мындык - Згурица - Кэинарий Векь - Мэркул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91       R18 - подъезд к с.Ион Вод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92       R18 - подъезд к с.Валя Радоа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93       Трифэнешть - Александровка - Извоар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64       R13 - Куболта - Фрумуши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94       R13 - подъезд к с.Мэрэш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95       Севирова - Гура Кэинарулуй - Пути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96       R13 - Зарожень - Гура Кэинарулу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97       R13 - Мэркулешть - Пражила - Анто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эркул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 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эхри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ихайл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Фрунз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30       Станция Ункитешть - Хыртоп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оде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5       Фундурий Векь - Стурз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6       R15 - Фундурий Ной - Лимбений Векь - Уст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7       R15 - подъезд к с.Яблоа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8       R15 - подъезд к с.Соро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1       Рышкань - Глод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9       R211 - Дану - Каменку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железнодорожной станци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30       Обход пгт Глод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45       Егоровка - Глодень - Коба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етрун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Лимб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9       Дуруитоаря - Петрушень - Камен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31       Кобань - Каменка - L245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32       Хыждиень - Кажб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33       Глодень - Моара Домняск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Виишоа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34       L233 - Чучуля - Душмань - Лимбен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35       Душмань - Кажба - Балати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0       Пэскэуць - Балатина - Таксоб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Томешт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36       Балатина - Липове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37       Кухнешть - Бисери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7       L211 - Малиновское - Дану - Яблоана - Реч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игориополль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3       Григориополь - Карманова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ария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гт Мая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т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 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расная Бессараб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обед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4       L363 - Хыртоп - Дороцкая - Кошниц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5       Григориополь - Шипка - Карман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расн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6       M4 -  Бужор - Инд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7       M4 - Виноградное - Красногор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8       M4 - подъезд к с.Нововладими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9       M4 - Спея - Бычок - Парка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Спе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0       M4 - подъезд к с.Мэлэ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371       M4 - подъезд к с.Великоплоское (Украина)*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2       Хыртоп - Мокряки - Бруслак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ынчешт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57       R3 - подъезд к с.Фундул Галбен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558       R3 - Буцень - Фырлэдень - Бозиень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7       Рэзень - Молешть - Буц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59       R3 - подъезд к г.Хынч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0       R3 - подъезд к с.Дуб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5       Кэлэраш - Лозова - Хынч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1       R34 - подъезд к с.Сэрата - Мере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2       R34 - подъезд к с.Брэтия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3       Сэрата Галбенэ - Кэприяня - Валя Флори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4       R34 - подъезд к с.Караку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5       R34 - подъезд к с.Ани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6       Лэпушна - Столн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Шипот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7       Лэпушна - Пашкань - Секэ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8       Лэпушна - Кэрпинень - Войнеск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элча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Негр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еме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9       R33 - подъезд к с.Бог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0       R33 - подъезд к с.Первомайское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1       M1 - Бужор - Ми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2       R33 - подъезд к с.Красноармейск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3       M1 - Обилень - Немц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Ива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ст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эрэт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тул Мори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4       Леушень - Леов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элмэцу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5       M1 - подъезд к с.Леу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лове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58       Яловень - Сындже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Фрумуши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59       Бэчой - аэропорт Кишине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60       L458 - Пятрэ Албэ - Милештий Мич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61       Яловень - Мол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Хан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62       R3 - подъезд к с.Сочит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63       R3 - Дэнчень - Малкоч - Кондриц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64       R3 - Русештий Ной - Улму - М1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усешт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школе в с.Улм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ород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65       R33 - Пожэрень - Ципала - L32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школе в с.Кост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эу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удэ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элца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66       R3 - подъезд к с.Барда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47       Рэзень - Молешть - Буц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ов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0       R34 - подъезд к с.Кызла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1       R34 - Сэрэцика Веке - Кымпул Дрепт - L595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 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Сэрэцика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2       Сэрэтень - Чады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Ор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3       L34 - Ковурлуй - Вознес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упку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ома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окиле-Рэду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4       R34 - подъезд к с.Тро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5       R34 - Троян - Бештемак - Пит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6       R34 - подъезд к с.Казанджи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74       Леушень - Леов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7       R34 - подъезд к с.Рома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8       R34 - подъезд к с.Филип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99       R34 - подъезд к с.Хэнэс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00       R37 - подъезд к с.Тиге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36       Конгазчикул де Жос - Янгар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83       Чимишлия - Янгара - Сэрата Ноуэ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04       Плешень - Янгар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споре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5       Кэлэраш - Лозова - Хынч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Дрэгуш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Чучу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21       M1 - подъезд к с.Бурсу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22       M1 - подъезд к с.Юр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23       M1 - подъезд к с.Крист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24       M1 - подъезд к с.Болцу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25       R25 - подъезд к с.Миклеу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26       R25 - подъезд к с.Дол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27       R25 - подъезд к с.Чо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28       R25 - подъезд к автодороге Кишинев - Леу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29       R25 - подъезд к с.Вэрзэ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30       R25 - подъезд к пгт Ниспо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0       Пырлица - Ниспор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31       Пэручень - Селиште - Вынэто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5       R394 - Брэтулень - Бэкшень - Ниспор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ыр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олду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Одоб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32       Ниспорень - Бэлэу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4       Унгень - Бэрбоень - Бэлэу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33       M1 - Шишкань - Марини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Од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34       L433 - Дрождиень - Кэцэ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ниц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         Отачь - Окн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Липни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         Обход пгт Окн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         R11 - подъезд к пгт Окн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         Вэлчинец - Климэуць - Чернолеука - Дынджень - L10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Сау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         R8 - подъезд к с.Берез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         Окница - Наславчя - Ленк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         L11 - подъезд к музею К.Стамат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         R11 - подъезд к с.Май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         Бырнова - Гырбова - L4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пгт Фрунз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        R10 - подъезд к с.Михэлэ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        R10 - подъезд к совхозу-техникуму Грин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2        Гринэуць-Рая - Станция Рэдиул Мар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3        R10 - подъезд к с.Ружн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        Корестэуць - Челепеуць - Бырлэд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Ванчик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карьеру \"Косы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ыга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        R11 - Клокушна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Алексеевка (Украина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        R9 - Унгурень - Отач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хей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03       R20 - Подгорень - Захор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04       R20 - подъезд к с.Сирот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05       R20 - Киперчень - Похребень - Извоар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06       Кипирчень - Воротец - Андре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07       Орхей - Суслень  - Жора де Сус - Лопат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олоха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Вышк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08       R307 - Пятра - Желобо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09       M2 - подъезд к с.Похорн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0       Суслень - Булэешть - Мырз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1       Брэнешть - Фур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2       Брэнешть - Требуж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уту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оров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3       M2 - подъезд к с.Микл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4       Пересечина - Хыртопул Маре - Охринч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5       Пересечина - Дони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эмэнан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окш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елеше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6       Каменчя - Телеше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7       R20 - подъезд к с.Селишт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8       R20 - подъезд к монастырю Курк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37       M14 - Лупа-Речя - Ватич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абэ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лагерю отдыха \"Ватич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19       R20 - подъезд к с.Пуцинт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0       R20 - Исакова - Никулэеука - R20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1       M2 - подъезд к с.Пелива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2       M2 - Мэлэешть - Мороз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3       M2 - подъезд к с.Брэв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4       M2 - подъезд к с.Мито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5       M2 - Крихана - Кукурузений де С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Окница - Цэр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Окница -  Рэзеш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Инкуле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6       M2 - Клишова - Сухулучень - Леушень - Вереж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7       L307 - Березлоджь - Хыжди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и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4       Шолдэнешть - Алчедар - Чорн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Тарас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5       L174 - Матеуць - Бошерниц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6       Шолдэнешть - Пэпэуць - Цареу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эп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Лип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8       Обход г.Рези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9       R13 - Пискэрешть - Гэуз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0       Цареука - Цахн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1       Резина - Сахарна Ноуэ - Чинишеуць - Горди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Бучуш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2       R20 - Чинишеуць - Еким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3       R20 - Трифешть - Печишт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е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орди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8       Олишкань - Печиште - Киштелница - Кодрул Ноу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9       R13 - Добруша - Игнэцей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4       R20 - подъезд к с.Когылн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5       R20 - Лал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Цып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ородишт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Нист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лобозия-Хородишт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6       R20 - подъезд  к с.Куйзэу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7       R20 - подъезд к с.От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8       R20 - Бушэука - Гиду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Рош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03       R20 - Подгорень - Захор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69       L165 - Минчений де Жос - Минчений де С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иц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37       Рыбница - Броштень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Ерж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38       Ивановка - Кодыма (Украина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лоп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Василь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39       Красненькое - Молокишул Мик - Вадул Туркулуй 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с - Строешть - М4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Димитр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0       M4 - Молокишул Маре - Хараб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1       L137 - Молокишул Маре - Вадул Туркулу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2       Ержова - цементный завод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3       M4 - подъезд к с.Гидирим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4       M4 - Вэрэнкэу - Кобасна - L137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Гершун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5       L144 - Андреевка - Шмале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Пыкал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6       Рыбница - Улмул Мар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7       Вэрэнкэу - Мокра - Шевченко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обед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Запороже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асараб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8       M4 - подъезд к с.Офатин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49       M4 - (Вэрэнкэу - Мокра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0       M4 - Попенки - Зазулень - М4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1       M4 - подъезд к с.Владими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2       M4 - Жура - Бутучень  М4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3       M4 - подъезд к с.Михайл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4       M4 - подъезд к пристани Михайл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5       L144 - Первомайск - Лени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шка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5        Моара де Пятрэ - Хэснэшений Ной - Пелени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2       R12 - Гринэуць - Чоба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3       M14 - подъезд к с.Корлэт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5        Тырнова - Барабой - Рыш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4       M14 - подъезд к с.Чуба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5       M14 - подъезд к с.Рэмэза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0        Михэйлень - Никорень - Реч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Булх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6       M14 - Рэкэрия - Лупэр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7       L211 - Малиновское - Дану - Яблона - Реч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8       M14 - подъезд к с.Сверди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09       M14 - подъезд к с.Слобозия-Реч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0       R7 -  подъезд к с.Баланул Но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1       Рышкань - Глод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равлению колхоза \"Труд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гт Рыш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2       Рышкань - Василеуць - Мо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3       L211 - Струзень - Ив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4       Пыржота - Боросений Ной - Михэйл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орос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Штюбе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215       R7 - подъезд к с.Хилиуць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6        Брэтушень + Зэикань - Пыржот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6       R7 - Шаптебань - Гэлэшень - R7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карьеру \"Шаптебань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7       Дуруитоаря Ноуэ - Вэратик - Зэи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ородищт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Дру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 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Зэи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8       Рышкань - Рэкэр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        Липкань - Кост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Дум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19       Дуруттоаря - Петрушень - Камен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Дэмэш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0       Пэскэуць - Балатина - Таксоб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ход с.Браништ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1       R7 - подъезд к с.Пэск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22       L217 - Почумб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жерей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64       R13 - Куболта - Фрумуши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4        Петросу - Моара де Пятрэ - Куболт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6        Хэснэшений Ной - Доброжя Веке - Бэл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т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Жобожя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65       R13 - Алексэндрень -Цыпл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ечул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Алексэнд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риго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66       Препелица - Пепень - Бэл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67       Словянка - Рома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68       R14 - подъезд к с.Шестач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69       Копэчень - Котюжений Мичь - Дрэг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ура-Ойтуз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Анто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Евгень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 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аврил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0       Сакаровка - Кири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1       R18 - Извоаре - Валя Норокулу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2       Сынжерей - Сынжерений Ной - Алексэнд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Хечул Но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3       R14 - Мындрештий Ной - Рэдо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4       R14 - Цамбула - Пэлэр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5       R14 - подъезд к с.Билич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6       Биличений Векь - Кишкэ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7       Биличений Векь - Октябрьск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Липован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8       Сынжерей к с.Езэрен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Езэр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9       Сынжерей - Брежень - Козешть - Кышл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80       Григорэука - Петропал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81       Кишкэрень - Тэура Веке - Тэура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Слобозия - Кишкэ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82       Кишкэрень - Чучуень - Думбрэв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83       R14 - подъезд к с.Михайл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84       M14 - Кошкодень - Петросу - станция Фэл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Боблетич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бозий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89       Владимировка - Фрунзэ - Новокотовск - М14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ребенки (Украина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Новосавицк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Никольск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0       Тирасполь - Гребенки (Украина)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1       M4 - Ближный Хутор - Тираспол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2       M4 - подъезд к с.Тырнэу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3       Бендер - Копанка - Плоп-Штюбей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4       M14 - Слобозия - Копанка - Леут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5       R27 - подъезд к с.Сукле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6       Слобозия - пристань р.Днест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7       Слобозия - районная больн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8       R27 - подъезд к с.Чобурчи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9       R27 - подъезд к карьеру \"Коротна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00       Чобурчиу - Первомайс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орот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01       R27 - подъезд к с.Корот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02       Хлиная - Первомайс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03       Незавертайловка - Р.Турунчу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69       M4 - Спея - Бычок Пар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04       L489 - Андрияшевка Век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рок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5        R9 - Ярова - Балин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Тэтэрэука Веке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алинц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6        R9 - Окланда - Кременчуг - R9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7        R9 - подъезд к с.Вал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8        R9 - подъезд к с.Ливез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1        R7 - Паланка - Котова - Дэркэуц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Дэркэуц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элк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99        R9 - подъезд к с.Бэд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6        Ниоркань - Висока Бэдич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детдому в с.Бэд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0       Бэдичень - Бэксань - Скин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1       R9 - подъезд к с.Шепетли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2       R9 - подъезд к с.Курешница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3       R9 - подъезд к с.Рубленица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4       Сорока - Холошница - Григорэу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5       Сорока - Его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6       Сорока - карьер \"Косэуць\"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7       Сорока - Кэинар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Христи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82        Попешть - Скинень - Ванцина - L107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Ванцина Мик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8       L107 - Режина Мариа - Бульбоч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Булбоч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7        Мындык - Згурица - Кэинарий Векь - Мэркул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09       Сорока  - база отдыха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0       M2 - подъезд к г.Соро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1       M2 - подъезд к с.Окол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2       M2 - Рэдь-Черешновэц - Волоав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Пар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3       Трифэуць - Василкэ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4       Воловица - Василкэ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5       M2 - подъезд к с.Раковэ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6       Руслановка - Инундень - Триф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детскому лагерю в с.Инунд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86       Флорешть - Вэдень - L107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7       Дубна - Вэрэнкэ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ход с.Слобозия-Кремен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18       M2 - Солонец - Ункитешть - Цыпордей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эше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37       M14 - Лупа-Речя - Ватич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38       Кодрянка - О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Циг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39       M2 - Рэдень - Дрэгу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0       M2 - подъезд к с.Микэуц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1       Рэдень - Гребл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2       M14 - Греблешть - Речя, Гелэуза - Стрэ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3       M14 - Стрэ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еч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а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Нег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4       Речя - Зубрешть - Войн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5       R1 - Рошкань - стация Гидигич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6       Букэвэц - Гэлешть - Зуб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7       R25 - подъезд к станции Букове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8       R1 - подъезд к с.Тэтэ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5       Кэлэраш - Лозова - Хынч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49       R25 - Подъезд к с.Лоз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50       M1 - подъезд к с.Лоз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51       R1 - Подъезд к с.Фэгу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52       Стрэшень-Ско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53       R1 - подъезд к с.Кожуш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14       L415 - Садова - Ворнич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54       R1 - подъезд к с.Труш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63       R3 - Дэнчень - Малкоч - Кондриц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олдэнешт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2       Шолдэнешть - Шестачь - Жап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ушмир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Лели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3       L172 - Вадул-Рашков - Климэуць - Ко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Сокол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4       Шолдэнешть - Алчедар Чорн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Шип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оя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Од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5       L174 - Матеуць - Бошерниц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6       Шолдэнешть - Пэпэуць - Цареук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Пар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7       Шолдэнешть - Кобылня - Котюженский Ма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ушелэу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8       Олишкань - Печиште - Киштелница - Кодрул Ноу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59       R13 - Прискэркшть - Гэуз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9       R13 - Добружа - Игнэцей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Добруш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ипеш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80       R13 - подъезд к с.Похоар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81       R13 - подъезд к с.Рогож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82       Добружа - Захор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 Штефан Вод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31       Кэушень - Плоп-Штюбей - Талмаз - Паланка 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494       M14 - Слобозия - Копанка - Леунт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07       R30 - подъезд к с.Попяс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08       R30 - подъезд к с.Ермоклия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09       R30 - Волинти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опч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0       Штефан Водэ - Талмаз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1       L509 - Фештелица - Марианка де Жо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512       Штефан Водэ - Сэиць - R31*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3       R30 - подъезд к с.Чобручи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4       Штефан Водэ - Штефэнешть - Волинти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5       R30 - Виишоара - Пуркар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6       R30 - подъезд к с.Ол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7       R30 - Антонеука - Карахас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18       R30 - подъезд к с.Кэпл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519       R30 - подъезд к с.Крокмаз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20       R30 - подъезд к с.Тудо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521       R30 - Слобозия - Штефан Вод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раклий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64       M3 - подъезд к с.Борчиаг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65       M3 - подъезд к с.Чалы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54       Чадыр-Лунга - Тараклия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66       Тараклия - Копчак - Кайрак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67       Обход пгт Тарак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68       M3 - подъезд к пгт Тарак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Новосел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69       Рошица - Софиевка - Хаджик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Хыртоп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70       M3 - подъезд к с.Алуат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71       Чумай - Московей - Тэтэр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Карба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72       Чумай - Мирное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73       L671 - Салчия - Орех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96       Бурлэчень - Мусаиту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енешт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88       Теленешть - Кучо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или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учоая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89       Теленешть - Бэнешть - R14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178       Олишкань - Печиште - Киштелница - Кодрул Ноу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0       Ордэшей - Пиструень - Хыртоп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Пистру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1       M2 - подъезд к с.Врынзен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2       Вадул-Лека Ноу - Кэзэнешть - Тыршице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эз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Флуту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3       M2 - Добружа - Керс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4       M2 - подъезд к с.Нукэ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5       Ратуш - Кицкань - Негу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6       R14 - подъезд к с.Сэрэтен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26       M2 - Клишова - Сухулучень - Леушень - Вереж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Вэси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эрэт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ерм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7       R14 -  подъезд к с.Бэнешт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8       R22 - подъезд к с.И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9       R20 - Баху - Будей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99       Мындрешть - Хиришень - R22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Михэлаш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79       Сынжерей - Брежень - Козешть - Кышла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Чоф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Згэрд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ген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5       Богений Ной - Изво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6       Корнешть - Богений Ной Рэдень - Ходжин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Си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Хырч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ндрэт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Нэпэд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 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ынзэт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рн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оген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Пожар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уртоа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7       R17 - Цыгира - Христофо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Роман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Зэзул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8       Пырлица - Агрономовка - Негурений Век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птицефабрике в с.Пырл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257       R16 - Извоаре - Чоропкань - Скул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Булх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79       Скулень - Бучумень - Чоропка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Фло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0       R1 - подъезд к с.Меде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1       R1 - подъезд к с.Тешку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2       R1 - подъезд к с.Петр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3       R17 - подъезд к с.Кири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4       R17 - подъезд к с.Бушил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5       Петрешть - R17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6       Тодирешть - Грэс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L 387       R1 - подъезд к станции Берешть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8       R1 - подъезд к с.Кор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89       R1 - подъезд к с.Бумбэт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0       Пырлица - Ниспор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ход к с.Алексе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1       Рэдений Векь - Бахму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2       Унгень - Четырень - Алексее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Лид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Флорицоая Ноуэ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Флорицоая Век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Гроза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3       R1 - Мэноилешть - Четыр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с.Резин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4       Унгень - Борбоень - Бэлэурешт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Косту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Буздуганий де Сус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5       L394 - Брэтулень - Бэкшень - Ниспорень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Шиковэ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Морений 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6       L376 - Богений Ной - Мэгурел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397       R1 - подъезд к с.Вевериц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улкэнештский рай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94       R38 - подъезд к с.Кымп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95       R38 - подъезд к с.Владимиров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96       Бурлэчень - Мусаиту*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танции Греч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с.Южно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97       M3 - подъезд к станции Вулк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98       M3 - подъезд к хлебоприемному пункт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699       M3 - подъезд к ДЭ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00       Вулкэнешть - Вадул луй Исак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01       Вулкэнешть - Колибаш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02       M3 - подъезд к с.Вэлен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03       Вулкэнешть - Етулия Ноуэ - граница Укра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 к больнице в с.Александу Иоан Куз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04       M3 - подъезд к аэропорту Вулкэнешт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 705       M3 - Чишмикей - Етул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* В пределах район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03906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53:00Z</dcterms:created>
  <dc:creator>Stirban</dc:creator>
  <dc:description/>
  <cp:keywords/>
  <dc:language>en-US</dc:language>
  <cp:lastModifiedBy>Stirban</cp:lastModifiedBy>
  <dcterms:modified xsi:type="dcterms:W3CDTF">2010-01-13T08:54:00Z</dcterms:modified>
  <cp:revision>1</cp:revision>
  <dc:subject/>
  <dc:title/>
</cp:coreProperties>
</file>