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nexa nr.1</w:t>
      </w:r>
    </w:p>
    <w:p>
      <w:pPr>
        <w:pStyle w:val="Normal"/>
        <w:spacing w:lineRule="auto" w:line="240" w:before="0" w:after="0"/>
        <w:ind w:left="120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a Hotărîrea Guvernului nr.244</w:t>
      </w:r>
    </w:p>
    <w:p>
      <w:pPr>
        <w:pStyle w:val="Normal"/>
        <w:spacing w:lineRule="auto" w:line="240" w:before="0" w:after="0"/>
        <w:ind w:left="120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in 19 aprilie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lanul de acţiu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ivind implementarea reformei sistemului de întreţinere a drumurilor publ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076"/>
        <w:gridCol w:w="2268"/>
        <w:gridCol w:w="1510"/>
        <w:gridCol w:w="3563"/>
      </w:tblGrid>
      <w:tr>
        <w:trPr>
          <w:tblHeader w:val="true"/>
          <w:trHeight w:val="645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Nr. d/o</w:t>
            </w:r>
          </w:p>
        </w:tc>
        <w:tc>
          <w:tcPr>
            <w:tcW w:w="7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numirea acţiuni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nstituţiile responsabile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Termenul de realizare</w:t>
            </w:r>
          </w:p>
        </w:tc>
        <w:tc>
          <w:tcPr>
            <w:tcW w:w="3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ndicatorii de monitorizare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074"/>
        <w:gridCol w:w="2267"/>
        <w:gridCol w:w="1510"/>
        <w:gridCol w:w="3562"/>
      </w:tblGrid>
      <w:tr>
        <w:trPr>
          <w:tblHeader w:val="true"/>
          <w:trHeight w:val="245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07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organizarea prin fuziune a societăţilor pe acţiuni  şi întreprinderilor de stat de întreţinere a drumurilor, atribuirea zonelor de întreţinere. Reducerea prin fuzionare de la 38 societăţi pe acţiuni şi întreprinderi de stat pînă la 12 societăţi pe acţiun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întreprinderi de întreţinere reorganizate</w:t>
            </w:r>
          </w:p>
        </w:tc>
      </w:tr>
      <w:tr>
        <w:trPr>
          <w:trHeight w:val="1387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justarea cadrului legislativ, normativ şi normelor tehnice la cerinţele noului sistem de întreţinere: clasificarea drumurilor publice conform nivelului de întreţinere, identificarea volumelor şi termenelor de executare a lucrărilor de întreţinere, în funcţie de nivelul de întreţinere, elaborarea contractelor multianuale de întreţiner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2014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drul normativ ajustat</w:t>
            </w:r>
          </w:p>
        </w:tc>
      </w:tr>
      <w:tr>
        <w:trPr>
          <w:trHeight w:val="2693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mplementarea tehnologiilor moderne de întreţinere a drumurilor şi achiziţionarea echipamentului necesa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majorarea lăţimii de curăţire a zăpezii într-o trecere prin utilizarea lamelor lateral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utilizarea sării curate pe sectoarele de drum cu intensitatea mare. Dotarea camioanelor cu distribuitoare suplimentare pentru distribuirea soluţiilor de sar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) trecerea de la metoda tradiţională de plombare la metoda prin pulverizare, care permite reducerea costurilor de plombare  cu 30-50% şi majorarea productivităţi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) alte modificări şi completări minore la echipamentul principal, care vor avea un efect semnificativ asupra costurilor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2016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ehnologii moderne implementate</w:t>
            </w:r>
          </w:p>
        </w:tc>
      </w:tr>
      <w:tr>
        <w:trPr>
          <w:trHeight w:val="2421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mplementarea contractelor noi de întreţinere a drumurilor ajustate la practicile internaţionale. Contractarea lucrărilor de întreţinere de iarnă în baza statisticii multianuale a precipitaţiil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implementarea contractelor bazate pe preţ unitar. Utilizarea acestor contracte în primii 3 ani, cu posibilitatea extinderii cu încă 2 ani, ulterior după consolidarea capacităţilor companiilor de întreţiner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implementarea treptată a contractelor bazate pe performanţă. În acest tip de contract va fi specificat nivelul de serviciu, în funcţie de categoria drumului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7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olumul lucrărilor de întreţinere achiziţionate prin contracte noi ajustate la practicile internaţionale</w:t>
            </w:r>
          </w:p>
        </w:tc>
      </w:tr>
      <w:tr>
        <w:trPr>
          <w:trHeight w:val="11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chiziţionarea prin licitaţie a lucrărilor de întreţinere de rutină a drumurilor publice. Pregătirea întreprinderilor de întreţinere pentru concurenţa cu companiile private. Privatizarea întreprinderilor de întreţiner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7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rocentul volumului lucrărilor de întreţinere de rutină achiziţionate prin licitaţie. Numărul întreprinderilor privatizate</w:t>
            </w:r>
          </w:p>
        </w:tc>
      </w:tr>
      <w:tr>
        <w:trPr>
          <w:trHeight w:val="3233" w:hRule="atLeast"/>
        </w:trPr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mplementarea treptată a sistemului de management al drumurilor şi podurilor şi sistemului computerizat de evidenţă a lucrărilor de întreţine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proiectarea sistemului de management al drumurilor (SMD) şi elaborarea termenilor de referinţă pentru achiziţionarea softului necesar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achiziţionarea softului SMD şi echipamentului necesar pentru colectarea datelor pentru completarea şi actualizarea permanentă a bazelor de date ale drumurilor şi podurilor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) achiziţionarea sistemului informaţional de monitorizare a condiţiilor meteorologice şi a stării drumurilor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) integrarea sistemului computerizat de evidenţă a lucrărilor de întreţinere şi sistemului informaţional de monitorizare a condiţiilor meteorologice şi stării drumurilor în sistemul de management al drumurilor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2016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stem implementat</w:t>
            </w:r>
          </w:p>
        </w:tc>
      </w:tr>
      <w:tr>
        <w:trPr>
          <w:trHeight w:val="1186" w:hRule="atLeast"/>
        </w:trPr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0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nsolidarea capacităţilor tehnice şi manageriale a personalului implicat în întreţinerea drumurilor. Elaborarea şi implementarea programelor de instruire continuă a personalului managerial şi personalului tehnic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isterul Transporturilor şi Infrastructurii Drumurilor”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2016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ersonal tehnic şi managerial instrui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ru-RU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t xml:space="preserve">tane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d.MM.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.07.202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6:00Z</dcterms:created>
  <dc:creator>Computer</dc:creator>
  <dc:description/>
  <cp:keywords/>
  <dc:language>en-US</dc:language>
  <cp:lastModifiedBy>PC1</cp:lastModifiedBy>
  <cp:lastPrinted>2012-04-19T14:04:00Z</cp:lastPrinted>
  <dcterms:modified xsi:type="dcterms:W3CDTF">2012-08-01T07:16:00Z</dcterms:modified>
  <cp:revision>2</cp:revision>
  <dc:subject/>
  <dc:title>Anexa nr</dc:title>
</cp:coreProperties>
</file>