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54"/>
        <w:gridCol w:w="4101"/>
      </w:tblGrid>
      <w:tr>
        <w:trPr/>
        <w:tc>
          <w:tcPr>
            <w:tcW w:w="5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GC244/2012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43009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244 </w:t>
              <w:br/>
              <w:t>от  19.04.2012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 xml:space="preserve">о реформе системы содержа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автомобильных дорог общего пользования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убликован : 27.04.2012 в Monitorul Oficial Nr. 82-84     статья № : 280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сновании пункта е) части (1) статьи 6 Закона № 121-XVI от 4 мая 2007 года об управлении публичной собственностью и ее разгосударствлении (Официальный монитор Республики Молдова, 2007 г., № 90-93, ст. 401), с последующими изменениями и дополнениями, и в целях выполнения положений Соглашения о займе между Республикой Молдова и Европейским банком реконструкции и развития для реализации Проекта реабилитации дорог в Республике Молдова, ратифицированного Законом № 77 от 21 апреля 2011 г. (Официальный монитор Республики Молдова, 2011 г., № 82, ст. 208), Договора о финансировании между Республикой Молдова и Европейским инвестиционным банком для реализации Проекта реабилитации дорог в Республике Молдова, ратифицированного Законом № 79 от 21 апреля   2011 г.  (Официальный монитор Республики Молдова, 2011 г., № 82, ст. 210), Стратегии инфраструктуры наземного транспорта на 2008-2017 годы, утвержденной Постановлением Правительства № 85 от 1 февраля 2008 г. (Официальный монитор Республики Молдова, 2008 г., № 30-31, ст. 159), Правительство ПОСТАНОВЛЯЕТ:</w:t>
              <w:br/>
              <w:t>    1. Утвердить План мероприятий по внедрению реформы системы содержания автомобильных дорог общего пользования согласно приложению № 1.</w:t>
              <w:br/>
              <w:t>    2. Принять предложение о реорганизации (слияние путем присоединения) государственных предприятий и акционерных обществ, в которых государство имеет преобладающее долевое участие, специализирующихся в содержании автомобильных дорог общего пользования, обеспечив сокращение их численности с 38 до 12 единиц,  согласно  приложению № 2.</w:t>
              <w:br/>
              <w:t>   3. Рекомендовать Исполнительному комитету автономно - территориального образования Гагаузия инициировать реорганизацию путем слияния дорожно - эксплуатационных предприятий, находящихся в его ведении.</w:t>
              <w:br/>
              <w:t>    4. Министерству транспорта и дорожной инфраструктуры обеспечить передачу имущества государственных предприятий и акционерных обществ от присоединяемых предприятий принимающим предприятиям в соответствии с Положением о порядке передачи государственных предприятий, организаций, учреждений, их подразделений, зданий, сооружений, основных средств и других активов, утвержденным Постановлением Правительства № 688 от 9 октября 1995 г. (Официальный монитор Республики Молдова, 1996 г., № 10, ст. 45), с последующими изменениями и дополнениями.</w:t>
              <w:br/>
              <w:t>    5. Из приложения №2 к Постановлению Правительства №945 от 20 августа 2007 г. «О мерах по выполнению Закона № 121-XVI от 4 мая 2007 г. об управлении публичной  собственностью и ее разгосударствлении» (Официальный монитор Республики Молдова, 2007 г., № 131-135, ст. 981), с последующими изменениями и дополнениями, пункты 123-125, 127-142, 144-147, 149-152, 154-158 исключить.</w:t>
              <w:br/>
              <w:t>   6. Министерству транспорта и дорожной инфраструктуры каждые 6 месяцев представлять Правительству информацию о выполнении Плана мероприятий по внедрению реформы системы содержания автомобильных дорог общего пользования.</w:t>
              <w:br/>
              <w:t>    7. Контроль за выполнением настоящего Постановления возложить на Министерство транспорта и дорожной инфраструктуры.</w:t>
              <w:br/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МЬЕР-МИНИСТР                                    Владимир ФИЛАТ</w:t>
              <w:br/>
              <w:br/>
              <w:t>    Контрасигнуют:</w:t>
              <w:br/>
              <w:t>    зам. премьер-министра,</w:t>
              <w:br/>
              <w:t xml:space="preserve">    министр экономики                                         Валериу ЛАЗЭР  </w:t>
              <w:br/>
              <w:t>    министр финансов                                           Вячеслав НЕГРУЦА</w:t>
              <w:br/>
              <w:t xml:space="preserve">    министр транспорта и </w:t>
              <w:br/>
              <w:t>    дорожной инфраструктуры                            Анатолие ШАЛАРУ</w:t>
              <w:br/>
              <w:br/>
              <w:t>    № 244. Кишинэу, 19 апреля 2012 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  <w:br/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sign11">
    <w:name w:val="doc_sign1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43009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49:00Z</dcterms:created>
  <dc:creator>Stirban_user</dc:creator>
  <dc:description/>
  <cp:keywords/>
  <dc:language>en-US</dc:language>
  <cp:lastModifiedBy>PC1</cp:lastModifiedBy>
  <dcterms:modified xsi:type="dcterms:W3CDTF">2012-08-01T07:17:00Z</dcterms:modified>
  <cp:revision>3</cp:revision>
  <dc:subject/>
  <dc:title/>
</cp:coreProperties>
</file>