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613"/>
        <w:gridCol w:w="4167"/>
      </w:tblGrid>
      <w:tr>
        <w:trPr/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OMDRC109/2011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:  340970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41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7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7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КА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109 </w:t>
              <w:br/>
              <w:t>от  08.11.2011</w:t>
            </w:r>
          </w:p>
        </w:tc>
      </w:tr>
      <w:tr>
        <w:trPr/>
        <w:tc>
          <w:tcPr>
            <w:tcW w:w="97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об утверждении нормативного документа CP D.02.04-201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 «Meтодические рекомендации по технологии армирова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 xml:space="preserve"> асфальтобетонных покрытий добавками базальтовых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волокон (фиброй) при строительстве и ремонт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 автомобильных дорог»</w:t>
            </w:r>
          </w:p>
        </w:tc>
      </w:tr>
      <w:tr>
        <w:trPr/>
        <w:tc>
          <w:tcPr>
            <w:tcW w:w="97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убликован : 18.11.2011 в Monitorul Oficial Nr. 197-202     статья № : 1765</w:t>
            </w:r>
          </w:p>
        </w:tc>
      </w:tr>
      <w:tr>
        <w:trPr/>
        <w:tc>
          <w:tcPr>
            <w:tcW w:w="97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сновании Положения о Министерстве строительства и регионального развития, утвержденного Постановлением Правительства № 662 от 10.11 2009 г. в соответствии c требованиями нормативного документа NCM А.01.03-96 «Принципы и методология нормирования в строительстве. Порядок разработки нормативных документов», принимая во внимание протокол заседания Технического комитета СТ-С 11 «Гидротехнические, дорожные и специальные сооружения» № 02 от 4.05.2011 г., ПРИКАЗЫВАЮ:</w:t>
              <w:br/>
              <w:t>  1.Утвердить нормативный документ CP D.02.04-2011 «Meтодические рекомендации по технологии армирования асфальтобетонных покрытий добавками базальтовых волокон (фиброй) при строительстве и ремонте автомобильных дорог».</w:t>
              <w:br/>
              <w:t>  2. Свод правил в строительстве CP D.02.04-2011 «Meтодические рекомендации по технологии армирования асфальтобетонных покрытий добавками базальтовых волокон (фиброй) при строительстве и ремонте автомобильных дорог» ввести в действие с 1.01.2012 г.</w:t>
              <w:br/>
              <w:t>    3. Управлению технико-экономического регламенти-рования:</w:t>
              <w:br/>
              <w:t>    - осуществить регистрацию указанного нормативного документа в установленном порядке;</w:t>
              <w:br/>
              <w:t>    - обеспечить публикацию настоящего приказа в Monitorul Oficial al Republicii Moldova;</w:t>
              <w:br/>
              <w:t xml:space="preserve">    - обеспечить публикацию нормативного документа в установленном порядке. </w:t>
              <w:br/>
              <w:t>    4. Контроль за исполнением настоящего приказа возложить на г-на  А. Золоткова, заместителя министра.</w:t>
              <w:br/>
              <w:br/>
              <w:t>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 МИНИСТР РЕГИОНАЛЬНОГО</w:t>
              <w:br/>
              <w:t>    РАЗВИТИЯ И СТРОИТЕЛЬСТВА                                          Марчел РЭДУКАН</w:t>
              <w:br/>
              <w:br/>
              <w:t>    № 109. Кишинэу, 8 ноября 2011 г.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ocheader1">
    <w:name w:val="doc_header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Docsign11">
    <w:name w:val="doc_sign1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40970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59:00Z</dcterms:created>
  <dc:creator>Stirban_user</dc:creator>
  <dc:description/>
  <cp:keywords/>
  <dc:language>en-US</dc:language>
  <cp:lastModifiedBy>PC1</cp:lastModifiedBy>
  <dcterms:modified xsi:type="dcterms:W3CDTF">2012-08-01T07:18:00Z</dcterms:modified>
  <cp:revision>3</cp:revision>
  <dc:subject/>
  <dc:title/>
</cp:coreProperties>
</file>