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nexa nr. 2</w:t>
        <w:br/>
        <w:t>la Ordinul IFPS  nr. 80</w:t>
        <w:br/>
        <w:t>din 23  februarie 2010</w:t>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INSTRUCŢIUNE</w:t>
        <w:br/>
        <w:t xml:space="preserve">cu privire la modul de completare şi prezentare a dării de </w:t>
        <w:br/>
        <w:t xml:space="preserve">seamă la taxa pentru folosirea drumurilor </w:t>
        <w:br/>
        <w:t>de către autovehiculele  înmatriculate  în Republica Moldova</w:t>
        <w:br/>
        <w:t> (Forma TFD 10)</w:t>
      </w:r>
    </w:p>
    <w:p>
      <w:pPr>
        <w:pStyle w:val="Normal"/>
        <w:widowControl/>
        <w:bidi w:val="0"/>
        <w:spacing w:lineRule="auto" w:line="276" w:before="0" w:after="200"/>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La completarea dării de seamă pe formularul tipizat, contribuabilul în mod obligatoriu, trebuie să indice:</w:t>
        <w:br/>
        <w:t>    • codul fiscal al contribuabilului;</w:t>
        <w:br/>
        <w:t>    • denumirea contribuabilului;</w:t>
        <w:br/>
        <w:t xml:space="preserve">    • codul localităţii unde este înregistrat sediul central al contribuabilului – cod unic de identificare (4 semne) </w:t>
      </w:r>
      <w:r>
        <w:rPr>
          <w:rFonts w:eastAsia="Times New Roman" w:cs="Times New Roman" w:ascii="Times New Roman" w:hAnsi="Times New Roman"/>
          <w:i/>
          <w:iCs/>
          <w:color w:val="000000"/>
          <w:sz w:val="24"/>
          <w:szCs w:val="24"/>
          <w:lang w:val="en-US" w:eastAsia="ru-RU"/>
        </w:rPr>
        <w:t>conform Clasificatorului unităţilor administrativ-teritoriale al Republicii Moldova (CUATM), aprobat şi pus în aplicare de la 03.09.2003 prin Hotărîrea Departamentului „Moldova-Standard” nr. 1398-ST din 03.09.2003;</w:t>
      </w:r>
      <w:r>
        <w:rPr>
          <w:rFonts w:eastAsia="Times New Roman" w:cs="Times New Roman" w:ascii="Times New Roman" w:hAnsi="Times New Roman"/>
          <w:color w:val="000000"/>
          <w:sz w:val="24"/>
          <w:szCs w:val="24"/>
          <w:lang w:val="en-US" w:eastAsia="ru-RU"/>
        </w:rPr>
        <w:br/>
        <w:t>    • Inspectoratul fiscal în raza căruia este înregistrată întreprinderea de bază;</w:t>
        <w:br/>
        <w:t>    • data prezentării dării de seamă;</w:t>
        <w:br/>
        <w:t>    • perioada fiscală – anul calendaristic. În formularul tipizat al dării de seamă rubrica “Perioada fiscală” se completează cu un cod care are  structura: P/AAAA (unde P – este codul perioadei fiscale care obţine valoarea A – anuală. AAAA - anul. Spre exemplu, pentru  anul 2010 perioada fiscală va avea structura – A/2010);</w:t>
        <w:br/>
        <w:t xml:space="preserve">    • suma de control – </w:t>
      </w:r>
      <w:r>
        <w:rPr>
          <w:rFonts w:eastAsia="Times New Roman" w:cs="Times New Roman" w:ascii="Times New Roman" w:hAnsi="Times New Roman"/>
          <w:i/>
          <w:iCs/>
          <w:color w:val="000000"/>
          <w:sz w:val="24"/>
          <w:szCs w:val="24"/>
          <w:lang w:val="en-US" w:eastAsia="ru-RU"/>
        </w:rPr>
        <w:t>suma  totală a taxei către plată</w:t>
      </w:r>
      <w:r>
        <w:rPr>
          <w:rFonts w:eastAsia="Times New Roman" w:cs="Times New Roman" w:ascii="Times New Roman" w:hAnsi="Times New Roman"/>
          <w:color w:val="000000"/>
          <w:sz w:val="24"/>
          <w:szCs w:val="24"/>
          <w:lang w:val="en-US" w:eastAsia="ru-RU"/>
        </w:rPr>
        <w:t>, indicată în col. 8 „Total”;</w:t>
        <w:br/>
        <w:t>    • semnătura autentificată prin ştampilă a persoanelor responsabile – conducătorul şi contabilul-şef   ale contribuabilului.</w:t>
        <w:br/>
        <w:t xml:space="preserve">    </w:t>
      </w:r>
      <w:r>
        <w:rPr>
          <w:rFonts w:eastAsia="Times New Roman" w:cs="Times New Roman" w:ascii="Times New Roman" w:hAnsi="Times New Roman"/>
          <w:i/>
          <w:iCs/>
          <w:color w:val="000000"/>
          <w:sz w:val="24"/>
          <w:szCs w:val="24"/>
          <w:u w:val="single"/>
          <w:lang w:val="en-US" w:eastAsia="ru-RU"/>
        </w:rPr>
        <w:t>Darea de seamă</w:t>
      </w:r>
      <w:r>
        <w:rPr>
          <w:rFonts w:eastAsia="Times New Roman" w:cs="Times New Roman" w:ascii="Times New Roman" w:hAnsi="Times New Roman"/>
          <w:color w:val="000000"/>
          <w:sz w:val="24"/>
          <w:szCs w:val="24"/>
          <w:u w:val="single"/>
          <w:lang w:val="en-US" w:eastAsia="ru-RU"/>
        </w:rPr>
        <w:t xml:space="preserve"> se prezintă anual, pînă la data de 31 decembrie</w:t>
      </w:r>
      <w:r>
        <w:rPr>
          <w:rFonts w:eastAsia="Times New Roman" w:cs="Times New Roman" w:ascii="Times New Roman" w:hAnsi="Times New Roman"/>
          <w:color w:val="000000"/>
          <w:sz w:val="24"/>
          <w:szCs w:val="24"/>
          <w:lang w:val="en-US" w:eastAsia="ru-RU"/>
        </w:rPr>
        <w:t>  a perioadei fiscale de gestiune.</w:t>
        <w:br/>
        <w:t>    În tabelul dării de seamă se indică următoarele:</w:t>
        <w:br/>
        <w:t>    • în col. 3 – se indică cota taxei conform anexei nr.1 la Titlul IX al Codului fiscal /se indică în lei/;</w:t>
        <w:br/>
        <w:t>    • în col. 4 – numărul mijloacelor de transport pe categorii şi caracteristici tehnice ale acestora (conform certificatului de înmatriculare), care constituie obiect al impunerii;</w:t>
        <w:br/>
        <w:t xml:space="preserve">    • în col. 5 – suma taxei calculată, care se calculează astfel: col. 3 x col. 4 /se indică în lei/; </w:t>
        <w:br/>
        <w:t>    • în col. 6 – numărul mijloacelor de transport pe categorii şi caracteristici tehnice ale acestora (conform certificatului de înmatriculare) scutite de taxă;</w:t>
        <w:br/>
        <w:t xml:space="preserve">    • în col. 7 - suma scutirilor, care se calculează astfel: col.3 x col.6  /se indică în lei/; </w:t>
        <w:br/>
        <w:t>    • în col. 8 – suma taxei către plată, care se calculează astfel: col. 5 – col. 7 /se indică în lei/;</w:t>
        <w:br/>
        <w:t>    • în rîndul 8 col.3 - cota taxei se calculează prin sumarea cotelor taxelor corespunzătoare obiectelor impunerii calculate conform anexei nr.1 la Titlul IX al Codului fiscal, în dependenţă de categoria autovehiculului şi caracteristicile tehnice ale acestuia, specificate în certificatul de înmatriculare /se indică în lei/;</w:t>
        <w:br/>
        <w:t>    • în rîndul „</w:t>
      </w:r>
      <w:r>
        <w:rPr>
          <w:rFonts w:eastAsia="Times New Roman" w:cs="Times New Roman" w:ascii="Times New Roman" w:hAnsi="Times New Roman"/>
          <w:b/>
          <w:bCs/>
          <w:color w:val="000000"/>
          <w:sz w:val="24"/>
          <w:szCs w:val="24"/>
          <w:lang w:val="en-US" w:eastAsia="ru-RU"/>
        </w:rPr>
        <w:t>Total</w:t>
      </w:r>
      <w:r>
        <w:rPr>
          <w:rFonts w:eastAsia="Times New Roman" w:cs="Times New Roman" w:ascii="Times New Roman" w:hAnsi="Times New Roman"/>
          <w:color w:val="000000"/>
          <w:sz w:val="24"/>
          <w:szCs w:val="24"/>
          <w:lang w:val="en-US" w:eastAsia="ru-RU"/>
        </w:rPr>
        <w:t>” se indică suma valorilor din coloana respectivă;</w:t>
        <w:br/>
        <w:t>    • în rîndul „Total” al col.8 - taxa către plată pentru mijloacele de transport impozabile (total col.8), urmează să coincidă cu suma indicată în rubrica „</w:t>
      </w:r>
      <w:r>
        <w:rPr>
          <w:rFonts w:eastAsia="Times New Roman" w:cs="Times New Roman" w:ascii="Times New Roman" w:hAnsi="Times New Roman"/>
          <w:b/>
          <w:bCs/>
          <w:color w:val="000000"/>
          <w:sz w:val="24"/>
          <w:szCs w:val="24"/>
          <w:lang w:val="en-US" w:eastAsia="ru-RU"/>
        </w:rPr>
        <w:t>Suma de control</w:t>
      </w:r>
      <w:r>
        <w:rPr>
          <w:rFonts w:eastAsia="Times New Roman" w:cs="Times New Roman" w:ascii="Times New Roman" w:hAnsi="Times New Roman"/>
          <w:color w:val="000000"/>
          <w:sz w:val="24"/>
          <w:szCs w:val="24"/>
          <w:lang w:val="en-US" w:eastAsia="ru-RU"/>
        </w:rPr>
        <w:t>” /se indică în lei/;</w:t>
        <w:br/>
        <w:t>    • sumele mari se vor completa sub forma - spre exemplu: 456 789, 05 sau 56789,05 şi nicidecum sub forma: 456.789,05 sau 456.789 şi altele.</w:t>
        <w:br/>
        <w:t>   </w:t>
      </w:r>
      <w:r>
        <w:rPr>
          <w:rFonts w:eastAsia="Times New Roman" w:cs="Times New Roman" w:ascii="Times New Roman" w:hAnsi="Times New Roman"/>
          <w:i/>
          <w:iCs/>
          <w:color w:val="000000"/>
          <w:sz w:val="24"/>
          <w:szCs w:val="24"/>
          <w:lang w:val="en-US" w:eastAsia="ru-RU"/>
        </w:rPr>
        <w:t xml:space="preserve"> Notă: </w:t>
      </w:r>
      <w:r>
        <w:rPr>
          <w:rFonts w:eastAsia="Times New Roman" w:cs="Times New Roman" w:ascii="Times New Roman" w:hAnsi="Times New Roman"/>
          <w:color w:val="000000"/>
          <w:sz w:val="24"/>
          <w:szCs w:val="24"/>
          <w:lang w:val="en-US" w:eastAsia="ru-RU"/>
        </w:rPr>
        <w:t>  Pentru microbuze şi autobuze, numărul de locuri se calculează fără locul şoferului.</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7:19:00Z</dcterms:created>
  <dc:creator>PC1</dc:creator>
  <dc:description/>
  <cp:keywords/>
  <dc:language>en-US</dc:language>
  <cp:lastModifiedBy>PC1</cp:lastModifiedBy>
  <dcterms:modified xsi:type="dcterms:W3CDTF">2012-08-01T07:20:00Z</dcterms:modified>
  <cp:revision>1</cp:revision>
  <dc:subject/>
  <dc:title/>
</cp:coreProperties>
</file>