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554"/>
        <w:gridCol w:w="4226"/>
      </w:tblGrid>
      <w:tr>
        <w:trPr/>
        <w:tc>
          <w:tcPr>
            <w:tcW w:w="5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IFPSC80/2010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33859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НАЯ ГОСУДАРСТВЕННАЯ НАЛОГОВАЯ ИНСПЕКЦИЯ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80 </w:t>
              <w:br/>
              <w:t>от  23.02.2010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об утверждении типового формуляра Отчета по сбору за пользова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 автомобильными дорогами автомобилями, зарегистрированным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 в Республике Молдова, и Инструкции о порядке его заполнения и представления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убликован : 02.03.2010 в Monitorul Oficial Nr. 32     статья № : 116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вязи с изменениями, произведенными в разделе IX Налогового кодекса Законом Республики Молдова № 108-XVIII от 17 декабря 2009, и с целью обеспечения исполнения положений ст. 187 Налогового кодекса ПРИКАЗЫВАЮ:</w:t>
              <w:br/>
              <w:t>    1. Утвердить типовой формуляр Отчета по сбору за пользование автомобильными дорогами автомобилями, зарегистрированными в Республике Молдова (Форма TFD 10), согласно приложению № 1 к представленному приказу.</w:t>
              <w:br/>
              <w:t>    2. Утвердить Инструкцию о порядке заполнения и представления Отчета по сбору за пользование автомобильными дорогами автомобилями, зарегистрированными в Республике Молдова (Форма TFD 10), согласно приложению № 2 к представленному приказу.</w:t>
              <w:br/>
              <w:t>    3. С даты опубликования представленного приказа исключить подпункт 1.1 пункта 1 Приказа ГГНИ № 289 от 7 июня 2007 года.</w:t>
              <w:br/>
              <w:t>  4. Отчет по сбору за пользование автомобильными дорогами автомобилями, зарегистрированными в Республике Молдова (Форма TFD 10), утвержденный п. 1 настоящего приказа, представлять территориальным государственным налоговым инспекциям начиная с налогового периода 2010 года.</w:t>
              <w:br/>
              <w:t>    5.Территориальным государственным налоговым инспекциям довести до сведения налогоплательщиков – субъектов данного сбора о положениях представленного приказа и обеспечить их бесплатно соответствующими бланками.</w:t>
              <w:br/>
              <w:t>    6.Отделу секретариата и протокола (г-жа Л. Кири</w:t>
              <w:softHyphen/>
              <w:softHyphen/>
              <w:t>язева) представленный приказ довести до сведения территориальных государственных налоговых инспекций.</w:t>
              <w:br/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чальник Главной государственной </w:t>
              <w:br/>
              <w:t>    налоговой Инспекции                                      Николай ПЛАТОН</w:t>
              <w:br/>
              <w:br/>
              <w:t>    № 80. Кишинэу, 23 февраля 2010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sign11">
    <w:name w:val="doc_sign1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Docblue1">
    <w:name w:val="doc_blue1"/>
    <w:qFormat/>
    <w:rPr>
      <w:color w:val="0000F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33859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Stirban_user</dc:creator>
  <dc:description/>
  <cp:keywords/>
  <dc:language>en-US</dc:language>
  <cp:lastModifiedBy>PC1</cp:lastModifiedBy>
  <dcterms:modified xsi:type="dcterms:W3CDTF">2012-08-01T07:21:00Z</dcterms:modified>
  <cp:revision>3</cp:revision>
  <dc:subject/>
  <dc:title/>
</cp:coreProperties>
</file>