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40"/>
        <w:gridCol w:w="4115"/>
      </w:tblGrid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509/1995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67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509 </w:t>
              <w:br/>
              <w:t>от  22.06.1995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автомобильных дорогах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09.11.1995 в Monitorul Oficial Nr. 62-63     статья № : 69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85 от 07.07.11, MO122-129/29.07.11 ст.34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280-XVI от 14.12.07, MO94-96/30.05.08 ст.349; в силу с 30.05.08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509-XIV от 15.07.99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, МО90/19.08.9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закон определяет экономические, правовые и организационные принципы  управления, содержания, развития и пользования  автомобильными дор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 настоящем законе под автомобильными дорогами понимаются наземные пути сообщения, специально обустроенные для движения транспортных средств и пеше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Составными частями автомобильной дороги являются: мосты, путепроводы, переезды в двух уровн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ннел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ные и укрепительные сооружения, тротуары, велотреки, места для остановок и стоянок, придорожные зеленые насаждения, дорожные знаки и другие устройства, предназначенные для обеспечения безопасности движения. В дорожный комплекс входят линейные и служебные здания, производственные базы, а также относящиеся к нему любые земельные участки, устройства и оснащения.</w:t>
              <w:br/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 ч.(2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автомобильных дорог</w:t>
              <w:br/>
              <w:t>    (1) По своему назначению автомобильные дороги подразделяются на:</w:t>
              <w:br/>
              <w:t xml:space="preserve">    а) дороги общего пользования – дороги, предназначенные для движения автотранспорта и пешеходов в целях удовлетворения потребностей в автомобильных перевозках национальной экономики, населения и обороны страны. Эти дороги являются публичной  собственностью; </w:t>
              <w:br/>
              <w:t>    b) дороги частного пользования – дороги, предназначенные для движения автотранспорта и пешеходов в целях удовлетворения частных потребностей в процессе хозяйственной, лесной, нефтяной, горной, сельскохозяйственной, энергетической, промышленной и других аналогичных видов деятельности; подъездные дороги к зданиям и внутриплощадочные дороги;  подъездные дороги к строительным площадкам. Эти дороги администрируются физическими или юридическими лицами, в собственности или в управлении которых они находятся.</w:t>
              <w:br/>
              <w:t>    (2) По виду собственности автомобильные дороги подразделяются на:</w:t>
              <w:br/>
              <w:t>    а) автомобильные дороги, находящиеся в публичной собственности государства;</w:t>
              <w:br/>
              <w:t>    b) автомобильные дороги, находящиеся в публичной собственности административно-территориальных единиц;</w:t>
              <w:br/>
              <w:t>    c) частные автомобильные дороги.</w:t>
              <w:br/>
              <w:t>    (3) По функциональным признакам автомобильные дороги общего пользования подразделяются на:</w:t>
              <w:br/>
              <w:t>    1) европейские автомобильные дороги – международные автомобильные дороги, проходящие по территории Республики Молдова в соответствии с Европейским соглашением о международных автомагистралях (СМА), к которому присоединилась Республика Молдова, могущие совпадать с автомагистралями, скоростными автомобильными дорогами и республиканскими автомобильными дорогами.</w:t>
              <w:br/>
              <w:t>    2) национальные автомобильные дороги – автомобильные дороги, находящиеся в публичной собственности государства и обеспечивающие основные международные дорожные связи, связь столицы страны с городами-резиденциями, муниципиями, объектами республиканского значения и связь между таковыми, которые подразделяются на:</w:t>
              <w:br/>
              <w:t>    а) автомагистрали – автомобильные дороги большой пропускной способности, высокоскоростные, предназначенные для передвижения только автотранспортных средств, с двумя односторонними проезжими частями, отделенными разделительной полосой, имеющими не менее двух полос движения в одном направлении и полосу для аварийной остановки, с пересечениями в разных уровнях и ограниченным доступом, въезд и выезд автотранспортных средств на которые разрешен только в специально оборудованных местах, именуемых дорожными развязками, оснащенные специальными средствами для обеспечения безопасности и комфорта пользователей;</w:t>
              <w:br/>
              <w:t>    b) скоростные автомобильные дороги – автомобильные дороги с двумя или более полосами движения, доступ на которые возможен только через дорожные развязки или регулируемые перекрестки и остановка, а также стоянка на проезжей части (проезжих частях) которых запрещены;</w:t>
              <w:br/>
              <w:t>    c) республиканские автомобильные дороги – автомобильные дороги, обеспечивающие связь столицы страны с городами-резиденциями, муниципиями, объектами республиканского значения (промышленными центрами, курортами, местами массового отдыха и развлечений, природными заповедниками, историческими и культурными памятниками), связь между городами-резиденциями, между муниципиями, между городами-резиденциями и муниципиями, а также связь городов-резиденций с ближайшими железнодорожными станциями, аэропортами и речными портами;</w:t>
              <w:br/>
              <w:t>    d) региональные автомобильные дороги – автомобильные дороги регионального значения, обеспечивающие связь между населенными пунктами двух или более районов или связь не менее чем между четырьмя населенными пунктами одной административно-территориальной единицы;</w:t>
              <w:br/>
              <w:t>    3) автомобильные дороги местного значения – автомобильные дороги, обеспечивающие связь между городами-резиденциями и селами (коммунами), входящими в состав района, а также между селами (коммунами), в том числе подъезд к ним от национальных автомобильных дорог, находящиеся в публичной собственности административно-территориальных единиц;</w:t>
              <w:br/>
              <w:t>    4) улицы – автомобильные дороги общего пользования в пределах населенных пунктов, находящиеся в публичной собственности административно-территориальных единиц;</w:t>
              <w:br/>
              <w:t>    5) коммунальные автомобильные дороги – автомобильные дороги, обеспечивающие связь между селом-резденцией коммуны и входящими в состав коммуны селами, а также объектами общекоммунального значения, находящиеся в публичной собственности административно-территориальных единиц.</w:t>
              <w:br/>
              <w:t>    (4) По техническим параметрам автомобильные дороги делятся на технические категории в соответствии с приложением 1.</w:t>
              <w:br/>
              <w:t>    (5) В зависимости от типа дорожного покрытия автомобильные дороги подразделяются на:</w:t>
              <w:br/>
              <w:t>    a) автомобильные дороги с капитальным покрытием – асфальтобетонным или цементобетонным;</w:t>
              <w:br/>
              <w:t>    b) автомобильные дороги с облегченным покрытием – покрытием из местных материалов, обработанных битумными вяжущими;</w:t>
              <w:br/>
              <w:t>    c) автомобильные дороги с переходным покрытием – щебеночные автомобильные дороги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2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емельные участки, прилегающие </w:t>
              <w:br/>
              <w:t xml:space="preserve">                      к автомобильной дороге </w:t>
              <w:br/>
              <w:t>    (1) К земельным участкам, прилегающим к автомобильной дороге общего пользования, относятся:</w:t>
              <w:br/>
              <w:t>    1) зона автомобильной дороги общего пользования, включающая:</w:t>
              <w:br/>
              <w:t>    а) полосу отвода – площадь, занимаемая конструктивными элементами дороги: проезжая часть, тротуары, велосипедные дорожки, обочины, кюветы, водоотводные лотки, откосы, нагорные канавы, пассажирские остановки, стоянки и платформы для остановок автотранспортных средств, подпорные стенки и другие искусственные сооружения;</w:t>
              <w:br/>
              <w:t xml:space="preserve">    b) зоны безопасности – земельные участки, расположенные с обеих сторон полосы отвода, предназначенные исключительно для дорожной сигнализации, дорожных насаждений и для других целей, связанных с содержанием и эксплуатацией автомобильной дороги или безопасностью движения. К зонам безопасности относятся и земельные участки, предназначенные для обеспечения видимости на поворотах и перекрестках, земельные участки, занимаемые летними дорогами, предназначенными для движения сельскохозяйственных машин и агрегатов, а также площади, на которых размещаются сооружения по укреплению автомобильной дороги и другие подобные сооружения. Вне населенных пунктов минимальные границы зон безопасности автомобильных дорог предусмотрены в разделе I приложения 2; </w:t>
              <w:br/>
              <w:t>    2) охранные зоны, включающие земельные участки, расположенные с обеих сторон зон безопасности, предназначенные для охраны и возможного будущего развития автомобильной дороги, обеспечения условий для ее содержания и движения по ней. В пределах охранной зоны для владельцев и пользователей земель устанавливаются особые требования, изложенные в разделе II приложения 2. Границы охранных зон предусмотрены в разделе I приложения 2;</w:t>
              <w:br/>
              <w:t>    3) зона улиц, включающая проезжую часть, обочины, кюветы, водоотводные лотки, тротуары, зеленые зоны, велосипедные дорожки, прилегающие площади для устройства стоянок, земельные участки, предназначенные для размещения сопутствующих конструкций.</w:t>
              <w:br/>
              <w:t>    (2) Для частных автомобильных дорог ширина охранной зоны устанавливается органами местного публичного управления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3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  Статья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индексация </w:t>
              <w:br/>
              <w:t>                      автомобильных дорог</w:t>
              <w:br/>
              <w:t>    (1) Автомобильные дороги общего пользования имеют наименование и индекс. Наименование автомобильной дороги общего пользования включает наименование начального и конечного населенного пункта, а при необходимости – и наименование промежуточных населенных пунктов. Индекс автомобильной дороги общего пользования состоит из букв латинского алфавита и цифр. Буквы автомобильным дорогам общего пользования присваиваются в следующем порядке:</w:t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ндекс  категория автомобильной дор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 европейская автомобильная дорога </w:t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          автомагистраль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     скоростная автомобильная дорога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 республиканская автомобильная дорога 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         региональная автомобильная дорога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 автомобильная дорога местного значения</w:t>
              <w:br/>
              <w:br/>
              <w:t>    (2) Наименования и индексы автомобильных дорог общего пользования устанавливаются Правительством.</w:t>
              <w:br/>
              <w:t>    (3) Улицы, коммунальные автомобильные дороги и автомобильные дороги частного пользования могут иметь только наименование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4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 Статья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ирование автомобильных дорог</w:t>
              <w:br/>
              <w:t>    (1) Администрирование автомобильных дорог включает их проектирование, строительство, модернизацию, реабилитацию, ремонт и содержание.</w:t>
              <w:br/>
              <w:t>    (2) Администрирование национальных автомобильных дорог осуществляется центральным отраслевым органом в области дорожного хозяйства.</w:t>
              <w:br/>
              <w:t>    (3) Администрирование автомобильных дорог местного значения, коммунальных автомобильных дорог и улиц осуществляется органами местного публичного управления.</w:t>
              <w:br/>
              <w:t>    (4) Администрирование автомобильных дорог частного пользования осуществляется физическими или юридическими лицами, в собственности или в управлении которых они находятся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5 в редакции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 автомобильных дорог и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Проектирование автомобильных дорог и выполнение дорожных работ осуществляются на основании соответственно градостроительного сертификата и разрешения на строительство и согласно техническим нормам и правилам, разработанным и утвержден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зако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роектирование  ремонта  и ремонт существующих автомобильных  дорог  без изменения их параметров осуществляются без градостроительных сертификатов и разрешений на строительство.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6 ч.(1) изменена ЗП280-XVI от 14.12.07, MO94-96/30.05.08 ст.349; в силу с 30.05.08]</w:t>
              <w:br/>
              <w:t>    [Ст.6 ч.(1)  в редакции ЗП509-XIV от 15.07.99, МО90/19.08.9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При проектировании, строительстве и проведении безотлагательных работ на автомобильных дорогах учитываются их функциональные признаки, интенсивность и безопасность дорожного движения, технические нормы, экономические, социальные и оборонные факторы, условия рационального использования земель, сохранения и охраны окружающей среды, планы градостроительства и обустройства территории, утвержденные в соответствии с законом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6 ч.(2)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(3) Размещение некоторых промышленных или других объектов, требующее изменения трассы, геометрических элементов или дорожной одежды автомобильной дорог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орядком и требованиями, установленными законом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изводится по согласованию с администрацией соответствующей дорог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орядком и требованиями, установленными законо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этом расходы несет лицо , ходатайствующее об изменениях.</w:t>
              <w:br/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6 ч.(3) изменена ЗП280-XVI от 14.12.07, MO94-96/30.05.08 ст.349; в силу с 30.05.08]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Пересечения  национальных автомобильных дорог с железнодорожными путями  обустраиваются  в двух уровнях. На существующих пересечениях  в одном  уровне   переустройство в два уровня должно производиться одновременно с первыми работами по увеличению пропускной способности или модернизации на каком-либо из двух путей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здные дороги к автомоби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ам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троительство, обустройство, содержание и эксплуатация подъездных дорог к автомобильным дорогам общего пользования являются обязанностью тех, в чьем ведении, пользовании или собственности  они наход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Подъездные дороги к автомобильным дорогам общего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уются, строятся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мещаются в соответствии с градостроительным сертификатом и выполняются на основании утвержденным проектов и разрешений на строительство, выда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оце</w:t>
              <w:softHyphen/>
              <w:t>дурой и требованиями, установленными законом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ами местного публичного  управления, по согласованию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ом автомобильной дорог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 ч.(2) изменена ЗП85 от 07.07.11, MO122-129/29.07.11 ст.340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 ч.(2) изменена ЗП280-XVI от 14.12.07, MO94-96/30.05.08 ст.349; в силу с 30.05.08]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2 ч.(2) в редакции ЗП509-XIV от 15.07.99, МО90/19.08.9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ные дороги к автомобильным дорогам общего пользования, построенные без согласия администратора автомобильной дороги, а также неиспользуемые подъездные дороги к автомобильным дорогам общего поль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жны быть ликвидированы их владельцами с восстановлением неразрывности геометрических элементов в пределах охранной зоны  дороги общего пользования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 ч.(3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рядок содержания, ремонт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     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луатации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Автомобильные дороги, включая искусственные сооружения, элементы обустройства, должны содержаться в техническом состоян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щем условиям безопасности движения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1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Максимально допустимые общая масса, весовая нагрузка на ось и габаритные размеры транспортных средств, а также требования к транспортным средствам, допущенным к передвижению по автомобильным дорогам общего пользования, предусмотрены в приложении 3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2)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2) изменена ЗП280-XVI от 14.12.07, MO94-96/30.05.08 ст.349; в силу с 30.05.08]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Передвижение по автомобильным дорогам общего пользования транспортных средств, масса и/или габаритные размеры которых превышают установленные пределы, возможно только в исключительных случаях (для перевозки неделимых грузов) на основании специального транспортного разрешения, выдаваемого центральным отраслевым органом в области дорожного хозяйства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) введ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о национальным автомобильным дорогам запрещено движение транспортных средств на гусеничном ходу, гужевого транспорта, а также не оборудованных соответствующим образом транспортных средств, перевозящих грузы, утечка которых может привести к обледенению дорожных покрытий  в зимний период и снижению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За перевозки грузов транспортными средствами с превышением нормативных веса или габаритов по автомобильным дорогам общего пользования, а также за использование этих  дорог транспортными средствами  других стран  взимается  дорожная  плата,  установленная Налоговым кодексом Республики Молдова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 [Ст.8 ч.(4)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В случае проведения работ, связанных с техническим состоянием автомобильной дороги общего пользования, строительством, осмотром или ремонтом некоторых объектов, законно размещенных в зоне автомобильной дороги и/или ее охранных зонах, а также в случае других непредвиденных обстоятельств (наводнение, оползни, высокая температура в летнее время года) администратор автомобильной дороги совместно с дорожной полицией могут временно перекрыть или ограничить движение на определенных участках, обеспечив непрерывность движения по ним или по объездным дорогам в соответствии с действующими нормами и проинформировав об этом пользователей автомобильной дороги через средства массовой информации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5) в редакции ЗП85 от 07.07.11, MO122-129/29.07.11 ст.340]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В случаях, когда температура воздуха превышает 30oС, администратор автомобильной дороги совместно с дорожной полицией устанавливают ограничения в движении по автомобильным дорогам с асфальтобетонным покрытием, касающиеся общего веса автотранспортных средств, с указанием сроков действия этих ограничений, приведением списка соответствующих автомобильных дорог, установкой соответствующих дорожных знаков и информированием пользователей автомобильных дорог через средства массой информации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5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) введ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В случае  повреждения автомобильной дороги общего пользования в результате стихийного бедствия или других  чрезвычайных  обстоятельств администратор автомобильной дороги принимает меры по оперативному  восстановлению дорожного движения путем обустройства при  необходимости объездных дорог или  других  сооружений  временного характера. В этих целях могут быть временно, до восстановления дороги, использованы земли, находящиеся в пределах или за пределами охранной зоны дороги, в  соответствии  с законодательством.</w:t>
              <w:br/>
              <w:t xml:space="preserve">   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6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Правила устранения препятствий  движению, возникших  вследствие аварий, стихийных бедствий, резких изменений погодных условий или других непредвиденных  обстоятельств на автомобильных дорогах, устанавливаются Прави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) Правила перевозки опасных  грузов (взрывчатых, отравляющих, радиоактивных веществ и др.) по автомобильным дорогам общего пользования устанавливаются законом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 [Ст.8 ч.(8)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ешение на размещение объе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                в зоне автомобильной дороги общ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 пользования и/или ее охранных з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Размещение не мешающих дорожному движению объектов в зоне автомобильной дороги общего пользования и/или ее охранных зонах осуществляется в соответствии с действующим законодательством и только на основании разрешения на размещение объекта в зоне автомобильной дороги общего пользования и/или ее охранных зонах (далее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решение на размещение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выданного администратором автомобильной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одержание земельных участков и ремонт подъездных дорог к автомобильным дорогам общего пользования входят в обязанность их владельце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3) Владелец объекта за счет собственных средств выполняет его снос, перенос или реконструкцию, если это необходимо для модернизации и эксплуатации автомобильной дороги общего польз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4) Владелец объекта обязан начать строительные работы в срок до двух лет со дня выдачи разрешения на размещение объекта. Если он не начал работы в указанный период, разрешение на размещение объекта утрачивает си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5) Выдача разрешения на размещение объекта осуществляется в соответствии с Положением, представленным в приложени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9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вод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земельных  участков  для строительства дорог, спрямления  или расширения трасс и для других работ, необходимых для  функционирования автомобильной дороги и обеспечения безопасности движения по ней, а также порядок возмещения ущерба собственникам  земельных  участков осуществляются в порядке и в пределах, установленных Земельным кодексом..</w:t>
              <w:br/>
              <w:t> 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0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инансирование деятельности в области дорож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в  области  дорожного  хозяйства финансируется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ные автомобильные дор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1) Строительство или модернизация платных автомобильных дорог, мостов, виадуков разрешается при условии существования альтернативной бесплатной автомобильной дороги. Расходы на строительство и содержание автомобильных дорог компенсируются за счет взимания платы за проез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2) Строительство, модернизация и использование платных автомобильных дорог осуществляются на основе концессионных договоров в соответствии с Законом о концессиях, Земельным кодексом и другими законами, регламентирующими концессионные догово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3) Функцию концессодателя осуществляет центральный отраслевой орган в области дорожного хозя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2 в редакции ЗП85 от 07.07.11, MO122-129/29.07.11 ст.340]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  <w:t xml:space="preserve">   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2 ч.(3)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владельца или</w:t>
              <w:br/>
              <w:t>                          администратора автомобильной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ладелец или администратор автомобильной дороги несет ответственность за нарушение положений настоящего закона, в том числе за техническое состояние принадлежащей ему или находящейся в его управлении автомобильной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Материальная ответственность  владельца или администратора автомобильной дороги перед участниками дорожного движения определяется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ладелец или администратор автомобильной дороги не несет ответственности за помехи движению и за ущерб, причиненный участникам дорожного движения по не зависящим от него обстоятель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ладелец или администратор автомобильной дороги не возмещает участникам  дорожного движения дополнительных  расходов, обусловленных ограничением движения  в связи с проведением плановых работ и работ по восстановлению разрушенных вследствие аварий или  стихийных  бедствий участков дорог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работников администратора</w:t>
              <w:br/>
              <w:t>                          автомобильных дорог общего</w:t>
              <w:br/>
              <w:t>                          пользования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наименование изменено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администратора автомобильных дорог общего пользования имеют право: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абзац изменен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ставлять совместно с полномочными представителями органов внутренних дел протоколы при выявлении нарушений и применять административные меры к нарушителям в соответствии с порядком и требованиями, установлен</w:t>
              <w:softHyphen/>
              <w:t>ными законом;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пкт.а) изменен ЗП85 от 07.07.11, MO122-129/29.07.11 ст.340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пкт.а) изменен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пределять тяжесть  административных нарушений, размеры  штрафов или возмещаемого ущерба в соответствии с законодательством.</w:t>
              <w:br/>
              <w:t>    с) выполнять контроль транспортных средств с целью определения превышения максимально допустимых масс и/или габаритных размеров, предусмотренных в приложении 3, рассчитывать размер соответствующих сборов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пкт.c) введен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нности физических и юридических лиц, веду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на автомобильной дороге или в ее охранной з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Физическое или юридическое лицо, ведущее работы на автомобильной дороге или в ее охранной зоне, обеспечивает безопасность дорожного движения и соблюдает сроки выполнения работ и предписания, укзанные в разрешении, выданном администратором автомобильной дороги. В случае перестройки элементов дороги или устранения причиненных ей повреждений строго соблюдаются требования строительных нормативов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1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За нарушение сроков выполнения работ, устранения причиненных повреждений или за уклонение от выполнения работ, устранения причиненных повреждений взыскивается штраф в соответствии с Кодексом Республики Молдова о правонарушениях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2) изменена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Уплата штрафа не освобождает от обязанности выполнить работы по устранению причиненных повреждений или передать на это финансовые и материально-техн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нности владельца или пользователя 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ка, прилегающего к автомобильной дороге или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сящимся к ней сооруж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ладелец  или  пользователь земельного участка, прилегающего  к автомобильной дороге, в пределах охранной з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держит в порядке принадлежащие ему подъездные дороги и устанавливает на них дорожные знаки в соответствии с нормативными а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держит в  порядке этот участок и находящиеся на нем сооружения, не  допускает ухудшения  состояния автомобильной дороги  и  условий  ее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одержание мелиоративных и  гидротехнических  сооружений, расположенных  в охранной  зоне  дороги  и не  входящих  в  ее  состав, обеспечивается их владель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Железнодорожные  путепроводы  и переезды, находящиеся  на  одном уровне  с железной дорогой, на установленном нормативами расстоянии  от головки  рельсов  с обеих сторон железной дороги, содержатся  в  порядке владельцем железной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частках национальных и местных автомобильных дорог в пределах населенных пунктов жители обязаны содержать в порядке кюветы, мостики у входов во дворы, зеленые насаждения и тротуары,  расположенные  перед принадлежащими им  жилищами  и земельными участками.  Координируют  эту деятельность примэ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троль за соблюдением настоящего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соблюдением настоящего закона и других нормативных актов касающихся управления автомобильными дорогами, их использования и охраны, осуществляют государственные органы, установленные законом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8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за нарушение настоящего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   за  нарушение  настоящего  закона  устанавливается согласно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е согл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, если  международными соглашениями, одной из сторон которых является  Республика  Молдова,  установлены иные нормы по  содержанию  и использованию автомобильных дорог, чем те, что предусмотрены  настоящим законом, применяются положения международных согла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Настоящий закон вступает в силу со дня опублик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авитель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одит свои нормативные акты в соответствие с настоящим законом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ставляет Парламенту проекты законодательных актов, дополняющих настоящий закон.</w:t>
              <w:br/>
              <w:br/>
              <w:t>    ПРЕДСЕДАТЕЛЬ</w:t>
              <w:br/>
              <w:t>    ПАРЛАМЕНТА                                                          Петру ЛУЧИНСКИ</w:t>
              <w:br/>
              <w:br/>
              <w:t>    г. Кишинэу, 22 июня 1995 г.</w:t>
              <w:br/>
              <w:t>    N 509-X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ические категории автомобильных</w:t>
              <w:br/>
              <w:t> дорог общего пользования</w:t>
            </w:r>
          </w:p>
          <w:tbl>
            <w:tblPr>
              <w:tblW w:w="867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4486"/>
              <w:gridCol w:w="1500"/>
              <w:gridCol w:w="1494"/>
            </w:tblGrid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Техническая категория автомо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 xml:space="preserve">бильной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дорог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 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Функциональное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 xml:space="preserve">назначение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 xml:space="preserve">автомобильн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дороги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Перспективная интенсивность движ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(среднегодовая суточная интенсивность), в физических транспортных средствах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Рекомендуемый тип автомобильной дороги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I-a 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циональные автомобильные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роги с очень интенсивным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вижением, предназначенные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сключительно для передвижения автотранспортных средств, в то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исле для международных перевозок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более 16000 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втомагистрали 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-b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циональные автомобильные дороги c высокой интенсивностью движения, предназначенные для республиканских и международных перевозок                                                                       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1–16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коростные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втомобиль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роги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I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циональные автомобильные дороги со средней интенсивностью движения, открытые для международных перевозок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01–8000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втомобильные </w:t>
                    <w:br/>
                    <w:t xml:space="preserve">дороги с двумя </w:t>
                    <w:br/>
                    <w:t>полосами движ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II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циональные автомобильные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роги с низкой интенсивность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вижения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1–3500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втомобильные </w:t>
                    <w:br/>
                    <w:t xml:space="preserve">дороги с двумя </w:t>
                    <w:br/>
                    <w:t xml:space="preserve">полосами движения 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V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втомобильные дороги местн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начения, коммунальные автомобильные дороги с очень низкой интенсивностью движения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–750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втомобильные </w:t>
                    <w:br/>
                    <w:t xml:space="preserve">дороги с двумя </w:t>
                    <w:br/>
                    <w:t>полосами движения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V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Второстепенные коммунальные </w:t>
                    <w:br/>
                    <w:t>автомобильные дороги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нее 200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втомобильные</w:t>
                    <w:br/>
                    <w:t xml:space="preserve"> дороги с двумя </w:t>
                    <w:br/>
                    <w:t>полосами дви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Приложение 1 введено ЗП85 от 07.07.11, MO122-129/29.07.11 ст.34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 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ницы зон автомобильных дорог общего пользования</w:t>
              <w:br/>
              <w:t> и особые требования к владельцам и пользователям</w:t>
              <w:br/>
              <w:t> земель охранных зон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  Границы зон автомобильных дорог общего поль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1. Зоны безопасности автомобильных дорог заключены между внешними границами полосы отвода и внешними краями дорожных насаждений.</w:t>
              <w:br/>
              <w:t>    2. В случае отсутствия дорожных насаждений ширина зоны безопасности составляет:</w:t>
              <w:br/>
              <w:t>    а) до 5,0 метра от внешнего края кюветов или до 7,0 метра от внешнего края обочины – для автомобильных дорог, расположенных в нулевых отметках;</w:t>
              <w:br/>
              <w:t>    b) до 7,0 метра от низа откоса – для автомобильных дорог в насыпи;</w:t>
              <w:br/>
              <w:t>    с) до 7,0 метра от верхнего края откоса или от внешнего края нагорной канавы – для автомобильных дорог в выемке высотой до 5,0 метра включительно;</w:t>
              <w:br/>
              <w:t>    d) до 9,0 метра от верхнего края откоса или от внешнего края нагорной канавы – для автомобильных дорог в выемке высотой более 5,0 метра.</w:t>
              <w:br/>
              <w:t>    3. Охранные зоны размещаются вдоль автомобильной дороги за внешними краями зон безопасности, показатели их ширины представлены в следующей табл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</w:r>
          </w:p>
          <w:tbl>
            <w:tblPr>
              <w:tblW w:w="820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0"/>
              <w:gridCol w:w="3895"/>
            </w:tblGrid>
            <w:tr>
              <w:trPr/>
              <w:tc>
                <w:tcPr>
                  <w:tcW w:w="4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Категория автомобильных дорог</w:t>
                  </w:r>
                </w:p>
              </w:tc>
              <w:tc>
                <w:tcPr>
                  <w:tcW w:w="3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Ширина охранной зоны, метры</w:t>
                  </w:r>
                </w:p>
              </w:tc>
            </w:tr>
            <w:tr>
              <w:trPr/>
              <w:tc>
                <w:tcPr>
                  <w:tcW w:w="4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втомагистрали</w:t>
                  </w:r>
                </w:p>
              </w:tc>
              <w:tc>
                <w:tcPr>
                  <w:tcW w:w="3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</w:tr>
            <w:tr>
              <w:trPr/>
              <w:tc>
                <w:tcPr>
                  <w:tcW w:w="4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коростные автомобильные дороги</w:t>
                  </w:r>
                </w:p>
              </w:tc>
              <w:tc>
                <w:tcPr>
                  <w:tcW w:w="3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</w:tr>
            <w:tr>
              <w:trPr/>
              <w:tc>
                <w:tcPr>
                  <w:tcW w:w="4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спубликанские и региональные автомобильные дороги</w:t>
                  </w:r>
                </w:p>
              </w:tc>
              <w:tc>
                <w:tcPr>
                  <w:tcW w:w="3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</w:tr>
            <w:tr>
              <w:trPr/>
              <w:tc>
                <w:tcPr>
                  <w:tcW w:w="4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втомобильные дороги местного значения</w:t>
                  </w:r>
                </w:p>
              </w:tc>
              <w:tc>
                <w:tcPr>
                  <w:tcW w:w="3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Особые требования к владельцам и пользователям земель охранных зон автомобильных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1. Земли охранных зон автомобильных дорог остаются в собственности и пользовании их владельцев и пользователей, которые не вправе своей деятельностью наносить ущерб автомобильной дороге или препятствовать движению по ней посредством:</w:t>
              <w:br/>
              <w:t>    а) выполнения неразрешенных работ по строительству и размещению объектов, не относящихся к автомобильной дороге;</w:t>
              <w:br/>
              <w:t>    b) установки конструкций, ограждений или посадки насаждений, могущих привести к образованию на дорогах снежных заносов или препятствовать видимости;</w:t>
              <w:br/>
              <w:t>    c) выполнения работ, нарушающих устойчивость, целостность, эстетический вид автомобильной дороги или изменяющих режим подземных или поверхностных вод.</w:t>
              <w:br/>
              <w:t>    2. Владельцы и пользователи земель охранных зон автомобильных дорог общего пользования обязаны разрешить установку на этих землях снегозащитных щитов, без взимания какой-либо платы, при условии, что данное действие не препятствует выполнению сельскохозяйственных работ и не наносит вреда растущим на этих землях культурам.</w:t>
              <w:br/>
              <w:t xml:space="preserve">    3. Физическое или юридическое лицо, выполняющее работы в охранной зоне автомобильной дороги, обеспечивает безопасность дорожного движения и соблюдает сроки выполнения работ и предписания, указанные в разрешении на размещение объекта, выданном администратором автомобильной дороги. </w:t>
              <w:br/>
              <w:t>    4. Если работы по развитию автомобильной дороги, спрямлению трассы или другие, связанные с автомобильной дорогой, требуют занятия земель охранной зоны, экспроприация таковых осуществляется в соответствии с действующим законодательством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>    [Приложение 2 введено ЗП85 от 07.07.11, MO122-129/29.07.11 ст.340]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 nr.3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>    [Приложение 3 введено ЗП85 от 07.07.11, MO122-129/29.07.11 ст.34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 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ЕНИЕ</w:t>
              <w:br/>
              <w:t xml:space="preserve">об условиях размещения объектов в зоне автомобильной </w:t>
              <w:br/>
              <w:t>дороги общего пользования и/или ее охранных з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 целях настоящего Положения используются следующие понятия:</w:t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объек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1) объекты придорожного сервиса:</w:t>
              <w:br/>
              <w:t>    а) автозаправочные станции;</w:t>
              <w:br/>
              <w:t>    b) станции технического обслуживания;</w:t>
              <w:br/>
              <w:t>    c) пункты вулканизации;</w:t>
              <w:br/>
              <w:t>    d) предприятия розничной торговли, предприятия общественного питания, структуры по приему туристов с функциями размещения и питания;</w:t>
              <w:br/>
              <w:t>    e) торговые точки (лотки);</w:t>
              <w:br/>
              <w:t>    2) инженерные коммуникации – газопроводы, водопроводы, канализация, линии связи и линии электропередач;</w:t>
              <w:br/>
              <w:t>    3) объекты наружной рекламы – стенды, панно, экраны, табло, дисплеи, панели, подвески,  не содержащие информацию об условиях движения;</w:t>
              <w:br/>
              <w:t>    4) площадки для стоянки, дополнительные полосы;</w:t>
              <w:br/>
              <w:t>    5) здания и сооружения (кроме объектов придорожного сервиса);</w:t>
              <w:br/>
              <w:t>    6) подъездная дорога к автомобильной дороге общего пользования (автомобильная дорога, специально обустроенная для въезда на территорию (выезда с территории) объекта;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есто размещения объекта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ощадка (земельный участок), на которой размещается объект;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лан размещения объе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лан в масштабе 1:500 участка дороги (или детальная схема с указанием категории дороги, ширины полос отвода и охранной зоны дороги) протяженностью не менее 250 метров в одну и другую сторону от места размещения объекта с привязкой пересечений, примыканий, транспортных развязок и искусственных сооружений, дорожных знаков и разметки, направляющих устройств и ограждений, а также существующих объектов и специальных конструкций.</w:t>
              <w:br/>
              <w:t>    2. Владелец объекта несет ответственность за обеспечение экологической безопасности, безопасности дорожного движения и технического состояния подъездных дорог и проездов на территории объекта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 В случае изменения вида деятельности или назначения объекта, его полной или частичной реконструкции, смены владельца на основании заявления владельца объекта администратор автомобильной дороги выдает новое разрешение на размещение объекта с учетом нов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Процедура выдачи разрешения на размещение</w:t>
              <w:br/>
              <w:t> объекта в зоне автомобильной дороги общего</w:t>
              <w:br/>
              <w:t> пользования и/или ее охранных зо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мещение объекта в зоне автомобильной дороги общего пользования и/или ее охранных зонах осуществляется в два этапа:</w:t>
              <w:br/>
              <w:t>    а) выдача технических условий размещения объекта в зоне автомобильной дороги общего пользования и/или ее охранных зонах (далее –технические условия) (образец прилагается), получаемых на этапе проектирования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model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b) выдача разрешения на размещение объекта в зоне автомобильной дороги общего пользования и/или ее охранных зонах (образец прилагается), получаемого до начала работ в зоне автомобильной дороги и/или ее охранных зонах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model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. Технические условия выдаются на основании заявления в течение 15 рабочих дней со дня регистрации заявления. К заявлению, подаваемому владельцем объекта, прилагаются следующие документы в копии и оригинале (возвращаемом заявителю после проверки):</w:t>
              <w:br/>
              <w:t>    а) удостоверение личности (для физических лиц) или свидетельство о регистрации (для юридических лиц);</w:t>
              <w:br/>
              <w:t>    b) документ, подтверждающий статус земельного участка для размещения объекта;</w:t>
              <w:br/>
              <w:t>    с) план размещения объекта с указанием расположения объекта в километрах относительно автомобильной дороги общего пользования;</w:t>
              <w:br/>
              <w:t>    d) градостроительный сертификат для проектирования, выданный в соответствии с действующим законодательством, и/или заключение органа местного публичного управления.</w:t>
              <w:br/>
              <w:t>    6. Разрешение на размещение объекта выдается на основании заявления в течение 15 рабочих дней со дня регистрации заявления. К заявлению, подаваемому владельцем объекта, прилагаются следующие документы в копии и оригинале (возвращаемом заявителю после проверки):</w:t>
              <w:br/>
              <w:t>    а) технические условия;</w:t>
              <w:br/>
              <w:t>    b) проектная документация, разработанная и прошедшая экспертизу в установленном порядке;</w:t>
              <w:br/>
              <w:t>    с) заключение Дорожной полиции;</w:t>
              <w:br/>
              <w:t>    d) градостроительный сертификат для проектирования.</w:t>
              <w:br/>
              <w:t>    7. Требование иных, чем предусмотренные в пунктах 5 и 6, документов не допускается.</w:t>
              <w:br/>
              <w:t>    8. При отсутствии какого-либо из указанных в пунктах 5 и 6 документов администратор автомобильной дороги отказывает в момент подачи заявления в принятии пакета документов.</w:t>
              <w:br/>
              <w:t>    9. Технические условия и разрешение на размещение объекта выдаются при предъявлении подтверждения оплаты сбора, предусмотренного разделом  IX Налогового кодекса.</w:t>
              <w:br/>
              <w:t>    10. Технические условия должны содержать, в зависимости от назначения объекта, данные, касающиеся:</w:t>
              <w:br/>
              <w:t>    а) объекта;</w:t>
              <w:br/>
              <w:t>    b) владельца;</w:t>
              <w:br/>
              <w:t>    с) места размещения объекта (автомобильная дорога, километр);</w:t>
              <w:br/>
              <w:t>    d) градостроительного сертификата для проектирования и/или заключения органа местного публичного управления;</w:t>
              <w:br/>
              <w:t>    е) статуса земельного участка для размещения объекта;</w:t>
              <w:br/>
              <w:t>    f) технических условий размещения;</w:t>
              <w:br/>
              <w:t>    g) обеспечения безопасности движения;</w:t>
              <w:br/>
              <w:t>    h) оплаты сбора за выдачу технических условий.</w:t>
              <w:br/>
              <w:t>    11. Разрешение на размещение объекта должно содержать, в зависимости от назначения объекта, данные, касающиеся:</w:t>
              <w:br/>
              <w:t>    а) объекта;</w:t>
              <w:br/>
              <w:t>    b) владельца;</w:t>
              <w:br/>
              <w:t>    с) места размещения объекта (автомобильная дорога, километр);</w:t>
              <w:br/>
              <w:t>    d) градостроительного сертификата для проектирования;</w:t>
              <w:br/>
              <w:t>    е) статуса объекта:</w:t>
              <w:br/>
              <w:t>    - постоянный;</w:t>
              <w:br/>
              <w:t>    - временный;</w:t>
              <w:br/>
              <w:t>    f) статуса земельного участка для размещения объекта;</w:t>
              <w:br/>
              <w:t>    g) требований к размещению;</w:t>
              <w:br/>
              <w:t>    h) обеспечения безопасности движения во время выполнения строительных работ;</w:t>
              <w:br/>
              <w:t>    i) взаимоотношений с администратором автомобильной дороги или его представителем;</w:t>
              <w:br/>
              <w:t>    j) оплаты сбора за выдачу разрешения на размещение объекта.</w:t>
              <w:br/>
              <w:t>    12. Технические условия действительны в течение одного года со дня их вы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II. Основные требования к размещению </w:t>
              <w:br/>
              <w:t>и оборудованию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и определении возможности размещения объекта в зоне автомобильной дороги общего пользования и/или ее охранных зонах необходимо установить и учесть:</w:t>
              <w:br/>
              <w:t>    а) обеспечение видимости;</w:t>
              <w:br/>
              <w:t>    b) параметры уклонов;</w:t>
              <w:br/>
              <w:t>    c) расположение дорожных насаждений;</w:t>
              <w:br/>
              <w:t>    d) наличие и характеристики коммуникаций, а также их точное место  расположения;</w:t>
              <w:br/>
              <w:t>    e) наличие аварийно опасных участков, мест концентрации дорожно-транспортных происшествий;</w:t>
              <w:br/>
              <w:t>    f ) условия обеспечения водоотвода;</w:t>
              <w:br/>
              <w:t>    g) обеспечение безопасности дорожного движения.</w:t>
              <w:br/>
              <w:t>    14. Расположение объектов (кроме подземных коммуникаций) на пересечениях автомобильных дорог разрешается при условии обеспечения нормативного расстояния видимости, предусмотренного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3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3"/>
              <w:gridCol w:w="1317"/>
              <w:gridCol w:w="1317"/>
              <w:gridCol w:w="1317"/>
              <w:gridCol w:w="1317"/>
              <w:gridCol w:w="1317"/>
              <w:gridCol w:w="1317"/>
            </w:tblGrid>
            <w:tr>
              <w:trPr/>
              <w:tc>
                <w:tcPr>
                  <w:tcW w:w="14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Техническая категория дороги</w:t>
                  </w:r>
                </w:p>
              </w:tc>
              <w:tc>
                <w:tcPr>
                  <w:tcW w:w="79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Стороны треугольника видимости на пересечен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дорог соответствующих категорий, не менее  метров</w:t>
                  </w:r>
                </w:p>
              </w:tc>
            </w:tr>
            <w:tr>
              <w:trPr/>
              <w:tc>
                <w:tcPr>
                  <w:tcW w:w="14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I-а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I-b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II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III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IV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ru-RU"/>
                    </w:rPr>
                    <w:t>V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-а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х 85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-b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85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I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0 х 85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II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 х 85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IV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 х 85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V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3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2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20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150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 х 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V. Особые требования к размещению </w:t>
              <w:br/>
              <w:t>и оборудованию объектов</w:t>
              <w:br/>
              <w:t>(кроме объектов наружной рекла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Размещение объектов в пределах пересечений в разных уровнях может быть разрешено только в случае, если данные объекты не оказывают негативного влияния на безопасность дорожного движения.</w:t>
              <w:br/>
              <w:t>    16. Здания должны располагаться за пределами последнего конструктивного элемента автомобильной дороги на расстоянии не менее 12 метров от края ее проезжей части.</w:t>
              <w:br/>
              <w:t>    17. При размещении объектов на кривых в плане, в профиле, в зонах пешеходных переходов должна обеспечиваться видимость в соответствии с требованиями действующих нормативных документов.</w:t>
              <w:br/>
              <w:t>    18. Объект сервиса, размещенный в зоне автомобильной дороги и/или ее охранных зонах, должен быть оборудован:</w:t>
              <w:br/>
              <w:t>    а) стоянкой;</w:t>
              <w:br/>
              <w:t>    b) тротуарами или пешеходными дорожками, ведущими к объекту;</w:t>
              <w:br/>
              <w:t>    c) системой сбора и отвода поверхностных вод;</w:t>
              <w:br/>
              <w:t>    d) средствами освещения территории и проезжей части на протяжении переходно-скоростных полос, а при их отсутствии – на расстоянии не менее   50 метров в одну и другую сторону от объекта;</w:t>
              <w:br/>
              <w:t>    e) подъездами с переходно-скоростными полосами согласно действующим техническим нор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. Особые требования к размещению</w:t>
              <w:br/>
              <w:t> объектов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Объекты наружной рекламы рекомендуется размещать на участках автомобильных дорог, характеризующихся спокойным ландшафтом, а также с внешней стороны кривой в плане.</w:t>
              <w:br/>
              <w:t>    20. Основание объектов наружной рекламы должно располагаться на уровне земли.</w:t>
              <w:br/>
              <w:t>    21. Запрещается размещать объекты наружной рекламы:</w:t>
              <w:br/>
              <w:t>    а) на расстоянии менее 6 метров от кромки проезжей части, на транспортных развязках, в пределах разделительных полос, на мостах, путепроводах, эстакадах, виадуках, дорожных ограждениях, а также методом окраски, наклейки на поверхностях элементов дорог и уличного оборудования, зданий и сооружений, если иное не предусмотрено договорами с их владельцами;</w:t>
              <w:br/>
              <w:t>    b) вне населенных пунктов на расстоянии менее 150 метров от дорожных знаков и 300 метров друг от друга;</w:t>
              <w:br/>
              <w:t>    c) на аварийно опасных участках дорог вне населенных пунктов – на расстоянии менее 250 метров в одну и другую сторону от границы участка;</w:t>
              <w:br/>
              <w:t xml:space="preserve">    d) на участках дорог с продольным уклоном свыше 6 процентов; </w:t>
              <w:br/>
              <w:t>    e) с внутренней стороны кривых в плане;</w:t>
              <w:br/>
              <w:t>    f) ближе чем в 50 метрах до пешеходных переходов;</w:t>
              <w:br/>
              <w:t>    g) ближе чем в 100 метрах до мостов, путепроводов, эстакад, виадуков, расположенных на автомобильных дорогах общего пользования;</w:t>
              <w:br/>
              <w:t>    h) в охранных зонах инженерных коммуникаций;</w:t>
              <w:br/>
              <w:t>    i) ближе чем в 300 метрах до железнодорожных переездов;</w:t>
              <w:br/>
              <w:t>    j) на тротуарах и пешеходных дорожках.</w:t>
              <w:br/>
              <w:t>    22. Лица, виновные в несоблюдении или нарушении условий размещения объектов в зоне автомобильной дороги общего пользования и/или ее охранных зонах несут ответственность, установленную Кодексом Республики Молдова о правонарушениях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br/>
              <w:t xml:space="preserve">    [Приложение 4 введено ЗП85 от 07.07.11, MO122-129/29.07.11 ст.340]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red">
    <w:name w:val="doc_red"/>
    <w:basedOn w:val="Style14"/>
    <w:qFormat/>
    <w:rPr/>
  </w:style>
  <w:style w:type="character" w:styleId="Docsign1">
    <w:name w:val="doc_sign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679&amp;lang=1" TargetMode="External"/><Relationship Id="rId3" Type="http://schemas.openxmlformats.org/officeDocument/2006/relationships/hyperlink" Target="http://lex.justice.md/viewdoc.php?action=view&amp;view=doc&amp;id=311679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9435/" TargetMode="External"/><Relationship Id="rId6" Type="http://schemas.openxmlformats.org/officeDocument/2006/relationships/hyperlink" Target="http://lex.justice.md/ru/327987/" TargetMode="External"/><Relationship Id="rId7" Type="http://schemas.openxmlformats.org/officeDocument/2006/relationships/hyperlink" Target="http://lex.justice.md/ru/311680/" TargetMode="External"/><Relationship Id="rId8" Type="http://schemas.openxmlformats.org/officeDocument/2006/relationships/hyperlink" Target="javascript:void(0);/*1312188065921*/" TargetMode="External"/><Relationship Id="rId9" Type="http://schemas.openxmlformats.org/officeDocument/2006/relationships/hyperlink" Target="http://lex.justice.md/UserFiles/File/2011/mo122-127ru/anexa nr.3_85.doc" TargetMode="External"/><Relationship Id="rId10" Type="http://schemas.openxmlformats.org/officeDocument/2006/relationships/hyperlink" Target="http://lex.justice.md/UserFiles/File/2011/mo122-127ru/model_prescr.tehnice.doc" TargetMode="External"/><Relationship Id="rId11" Type="http://schemas.openxmlformats.org/officeDocument/2006/relationships/hyperlink" Target="http://lex.justice.md/UserFiles/File/2011/mo122-127ru/model_autorizatie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2:00Z</dcterms:created>
  <dc:creator>Stirban_user</dc:creator>
  <dc:description/>
  <cp:keywords/>
  <dc:language>en-US</dc:language>
  <cp:lastModifiedBy>PC1</cp:lastModifiedBy>
  <dcterms:modified xsi:type="dcterms:W3CDTF">2012-08-01T07:10:00Z</dcterms:modified>
  <cp:revision>2</cp:revision>
  <dc:subject/>
  <dc:title/>
</cp:coreProperties>
</file>