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46"/>
        <w:gridCol w:w="4209"/>
      </w:tblGrid>
      <w:tr>
        <w:trPr/>
        <w:tc>
          <w:tcPr>
            <w:tcW w:w="514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720/1996*</w:t>
              <w:br/>
              <w:t xml:space="preserve">ID intern unic:  33699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09"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720 </w:t>
              <w:br/>
              <w:t>din  02.02.1996</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ondului rutie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17.12.2010 în Monitorul Oficial Nr. 247-251     art Nr : 753</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267 din 23.12.11, MO13-14/13.01.12 art.32; în vigoare 13.01.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48 din 26.03.11, MO53/04.04.01 art.114; în vigoare 01.01.12</w:t>
              </w:r>
            </w:hyperlink>
            <w:r>
              <w:rPr>
                <w:rFonts w:eastAsia="Times New Roman" w:cs="Times New Roman" w:ascii="Times New Roman" w:hAnsi="Times New Roman"/>
                <w:sz w:val="24"/>
                <w:szCs w:val="24"/>
                <w:lang w:val="en-US" w:eastAsia="ru-RU"/>
              </w:rPr>
              <w:br/>
              <w:br/>
              <w:t>     _________________________</w:t>
              <w:br/>
              <w:t>    * Republicată  în temeiul Legii nr. 92-XV din 1 aprilie 2004 – Monitorul Oficial al Republicii Moldova, 2004, nr. 64-66, art. 352.</w:t>
              <w:br/>
              <w:t>    Modificată şi completată prin Legile Republicii Moldova:</w:t>
              <w:br/>
              <w:t>    1) nr. 1101-XIV din 30.06.2000  -  Monitorul Oficial al Republicii Moldova, 2000, nr. 109-111, art. 793 ;</w:t>
              <w:br/>
              <w:t xml:space="preserve">    2) nr. 972-XV din 11.04.2002  -  Monitorul Oficial al Republicii Moldova, 2002, nr. 57-58, art.421; </w:t>
              <w:br/>
              <w:t>    3) nr. 1440-XV din 08.11.2002  -  Monitorul Oficial al Republicii Moldova, 2002. nr. 178-181, art.1354;</w:t>
              <w:br/>
              <w:t>    4) nr. 430-XV din 31.10.2003  -  Monitorul Oficial al Republicii Moldova, 2003, nr. 239-242, art.956;</w:t>
              <w:br/>
              <w:t>    5) nr. 20-XV din 12.02.2004  -  Monitorul Oficial al Republicii Moldova, 2004, nr. 39-41, art.222;</w:t>
              <w:br/>
              <w:t>    6) nr. 363-XV din 05.11.2004  -  Monitorul Oficial al Republicii Moldova, 2004, nr. 237-240, art.1025;</w:t>
              <w:br/>
              <w:t>    7) nr. 154-XVI din 21.07.2005  -  Monitorul Oficial al Republicii Moldova, 2005, nr. 126-128, art.611;</w:t>
              <w:br/>
              <w:t>    8) nr. 261-XVI din 27.10.2005  -  Monitorul Oficial al Republicii Moldova, 2005, nr. 157-160, art.782;</w:t>
              <w:br/>
              <w:t>    9) nr. 318-XVI din 02.11.2006  -  Monitorul Oficial al Republicii Moldova, 2006, nr. 199-202, art.954;</w:t>
              <w:br/>
              <w:t>    10) nr. 280-XVI din 14.12.2007  -  Monitorul Oficial al Republicii Moldova, 2008, nr. 94-96, art.349;</w:t>
              <w:br/>
              <w:t>    11) nr. 108-XVIII din 17.12.2009  -  Monitorul Oficial al Republicii Moldova, 2009, nr. 193-196, art.609;</w:t>
              <w:br/>
              <w:t>    12) nr. 138-XVIII din 29.12.2009  -  Monitorul Oficial al Republicii Moldova, 2010, nr. 11-12, art.15.</w:t>
              <w:br/>
              <w:br/>
              <w:t>    Parlamentul adoptă prezenta lege.</w:t>
              <w:br/>
              <w:t>    Prezenta lege stabileşte bazele juridice, organizatorice şi financiare de constituire şi funcţionare a fondului rutier (în cele ce urmeaza fondul).</w:t>
              <w:br/>
              <w:t>   </w:t>
            </w:r>
            <w:r>
              <w:rPr>
                <w:rFonts w:eastAsia="Times New Roman" w:cs="Times New Roman" w:ascii="Times New Roman" w:hAnsi="Times New Roman"/>
                <w:b/>
                <w:bCs/>
                <w:sz w:val="24"/>
                <w:szCs w:val="24"/>
                <w:lang w:val="en-US" w:eastAsia="ru-RU"/>
              </w:rPr>
              <w:t xml:space="preserve"> Articolul 1.</w:t>
            </w:r>
            <w:r>
              <w:rPr>
                <w:rFonts w:eastAsia="Times New Roman" w:cs="Times New Roman" w:ascii="Times New Roman" w:hAnsi="Times New Roman"/>
                <w:sz w:val="24"/>
                <w:szCs w:val="24"/>
                <w:lang w:val="en-US" w:eastAsia="ru-RU"/>
              </w:rPr>
              <w:t xml:space="preserve"> Destinaţia şi distribuirea fondului </w:t>
              <w:br/>
              <w:t>    (1) Fondul are o destinaţie specială, fiind utilizat pentru finanţarea:</w:t>
              <w:br/>
              <w:t>    a) întreţinerii, reparaţiei şi reconstrucţiei drumurilor publice naţionale şi locale;</w:t>
              <w:br/>
              <w:t>    b) proiectării de drumuri;</w:t>
              <w:br/>
              <w:t>    c) dezvoltării bazei de producţie a unităţilor care efectuează lucrări de întreţinere a drumurilor, procurării tehnicii şi utilajului pentru acestea;</w:t>
              <w:br/>
              <w:t>    d) producerii de materiale de construcţie rutieră;</w:t>
              <w:br/>
              <w:t xml:space="preserve">    e) - exclusă; </w:t>
              <w:br/>
              <w:t>    f) lucrărilor de cercetare ştiinţifică, de proiectare şi construcţie în domeniu;</w:t>
              <w:br/>
              <w:t>    g) administrării gospodăriei drumurilor;</w:t>
              <w:br/>
              <w:t>    h) cheltuielilor de deservire şi rambursare a împrumuturilor cu destinaţie specială aprobate prin lege, conform art.2 alin.(2) din prezenta lege.</w:t>
              <w:br/>
              <w:t>    (2) Modul de distribuire a mijloacelor fondului pentru drumurile publice naţionale şi locale se aprobă anual de Guvern, ţinîndu-se cont de faptul că cel puţin 50 la sută din ele se vor utiliza pentru finanţarea drumurilor naţionale.</w:t>
              <w:br/>
              <w:t>     (3) Mijloacele pentru întreţinerea drumurilor se determină conform normativelor stabilite pentru un kilometru de drum şi lungimii lor.    </w:t>
              <w:br/>
              <w:t>     (4) Volumul mijloacelor necesare pentru reparaţia şi reconstrucţia drumurilor se aprobă de Guvern în conformitate cu nomenclatorul acestor drumuri.   </w:t>
              <w:br/>
              <w:t>    (5) Guvernul este obligat să publice anual dări de seamă privind utilizarea fondului.</w:t>
              <w:br/>
              <w:t> </w:t>
            </w:r>
            <w:r>
              <w:rPr>
                <w:rFonts w:eastAsia="Times New Roman" w:cs="Times New Roman" w:ascii="Times New Roman" w:hAnsi="Times New Roman"/>
                <w:b/>
                <w:bCs/>
                <w:sz w:val="24"/>
                <w:szCs w:val="24"/>
                <w:lang w:val="en-US" w:eastAsia="ru-RU"/>
              </w:rPr>
              <w:t xml:space="preserve">    Articolul 2. </w:t>
            </w:r>
            <w:r>
              <w:rPr>
                <w:rFonts w:eastAsia="Times New Roman" w:cs="Times New Roman" w:ascii="Times New Roman" w:hAnsi="Times New Roman"/>
                <w:sz w:val="24"/>
                <w:szCs w:val="24"/>
                <w:lang w:val="en-US" w:eastAsia="ru-RU"/>
              </w:rPr>
              <w:t>Sursele de constituire a fondului  </w:t>
              <w:br/>
              <w:t>    (1) Sursele de constituire a fondului sînt:</w:t>
              <w:br/>
              <w:t>    a) nu mai puţin de 50% în anul 2010, 65% în anul 2011, 80% în anul 2012 şi în anii următori din volumul total al accizelor la produsele petroliere supuse accizelor;</w:t>
              <w:br/>
              <w:t>    b) taxele rutiere percepute conform legislaţiei fiscale;</w:t>
              <w:br/>
              <w:t>    c) taxele pentru eliberarea autorizaţiilor pentru transporturi auto internaţionale de mărfuri şi ocazionale de călători;</w:t>
              <w:br/>
              <w:t>    d) amenzile aplicate pentru nerespectarea regulilor transportului de călători, deteriorarea drumurilor, construcţiilor şi utilajelor rutiere, a plantaţiilor aferente drumurilor;</w:t>
              <w:br/>
            </w: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sz w:val="24"/>
                <w:szCs w:val="24"/>
                <w:lang w:val="en-US" w:eastAsia="ru-RU"/>
              </w:rPr>
              <w:t>[Art.2 al.(1), lit.e) abrogată prin LP267 din 23.12.11, MO13-14/13.01.12 art.32; în vigoare 13.01.12]</w:t>
            </w:r>
            <w:r>
              <w:rPr>
                <w:rFonts w:eastAsia="Times New Roman" w:cs="Times New Roman" w:ascii="Times New Roman" w:hAnsi="Times New Roman"/>
                <w:color w:val="000000"/>
                <w:sz w:val="24"/>
                <w:szCs w:val="24"/>
                <w:lang w:val="en-US" w:eastAsia="ru-RU"/>
              </w:rPr>
              <w:br/>
              <w:t>    f) taxa pentru comercializarea gazelor naturale destinate utilizării în calitate de carburanţi pentru unităţile de transport auto.</w:t>
              <w:br/>
              <w:t>    2) În fond pot fi vărsate mijloacele obţinute din împrumuturile cu destinaţie specială şi mijloace de la bugetul de stat (conform hotărîrii Parlamentului).</w:t>
              <w:br/>
              <w:t>    (3) Partea fondului constituită din sursele indicate la alin. (1) face parte integrantă la bugetul de stat şi se  aprobă anual de Parlament.</w:t>
              <w:br/>
              <w:t xml:space="preserve">    (4) Mijloacele prevăzute în alin.(1) şi alin.(2) se acumulează la contul fondului Trezoreriei de Stat. Finanţarea cheltuielilor fondului se efectuează conform prevederilor programelor anuale ale lucrărilor de reparaţie şi întreţinere a drumurilor publice, aprobate de Guvern, în limitele concrete pe obiective şi categorii de lucrări. </w:t>
              <w:br/>
              <w:t>    (5) Partea fondului neutilizată în anul bugetar se reportează la anul următor.</w:t>
              <w:br/>
              <w:t xml:space="preserve">    </w:t>
            </w:r>
            <w:r>
              <w:rPr>
                <w:rFonts w:eastAsia="Times New Roman" w:cs="Times New Roman" w:ascii="Times New Roman" w:hAnsi="Times New Roman"/>
                <w:i/>
                <w:iCs/>
                <w:color w:val="000000"/>
                <w:sz w:val="24"/>
                <w:szCs w:val="24"/>
                <w:lang w:val="en-US" w:eastAsia="ru-RU"/>
              </w:rPr>
              <w:t>[Art.2 al.(5) abrogat prin LP48 din 26.03.11, MO53/04.04.01 art.114; în vigoare 01.01.12]</w:t>
            </w:r>
            <w:r>
              <w:rPr>
                <w:rFonts w:eastAsia="Times New Roman" w:cs="Times New Roman" w:ascii="Times New Roman" w:hAnsi="Times New Roman"/>
                <w:color w:val="000000"/>
                <w:sz w:val="24"/>
                <w:szCs w:val="24"/>
                <w:lang w:val="en-US" w:eastAsia="ru-RU"/>
              </w:rPr>
              <w:br/>
              <w:t> </w:t>
            </w:r>
            <w:r>
              <w:rPr>
                <w:rFonts w:eastAsia="Times New Roman" w:cs="Times New Roman" w:ascii="Times New Roman" w:hAnsi="Times New Roman"/>
                <w:b/>
                <w:bCs/>
                <w:color w:val="000000"/>
                <w:sz w:val="24"/>
                <w:szCs w:val="24"/>
                <w:lang w:val="en-US" w:eastAsia="ru-RU"/>
              </w:rPr>
              <w:t xml:space="preserve">   Articolul 3. </w:t>
            </w:r>
            <w:r>
              <w:rPr>
                <w:rFonts w:eastAsia="Times New Roman" w:cs="Times New Roman" w:ascii="Times New Roman" w:hAnsi="Times New Roman"/>
                <w:color w:val="000000"/>
                <w:sz w:val="24"/>
                <w:szCs w:val="24"/>
                <w:lang w:val="en-US" w:eastAsia="ru-RU"/>
              </w:rPr>
              <w:t>Accizele la benzină şi la motorină</w:t>
              <w:br/>
              <w:t>    (1) Accizele la benzină şi la motorină se percep conform cotelor stabilite de Codul fiscal. </w:t>
              <w:br/>
              <w:t>    (2) Plătitorii de accize sînt persoanele fizice şi juridice, inclusiv întreprinderile cu investiţii străine, care importă benzină şi motorină. Prin import de benzină şi de motorină se înţelege procurarea, schimbul sau transmiterea lor gratuită.</w:t>
              <w:br/>
              <w:t>    (3) Accizele se calculează şi se plătesc de către importatorii de combustibil la vămuire.</w:t>
              <w:br/>
            </w:r>
            <w:r>
              <w:rPr>
                <w:rFonts w:eastAsia="Times New Roman" w:cs="Times New Roman" w:ascii="Times New Roman" w:hAnsi="Times New Roman"/>
                <w:b/>
                <w:bCs/>
                <w:color w:val="000000"/>
                <w:sz w:val="24"/>
                <w:szCs w:val="24"/>
                <w:lang w:val="en-US" w:eastAsia="ru-RU"/>
              </w:rPr>
              <w:t>    Articolul 31.</w:t>
            </w:r>
            <w:r>
              <w:rPr>
                <w:rFonts w:eastAsia="Times New Roman" w:cs="Times New Roman" w:ascii="Times New Roman" w:hAnsi="Times New Roman"/>
                <w:color w:val="000000"/>
                <w:sz w:val="24"/>
                <w:szCs w:val="24"/>
                <w:lang w:val="en-US" w:eastAsia="ru-RU"/>
              </w:rPr>
              <w:t xml:space="preserve"> Monitorizarea fondului </w:t>
              <w:br/>
              <w:t>    În scopul asigurării transparenţei şi utilizării eficiente a mijloacelor fondului se înfiinţează Consiliul fondului rutier. Consiliul va activa în conformitate cu Regulamentul Consiliului fondului rutier, prezentat în anexa nr.4.</w:t>
              <w:b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 exclus</w:t>
              <w:br/>
              <w:t>   </w:t>
            </w:r>
            <w:r>
              <w:rPr>
                <w:rFonts w:eastAsia="Times New Roman" w:cs="Times New Roman" w:ascii="Times New Roman" w:hAnsi="Times New Roman"/>
                <w:b/>
                <w:bCs/>
                <w:color w:val="000000"/>
                <w:sz w:val="24"/>
                <w:szCs w:val="24"/>
                <w:lang w:val="en-US" w:eastAsia="ru-RU"/>
              </w:rPr>
              <w:t xml:space="preserve"> Articolul 5.</w:t>
            </w:r>
            <w:r>
              <w:rPr>
                <w:rFonts w:eastAsia="Times New Roman" w:cs="Times New Roman" w:ascii="Times New Roman" w:hAnsi="Times New Roman"/>
                <w:color w:val="000000"/>
                <w:sz w:val="24"/>
                <w:szCs w:val="24"/>
                <w:lang w:val="en-US" w:eastAsia="ru-RU"/>
              </w:rPr>
              <w:t> - exclus</w:t>
              <w:br/>
              <w:t xml:space="preserve">    </w:t>
            </w:r>
            <w:r>
              <w:rPr>
                <w:rFonts w:eastAsia="Times New Roman" w:cs="Times New Roman" w:ascii="Times New Roman" w:hAnsi="Times New Roman"/>
                <w:b/>
                <w:bCs/>
                <w:color w:val="000000"/>
                <w:sz w:val="24"/>
                <w:szCs w:val="24"/>
                <w:lang w:val="en-US" w:eastAsia="ru-RU"/>
              </w:rPr>
              <w:t>Articolul 6. </w:t>
            </w:r>
            <w:r>
              <w:rPr>
                <w:rFonts w:eastAsia="Times New Roman" w:cs="Times New Roman" w:ascii="Times New Roman" w:hAnsi="Times New Roman"/>
                <w:color w:val="000000"/>
                <w:sz w:val="24"/>
                <w:szCs w:val="24"/>
                <w:lang w:val="en-US" w:eastAsia="ru-RU"/>
              </w:rPr>
              <w:t>- exclu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Taxele pentru eliberarea autorizaţiilor pentru</w:t>
              <w:br/>
              <w:t xml:space="preserve">                       transporturi rutiere internaţionale, autorizaţiilor </w:t>
              <w:br/>
              <w:t xml:space="preserve">                       multilaterale CEMT, carnetelor de drum la </w:t>
              <w:br/>
              <w:t xml:space="preserve">                       autorizaţiile multilaterale CEMT, carnetelor </w:t>
              <w:br/>
              <w:t xml:space="preserve">                       cu foi de parcurs (Interbus), achitate de </w:t>
              <w:br/>
              <w:t>                       agenţi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Taxa pentru eliberarea autorizaţiilor pentru transporturi rutiere internaţionale, autorizaţiilor multilaterale CEMT, carnetelor de drum la autorizaţiile multilaterale CEMT, carnetelor cu foi de parcurs (Interbus) se determină pornindu-se de la cheltuielile legate de confecţionarea formularelor de autorizaţii şi de organizarea sistemului de evidenţă şi control al eliberării autorizaţiilor pentru transporturi rutiere internaţionale, în condiţiile legii, conform anexei nr. 3. </w:t>
              <w:br/>
              <w:t>    (2) Taxele pentru eliberarea autorizaţiilor pentru transporturi rutiere internaţionale, carnetelor cu foi de parcurs (Interbus) se achită integral la conturile trezoreriale ale bugetului de stat.</w:t>
              <w:br/>
              <w:t>    (3) Taxele pentru eliberarea autorizaţiilor multilaterale pentru transporturi rutiere internaţionale CEMT, carnetelor de drum la autorizaţiile multilaterale CEMT se achită pînă la eliberarea autorizaţiilor la conturile trezoreriale ale bugetului de stat.</w:t>
              <w:br/>
              <w:t xml:space="preserve">    (4) Suma taxei pentru eliberarea autorizaţiilor multilaterale pentru transporturi rutiere internaţionale CEMT cu termenul de valabilitate un an, eliberate după trimestrul I, se calculează după formul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St = C × X,</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unde: </w:t>
              <w:br/>
              <w:t xml:space="preserve">    St – suma taxei care trebuie vărsată la buget; </w:t>
              <w:br/>
              <w:t>    C – costul lunar al autorizaţiei multilaterale pentru transporturi rutiere internaţionale CEMT;</w:t>
              <w:br/>
              <w:t xml:space="preserve">    X – numărul lunilor valabile. </w:t>
              <w:br/>
              <w:t>    Taxa pentru eliberarea autorizaţiilor multilaterale pentru transporturi rutiere internaţionale CEMT cu termenul de valabilitate un an, eliberate după trimestrul I, se achită pînă la eliberarea acestor autorizaţii.</w:t>
              <w:br/>
              <w:t>    (5) Agenţilor economici care nu au respectat termenul prevăzut la alin.(3) şi (4) li se retrag autorizaţiile multilaterale pentru transporturi rutiere internaţionale CEMT fără restituirea sumelor achitate în calitate de taxă pentru eliberarea acestor autorizaţii.</w:t>
              <w:br/>
            </w:r>
            <w:r>
              <w:rPr>
                <w:rFonts w:eastAsia="Times New Roman" w:cs="Times New Roman" w:ascii="Times New Roman" w:hAnsi="Times New Roman"/>
                <w:i/>
                <w:iCs/>
                <w:color w:val="000000"/>
                <w:sz w:val="24"/>
                <w:szCs w:val="24"/>
                <w:lang w:val="en-US" w:eastAsia="ru-RU"/>
              </w:rPr>
              <w:t>    [Art.7</w:t>
            </w:r>
            <w:r>
              <w:rPr>
                <w:rFonts w:eastAsia="Times New Roman" w:cs="Times New Roman" w:ascii="Times New Roman" w:hAnsi="Times New Roman"/>
                <w:i/>
                <w:iCs/>
                <w:color w:val="000000"/>
                <w:sz w:val="24"/>
                <w:szCs w:val="24"/>
                <w:vertAlign w:val="superscript"/>
                <w:lang w:val="en-US" w:eastAsia="ru-RU"/>
              </w:rPr>
              <w:t>1</w:t>
            </w:r>
            <w:r>
              <w:rPr>
                <w:rFonts w:eastAsia="Times New Roman" w:cs="Times New Roman" w:ascii="Times New Roman" w:hAnsi="Times New Roman"/>
                <w:i/>
                <w:iCs/>
                <w:color w:val="000000"/>
                <w:sz w:val="24"/>
                <w:szCs w:val="24"/>
                <w:lang w:val="en-US" w:eastAsia="ru-RU"/>
              </w:rPr>
              <w:t>abrogat prin LP267 din 23.12.11, MO13-14/13.01.12 art.32; în vigoare 13.01.1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b/>
                <w:bCs/>
                <w:color w:val="000000"/>
                <w:sz w:val="24"/>
                <w:szCs w:val="24"/>
                <w:vertAlign w:val="superscript"/>
                <w:lang w:val="en-US" w:eastAsia="ru-RU"/>
              </w:rPr>
              <w:t>2</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Taxa pentru comercializarea gazelor</w:t>
              <w:br/>
              <w:t xml:space="preserve">                          naturale destinate utilizării în calitate </w:t>
              <w:br/>
              <w:t xml:space="preserve">                          de carburanţi pentru unităţile de </w:t>
              <w:br/>
              <w:t>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Taxa pentru comercializarea gazelor naturale destinate utilizării în calitate de carburanţi pentru unităţile de transport auto se încasează de către vînzătorii acestora, conform anexei nr.2, la staţiile de alimentare a autovehiculelor.</w:t>
              <w:br/>
              <w:t>     (2) Sumele încasărilor se transferă săptămînal la contul trezorerial al bugetului de stat.</w:t>
              <w:br/>
              <w:t xml:space="preserve">    (3) Plătitori ai taxei pentru comercializarea gazelor naturale destinate utilizării în calitate de carburanţi pentru unităţile de transport auto sînt persoanele juridice titulare de licenţă pentru comercializarea acestora. </w:t>
              <w:br/>
              <w:t xml:space="preserve">    (4) Suma taxei pentru comercializarea gazelor naturale destinate utilizării în calitate de carburanţi pentru unităţile de transport auto care trebuie achitată la conturile trezoreriale ale bugetului de stat se calculează de către plătitorii taxei de sine stătător, la fiecare 24 de ore, conform datelor contorului de evidenţă a gazelor naturale comercializate pe parcursul a 24 de ore, după formul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St = (V</w:t>
            </w:r>
            <w:r>
              <w:rPr>
                <w:rFonts w:eastAsia="Times New Roman" w:cs="Times New Roman" w:ascii="Times New Roman" w:hAnsi="Times New Roman"/>
                <w:b/>
                <w:bCs/>
                <w:color w:val="000000"/>
                <w:sz w:val="24"/>
                <w:szCs w:val="24"/>
                <w:vertAlign w:val="subscript"/>
                <w:lang w:val="en-US" w:eastAsia="ru-RU"/>
              </w:rPr>
              <w:t>1</w:t>
            </w:r>
            <w:r>
              <w:rPr>
                <w:rFonts w:eastAsia="Times New Roman" w:cs="Times New Roman" w:ascii="Times New Roman" w:hAnsi="Times New Roman"/>
                <w:b/>
                <w:bCs/>
                <w:color w:val="000000"/>
                <w:sz w:val="24"/>
                <w:szCs w:val="24"/>
                <w:lang w:val="en-US" w:eastAsia="ru-RU"/>
              </w:rPr>
              <w:t xml:space="preserve"> - V</w:t>
            </w:r>
            <w:r>
              <w:rPr>
                <w:rFonts w:eastAsia="Times New Roman" w:cs="Times New Roman" w:ascii="Times New Roman" w:hAnsi="Times New Roman"/>
                <w:b/>
                <w:bCs/>
                <w:color w:val="000000"/>
                <w:sz w:val="24"/>
                <w:szCs w:val="24"/>
                <w:vertAlign w:val="subscript"/>
                <w:lang w:val="en-US" w:eastAsia="ru-RU"/>
              </w:rPr>
              <w:t>2</w:t>
            </w:r>
            <w:r>
              <w:rPr>
                <w:rFonts w:eastAsia="Times New Roman" w:cs="Times New Roman" w:ascii="Times New Roman" w:hAnsi="Times New Roman"/>
                <w:b/>
                <w:bCs/>
                <w:color w:val="000000"/>
                <w:sz w:val="24"/>
                <w:szCs w:val="24"/>
                <w:lang w:val="en-US" w:eastAsia="ru-RU"/>
              </w:rPr>
              <w:t>) x C, în c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St - suma taxei care trebuie vărsată la buget; </w:t>
              <w:br/>
              <w:t>    V</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 xml:space="preserve"> - datele contorului la sfîrşitul celor 24 de ore (la predarea schimbului);</w:t>
              <w:br/>
              <w:t>    V</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 xml:space="preserve"> - datele contorului la începutul celor 24 de ore (la începutul schimbului); </w:t>
              <w:br/>
              <w:t>    C - cota taxei.</w:t>
              <w:br/>
              <w:t>   </w:t>
            </w:r>
            <w:r>
              <w:rPr>
                <w:rFonts w:eastAsia="Times New Roman" w:cs="Times New Roman" w:ascii="Times New Roman" w:hAnsi="Times New Roman"/>
                <w:b/>
                <w:bCs/>
                <w:color w:val="000000"/>
                <w:sz w:val="24"/>
                <w:szCs w:val="24"/>
                <w:lang w:val="en-US" w:eastAsia="ru-RU"/>
              </w:rPr>
              <w:t>  Articolul 8.</w:t>
            </w:r>
            <w:r>
              <w:rPr>
                <w:rFonts w:eastAsia="Times New Roman" w:cs="Times New Roman" w:ascii="Times New Roman" w:hAnsi="Times New Roman"/>
                <w:color w:val="000000"/>
                <w:sz w:val="24"/>
                <w:szCs w:val="24"/>
                <w:lang w:val="en-US" w:eastAsia="ru-RU"/>
              </w:rPr>
              <w:t xml:space="preserve"> Control şi responsabilităţi </w:t>
              <w:br/>
              <w:t>    (1) Controlul asupra virării integrale şi la timp a accizelor şi taxelor în fond revine organelor Ministerului Finanţelor. În cazul nerespectării modului de calculare, declarare şi/sau achitare a taxelor aferente fondului rutier, organele fiscale vor aplica măsurile de asigurare a stingerii, de răspundere şi de executare silită aferente obligaţiilor fiscale conform Codului fiscal.</w:t>
              <w:br/>
            </w:r>
            <w:r>
              <w:rPr>
                <w:rFonts w:eastAsia="Times New Roman" w:cs="Times New Roman" w:ascii="Times New Roman" w:hAnsi="Times New Roman"/>
                <w:i/>
                <w:iCs/>
                <w:color w:val="0000FF"/>
                <w:sz w:val="24"/>
                <w:szCs w:val="24"/>
                <w:lang w:val="en-US" w:eastAsia="ru-RU"/>
              </w:rPr>
              <w:t>    [</w:t>
            </w:r>
            <w:r>
              <w:rPr>
                <w:rFonts w:eastAsia="Times New Roman" w:cs="Times New Roman" w:ascii="Times New Roman" w:hAnsi="Times New Roman"/>
                <w:i/>
                <w:iCs/>
                <w:color w:val="000000"/>
                <w:sz w:val="24"/>
                <w:szCs w:val="24"/>
                <w:lang w:val="en-US" w:eastAsia="ru-RU"/>
              </w:rPr>
              <w:t xml:space="preserve">Art.8 al.(1) modificat prin </w:t>
            </w:r>
            <w:r>
              <w:rPr>
                <w:rFonts w:eastAsia="Times New Roman" w:cs="Times New Roman" w:ascii="Times New Roman" w:hAnsi="Times New Roman"/>
                <w:i/>
                <w:iCs/>
                <w:color w:val="0000FF"/>
                <w:sz w:val="24"/>
                <w:szCs w:val="24"/>
                <w:lang w:val="en-US" w:eastAsia="ru-RU"/>
              </w:rPr>
              <w:t>LP267 din 23.12.11, MO13-14/13.01.12 art.32; în vigoare 13.01.12]</w:t>
            </w:r>
            <w:r>
              <w:rPr>
                <w:rFonts w:eastAsia="Times New Roman" w:cs="Times New Roman" w:ascii="Times New Roman" w:hAnsi="Times New Roman"/>
                <w:sz w:val="24"/>
                <w:szCs w:val="24"/>
                <w:lang w:val="en-US" w:eastAsia="ru-RU"/>
              </w:rPr>
              <w:br/>
              <w:t>    (2) Responsabilă de administrarea şi utilizarea conform destinaţiei a fondului este autoritatea administraţiei publice centrale în domeniul gospodăriei drumurilor.</w:t>
              <w:br/>
              <w:t>    (3) Repartizarea mijloacelor fondului se efectuează conform programelor anuale ale lucrărilor de reparaţie şi întreţinere a drumurilor publice, coordonate cu Consiliul fondului rutier şi aprobate de Guvern, în limitele concrete pe obiective şi categorii de lucrări.</w:t>
              <w:br/>
              <w:t>    (4) Guvernul publică anual în Monitorul Oficial al Republicii Moldova Programul de repartizare a mijloacelor fondului rutier.</w:t>
              <w:br/>
              <w:t>    (5) Guvernul publică anual (pînă la sfîrşitul trimestrului I) în Monitorul Oficial al Republicii Moldova raport privind utilizarea mijloacelor fondului în anul precedent.</w:t>
              <w:br/>
              <w:t>   </w:t>
            </w:r>
            <w:r>
              <w:rPr>
                <w:rFonts w:eastAsia="Times New Roman" w:cs="Times New Roman" w:ascii="Times New Roman" w:hAnsi="Times New Roman"/>
                <w:b/>
                <w:bCs/>
                <w:sz w:val="24"/>
                <w:szCs w:val="24"/>
                <w:lang w:val="en-US" w:eastAsia="ru-RU"/>
              </w:rPr>
              <w:t>  Articolul 9.</w:t>
            </w:r>
            <w:r>
              <w:rPr>
                <w:rFonts w:eastAsia="Times New Roman" w:cs="Times New Roman" w:ascii="Times New Roman" w:hAnsi="Times New Roman"/>
                <w:sz w:val="24"/>
                <w:szCs w:val="24"/>
                <w:lang w:val="en-US" w:eastAsia="ru-RU"/>
              </w:rPr>
              <w:t xml:space="preserve"> Dispoziţii finale</w:t>
              <w:br/>
              <w:t>     (1) Prezenta lege intră în vigoare la data publicării.</w:t>
              <w:br/>
              <w:t>     (2) Guvernul:</w:t>
              <w:br/>
              <w:t>     în termen de o lună, va prezenta, spre aprobare Parlamentului, Regulamentul de constituire şi utilizare a fondului;</w:t>
              <w:br/>
              <w:t>     în termen de două luni, va pune actele sale normative în concordanţă cu prezenta lege.</w:t>
              <w:br/>
              <w:t>     (3) Legea nr.1529-XII din 22 iunie 1993 privind impozitul rutier se abrogă.</w:t>
              <w:br/>
              <w:br/>
              <w:t>     PREŞEDINTELE  PARLAMENTULUI                                              Petru LUCINSCHI</w:t>
              <w:br/>
              <w:br/>
              <w:t>    Nr. 720-XIII. Chişinău, 2 februarie 1996.</w:t>
              <w:br/>
              <w:br/>
              <w:t xml:space="preserve">    </w:t>
            </w:r>
            <w:r>
              <w:rPr>
                <w:rFonts w:eastAsia="Times New Roman" w:cs="Times New Roman" w:ascii="Times New Roman" w:hAnsi="Times New Roman"/>
                <w:i/>
                <w:iCs/>
                <w:sz w:val="24"/>
                <w:szCs w:val="24"/>
                <w:lang w:val="en-US" w:eastAsia="ru-RU"/>
              </w:rPr>
              <w:t>[Anexa nr.1 abrogată prin LP267 din 23.12.11, MO13-14/13.01.12 art.32; în vigoare 13.01.12]</w:t>
            </w:r>
            <w:r>
              <w:rPr>
                <w:rFonts w:eastAsia="Times New Roman" w:cs="Times New Roman" w:ascii="Times New Roman" w:hAnsi="Times New Roman"/>
                <w:sz w:val="24"/>
                <w:szCs w:val="24"/>
                <w:lang w:val="en-US" w:eastAsia="ru-RU"/>
              </w:rPr>
              <w:b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200"/>
        <w:rPr>
          <w:lang w:val="en-US"/>
        </w:rPr>
      </w:pPr>
      <w:r>
        <w:rPr>
          <w:lang w:val="en-US"/>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red">
    <w:name w:val="doc_red"/>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6995&amp;lang=2" TargetMode="External"/><Relationship Id="rId3" Type="http://schemas.openxmlformats.org/officeDocument/2006/relationships/hyperlink" Target="http://lex.justice.md/viewdoc.php?action=view&amp;view=doc&amp;id=338009&amp;lang=1" TargetMode="External"/><Relationship Id="rId4" Type="http://schemas.openxmlformats.org/officeDocument/2006/relationships/hyperlink" Target="http://lex.justice.md/index.php?action=view&amp;view=doc&amp;lang=1&amp;id=336995" TargetMode="External"/><Relationship Id="rId5" Type="http://schemas.openxmlformats.org/officeDocument/2006/relationships/image" Target="media/image1.png"/><Relationship Id="rId6" Type="http://schemas.openxmlformats.org/officeDocument/2006/relationships/hyperlink" Target="http://lex.justice.md/md/341886/" TargetMode="External"/><Relationship Id="rId7" Type="http://schemas.openxmlformats.org/officeDocument/2006/relationships/hyperlink" Target="http://lex.justice.md/md/33799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24:00Z</dcterms:created>
  <dc:creator>Stirban_user</dc:creator>
  <dc:description/>
  <cp:keywords/>
  <dc:language>en-US</dc:language>
  <cp:lastModifiedBy>PC1</cp:lastModifiedBy>
  <dcterms:modified xsi:type="dcterms:W3CDTF">2012-08-01T07:13:00Z</dcterms:modified>
  <cp:revision>3</cp:revision>
  <dc:subject/>
  <dc:title/>
</cp:coreProperties>
</file>