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532"/>
        <w:gridCol w:w="4248"/>
      </w:tblGrid>
      <w:tr>
        <w:trPr/>
        <w:tc>
          <w:tcPr>
            <w:tcW w:w="5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PM720/1996*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 336995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7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7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ЛАМЕНТ</w:t>
            </w:r>
          </w:p>
        </w:tc>
      </w:tr>
      <w:tr>
        <w:trPr/>
        <w:tc>
          <w:tcPr>
            <w:tcW w:w="97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Nr. 720 </w:t>
              <w:br/>
              <w:t>от  02.02.1996</w:t>
            </w:r>
          </w:p>
        </w:tc>
      </w:tr>
      <w:tr>
        <w:trPr/>
        <w:tc>
          <w:tcPr>
            <w:tcW w:w="97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 дорожном фонде</w:t>
            </w:r>
            <w:r>
              <w:rPr>
                <w:rFonts w:eastAsia="Times New Roman" w:cs="Cambria Math" w:ascii="Cambria Math" w:hAnsi="Cambria Math"/>
                <w:b/>
                <w:bCs/>
                <w:sz w:val="24"/>
                <w:szCs w:val="24"/>
                <w:lang w:eastAsia="ru-RU"/>
              </w:rPr>
              <w:t>∗</w:t>
            </w:r>
          </w:p>
        </w:tc>
      </w:tr>
      <w:tr>
        <w:trPr/>
        <w:tc>
          <w:tcPr>
            <w:tcW w:w="97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 : 17.12.2010 в Monitorul Oficial Nr. 247-251     статья № : 753</w:t>
            </w:r>
          </w:p>
        </w:tc>
      </w:tr>
      <w:tr>
        <w:trPr/>
        <w:tc>
          <w:tcPr>
            <w:tcW w:w="97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ЗМЕНЕН</w:t>
              <w:br/>
              <w:t xml:space="preserve">   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ЗП267 от 23.12.11, МО13-14/13.01.12 ст.32; в силу с 13.01.12</w:t>
              </w:r>
            </w:hyperlink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br/>
              <w:t xml:space="preserve">   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ЗП48 от 26.03.2011, МО53/04.04.2011 ст.114; в силу с 01.01.2012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    __________________________________________________________________________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 </w:t>
            </w:r>
            <w:r>
              <w:rPr>
                <w:rFonts w:eastAsia="Times New Roman" w:cs="Cambria Math" w:ascii="Cambria Math" w:hAnsi="Cambria Math"/>
                <w:sz w:val="20"/>
                <w:szCs w:val="20"/>
                <w:lang w:eastAsia="ru-RU"/>
              </w:rPr>
              <w:t>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вторно опубликован на основании Закона № 92-XV от 1 апреля 2004 г. – Monitorul Oficial al Republicii Moldova, 2004 г., № 64-66, ст.35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 Изменён и дополнен законами Республики Молдо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  1) № 1101-XIV от 30.06.2000 г. - Monitorul Oficial al Republicii Moldova, 2000 г., № 109-111, ст. 793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 2) № 972-XV от 11.04.2002 г. - Monitorul Oficial al Republicii Moldova, 2002 г., № 57-58, ст.421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  3) № 1440-XV от 8.11.2002 г. - Monitorul Oficial al Republicii Moldova, 2002 г., № 178-181, ст.1354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  4) № 430-XV от 31.10.2003 г. - Monitorul Oficial al Republicii Moldova, 2003 г., № 239-242, ст. 956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  5) № 20-XV от 12.02.2004 г. - Monitorul Oficial al Republicii Moldova, 2004 г., № 39-41, ст. 222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  6) № 363-XV от 5.11.2004 г. - Monitorul Oficial al Republicii Moldova, 2004 г., № 237-240, ст. 1025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  7) № 154-XVI от 21.07.2005 г. - Monitorul Oficial al Republicii Moldova, 2005 г., № 126-128, ст. 611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  8) № 261-XVI от 27.10.2005 г. - Monitorul Oficial al Republicii Moldova, 2005 г., № 157-160, ст. 782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  9) № 318-XVI от 2.11.2006 г. - Monitorul Oficial al Republicii Moldova, 2006 г., № 199-202, ст. 954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 10) № 280-XVI от 14.12.2007 г. - Monitorul Oficial al Republicii Moldova, 2008 г., № 94-96, ст. 349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  11) № 108-XVIII от 17.12.2009 г. - Monitorul Oficial al Republicii Moldova, 2009 г., № 193-196, ст. 609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  12) № 138-XVIII от 29.12.2009 г. - Monitorul Oficial al Republicii Moldova, 2010 г., № 11-12, ст.1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    Парламент принимает настоящий закон.</w:t>
              <w:br/>
              <w:t>    Настоящий закон определяет правовые, организационные и  финансовые основы создания и функционирования дорожного фонда (далее - фонда).</w:t>
              <w:br/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Статья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значение и распределение фонда</w:t>
              <w:br/>
              <w:t>    (1) Фонд имеет специальное целевое назначение и используется для финансирования:</w:t>
              <w:br/>
              <w:t>    а) содержания, ремонта и реконструкции национальных и местных автомобильных дорог общего пользования;</w:t>
              <w:br/>
              <w:t>    b) проектирования автомобильных дорог;</w:t>
              <w:br/>
              <w:t xml:space="preserve">    c) развития производственной базы предприятий, осуществляющих работы по содержанию автомобильных дорог, и приобретения техники и оборудования для этих предприятий; </w:t>
              <w:br/>
              <w:t>    d) производства дорожно-строительных материалов;</w:t>
              <w:br/>
              <w:t xml:space="preserve">    е) - исключен </w:t>
              <w:br/>
              <w:t>    f) проведения научно-исследовательских и проектно-конструкторских разработок общеотраслевого характера;</w:t>
              <w:br/>
              <w:t>    g) управления дорожным хозяйством;</w:t>
              <w:br/>
              <w:t>    h) расходов по обслуживанию и возврату целевых займов, утвержденных законом в соответствии с частью (2) статьи 2 настоящего закона.</w:t>
              <w:br/>
              <w:t>    (2) Порядок распределения средств фонда на национальные и местные автомобильные дороги общего пользования ежегодно утверждается Правительством с учетом того, что не менее 50 процентов фонда используются на финансирование национальных автомобильных дорог.</w:t>
              <w:br/>
              <w:t>    (3) Размер средств на содержание автомобильных дорог определяется исходя из нормативов на один километр дороги и их протяженности.</w:t>
              <w:br/>
              <w:t>    (4) Объем средств, необходимых для ремонта и реконструкции автомобильных дорог, утверждается Правительством в соответствии с перечнем этих дорог.</w:t>
              <w:br/>
              <w:t>    (5) Правительство обязано ежегодно публиковать отчеты о расходовании фонда.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ья  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точники образования фонда </w:t>
              <w:br/>
              <w:t>    (1)     Источниками образования фонда являются:</w:t>
              <w:br/>
              <w:t>    a) не менее 50 процентов в 2010 году, 65 процентов – в 2011 году, 80 процентов – в 2012 году и в последующие годы от общего объема акцизов на подакцизные нефтепродукты;</w:t>
              <w:br/>
              <w:t>    b) дорожные сборы, взимаемые в соответствии с налоговым законодательством;</w:t>
              <w:br/>
              <w:t xml:space="preserve">    c) сборы за выдачу разрешений на осуществление международных автотранспортных перевозок грузов и, по случаю, пассажиров;    </w:t>
              <w:br/>
              <w:t>    d) штрафы, налагаемые за несоблюдение правил пассажирских перевозок, порчу автомобильных дорог,  дорожных сооружений и оборудования, насаждений вдоль дорог;</w:t>
              <w:br/>
              <w:t> 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[Ст.2 ч.(1), пкт.е) утратил силу согласно ЗП267 от 23.12.11, МО13-14/13.01.12 ст.32; в силу с 13.01.12]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 f) сбор за реализацию природного газа, предназначенного для использования в качестве горючего для автотранспортных средств.</w:t>
              <w:br/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2) В фонд могут вноситься средства, полученные от целевых займов, и средства из государственного бюджета (согласно постановлению Парламента).</w:t>
              <w:br/>
              <w:t>    (3) Средства фонда, образуемые за счет источников, предусмотренных в части (1), являются неотъемлемой частью государственного бюджета и ежегодно утверждаются Парламентом.</w:t>
              <w:br/>
              <w:t>    (4) Средства, предусмотренные частями (1) и (2), аккумулируются на счете фонда в Государственном казначействе. Финансирование расходов фонда осуществляется согласно назначениям, предусмотренным в утверждаемых Правительством годовых программах работ по ремонту и содержанию дорог общего пользования в установленных по объектам и видам работ пределах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br/>
              <w:t> 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[Ст.2 ч.(5) утратит силу ЗП48 от 26.03.2011, МО53/04.04.2011 ст.114; в силу с 01.01.2012]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br/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  Статья 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ы на бензин и дизельное топливо</w:t>
              <w:br/>
              <w:t>    (1) Акцизы на бензин и дизельное топливо взимаются по ставкам, установленным Налоговым кодексом.</w:t>
              <w:br/>
              <w:t>    (2) Плательщиками акцизов являются физические и юридические лица, в том числе предприятия с  иностранными  инвестициями,  импортирующие бензин и дизельное топливо. Под импортом  бензина  и  дизельного  топлива  понимается  его  приобретение,  обмен, безвозмездная передача.</w:t>
              <w:br/>
              <w:t>    (3) Акцизы исчисляются и вносятся импортерами топлива в момент его растаможивания.</w:t>
              <w:br/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Статья 3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 фонда</w:t>
              <w:br/>
              <w:t>    В целях обеспечения прозрачности и эффективного использования средств фонда создается Совет дорожного фонда. Совет действует в соответствии с Положением о Совете дорожного фонда, представленным в приложении 4.</w:t>
              <w:br/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Статья 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ключена</w:t>
              <w:br/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Статья 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исключена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ья 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исключена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татья 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ы за выдачу разрешений на осуществление</w:t>
              <w:br/>
              <w:t xml:space="preserve">                      международных автотранспортных перевозок, </w:t>
              <w:br/>
              <w:t>                      многоразовых разрешений ЕКМТ, бортовых</w:t>
              <w:br/>
              <w:t>                      журналов к многоразовым разрешениям ЕКМТ,</w:t>
              <w:br/>
              <w:t xml:space="preserve">                      маршрутных книжек/ маршрутных листов (Interbus), </w:t>
              <w:br/>
              <w:t>                      уплачиваемые хозяйствующими субъектами</w:t>
              <w:br/>
              <w:t>    (1) Сбор за выдачу разрешений на осуществление международных автотранспортных перевозок, многоразовых разрешений ЕКМТ, бортовых журналов к многоразовым разрешениям ЕКМТ, маршрутных книжек/маршрутных листов (Interbus) определяется исходя из расходов на изготовление формуляров разрешений и на организацию системы учета и контроля за выдачей разрешений на международные автотранспортные перевозки в соответствии с законом согласно приложению 3.</w:t>
              <w:br/>
              <w:t>    (2) Сборы за выдачу разрешений на осуществление международных автотранспортных перевозок, маршрутных книжек/маршрутных листов (Interbus) перечисляются в полном объеме на казначейские счета государственного бюджета.</w:t>
              <w:br/>
              <w:t>    (3) Сборы за выдачу многоразовых разрешений на осуществление международных автотранспортных перевозок ЕКМТ, бортовых журналов к многоразовым разрешениям ЕКМТ перечисляются до выдачи разрешений на казначейские счета государственного бюджета.</w:t>
              <w:br/>
              <w:t>    (4) Сумма сбора за выдачу многоразовых разрешений на осуществление международных автотранспортных перевозок ЕКМТ со сроком действия один год, выданных после I квартала, исчисляется по формуле:</w:t>
              <w:br/>
              <w:t>    St = C × X,</w:t>
              <w:br/>
              <w:t>    St – сумма сбора, подлежащая перечислению в бюджет;</w:t>
              <w:br/>
              <w:t>    C – месячная стоимость многоразового разрешения на осуществление международных автотранспортных перевозок ЕКМТ;</w:t>
              <w:br/>
              <w:t>    X – количество месяцев действия.</w:t>
              <w:br/>
              <w:t>    Сбор за выдачу многоразовых разрешений на осуществление международных автотранспортных перевозок ЕКМТ со сроком действия один год, выданных после I квартала, уплачивается до выдачи этих разрешений.</w:t>
              <w:br/>
              <w:t>    (5) У хозяйствующих субъектов, нарушивших предусмотренный частями (3) и (4) срок, многоразовые разрешения на осуществление международных автотранспортных перевозок ЕКМТ изымаются без возмещения сумм, уплаченных в виде сбора за выдачу этих разрешений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br/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  [Ст.7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утратила силу согласно ЗП267 от 23.12.11, МО13-14/13.01.12 ст.32; в силу с 13.01.12]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br/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Статья 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бор за реализацию природного газа, </w:t>
              <w:br/>
              <w:t xml:space="preserve">                        предназначенного для использования </w:t>
              <w:br/>
              <w:t xml:space="preserve">                        в качестве горючего для автотранспортных </w:t>
              <w:br/>
              <w:t>                        средств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) Взимание сбора за реализацию природного газа, предназначенного для использования в качестве горючего для автотранспортных средств, осуществляется его продавцами по ставке, указанной в приложении 2, на автогазозаправочных станциях.</w:t>
              <w:br/>
              <w:t>    (2) Суммы сборов перечисляются еженедельно в государственный бюджет на счет казначейства.</w:t>
              <w:br/>
              <w:t>    (3) Плательщиками сбора за реализацию природного газа, предназначенного для использования в качестве топлива для автотранспортных предприятий, являются юридические лица – обладатели лицензий на его реализацию.</w:t>
              <w:br/>
              <w:t>    (4) Сумма сбора за реализацию природного газа, предназначенного для использования в качестве топлива для автотранспортных предприятий, подлежащая перечислению на казначейские счета государственного бюджета, рассчитывается плательщиками данного сбора самостоятельно и ежесуточно согласно показаниям прибора учета природного газа, реализованного в течение суток, по формуле:</w:t>
              <w:br/>
              <w:t>    St = (V1 - V2) x C, где:</w:t>
              <w:br/>
              <w:t>    St - сумма перечисляемого в бюджет сбора;</w:t>
              <w:br/>
              <w:t>    V1 – данные счетчика в конце суток (при сдаче смены);</w:t>
              <w:br/>
              <w:t>    V2 – данные счетчика в начале суток (в начале смены);</w:t>
              <w:br/>
              <w:t>    C – ставка сбора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   Статья 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Контроль и ответственность</w:t>
              <w:br/>
              <w:t>    (1) Контроль за своевременностью и полнотой перечисления акцизов и сборов в фонд возлагается на органы Министерства финансов. В случае несоблюдения порядка исчисления, декларирования и/или уплаты сборов в дорожный фонд налоговые органы применяют меры обеспечения погашения, ответственности и принудительного исполнения налоговых обязательств в соответствии с Налоговым кодексом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br/>
              <w:t>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 [Ст.8 ч.(1) изменена ЗП267 от 23.12.11, МО13-14/13.01.12 ст.32; в силу с 13.01.12]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 (2) Ответственным за администрирование и целевое использование фонда является центральный орган публичного управления в области дорожного хозяйства.</w:t>
              <w:br/>
              <w:t>    (3) Распределение средств фонда осуществляется в соответствии с годовыми программами работ по ремонту и содержанию дорог общего пользования, согласованными с Советом дорожного фонда и утвержденными Правительством в пределах, установленных по объектам и видам работ.</w:t>
              <w:br/>
              <w:t>    (4) Правительство ежегодно публикует в Официальном мониторе Республики Молдова Программу распределения средств дорожного фонда.</w:t>
              <w:br/>
              <w:t>    (5) Правительство ежегодно публикует (до конца I квартала) отчет об использовании средств фонда в предыдущем году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   Статья 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ключительные положения</w:t>
              <w:br/>
              <w:t>    (1) Настоящий закон вступает в силу со дня опубликования.</w:t>
              <w:br/>
              <w:t>    (2) Правительству:</w:t>
              <w:br/>
              <w:t>    в месячный срок представить Парламенту на утверждение Положение о порядке образования и использования фонда;</w:t>
              <w:br/>
              <w:t>    в двухмесячный срок привести свои нормативные акты в соответствие с настоящим законом.</w:t>
              <w:br/>
              <w:t>    (3) Признать  утратившим силу Закон о дорожном налоге № 1529-XII от 22 июня 1993 года.</w:t>
              <w:br/>
              <w:br/>
              <w:t>    ПРЕДСЕДАТЕЛЬ ПАРЛАМЕНТА                  Петру ЛУЧИНСКИ</w:t>
              <w:br/>
              <w:br/>
              <w:t>    № 720-XIII. Кишинэу, 2 февраля 1996 г.</w:t>
              <w:br/>
              <w:br/>
              <w:t>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 [Приложение 1 утратило силу согласно ЗП267 от 23.12.11, МО13-14/13.01.12 ст.32; в силу с 13.01.1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ocheader">
    <w:name w:val="doc_header"/>
    <w:basedOn w:val="Style14"/>
    <w:qFormat/>
    <w:rPr/>
  </w:style>
  <w:style w:type="character" w:styleId="Docred">
    <w:name w:val="doc_red"/>
    <w:basedOn w:val="Style14"/>
    <w:qFormat/>
    <w:rPr/>
  </w:style>
  <w:style w:type="character" w:styleId="Docblue">
    <w:name w:val="doc_blue"/>
    <w:basedOn w:val="Style14"/>
    <w:qFormat/>
    <w:rPr/>
  </w:style>
  <w:style w:type="character" w:styleId="Docsign1">
    <w:name w:val="doc_sign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36995&amp;lang=1" TargetMode="External"/><Relationship Id="rId3" Type="http://schemas.openxmlformats.org/officeDocument/2006/relationships/hyperlink" Target="http://lex.justice.md/viewdoc.php?action=view&amp;view=doc&amp;id=336995&amp;lang=2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lex.justice.md/ru/341886/" TargetMode="External"/><Relationship Id="rId6" Type="http://schemas.openxmlformats.org/officeDocument/2006/relationships/hyperlink" Target="http://lex.justice.md/ru/337991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27:00Z</dcterms:created>
  <dc:creator>Stirban_user</dc:creator>
  <dc:description/>
  <cp:keywords/>
  <dc:language>en-US</dc:language>
  <cp:lastModifiedBy>PC1</cp:lastModifiedBy>
  <dcterms:modified xsi:type="dcterms:W3CDTF">2012-08-01T07:15:00Z</dcterms:modified>
  <cp:revision>3</cp:revision>
  <dc:subject/>
  <dc:title/>
</cp:coreProperties>
</file>