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  <w:br/>
        <w:t>к Закону о дорожном фон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ложение </w:t>
        <w:br/>
        <w:t>о Совете дорожного фонда</w:t>
        <w:br/>
        <w:t>I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стоящее Положение устанавливает порядок формирования Совета дорожного фонда (далее – Совет), его задачи и основные обязанности.</w:t>
        <w:br/>
        <w:t>    2. Совет осуществляет свою деятельность на основе принципов:</w:t>
        <w:br/>
        <w:t>    a) законности;</w:t>
        <w:br/>
        <w:t>    b) коллегиальности и взаимного уважения;</w:t>
        <w:br/>
        <w:t>    c) ответственности его членов за исполнение обязанностей в качестве представителей компетентных органов и членов Совета;</w:t>
        <w:br/>
        <w:t>    d) прозрачности в соответствии с законом;</w:t>
        <w:br/>
        <w:t>    e) сотрудничества с гражданским обществом.</w:t>
        <w:br/>
        <w:t>    3. Центральный орган публичного управления в области дорожного хозяйства предоставляет в распоряжение Совета помещения, документацию и информацию, необходимые для проведения заседаний и других видов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. Состав 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ерсональный состав Совета утверждается Правительством по предложению центрального органа публичного управления в области дорожного хозяйства.</w:t>
        <w:br/>
        <w:t>    5. Совет состоит из десяти членов: пяти представителей центральных отраслевых органов публичного управления и пяти представителей общественных организаций и патронатов, действующих в области транспорта и автомобильных дорог.</w:t>
        <w:br/>
        <w:t>    6. Председателем Совета является заместитель премьер-министра, выполняющий обязанности по координированию вопросов, связанных с деятельностью центрального органа публичного управления в области дорожного хозяйства.</w:t>
        <w:br/>
        <w:t>    7. Заместителем председателя является министр центрального органа публичного управления в области дорожного хозяйства по должности.</w:t>
        <w:br/>
        <w:t>    8. Секретарем Совета является представитель центрального органа публичного управления в области дорожного хозяйства на уровне начальника управления.</w:t>
        <w:br/>
        <w:t>    9. Члены Совета работают на общественных началах, без материального вознаграждения и без отрыва от основной работы. Если член Совета отзывается делегировавшей его организацией, его членство в Совете прекращается. Соответствующая организация предлагает другого члена Со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. Задачи и обязанности Сов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овет анализирует предложения по использованию средств фонда и в случае необходимости вносит предложения по изменению использования этих средств.</w:t>
        <w:br/>
        <w:t>    11. Совет является консультативным органом, его решения носят рекомендательный характер. Задачей Совета являются содействие объединению усилий органов, наделенных полномочиями в области дорожного хозяйства, а также определение целей и согласованных действий по планированию работ, относящихся к ремонту и содержанию автомобильных дорог общего пользования, и по эффективному использованию средств.</w:t>
        <w:br/>
        <w:t>    12. В целях реализации своих задач Совет выполняет следующие обязанности:</w:t>
        <w:br/>
        <w:t>    a) вносит предложения и предоставляет помощь при разработке программы распределения средств фонда, в основу которой положены техническое состояние сети автомобильных дорог, характер работ, протяженность дорожной сети и интенсивность движения;</w:t>
        <w:br/>
        <w:t>    b) координирует ежегодную программу распределения средств фонда;</w:t>
        <w:br/>
        <w:t>    c) сотрудничает с органами местного публичного управления, неправительственными организациями и другими организациями гражданского общества в области транспорта и дорожного хозяйства;</w:t>
        <w:br/>
        <w:t>    d) осуществляет мониторинг и периодическую оценку дорожных работ для обеспечения прозрачности использования средств фонда;</w:t>
        <w:br/>
        <w:t>    e) следит за проведением конкурсов и тендеров по отбору подрядчиков, которые будут выполнять дорожные работы, организованные администрацией автомобильных дорог общего пользования;</w:t>
        <w:br/>
        <w:t>    f) вносит предложения по определению процедуры расчета за выполненные работы, включенные в ежегодную программу расх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V. Порядок осуществления деятельности Совет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Совет осуществляет свою деятельность на основе годового плана работы, утверждаемого его членами.</w:t>
        <w:br/>
        <w:t>    14. Заседания Совета созываются по мере необходимости, но не реже одного раза в квартал. Заседания Совета могут быть очередными и внеочередными. Очередные заседания Совета проводятся не реже одного раза в квартал. Внеочередные заседания Совета созываются председателем Совета по письменному заявлению не менее четырех членов Совета на день, указанный в заявлении. В случае созыва внеочередного заседания Совета его члены информируются об этом не позднее чем за 3 дня до проведения заседания.</w:t>
        <w:br/>
        <w:t>    15. Ведет заседание председатель Совета, а в его отсутствие – заместитель председателя.</w:t>
        <w:br/>
        <w:t>    16. Заседания считаются правомочными, если на них присутствуют две трети членов Совета. Голосование на заседании Совета осуществляется по принципу: один член – один голос. Решения принимаются простым большинством голосов членов Совета.</w:t>
        <w:br/>
        <w:t>    17. Заседания Совета протоколируются. Протокол составляется секретарем Совета в трехдневный срок после проведения заседания в двух экземплярах. Каждый экземпляр протокола подписывается председателем и секретарем Совета.</w:t>
        <w:br/>
        <w:t>    18. Председатель Совета выполняет следующие обязанности:</w:t>
        <w:br/>
        <w:t>    a) руководит деятельностью Совета;</w:t>
        <w:br/>
        <w:t>    b) созывает и ведет заседания;</w:t>
        <w:br/>
        <w:t>    c) подписывает протоколы и другие документы, относящиеся к деятельности Совета;</w:t>
        <w:br/>
        <w:t>    d) представляет Совет в отношениях с органами публичной власти и международными организациями.</w:t>
        <w:br/>
        <w:t>    19. В период между заседаниями деятельность Совета обеспечивается секретарем, который выполняет следующие обязанности:</w:t>
        <w:br/>
        <w:t>    a) обеспечивает организационную и информационную поддержку деятельности Совета;</w:t>
        <w:br/>
        <w:t>    b) запрашивает предложения членов Совета по плану работы Совета и повестке дня очередных заседаний;</w:t>
        <w:br/>
        <w:t>    c) разрабатывает и представляет на утверждение ежегодный план работы Совета, повестку дня очередных заседаний;</w:t>
        <w:br/>
        <w:t>    d) запрашивает у ответственных лиц информацию по вопросам, включенным в повестку дня, не менее чем за 7 дней до проведения заседания;</w:t>
        <w:br/>
        <w:t>    e) подготавливает материалы для заседаний Совета;</w:t>
        <w:br/>
        <w:t>    f) ведет учет рассмотренных вопросов и составляет протоколы заседаний Совета;</w:t>
        <w:br/>
        <w:t>    g) составляет отчеты о деятельности Совета.</w:t>
        <w:br/>
        <w:t>    20. Материалы заседаний, переписка, протоколы, другая информация и материалы о деятельности Совета хранятся у секретаря Совета.</w:t>
        <w:br/>
        <w:t>    21. Повестка дня заседаний составляется секретарем на основании плана работы Совета и предложений, выдвинутых председателем и членами Совета.</w:t>
        <w:br/>
        <w:t>    22. Повестка дня доводится до сведения членов Совета не позднее чем за 3 дня до проведения заседания с предоставлением материалов, которые будут рассматриваться на заседании.</w:t>
        <w:br/>
        <w:t>    23. Каждое заседание является открытым и завершается принятием решения, которое в кратчайший срок доводится до сведения общественности через средства массовой информации национального масштаб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14:00Z</dcterms:created>
  <dc:creator>PC1</dc:creator>
  <dc:description/>
  <cp:keywords/>
  <dc:language>en-US</dc:language>
  <cp:lastModifiedBy>PC1</cp:lastModifiedBy>
  <dcterms:modified xsi:type="dcterms:W3CDTF">2012-08-01T07:14:00Z</dcterms:modified>
  <cp:revision>1</cp:revision>
  <dc:subject/>
  <dc:title/>
</cp:coreProperties>
</file>