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53"/>
        <w:gridCol w:w="3602"/>
      </w:tblGrid>
      <w:tr>
        <w:trPr/>
        <w:tc>
          <w:tcPr>
            <w:tcW w:w="5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247/1996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0046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247 </w:t>
              <w:br/>
              <w:t xml:space="preserve">от  03.05.199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мерах по реализации положений Закона об автомобильных дорогах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20.06.1996 в Monitorul Oficial Nr. 040     Промульгирован : 03.05.199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исполнение требований Закона об автомобильных дорогах Правительство Республики Молдова ПОСТАНОВЛЯ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Особые требования для владельцев и пользователей земель охранной зоны автомобильных дорог (приложение N 1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твердить Правила устранения препятствий для движения на автомобильных дорогах, возникших вследствие аварий, стихийных бедствий и других непредвиденных обстоятельств (приложение N 2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инистерству транспорта и дорожного хозяйства до 1 апреля 1997 года разработать и утвердить Технические правила ремонта и  содержания автомобильных доро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ЬЕР-МИНИСТ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                      Андрей САНГЕЛИ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N 1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N 247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 мая 1996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ые требования для владельцев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льзователей земель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ной зоны автомобильных дорог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охраны автомобильных дорог, создания возможностей для  их развития, обеспечения условий для их содержания и движения по ним транспорта в зависимости от назначения и функционального признака  дорог и в соответствии с Законом об автомо бильных дорогах на  прилегаю щих к ним землях создается охранная зон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рина охранной зоны национальных автомобильных дорог  устанавливается проектом, а местных автомобильных дорог, в  зависимости  от  их назначения и размещения, соответствующими органами Министерства  транспорта и дорожного хозяйства и органами местного  публичного  управления, но не менее 20 м с обеих сторон от оси автомобильной дорог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охранной зоны остаются в распоряжении их владельцев.  Своей  деятельностью владелец земли охранной  зоны  автомобильной  дороги  не должен наносить ущерб автомобильной дороге или  препятствовать  движению по н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защиты автомобильных дорог и осуществления по ним в  условиях безопасности движения в охранной зоне автомобильных дорог запрещено размещать не относящиеся к ней конструкции, сооружения, рекламные  щиты, а такж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ликвидировать защитные зеленые полосы автомобильных дорог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станавливать ограждения или высаживать  насаждения,  которые могут привести к образованию на дорогах снежных  заносов  или  препятствовать видим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выполнять работы, нарушающие устойчивость, целостность,  эстетический вид дороги или изменяющие режим подземных во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сключительных случаях  выполнение  работ,  размещение  средств производства и материалов, а также проектирование и размещение в охранной зоне автомобильной дороги общего пользования  зданий, сооружений и других объектов, не связанных с экспл уатацией автомобильной дороги, допускается только с разрешения органа управления  автомобильной дорогой при условии, что заказчик  за  собственный  счет  выполнит  их снос, перенос или реконструкцию, если это будет необходимо для  модернизации, реконструкци и и  эксплуатации  автомобильной  дороги  общего пользования в условиях безопасн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или юридическое лицо, выполняющее работы  на  автомобильной дороге или в ее охранной зоне, обеспечивает  безопасность  дорожного движения и соблюдает сроки  выполнения  работ  и  предписания, указанные в разрешении, выданном органом упр авления дорогой.  В  случае перестройки элементов дороги или устранения причиненных ей повреждений заказчик строго соблюдает требования строительных норматив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нарушение сроков выполнения  работ и устранения  причиненных повреждений или за уклонение от выполнения работ и  устранения  причиненных повреждений  взыскивается  штраф  в  соответствии  с  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штрафа не освобождает от обязательств по выполнению  работ по устранению причиненных повреждений или по передаче для этих целей финансовых и материально-технических средст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работы по развитию, спрямлению  трассы  или  другие  работы, связанные с автомобильной дорогой, требуют занятия земель охранной зоны, отвод их осуществляется в соответствии с  действующим  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N 2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N 247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 мая 1996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я препятствий для  движения,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икших на автомобильных дорогах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ледствие аварий, стихийных бедствий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ругих непредвиденных обстоятельст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 препятствиями для движения, возникающими на  автомобильных дорогах вследствие аварий, стихийных бедствий и других  непредвиденных обстоятельств (в дальнейшем - препятствия), в настоящих правилах понимаю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реждения мостов, других инженерных сооружений,  высоких  насыпей вдоль дорог, возникшие в результате землетрясен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реждения мостов, труб, насыпей, других сооружений, возникшие в результате весенних паводков, ливн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реждения земляного полотна, искусственных сооружений,  возникшие в результате оползневых явлен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реждения земляного полотна, возникшие в результате  проведения в дорожной полосе различных работ без согласования с органами управления автомобильными дорог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 для движения, возникшие  вследствие  сильных  снежных заносов, образования гололеда на проезжей части дорог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, возникшие в результате аварий на автомобильных дорогах, связанных с повреждением транспортных средст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, возникшие  в  результате  самовольной  или  непроизвольной выгрузки на проезжей части различных материалов и конструк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, возникшие из-за транспортных средств, оставленных на проезжей части вследствие их неисправности или по халатности пользователей дорог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разрушения и препятствия,  создающие угрозу безопасностидвижения или бесперебойному движению транспорт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 состав дорожно-эксплуатационных участков входят дорожно-патрульные службы, задачей  которых  является  обследование  технического состояния дорог, дорожных сооружений, технических средств  организации и регулирования дорожного движ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проводи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магистральных дорогах - не реже одного раза в день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еспубликанских дорогах - не реже одного раза в два дн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сточниками информации о препятствиях,  возникших  на  автомобильных дорогах, являются сообще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ации или другим средствам связи дорожно-патрульной службы при осмотре автомобильных дорог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ов Дорожной полиции Министерства внутренних дел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ов дорожного движения,  представителей  органов  местного публичного управления и других лиц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лучив информацию о возникновении препятствий, администрация дорожной службы обязан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рочном порядке обеспечить ограждение участка, где создалось препятствие, в целях предотвращения дорожно-транспортных  происшествий и авар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о с работниками Дорожной полиции незамедлительно  организовать движение транспорта в объезд препятств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участии работников Дорожной полиции удалить, по  необходимости, из зоны возникновения препятствия транспортные средства (если  таковые имеются)с целью восстановления,  по  возможности,  нормального движения транспор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анализировать объем работ и сроки их исполнения в целях оперативного восстановления нормального движения транспорт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 случае разрушения мостов, а также возникновения в  результате землетрясений, весенних паводков, ливней, оползней высоких насыпей, глубоких выемок, других дорожных  сооружений,  администрация  дорожной службы обязан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ожить о случившемся стихийном бедствии Департаменту по гражданской защите и чрезвычайным ситуаци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астием служб Дорожной полиции обеспечить непрерывность  перевозок по обходному маршруту для объезда разрушенного  участка  дороги, временно закрытого для движ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ь меры по созданию местного объезда. В этих целях могут быть временно, до восстановления дороги, использованы земли,  находящиеся в пределах или за пределами охранной  зоны,  согласно  законодатель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тановленном порядке принять меры по восстановлению  разрушенного сооружения, участка дороги  (разработка  проектной  документации, решение вопросов финансирования строительства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 случае возникновения на проезжей части  дороги  препятствий, возникших из-за сильных снежных заносов, образования  гололеда,  администрация дорожной службы обязан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стить органы местного публичного управления и Дорожную полицию о возникновении препятствий и обеспечить непрерывность движения по обходным маршрута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  движения  автотранспортных средств организовать  расчистку снежных заносов и устранение препятствия, привлекая дорожную и  строительную технику сторонних организаций, в том числе и воинских част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Если препятствия возникли в результате проведения в дорожной полосе различных, не согласованных соответствующим образом работ,  дорожная администрация обязан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чно приостановить проведение указанных работ, занеся этот факт в акт или протокол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действующим законодательством принять меры по восстановлению разрушенного и привлечению виновных к  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При возникновении препятствий, вызванных авариями, случившимися из-за повреждения транспортных средств, самовольной  или  случайной выгрузки различных материалов  и  конструкций,  из-за  оставленных  на проезжей части дороги транспортных средс тв, других машин  и  механизмов, администрация дорожной службы по согласованию с Дорожной  полицией обязана принять срочные меры по освобождению  проезжей  части  от указанных предметов. В подобных ситуациях дорожная служба не несет ответственности за целос тность и  сохранность материальных  ценностей, оставленных их владельцами на дороге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0460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1:00Z</dcterms:created>
  <dc:creator>Stirban</dc:creator>
  <dc:description/>
  <cp:keywords/>
  <dc:language>en-US</dc:language>
  <cp:lastModifiedBy>Stirban</cp:lastModifiedBy>
  <dcterms:modified xsi:type="dcterms:W3CDTF">2010-01-13T08:52:00Z</dcterms:modified>
  <cp:revision>1</cp:revision>
  <dc:subject/>
  <dc:title/>
</cp:coreProperties>
</file>