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300" w:type="dxa"/>
        <w:tblLayout w:type="fixed"/>
        <w:tblCellMar>
          <w:top w:w="150" w:type="dxa"/>
          <w:left w:w="150" w:type="dxa"/>
          <w:bottom w:w="150" w:type="dxa"/>
          <w:right w:w="150" w:type="dxa"/>
        </w:tblCellMar>
      </w:tblPr>
      <w:tblGrid>
        <w:gridCol w:w="5245"/>
        <w:gridCol w:w="4016"/>
      </w:tblGrid>
      <w:tr>
        <w:trPr/>
        <w:tc>
          <w:tcPr>
            <w:tcW w:w="5245"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678/1993</w:t>
              <w:br/>
              <w:t xml:space="preserve">ID intern unic:  303906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16"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261"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261"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261"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678 </w:t>
              <w:br/>
              <w:t xml:space="preserve">din  04.11.1993 </w:t>
            </w:r>
          </w:p>
        </w:tc>
      </w:tr>
      <w:tr>
        <w:trPr/>
        <w:tc>
          <w:tcPr>
            <w:tcW w:w="9261"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u privire la aprobarea listelor drumurilor naţionale şi</w:t>
              <w:br/>
              <w:t>locale din Republica Moldova</w:t>
            </w:r>
          </w:p>
        </w:tc>
      </w:tr>
      <w:tr>
        <w:trPr/>
        <w:tc>
          <w:tcPr>
            <w:tcW w:w="9261"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30.11.1993 în Monitorul Oficial Nr. 011     Promulgat : 04.11.1993     Data intrarii in vigoare : 30.11.1993 </w:t>
            </w:r>
          </w:p>
        </w:tc>
      </w:tr>
      <w:tr>
        <w:trPr/>
        <w:tc>
          <w:tcPr>
            <w:tcW w:w="9261"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uvernul Republicii Moldova HOTĂRĂŞ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e aprob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ista drumurilor naţionale din Republica Moldova conform anexei nr. 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Lista drumurilor locale din Republica Moldova conform anexei nr. 2.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e abrogă punctul 1 al hotărîrii Sovietului Miniştrilor al R.S.S. Moldoveneşti  din  20 septembrie 1982 nr.351 "Cu privire  la  hotărîrea Sovietului  Miniştrilor  al U.R.S.S. din 27 august 1982 "Cu  privire  la aprobarea  listei drumurilor U.R.S.S. de importanţă naţională", punctele 1 şi 2 ale Hotărîrii Sovietului Miniştrilor al R.S.S. Moldoveneşti  din 26 octombrie 1983 nr. 386 "Cu privire la aprobarea listelor  drumurilor R.S.S.  Moldoveneşti de importanţă republicană şi locală" şi punctul  14 al  hotărîrii  Consiliului  de Miniştri al R.S.S.  Moldoveneşti  din  20 aprilie  1989  nr.131 "Cu privire la măsurile de dezvoltare continuă  a autorizaţiilor de uz general şi îmbunătăţire a deservirii pe  drumurile republi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M-MINISTR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 REPUBLICII MOLDOVA                       Andrei SANGHEL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a nr. 1</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Hotărîrea Guvernulu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din</w:t>
            </w:r>
          </w:p>
          <w:p>
            <w:pPr>
              <w:pStyle w:val="Normal"/>
              <w:spacing w:lineRule="auto" w:line="240" w:before="0" w:after="0"/>
              <w:ind w:firstLine="360"/>
              <w:jc w:val="right"/>
              <w:rPr/>
            </w:pPr>
            <w:r>
              <w:rPr>
                <w:rFonts w:eastAsia="Times New Roman" w:cs="Times New Roman" w:ascii="Times New Roman" w:hAnsi="Times New Roman"/>
                <w:color w:val="000000"/>
                <w:sz w:val="24"/>
                <w:szCs w:val="24"/>
                <w:lang w:val="en-US" w:eastAsia="ru-RU"/>
              </w:rPr>
              <w:t>4 noiembrie 1993 nr.678</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 I S T A</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rumurilor naţionale din Republica Moldova</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8798" w:type="dxa"/>
              <w:jc w:val="left"/>
              <w:tblInd w:w="0" w:type="dxa"/>
              <w:tblLayout w:type="fixed"/>
              <w:tblCellMar>
                <w:top w:w="0" w:type="dxa"/>
                <w:left w:w="0" w:type="dxa"/>
                <w:bottom w:w="0" w:type="dxa"/>
                <w:right w:w="0" w:type="dxa"/>
              </w:tblCellMar>
            </w:tblPr>
            <w:tblGrid>
              <w:gridCol w:w="1100"/>
              <w:gridCol w:w="7698"/>
            </w:tblGrid>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Nr. drumurilor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numirea drumurilor</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1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2 </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magistrale</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M 1 (E581)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hişinău - Leuşeni - frontiera cu Romăni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M 2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hişinău - Soroca - frontiera cu Ucrain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 3</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Chişinău - Cimişlia - Vilcăneşti -Giurgiuleşti -frontiera cu Romănia  (cu drumuri de acces spreor. </w:t>
                  </w:r>
                  <w:r>
                    <w:rPr>
                      <w:rFonts w:eastAsia="Times New Roman" w:cs="Times New Roman" w:ascii="Times New Roman" w:hAnsi="Times New Roman"/>
                      <w:color w:val="000000"/>
                      <w:sz w:val="18"/>
                      <w:szCs w:val="18"/>
                      <w:lang w:eastAsia="ru-RU"/>
                    </w:rPr>
                    <w:t>Comrat)</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 4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Tiraspol - Rîbniţa - Camenca - Hristovaia - frontiera cu Ucrain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 14</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Brest - Briceni - Chişinău -Tiraspol - Odes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 21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inău - Dubăsari - Poltav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republicane</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1</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hişinău - Ungheni - Sculeni - frontiera  cu Romăni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2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inău - Bender</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3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inău - Hînceşti - Cimişlia - Basarabeasc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4</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inău - Criul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5</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inău - Budeşti - Vadul lui Vodă - M4</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6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 - Ialov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7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Soroca - Drochia - Costeşti - frontiera cu Romăni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8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taci - Edineţ</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9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oroca - Arioneşti - Moghilev-Podolski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l.t.o. Otac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10</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cniţa - Res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11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cniţa - Bric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12</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onduşeni - Drochia - Pelinia - M14</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13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ălţi - Şoldăneşti - Rîbniţ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14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ălţi - Străşeni - M2</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15</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ălţi - Glod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16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ălţi - Făleşti - Scul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17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ăleşti - Pîrliţ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18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loreşti  - Nicolaevca - Sîngere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19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Cunicea - Camenc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20</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zina - Orhei - Călăraş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21</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sanatoriul "Codru"</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22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Teleneşti - Ratuş</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23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iuleni - Brăneşti - Ivancea - M2</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24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 - Pănăşeşti - Căprian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25</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covăţ - Nisporeni - Bărboi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26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iraspol - Căuşeni - Cimişli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27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iraspol - Nezavertailovca - Pervomaisc</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28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ăscăieţii Noi - Hlinai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29</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ender - Căinari - Răz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30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Anenii Noi - Căuşeni - Ştefan Vodă - frontieră cu Ucraina(cu drum de ocolire a or. </w:t>
                  </w:r>
                  <w:r>
                    <w:rPr>
                      <w:rFonts w:eastAsia="Times New Roman" w:cs="Times New Roman" w:ascii="Times New Roman" w:hAnsi="Times New Roman"/>
                      <w:color w:val="000000"/>
                      <w:sz w:val="18"/>
                      <w:szCs w:val="18"/>
                      <w:lang w:eastAsia="ru-RU"/>
                    </w:rPr>
                    <w:t>Căuşen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31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uşeni - Tarutino*</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32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 - Puhoi - Căinari - Sălcuţa</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33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înceşti - Lăpuşna - M1</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34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Hînceşti - Leova - Cahul - Slobozia Mare(cu drum de ocolire a or. </w:t>
                  </w:r>
                  <w:r>
                    <w:rPr>
                      <w:rFonts w:eastAsia="Times New Roman" w:cs="Times New Roman" w:ascii="Times New Roman" w:hAnsi="Times New Roman"/>
                      <w:color w:val="000000"/>
                      <w:sz w:val="18"/>
                      <w:szCs w:val="18"/>
                      <w:lang w:eastAsia="ru-RU"/>
                    </w:rPr>
                    <w:t>Cahul)</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Drum de acces spre or. </w:t>
                  </w:r>
                  <w:r>
                    <w:rPr>
                      <w:rFonts w:eastAsia="Times New Roman" w:cs="Times New Roman" w:ascii="Times New Roman" w:hAnsi="Times New Roman"/>
                      <w:color w:val="000000"/>
                      <w:sz w:val="18"/>
                      <w:szCs w:val="18"/>
                      <w:lang w:eastAsia="ru-RU"/>
                    </w:rPr>
                    <w:t>Cahul</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35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asarabeasca - Comrat</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36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Basarabeasca - Ciadîr-Lunga - Taraclia </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37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adîr-Lunga - Comrat - Cantemir</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 38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Vulcăneşti - Cahul - Taraclia(cu drum de ocolire a l.t.o. Vulcăneşti)</w:t>
                  </w:r>
                </w:p>
              </w:tc>
            </w:tr>
            <w:tr>
              <w:trPr/>
              <w:tc>
                <w:tcPr>
                  <w:tcW w:w="110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769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Pe teritoriul republicii</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a nr. 2</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Hotărîrea Guvernulu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din</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noiembrie 1993 nr.678</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 I S T A</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rumurilor locale din Republica Moldova</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824" w:type="dxa"/>
              <w:jc w:val="left"/>
              <w:tblInd w:w="0" w:type="dxa"/>
              <w:tblLayout w:type="fixed"/>
              <w:tblCellMar>
                <w:top w:w="0" w:type="dxa"/>
                <w:left w:w="0" w:type="dxa"/>
                <w:bottom w:w="0" w:type="dxa"/>
                <w:right w:w="0" w:type="dxa"/>
              </w:tblCellMar>
            </w:tblPr>
            <w:tblGrid>
              <w:gridCol w:w="1325"/>
              <w:gridCol w:w="4499"/>
            </w:tblGrid>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Nr.  drumurilor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Denumirea drumurilor</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2 </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Anenii No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0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arniţa - Cura Bîculu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1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 - drum de acces spre s.Hîrbovăţ</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2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 - Roşcani - Bulboac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73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 - Bulboaca - Delacău - Bălăbăneşti - Cimişeni - Chetrosu*</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eliţ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pei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Şerpe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uhăce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4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Bulboaca - Chirca - Merenii Noi - Flore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Albiniţ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5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eriozchi - Hîrbovăţul Nou</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6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Floreşti - Cobusca Veche - Anenii No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7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otnăreştii Noi - Botnăreştii Vechi - Salci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78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ereni - Maximovc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Humuleşt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79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îngera - Flore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80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 - drum de acces spre s.Ruse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81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Ţînţăreni - Geamăna - Ochiul Roş - Constantinovc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Creţoai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82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obanovca - Geamă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83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l.t.o. Anenii No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84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Mirnoe</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85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 Balmaz</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Basarabeasc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26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 - Sadaclia - Iserlia - staţia Cimişli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Carabiber</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27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 - Carabetovca - Sadacli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28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asarabesca - Tarutino*</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29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5 - drum de acces spre s Cioc Maidan</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30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oc Maidan - Avdarm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631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5 - drum de acces spre s. Başcali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39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Ferapontievca - Chiriet-Linga - frontiera cu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Brice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9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iceni - Larga - Kelmenţî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0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Briceni - Crimăncăuţi - frontiera cu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Hribna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iceni - Rossoşani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1 - Bulboaca - frontiera cu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Trebisăuţ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3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orestăuţi- Halahora de Sus - Tîrnova - L51*</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ărcăuţii No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hirilovc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4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Mihălăşeni - Bălcăuţ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Colicăuţi - Trebisăuţ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6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iceni - Tabani -Corjeuţi - Teţca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Tabani - Trinc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8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Trestieni -Caracuşenii Vech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9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Berlinţi - Cotiujeni</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lavăţ - Balasineşti - Pererit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fabrica de beton asfaltic "Chilavăţ"</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1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Larga - Vartikauţi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Larg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w:t>
                  </w:r>
                  <w:r>
                    <w:rPr>
                      <w:rFonts w:eastAsia="Times New Roman" w:cs="Times New Roman" w:ascii="Times New Roman" w:hAnsi="Times New Roman"/>
                      <w:color w:val="000000"/>
                      <w:sz w:val="18"/>
                      <w:szCs w:val="18"/>
                      <w:lang w:eastAsia="ru-RU"/>
                    </w:rPr>
                    <w:t xml:space="preserve">L 32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Hlina - Larga - Medveja - Podvorivka (Ucraina)*</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 :</w:t>
                  </w:r>
                </w:p>
              </w:tc>
            </w:tr>
            <w:tr>
              <w:trPr/>
              <w:tc>
                <w:tcPr>
                  <w:tcW w:w="132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4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lina</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935" w:type="dxa"/>
              <w:jc w:val="left"/>
              <w:tblInd w:w="0" w:type="dxa"/>
              <w:tblLayout w:type="fixed"/>
              <w:tblCellMar>
                <w:top w:w="0" w:type="dxa"/>
                <w:left w:w="0" w:type="dxa"/>
                <w:bottom w:w="0" w:type="dxa"/>
                <w:right w:w="0" w:type="dxa"/>
              </w:tblCellMar>
            </w:tblPr>
            <w:tblGrid>
              <w:gridCol w:w="645"/>
              <w:gridCol w:w="3290"/>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avl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3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lobodzia-Medveja - Medvej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4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staţia Lip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5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Podvorievca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6</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Cos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7</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Balasineşti - Corgeuţi - Tîrn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Chilavă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rje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8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rjeuţi - Fe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9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3 - Bocicăuţi - Coli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0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ezeda - cariera "Grim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1</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l.t.o. Br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ahul</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4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ania - Baimaclia - Taraclia de salcie - R38*</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Spicoas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7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Tartaul de Salcie - Taraclia de Salc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1</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umai - Moscovei - Tătă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Luc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rifeşt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78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 Moscov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9</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 Lopăţ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0</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 Rumeanţev*</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1</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 Cotiha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2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4 - Larga Nouă - Rumeanţev*</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3</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Zîrneşti - Baurci-Moldov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4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Zîrneşti - Paic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5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Andruşul de Jos - Andruşul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86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aeroportul Cahul</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7</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Lebedenco</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88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R38 - drum de acces spre s.Ursoai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9</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Pelin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90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ulcăneşti - Cahul) - (Cahul - Tarac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amen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22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 Sloboizia-Raşcov</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23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şcov - Iantarn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24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aşcov - Valea Adîncă - Constantinovc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25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Hristovaia - Rotari - Socolovca - Podoimiţ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Bo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26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amenca - Hruşca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Oc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Voit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Frunză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27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menca - Crasnîi Octeab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Alexandr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28</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118 - Nimereuca - Cerl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Vertiuj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îrgul-Vertiuj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Zălu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29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Temeleuţi - Văscăuţi - Cubureşti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Octebrisc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18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oloneţ - Unchiteşti - Ţipord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30</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ţia Unchiteşti - Hîrtop*</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2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oldăneşti - Şestaci - Jap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31</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9 - drum de acces spre s. Năpă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32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9 - drum de acces spre s. Bursu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9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antemir</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803" w:type="dxa"/>
              <w:jc w:val="left"/>
              <w:tblInd w:w="0" w:type="dxa"/>
              <w:tblLayout w:type="fixed"/>
              <w:tblCellMar>
                <w:top w:w="0" w:type="dxa"/>
                <w:left w:w="0" w:type="dxa"/>
                <w:bottom w:w="0" w:type="dxa"/>
                <w:right w:w="0" w:type="dxa"/>
              </w:tblCellMar>
            </w:tblPr>
            <w:tblGrid>
              <w:gridCol w:w="645"/>
              <w:gridCol w:w="4158"/>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04</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leşeni - Iarga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05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ciulia - Haragîş - Şama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Capac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06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işniovca - Baimac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Şama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Floric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Ţol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Enichi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Acu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07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7 - Lărguţa - Cîrpeşti - L614</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08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7 - drum de acces spre s. Porumb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09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7 - drum de acces spre punctul de recepţie a cerealelo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0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Nicola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1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Vîlcel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2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 To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13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4 - Antoneşti - Le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4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ania - Baimaclia - Taraclia de Salcie - R38*</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Lepu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Lingu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răciu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5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l.t.o. Cantemi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16</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614 - Taraclia - Plop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Alexandr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7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Stoia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8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634 - drum de acces spre s.Ţigan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19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oteşti - Tartaul</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Victor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20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oteşti - staţia Go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21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oteşti - Doina - Chiose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o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Iasnaia Polea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22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621 - Cîşla - Suhat</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6</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34 - Lagra Nouă - Rumeanţev*</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80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Rumeanţev*</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ăina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40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Zolotievca - Nicola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41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Zolotievca - Lag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81</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Ţînţăreni - Geamăna - Ochiul Roş - Constanti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Pic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42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uhoi - Vărat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43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2 - drum de acces spre s.Vărat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44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2 - drum de acces spre s.Mis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45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Gangura - Homuteanovc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46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angura - M3</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47</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3 - Răzeni - Moleşti - Buţ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igîr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ăz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48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rnăţenii Noi - Coşcalia - Plop</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49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inari - Baurci - Cod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50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6 - Batîr - Chircăieşt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51</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araclia - Ciuf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52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araclia - staţia Căina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ălăraş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99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Bahu - Budă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00     </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 Să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01</w:t>
                  </w:r>
                </w:p>
              </w:tc>
              <w:tc>
                <w:tcPr>
                  <w:tcW w:w="415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 Meleşeni</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5404" w:type="dxa"/>
              <w:jc w:val="left"/>
              <w:tblInd w:w="0" w:type="dxa"/>
              <w:tblLayout w:type="fixed"/>
              <w:tblCellMar>
                <w:top w:w="0" w:type="dxa"/>
                <w:left w:w="0" w:type="dxa"/>
                <w:bottom w:w="0" w:type="dxa"/>
                <w:right w:w="0" w:type="dxa"/>
              </w:tblCellMar>
            </w:tblPr>
            <w:tblGrid>
              <w:gridCol w:w="645"/>
              <w:gridCol w:w="4759"/>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02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Ţibir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76</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orneşti - Boghenii Noi - Rădeni -  Hogi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Hir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04</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ereneu - Bulard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05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1 - Oniş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Răciul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06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Par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07</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anatoriul "Codru" - Hîrjăuca - Leordo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08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Frumoas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09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inîu - Ungheni - Sculeni) - (Rezina - Orhei -Călăraş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ău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Niş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10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 - Pituşca - Vărzăreşt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Pituş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11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Oric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12</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Tochil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13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Şipot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14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415 - Sadova  - Vorn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uza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orodişt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tabăra de odihnă s.Sad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15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ăraşi - Lozova - Hînc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16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ăraşi - Reticeni - Vălcine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Nova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emele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17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îrjolteni - Căbă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aionul Căuşen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25</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îsca - Fîrlă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26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Bender - Chircăieşti - Ursoaia Nouă - Fîrlădenii Noi - R29</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Drumuri de acces spre: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pitalul din s. Gîs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Ştef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27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9 - drum de acces spre s. Fîrlă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28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Tricoli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29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Baccea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30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ăuşeni - Plop-Ştiubei - Talmaz - Palanca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93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ender - Cpanca - Plop-Ştiub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31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R30 - drum de acces spre s.Cîrnăţen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32</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6 - drum de acces spre or.Cău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2</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tefan Vodă - Săiţi - R31*</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33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1 - Ucrainca - Zviozdocica - Tocuz - Sălcu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34</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Zaim - Marianca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35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6 - drum de acces spre s.Opa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iadîr-Lung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47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7 - Joltai - Beşghioz - R36</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taţia Jolta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48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7 - drum de acces spre s.Gaida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49</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adîr-Lunga - Congaz*</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50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7 - drum de acces spre staţia Ciadîr-Lung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51</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iadîr-Lunga - staţia Caidîr-Lung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52</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1 - Valea Perjei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53</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1 - drum de acces spre s.Valea Perg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54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adîr-Lunga - Tarac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55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rten - Baur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56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rten - staţia Corte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57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s. Corte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58 </w:t>
                  </w:r>
                </w:p>
              </w:tc>
              <w:tc>
                <w:tcPr>
                  <w:tcW w:w="475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zaclia - staţia Cazaclia</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564" w:type="dxa"/>
              <w:jc w:val="left"/>
              <w:tblInd w:w="0" w:type="dxa"/>
              <w:tblLayout w:type="fixed"/>
              <w:tblCellMar>
                <w:top w:w="0" w:type="dxa"/>
                <w:left w:w="0" w:type="dxa"/>
                <w:bottom w:w="0" w:type="dxa"/>
                <w:right w:w="0" w:type="dxa"/>
              </w:tblCellMar>
            </w:tblPr>
            <w:tblGrid>
              <w:gridCol w:w="645"/>
              <w:gridCol w:w="3919"/>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59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s. Cazac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60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zaclia - tabăra sportiv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imiş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78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Albina - Fetiţa - Lipoveni - Munteni - Porumb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e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Ivanovc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chinoş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79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 - Hîrtop - Ialpug</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Prisa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80</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hailovca - Sagaidac - Valea Perg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Sur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81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alea Perjei - Javgu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Artimo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82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adişte - Coştanga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83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mişlia - Iargara - Sarat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imitr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s. Cenac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84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hailovca - staţia Cimiş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26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 - Sadaclia - Iserlia - staţia Cimiş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85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mişlia - Javgu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86</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ucur-Mingir - Cen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Ciucur-Mingi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35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giac - Dezghingea - Cen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omrat</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35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geac - Dezghingea - Cen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36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gazcicul de Jos - Iarga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37</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7 - Sadîc - Tarac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38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staţia Comrat</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39</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Ferapontievca - Chiriet-Lunga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40</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s. Beşalm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41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gaz - Cîet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Cotovsc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42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gaz - Chioselia Rus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43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 - Cioselia Mare - Dimitr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Frumuş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Criu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44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inău - Coloniţa - Maximovca - Bălţat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ohati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olinn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Sagaidacul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45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5 - Budeşti - Bplţat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46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 Bălţata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46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 - Delacău - Bălăbăneşti - Cimişeni - Chetros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ubăsar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ălăi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47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Vadul lui Vodă - fabrica avicol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48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4 - drum de acces spre l.t.o. Vadul lui Vod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49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iuleni - Holer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50</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l.t.o. Criu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51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3 - Jevreni - Răcu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40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stia - Măşcăuţi - R23*</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14</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eresecina - Hîrtopul Mare - Ohrinc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îşc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teţ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Işnovă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s. Izbişte</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4365" w:type="dxa"/>
              <w:jc w:val="left"/>
              <w:tblInd w:w="0" w:type="dxa"/>
              <w:tblLayout w:type="fixed"/>
              <w:tblCellMar>
                <w:top w:w="0" w:type="dxa"/>
                <w:left w:w="0" w:type="dxa"/>
                <w:bottom w:w="0" w:type="dxa"/>
                <w:right w:w="0" w:type="dxa"/>
              </w:tblCellMar>
            </w:tblPr>
            <w:tblGrid>
              <w:gridCol w:w="645"/>
              <w:gridCol w:w="3720"/>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52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1 - drum de acces spre s.Crugl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53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îrtopul Mic  - Zăicana - Hriş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54</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oian - Fău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55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4 - drum de acces spre s. Cric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56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4 - drum de acces spre s. Cioresc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57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tuş - Drăsl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58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 Păş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59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21 - Grătieşti - Hulboa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13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Mic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Dondu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2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lobozia Nouă - Tătărăuca Vech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3</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Tătărăuc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4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 Rud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5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 Toloc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6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iocani - Visoca - Băd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9 - Crişcăuţi - Horodişte - Sudar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Plop</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eleşe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8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onduşeni - Sudarca - R9</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oşa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oro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l Soroca - Ario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9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l.t.o. Dondu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0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2 - Maramonovca - Ceapar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1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8 - drum de acces spre s.Cernole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Vălcineţi - Climăuţi - Cernoleuca - Dîngeni - R10*</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Octeabrisc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2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8 - drum de acces spre s. Pivn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3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onduşeni - Ţaul - Tîrni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4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îrnova - Cupci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5</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îrnova - Baraboi - Rîş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6</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onduşeni - Scăieni - Tîrn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7</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ochia - Ţarigrad - Fîntîniţa - L75*</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Ele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araima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7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îndîc - Zguriţa - Căinarii Vechi - Mărcu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Droch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0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2 - Maramonovca - Ceapai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7</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îndîc - Zguriţa - Căinarii Vechi - Mărcu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Ilici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ăcăre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2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7 - Palanca - Cotova - Dăr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2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opeşti - Schineni - Vanţina - L 107*</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3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etrosu - Şuri -  Şur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84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hetrosu - Moara de Piatră - Cubolt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rib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opeşt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omint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s. Petren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ăsnăşenii Ma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85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oara de Piatră - Hăsnăşenii Noi - Pelin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Lazo</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6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ăsnăşenii Noi - Dobrogea Veche - Băl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7  </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2 - drum de acces spre s.Droch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8</w:t>
                  </w:r>
                </w:p>
              </w:tc>
              <w:tc>
                <w:tcPr>
                  <w:tcW w:w="372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ochia - Ţarigrad - Fîntîniţa - L75*</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294" w:type="dxa"/>
              <w:jc w:val="left"/>
              <w:tblInd w:w="0" w:type="dxa"/>
              <w:tblLayout w:type="fixed"/>
              <w:tblCellMar>
                <w:top w:w="0" w:type="dxa"/>
                <w:left w:w="0" w:type="dxa"/>
                <w:bottom w:w="0" w:type="dxa"/>
                <w:right w:w="0" w:type="dxa"/>
              </w:tblCellMar>
            </w:tblPr>
            <w:tblGrid>
              <w:gridCol w:w="645"/>
              <w:gridCol w:w="3649"/>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Antone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89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2 - drum de acces spre s. Miciuri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90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2 - drum de acces spre s. Sof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91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haileni - Nicoreni - Rec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Ochiul Alb</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92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or.Droch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93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4 - Baroncea - Baronce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Dubăsa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30</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Harmaţca - Ţubuleuca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31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oian - Dubău - Goianul No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Doibani I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32</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ubăsari - Cocieri - Roghi - M4</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Molovat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33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or.Dubăsa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34</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M21 - drum de acces spre or. </w:t>
                  </w:r>
                  <w:r>
                    <w:rPr>
                      <w:rFonts w:eastAsia="Times New Roman" w:cs="Times New Roman" w:ascii="Times New Roman" w:hAnsi="Times New Roman"/>
                      <w:color w:val="000000"/>
                      <w:sz w:val="18"/>
                      <w:szCs w:val="18"/>
                      <w:lang w:eastAsia="ru-RU"/>
                    </w:rPr>
                    <w:t>Dubăsa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35</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21 - Comisarivca Nouă - Vasili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spr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Afanai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rasnîi Vinograda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36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unga Nouă - Bos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Coşniţ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37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Pohreb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38</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5 - Pîrît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64</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363 - Hîrtop - Doroţcaia - Coş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49</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riuleni - Holer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39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stia - Molovat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Holer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Măr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Vîş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Oxent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ana r.Nistr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40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stia - Măşcăuţi - R23*</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Edine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5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Chertoşica Nouă - Gaşpar - R8</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4</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îrnova - Cupci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6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staţia Cupcini - Parc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7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taţia Cupci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8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rampa "Nerudstrom"</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9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Hlinaia - Hin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spr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otund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linai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lin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oia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0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aeroportul Edine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Tabani - Trin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3</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orestăuşi - Halahora de Sus - Tîrnova - L51*</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rjeuţi - Fe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Trin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w:t>
                  </w:r>
                  <w:r>
                    <w:rPr>
                      <w:rFonts w:eastAsia="Times New Roman" w:cs="Times New Roman" w:ascii="Times New Roman" w:hAnsi="Times New Roman"/>
                      <w:color w:val="000000"/>
                      <w:sz w:val="18"/>
                      <w:szCs w:val="18"/>
                      <w:lang w:eastAsia="ru-RU"/>
                    </w:rPr>
                    <w:t>L 14</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restăuţi - Cepeleuţi - Bîrlă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dineţ - Lopatn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Gordineşt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2</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or.Edine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3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Edineţ - Brînzen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riera Brînz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Alexand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6</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Cos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64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954" w:type="dxa"/>
              <w:jc w:val="left"/>
              <w:tblInd w:w="0" w:type="dxa"/>
              <w:tblLayout w:type="fixed"/>
              <w:tblCellMar>
                <w:top w:w="0" w:type="dxa"/>
                <w:left w:w="0" w:type="dxa"/>
                <w:bottom w:w="0" w:type="dxa"/>
                <w:right w:w="0" w:type="dxa"/>
              </w:tblCellMar>
            </w:tblPr>
            <w:tblGrid>
              <w:gridCol w:w="735"/>
              <w:gridCol w:w="3219"/>
            </w:tblGrid>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6</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Cost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urlă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riera Bădragii Vech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rpac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4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51 - Burlăneşti - Viişoar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riera  Fet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uzdug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7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Balasineşti - Corjeuţi - Tîrnov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5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53 - Zăbriceni - Volodeni - Gordi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ătuşeni - Zăicani - Pîrjot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7</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ătuşani - Zăbriceni - Cuconeşt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uconeşt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tolnic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ul de ocolire a s. Terebn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8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Brătuşen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Făl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41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ălţi - Comar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Natalie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42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îrliţa _ Răuţel - Pompa - Catranîc</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fabrica de beton asfaltic Răuţel staţia Răuţel</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Pervomaisc</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Ivan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43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6 - drum de acces spre s. Mărănd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44</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uluc - Hiliuţi - Răuţelul No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45</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gorovca - Glodeni - Cob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pitalul interraional</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84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Coşcodeni - Petrosu - staţia Făl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Dolt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46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6 - Catranîc - Işcănău - L284</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ţia Catranîc</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mbinatul de tutun</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47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ăleşti - Pînzărenii Noi - Năvîrneţ</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48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ăleşti - Găli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49</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leneuca - Pînzăren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0</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ărata Nouă - Ciolacăuca Nouă - Pocr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1</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ţia Făleşti - Petrosul No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52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ugăr - Musteaţa - Albineţul No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ădiul de Sus</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uzmenii Vech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3</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7 - staţia Făleşti - Călugăr</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4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7 - drum de acces spre s.Sărata Vech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5</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rumuşica - Scumpia - staţia Scump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6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6 - drum de acces spre s.Risip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7</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6 - Izvoare - Cioropcani - Scul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8</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6 - drum de acces spre s.Hribna Nou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20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ăscăuţi - Balatina - Taxob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Valea Rusulu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or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pitalul din s.Chetriş</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9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ineşti - r. Prut</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60</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axobeni - r. Prut</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Flor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85    </w:t>
                  </w:r>
                </w:p>
              </w:tc>
              <w:tc>
                <w:tcPr>
                  <w:tcW w:w="321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2 - Hîrtop - cerniţa</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154" w:type="dxa"/>
              <w:jc w:val="left"/>
              <w:tblInd w:w="0" w:type="dxa"/>
              <w:tblLayout w:type="fixed"/>
              <w:tblCellMar>
                <w:top w:w="0" w:type="dxa"/>
                <w:left w:w="0" w:type="dxa"/>
                <w:bottom w:w="0" w:type="dxa"/>
                <w:right w:w="0" w:type="dxa"/>
              </w:tblCellMar>
            </w:tblPr>
            <w:tblGrid>
              <w:gridCol w:w="645"/>
              <w:gridCol w:w="3509"/>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şer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îrtop</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86</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loreşti - Vădeni - L107</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ădulen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ădul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87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Alexeevca - Dumit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88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ndeşti - Cenuşa - R18</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Ţî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89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8 - Caşunca - Prod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oşieti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ări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90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Domulg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7</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îndîc - Zguriţa - Căinarii Vechi - Mărcu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91</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8 - drum de acces spre s. Ion Vod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92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8 - drum de acces spre s.Valea Rădoa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93</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rifăneşti - Alexandrovca - Izvoa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64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Cubolta - Frumuţ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94</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3 - drum de acces spre s.Mărăşeşt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95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evirova - Gura Căinarului - Puţi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96</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Zarojeni - Gura Căinarulu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97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Mărculeşti - Prajila - Anto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ărcu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ăhri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ihail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Frunz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30</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ţia Unchiteşti - Hîrtop*</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Glo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5</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undurii Vechi - Sturz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6</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5 - Fundurii Noi  - Limbenii Vechi - Ust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7</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5 - drum de acces spre s.Iabloa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28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5 - drum de acces spre s.Soro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11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îşcani  - Glo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29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211 - Danu - Camencu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taţia de cale ferat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30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l.t.o. Glo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45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gorovca - Glodeni - Cob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Drumuri de acces spre: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etrun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Limb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9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uruitoarea - Petruşeni - Camen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31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bani - Camenca - L245</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32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îjdieni - Cajb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33</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lodeni - Moara Domneasc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Viişoa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34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233 - Ciuciulea - Duşmani - Limben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35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uşmani - Cajba - Balat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0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ăşcăuţi - Balatina - Taxob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Tomeşt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36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alatina - Lipovă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37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uhneşti - Biseri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07</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211 - Malinovscoe - Danu - Iabloana - Rec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Grigoriopol</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63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Grogoriopol - Carmanova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aria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5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t.o. Maiac</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529" w:type="dxa"/>
              <w:jc w:val="left"/>
              <w:tblInd w:w="0" w:type="dxa"/>
              <w:tblLayout w:type="fixed"/>
              <w:tblCellMar>
                <w:top w:w="0" w:type="dxa"/>
                <w:left w:w="0" w:type="dxa"/>
                <w:bottom w:w="0" w:type="dxa"/>
                <w:right w:w="0" w:type="dxa"/>
              </w:tblCellMar>
            </w:tblPr>
            <w:tblGrid>
              <w:gridCol w:w="645"/>
              <w:gridCol w:w="3884"/>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t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rasnaia Bessarab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obed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64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363 - Hîrtop - Doroţcaia - Coş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65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rigoriopol  - Şipca - Carman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Crasn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66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Butor - Ind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67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Vinogradnoe - Crasnogor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68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Novovladimir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69</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Speia - Băcioc - Par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Spe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70</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Mălăi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71</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 Velicoploskoe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72</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îrtop - Mocreachi - Brusla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Hînc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57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 - drum de acces spre s.Fundul Galben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58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 - Buţeni - Fîrlădeni - Bozi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47</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ăzeni - Moleşti - Buţ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59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 - drum de acces spre or.Hînc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0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 - drum de acces spre s.Dub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15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ăraşi - Lozova - Hîc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1</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Sărata-Mere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2</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 Brătia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3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Sărata Galbenă - Cărpineanca - Valea Flori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64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Caracu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5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3 - drum de acces spre s.Ani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6</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ăpuşna - Stoln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Şipot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67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ăpuşna - Păşcani - Secă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8</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ăpuşna - Căprieni - Voinesc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ălcea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Negr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emio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9</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3 - drum de acces spre s.Bogh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70</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3 - drum de acces spre s.Pervomaiscoi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71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3 - Bujor - Mi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72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3 - drum de acces spre s.Crasnoarmeisc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73</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 - Obileni  - Nemţ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Iva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s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ărăt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tul Mori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74</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euşeni - Le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Călmăţu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75</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 - drum de acces spre s.Leu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Ialov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58</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aloveni - Sînge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Frumuşi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59</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ăcioi - aeroportul Chişină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60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458 - Piatra Albă - Mileştii Mi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61</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aloveni - Mi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Hans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62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R3 - drum de acces spre s.Sociten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63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 - Dănceni - Malcoci - Condr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64</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 - Ruseştii Noi - Ulmu - Condr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eseşt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8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coala din s.Ulmu</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895" w:type="dxa"/>
              <w:jc w:val="left"/>
              <w:tblInd w:w="0" w:type="dxa"/>
              <w:tblLayout w:type="fixed"/>
              <w:tblCellMar>
                <w:top w:w="0" w:type="dxa"/>
                <w:left w:w="0" w:type="dxa"/>
                <w:bottom w:w="0" w:type="dxa"/>
                <w:right w:w="0" w:type="dxa"/>
              </w:tblCellMar>
            </w:tblPr>
            <w:tblGrid>
              <w:gridCol w:w="645"/>
              <w:gridCol w:w="3250"/>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orod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65</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 - Pojăreni - Ţipala - R32</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coala din s.Cos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ău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udă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ălţa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66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 - drum de acces spre s. Barda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47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ăzeni - Moleşti - Buţ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Le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90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 Căla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91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Sărăţica Veche - Cîmpul Drept - L595</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Sărăţic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92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ărăţeni - Ciadî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Or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93</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 34 - Covurlui - Voznes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upcu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oma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ochile-Rădu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94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Tro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95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4 - Troian - Beştimac - Pi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96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Cazang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74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euşeni - Le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97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Roma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98</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Filip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99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4 - drum de acces spre s.Hănăs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00</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7 - drum de acces spre s.Tighe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36</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ngazcicul de Jos - Iarga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83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mişlia - Iargara - Sărat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04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leşeni - Iarga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Nisp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15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ăraşi - Lozova - Hînc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Grăguş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Ciuciu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1</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 - drum de acces spre s. Bursu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22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 - drum de acces spre s.Iur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3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 - drum de acces spre s.Cris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4</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 - drum de acces spre s.Bolţu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5</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s.Micleu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6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s. Dol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7</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s.Cio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8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autostrada M1</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29</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s. Vărză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30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l.t.o. Nisp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0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îrliţa - Nisp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31</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ăruceni - Selişte - Vînător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5</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4 - Brătuleni - Băcşeni - Nisp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îr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oldu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Odob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32</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isporeni - Bălău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4</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gheni - Bărboieni - Bălău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33</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 - Şişcani - Marini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Od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34</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33 - Drojdieni - Căţe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aionul Ocniţ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w:t>
                  </w:r>
                </w:p>
              </w:tc>
              <w:tc>
                <w:tcPr>
                  <w:tcW w:w="325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taci - Ocniţa</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569" w:type="dxa"/>
              <w:jc w:val="left"/>
              <w:tblInd w:w="0" w:type="dxa"/>
              <w:tblLayout w:type="fixed"/>
              <w:tblCellMar>
                <w:top w:w="0" w:type="dxa"/>
                <w:left w:w="0" w:type="dxa"/>
                <w:bottom w:w="0" w:type="dxa"/>
                <w:right w:w="0" w:type="dxa"/>
              </w:tblCellMar>
            </w:tblPr>
            <w:tblGrid>
              <w:gridCol w:w="645"/>
              <w:gridCol w:w="3924"/>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Lipn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l.t.o. Oc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1 - drum de acces spre l.t.o. Oc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Vălcineţ - Climăuţi - Cernoleuca - Dîngeni - R10*</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Sa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8 - drum de acces spre s. Berez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cniţa - Naslavcea - Len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1 - drum de acces spre muzeul "C.Stama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1 - drum de acces spre s. Mai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9</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îrnova - Gîrbova - L4</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Drum de aces spre l.t.o. Frunză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0 - drum de acces spre s.Mihălăş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1</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R10 - drum de acces spre sovhozul-tehnicum Crinăuţ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2</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Grinăuţi - Raia - staţia Rădul Ma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3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0 - drum de acces spre s. Ruj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4</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restăuţi - Cepeleuţi - Bîrlă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Vanci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ariera "Cosî"</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înda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1 - Clocuşna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Alexeevca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6</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9 0 Unguri - Ota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Orh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3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Podgoreni - Zah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4</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Sirot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5</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Chiperceni - Pohrebeni - Izvoa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06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perceni - Voroteţ - Andre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7</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Orhei - Susleni - Jora de Sus - Lopat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Boloha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Văsc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08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307 - Piatra - Jelobo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9</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Pohorn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10</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usleni - Bulăieşti - Mîrz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11</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ăneşti - Fur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12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ăneşti - Trebuj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utu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orov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13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 Mic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14</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eresecina - Hîrtopul Mare - Ohrinc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15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eresecina - Doni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Sămănan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ocş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eleşe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16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Camencea - Teleşeu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17</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 Selişt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18</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mănăstirea Cur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37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Lupa-Recea - Vati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bă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tabăra de odihnă "Vatic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19</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Puţint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20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Isacova - Neculăeuca - R20</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21</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 Peliva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22</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M2 - Mălăieşti - Morozeni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23 </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Brăv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24</w:t>
                  </w:r>
                </w:p>
              </w:tc>
              <w:tc>
                <w:tcPr>
                  <w:tcW w:w="392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Mitoc</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5859" w:type="dxa"/>
              <w:jc w:val="left"/>
              <w:tblInd w:w="0" w:type="dxa"/>
              <w:tblLayout w:type="fixed"/>
              <w:tblCellMar>
                <w:top w:w="0" w:type="dxa"/>
                <w:left w:w="0" w:type="dxa"/>
                <w:bottom w:w="0" w:type="dxa"/>
                <w:right w:w="0" w:type="dxa"/>
              </w:tblCellMar>
            </w:tblPr>
            <w:tblGrid>
              <w:gridCol w:w="645"/>
              <w:gridCol w:w="5214"/>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25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Cruhana - Cucuruzenii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Ocniţa-Tăr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Ocniţa-Răzeş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Incule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26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Clişova - Suhuluceni - Leuşeni - Verej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27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307 - Berezlogi - Hîjdi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Rez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4</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oldăneşti - Alcedar - Cior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Taras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5</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174 - Mateuţi - Boşer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76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oldăneşti - Păpăuţi - Ţare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ăp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Lip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8</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Drum de ocolire a or. </w:t>
                  </w:r>
                  <w:r>
                    <w:rPr>
                      <w:rFonts w:eastAsia="Times New Roman" w:cs="Times New Roman" w:ascii="Times New Roman" w:hAnsi="Times New Roman"/>
                      <w:color w:val="000000"/>
                      <w:sz w:val="18"/>
                      <w:szCs w:val="18"/>
                      <w:lang w:eastAsia="ru-RU"/>
                    </w:rPr>
                    <w:t>Rez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9</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Piscăreşti - Căuz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60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Ţareuca - Ţahn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61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ezina - Saharna Nouă - Cinişeuţi - Gordi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Buciuş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62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Cinişeuţi - Echimău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63</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Trifeşti - Picişt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e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ordi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8</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Olişcani - Pecişte - Chiştelniţa - Codrul Nou(x)</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9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Dobruşa - Ignăţ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64</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Cogîln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65</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Lal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Ţîp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orodişt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Nist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lobozia-Horodişt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66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 Cuiză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67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0 - drum de acces spre s.Ot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68</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Buşeuca - Ghidu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Roş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3</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Podgoreni - Zah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03</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165 - Mincenii de Jos - Mincenii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Rîbn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37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îbniţa - Broşteni - frontiera cu Ucraina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Erj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38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Ivanovca - Kodîma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lop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Vasili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39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rasnenicoe - Molochişul Mic - Vadul Turcului - Beloci -Stroieşti - M4</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Drum de acces spre s. Dimitrov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40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Molochişul Mare - Harab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41</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137 - Molochişul Mare - Vadul Turculu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42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Erjova  - fabrica de ciment</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43</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Ghidirim</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44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Vărăncău - Cobasna - L137</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Gherşu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45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144 - Andreevca  - Şmale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Pîcal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46</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îbniţa  - Ulmul Mi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47</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ărăncău - Mocra - Şevcenco</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521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224" w:type="dxa"/>
              <w:jc w:val="left"/>
              <w:tblInd w:w="0" w:type="dxa"/>
              <w:tblLayout w:type="fixed"/>
              <w:tblCellMar>
                <w:top w:w="0" w:type="dxa"/>
                <w:left w:w="0" w:type="dxa"/>
                <w:bottom w:w="0" w:type="dxa"/>
                <w:right w:w="0" w:type="dxa"/>
              </w:tblCellMar>
            </w:tblPr>
            <w:tblGrid>
              <w:gridCol w:w="735"/>
              <w:gridCol w:w="3489"/>
            </w:tblGrid>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obed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Zaporojeţ</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asarab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48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 Ofatin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49</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Vărăncău - Mocr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0</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4 Popenchi - Zazuleni - M4</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51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s. Vladimir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2</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Jura - Butuceni - M4</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3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drum de acces spre s. Mihail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54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 dana Mihail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5</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144 - Pervomaisc - Lenin</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Rîşc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85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oara de Piatră - Hănăşenii Noi - Pelin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02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2 - Grinăuţi - Cioban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03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Corlăt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5</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îrnova - Baraboi - Rîşc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04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 Cuibar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05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 Rămăzan</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90</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ihăileni - Nicoreni - Rece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Bulhac</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06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Răcăria - Lupăr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07</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211 - Malinovscoe - Danu - Iabloana - Rece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08</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 Sverdiac</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09</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drum de acces spre s.Slobozia-Rece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0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7 - drum de acces spre s.Balanul No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11</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îşcani - Glod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îrmuirea colhozului "Trud" l.t.o. Rîşc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12</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îşcani - Vasileuţi - Moş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3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211 - Sturzeni - Iva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4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îrjota - Boroşenii Noi - Mihăilen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oroşen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Ştiubei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15</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7 - drum de acces spre s. Hiliu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6</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rătuţeni - Zăicani - Pîrjot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16</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7 - Şaptebani - Călăşeni - R7</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cariera "Şapteb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7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uruitoarea Nouă - Văratic - Zăic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orodişt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ruţ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Zăic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8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îşcani - Răcăr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6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ipcani - Cost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Dum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19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uruitoarea - Petruşeni - Camen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Drum de acces spre s. Dămăşcani </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0</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ăscăuţi - Balatina - Taxob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s.Branişt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1</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7 - drum de acces spre s. Păscău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22</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17 - Pociumbău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Sîngere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64</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Cubolta - Frumuşi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4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etrosu - Moara de Piatră 0 Cubolt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6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ănăşenii Noi - Dobrogea Veche - Băl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t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obrogea Nou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65     </w:t>
                  </w:r>
                </w:p>
              </w:tc>
              <w:tc>
                <w:tcPr>
                  <w:tcW w:w="348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Alexandreni - Ţipleşti</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915" w:type="dxa"/>
              <w:jc w:val="left"/>
              <w:tblInd w:w="0" w:type="dxa"/>
              <w:tblLayout w:type="fixed"/>
              <w:tblCellMar>
                <w:top w:w="0" w:type="dxa"/>
                <w:left w:w="0" w:type="dxa"/>
                <w:bottom w:w="0" w:type="dxa"/>
                <w:right w:w="0" w:type="dxa"/>
              </w:tblCellMar>
            </w:tblPr>
            <w:tblGrid>
              <w:gridCol w:w="645"/>
              <w:gridCol w:w="3270"/>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eciul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Alexand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rigo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66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repeliţa - Pepeni - Bălăş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67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loveanca - Roma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68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4 - drum de acces spre s. Şesta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69</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păceni - Cotiujenii Mici - Drăg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ura-Oituz</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Anto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Evgheni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avril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0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acarovca - Chiri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71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8 - Izvoarte - Valea Noroculu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2</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îngerei - Sîngereii Noi - Alexand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Heciul No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3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4 - Mîndreştii Noi - Rădo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74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4 - Ţambula - Pălăr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75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4 - drum de acces spre s. Bilic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6</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ilicenii Vechi - Chişcă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77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ilicenii Vechi - Octeabrisc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Lipovan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8</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îngerei - Iezăren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Iezăr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79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îngerei - Brejeni - Cozeşti - Cîşl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80</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Grigorăuca - Petropavl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81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Chişcăreni - Taura Veche - Tăura Nouă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Slobozia-Chişcă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82</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hişcăreni - Ciuciueni - Dumbrav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83</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4 - drum de acces spre s.Mihail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84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Coşcodeni - Petrosu - staţia Făl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Bobletic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aionul Slobozi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89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ladimirovca - Frunză - Novocotovsc - M14</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Grebeniki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Novosaviţc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Nicolsc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90</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iraspol - Grebenici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91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Blijnii Hutor - Tiraspol</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92</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4 - drum de acces spres.Ţirnau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93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ender - Copanca - Plop-Ştiub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94</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Slobozia - Copanca - Leunte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95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7 - drum de acces spre s.Sucle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96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lobozia - dana r.Nistr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97</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lobozia - spitalul raional</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98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7 - drum de acces spre s.Ciobruci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99</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7 - drum de acces spre cariera "Corot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00</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obrurciu - Pervomais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Cioburci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01</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7 - drum de acces spre s.Corot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02</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Hlinaia - pervomais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03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ezavertailovca - r. Tutunciu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69</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4 - Speia - Bîcioc - Par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04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489 - Andraşevca Veche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Soro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95</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9 - Iarova - Balinţ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27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Tătărăuca Veche*</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604" w:type="dxa"/>
              <w:jc w:val="left"/>
              <w:tblInd w:w="0" w:type="dxa"/>
              <w:tblLayout w:type="fixed"/>
              <w:tblCellMar>
                <w:top w:w="0" w:type="dxa"/>
                <w:left w:w="0" w:type="dxa"/>
                <w:bottom w:w="0" w:type="dxa"/>
                <w:right w:w="0" w:type="dxa"/>
              </w:tblCellMar>
            </w:tblPr>
            <w:tblGrid>
              <w:gridCol w:w="735"/>
              <w:gridCol w:w="3869"/>
            </w:tblGrid>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alinţ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96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9 - Oclanda - Cremenciug - R9</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97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Vale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97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Livez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81</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7 - Palanca - Cotova - Dărcău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Dărcăuţ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ălcău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99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 Bădic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6</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iorcani - Visoca - Bădic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casa de copii din s.Bădic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00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ădicenii - Băcsani - Schi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01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Şeptelic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2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9 - drum de acces spre s.Cureşniţa Nou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03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7 - drum de acces spre s.Rubleniţa Nou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4</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Soroca - Holoşniţa - Grigorăuca </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05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oroca - Egor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6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oroca - cariera "Cosău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7</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oroca - Căinarii Vech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Hrist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82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opeşti - Schineni - Vanţina - L 107*</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Vanţina Mic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8</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107 - Regiina Maria - Bulboc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Bulbocii N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7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îndîc - Zguriţa - Căinarii Vechi - Mărcul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9</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oroca - Baza de odihn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09</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or.Soro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11</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Ocolin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12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2 - Rădi-Cereşnovăţ - Voloav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Parc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13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rifăuţi - Vasilcă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14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oloviţa - Vasilcă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15</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Racovăţ</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16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Ruslanovca - Inundeni - Trifăuţi </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Tabăra de odihnă din s. Inund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86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Floreşti - Vădeni - L107*</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17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ubna - Văcăncă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s.Slobozia-Cremen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18</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2 - Soloneţ - Unchiteşti - Ţîporde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Străş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37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Lupa-Recea - Vatic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38</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odreanca - O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Ţigă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39</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2 - Rădeni - Drăguş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40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Micăuţ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41</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ădeni - Grebl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42</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4 - Grebleşti - Recea - Ghelăuza - Străş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43</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Străş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ece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a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Negr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44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ecea - Zubreşti - Voinov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45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 - Roşcani - staţia Ghidighic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46</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covăţ - Găleşti - Zubr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47</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staţia Bucovăţ</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48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Tătăr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15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ălăraşi - Lozova - Hînc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49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25 - drum de acces spre s.Lozov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50 </w:t>
                  </w:r>
                </w:p>
              </w:tc>
              <w:tc>
                <w:tcPr>
                  <w:tcW w:w="38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 - drum de acces spres.Lozova</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5404" w:type="dxa"/>
              <w:jc w:val="left"/>
              <w:tblInd w:w="0" w:type="dxa"/>
              <w:tblLayout w:type="fixed"/>
              <w:tblCellMar>
                <w:top w:w="0" w:type="dxa"/>
                <w:left w:w="0" w:type="dxa"/>
                <w:bottom w:w="0" w:type="dxa"/>
                <w:right w:w="0" w:type="dxa"/>
              </w:tblCellMar>
            </w:tblPr>
            <w:tblGrid>
              <w:gridCol w:w="735"/>
              <w:gridCol w:w="4669"/>
            </w:tblGrid>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50</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1 - drum de acces spres.Lozov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51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 Făgur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52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răşeni - Scor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53</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Cojuşn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414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415 - Sadova - Vornic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54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Truş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463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 - Dînceni - Malcoci - Condriţ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Şoldă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2</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oldîneşti - Şestaci - Jap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uşmir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Lelin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73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172 - Vadul-Raşcov - Climăuţi - Cot</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Şip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Poian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Oda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5</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174 - Mateuţi - Boşerniţ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6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oldăneşti - Păpăuţi - Ţareu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Părc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77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oldăneşti - Cobîlnea - Cotiujenii Mar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Cuşelăuc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8</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Olişcani - Pecişte -  Chiştelnuţa - Codrul No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59</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Piscăreşti _ Găuz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79</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3 - Dobruşa - Ignăţe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Dobruş</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hipeş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80</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3 - drum de acces sprePohoarne</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81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3 - drum de acces spre s.Rogoje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182</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obruşa - Zahorn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Ştefan Vod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31</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ăuşeni - Plop-Ştiubei - Talmaz - Palanca - frontiera cu Ucrain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L 494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14 - Slobozia - Copanca - Leunte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07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s.Popeas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08</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Ermocl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09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0 - Volintir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Copciac</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0</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tefan Vodă - Talmaz</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1</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509 - Feşteliţa - Marianca de Jos</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12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tefan Vodă - Săiţi - R31*</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3</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R30 - drum de acces spres. </w:t>
                  </w:r>
                  <w:r>
                    <w:rPr>
                      <w:rFonts w:eastAsia="Times New Roman" w:cs="Times New Roman" w:ascii="Times New Roman" w:hAnsi="Times New Roman"/>
                      <w:color w:val="000000"/>
                      <w:sz w:val="18"/>
                      <w:szCs w:val="18"/>
                      <w:lang w:eastAsia="ru-RU"/>
                    </w:rPr>
                    <w:t>Ciobruciu</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4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Ştefan Vodă - Ştefăneşti - Volintir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5</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0 - Viişoara - Rurcar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16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Olăneşt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7</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0 - Antoneuca - Carahas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8</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Căplan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19</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0 - drum de acces spre s. Crocmaz</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520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R30 - drum de acces spres. </w:t>
                  </w:r>
                  <w:r>
                    <w:rPr>
                      <w:rFonts w:eastAsia="Times New Roman" w:cs="Times New Roman" w:ascii="Times New Roman" w:hAnsi="Times New Roman"/>
                      <w:color w:val="000000"/>
                      <w:sz w:val="18"/>
                      <w:szCs w:val="18"/>
                      <w:lang w:eastAsia="ru-RU"/>
                    </w:rPr>
                    <w:t>Tudor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521</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30 - Slobozia - Ştefan Vodă</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Taracl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64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s. Borceag</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65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s.Cialîc</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54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adîr-Lunga - Taracl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66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araclia - Copceac - Cairacl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67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l.t.o. Taracl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68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l.t.o. Taracli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Novosiolovca</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69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oşiţa - Sofievca - Hagichioi</w:t>
                  </w:r>
                </w:p>
              </w:tc>
            </w:tr>
            <w:tr>
              <w:trPr/>
              <w:tc>
                <w:tcPr>
                  <w:tcW w:w="73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66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Hîrtop</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4084" w:type="dxa"/>
              <w:jc w:val="left"/>
              <w:tblInd w:w="0" w:type="dxa"/>
              <w:tblLayout w:type="fixed"/>
              <w:tblCellMar>
                <w:top w:w="0" w:type="dxa"/>
                <w:left w:w="0" w:type="dxa"/>
                <w:bottom w:w="0" w:type="dxa"/>
                <w:right w:w="0" w:type="dxa"/>
              </w:tblCellMar>
            </w:tblPr>
            <w:tblGrid>
              <w:gridCol w:w="645"/>
              <w:gridCol w:w="3439"/>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0</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Aluat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1</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Ciumai - Moscovei - Tătă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Carbal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2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Ciumai - Mirnoe - Frontiera cu Ucraina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3</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71 - Salcia - Oreh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96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rlăceni - Musait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Tele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88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eleneşti - Cicio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hili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ucioaia Nouă</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89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eleneşti - Băneşti - R14</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178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Olişcani - Pecişte - Chiştelniţa - Codru No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90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Ordăşei - Pistruieni - Hîrtop</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Pistrui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91</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 s.Brînzen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92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adul-Leca Nou - Căzăneşti - Tîrşiţe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ăz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Flutur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93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2 - Dobruşa - Chers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94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2 - drum de acces spre.Nică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95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tuş - Chiţcani - Negu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96</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4 - drum de acces spre s.Sărăten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26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 - Clişova - Suhuliceni - Leuşeni - Verej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Vasi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ărăt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Germ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97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R14 - drum de acces spres. </w:t>
                  </w:r>
                  <w:r>
                    <w:rPr>
                      <w:rFonts w:eastAsia="Times New Roman" w:cs="Times New Roman" w:ascii="Times New Roman" w:hAnsi="Times New Roman"/>
                      <w:color w:val="000000"/>
                      <w:sz w:val="18"/>
                      <w:szCs w:val="18"/>
                      <w:lang w:eastAsia="ru-RU"/>
                    </w:rPr>
                    <w:t>Băneşt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98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20 - Bahu - Budă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99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Mîndreşti - Hitişeni - R22</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299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Mihalaş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70</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îngerei - Brejeni - Cozeşti - Cîşl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iof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Zgărd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Ungh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75</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oghenii Noi - Izv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76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Corneşti - Boghenii Noi - Rădeni - Higi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Si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Hîrc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ndră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Năpăd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înzăt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rnov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Boghen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Pojar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urtoai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37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7 - Ţîghira - Hristofor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Roman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Zăzul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78</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îrliţa - Agronomovca - Negurenii Vech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fabrica avicolă din s.Pîrl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257</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6 - Izvoare - Cioporcani - Sculen*</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Bulh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79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culeni - Buciumeni - Cioropca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343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 Floreni</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4753" w:type="dxa"/>
              <w:jc w:val="left"/>
              <w:tblInd w:w="0" w:type="dxa"/>
              <w:tblLayout w:type="fixed"/>
              <w:tblCellMar>
                <w:top w:w="0" w:type="dxa"/>
                <w:left w:w="0" w:type="dxa"/>
                <w:bottom w:w="0" w:type="dxa"/>
                <w:right w:w="0" w:type="dxa"/>
              </w:tblCellMar>
            </w:tblPr>
            <w:tblGrid>
              <w:gridCol w:w="645"/>
              <w:gridCol w:w="4108"/>
            </w:tblGrid>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0</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R1 - drum de acces spres. </w:t>
                  </w:r>
                  <w:r>
                    <w:rPr>
                      <w:rFonts w:eastAsia="Times New Roman" w:cs="Times New Roman" w:ascii="Times New Roman" w:hAnsi="Times New Roman"/>
                      <w:color w:val="000000"/>
                      <w:sz w:val="18"/>
                      <w:szCs w:val="18"/>
                      <w:lang w:eastAsia="ru-RU"/>
                    </w:rPr>
                    <w:t>Mede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1</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 Teşcu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82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 Petr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3</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7 - drum de acces spre s.Chiri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4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R17 - drum de acces spres. </w:t>
                  </w:r>
                  <w:r>
                    <w:rPr>
                      <w:rFonts w:eastAsia="Times New Roman" w:cs="Times New Roman" w:ascii="Times New Roman" w:hAnsi="Times New Roman"/>
                      <w:color w:val="000000"/>
                      <w:sz w:val="18"/>
                      <w:szCs w:val="18"/>
                      <w:lang w:eastAsia="ru-RU"/>
                    </w:rPr>
                    <w:t>Buşil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5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etrşti - R17</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6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Todireşti - Grăs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7</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taţia Be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8</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R1 - drum de acces spres. </w:t>
                  </w:r>
                  <w:r>
                    <w:rPr>
                      <w:rFonts w:eastAsia="Times New Roman" w:cs="Times New Roman" w:ascii="Times New Roman" w:hAnsi="Times New Roman"/>
                      <w:color w:val="000000"/>
                      <w:sz w:val="18"/>
                      <w:szCs w:val="18"/>
                      <w:lang w:eastAsia="ru-RU"/>
                    </w:rPr>
                    <w:t>Cor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9</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Bumbăt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89</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Pîrliţa - Nisp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ocolire a s.Alexe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1</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ădenii Vechi - Bahmut</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2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cheni - Cetîreni - Alexee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Lid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s. Ploriţoaia Nouă           </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Floriţoaia Vech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Grozas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3</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1 - Mănoileşti - Cetî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Drum de acces spre s.Rez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4</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Ungheni - Bărboieni - Bălăur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Costu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Busduganii de Sus</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5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394 - Brătuleni - Băcşeni - Nispor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Şicovăţ</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Morenii No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396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376 - Boghenii Noi - Măgurel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397</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1 - drum de acces spre s.Veveriţ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Raionul Vulc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94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Cîmp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95</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R38 - drum de acces spre s. Vladimirovc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96</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Burlăceni - Musaitu*</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Drumuri de acces spr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taţia Grec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s. Iujnoe</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97</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staţia Vulc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698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punctul de recepţie a cerealelor</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699</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S.E.D.</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00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ulcăneşti - Vadul lui Isac</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01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Vulcăneşti - Colibaş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L 702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s. Vălen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03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Vulcăneşti - Etulia Nouă - frontiera cu Ucrain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val="en-US" w:eastAsia="ru-RU"/>
                    </w:rPr>
                    <w:t xml:space="preserve">Drum de acces spre spitalul dins. </w:t>
                  </w:r>
                  <w:r>
                    <w:rPr>
                      <w:rFonts w:eastAsia="Times New Roman" w:cs="Times New Roman" w:ascii="Times New Roman" w:hAnsi="Times New Roman"/>
                      <w:color w:val="000000"/>
                      <w:sz w:val="18"/>
                      <w:szCs w:val="18"/>
                      <w:lang w:eastAsia="ru-RU"/>
                    </w:rPr>
                    <w:t>Alexandru Ioan Cuza</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L 704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M3 - drum de acces spre aeroportul Vulcăneşti</w:t>
                  </w:r>
                </w:p>
              </w:tc>
            </w:tr>
            <w:tr>
              <w:trPr/>
              <w:tc>
                <w:tcPr>
                  <w:tcW w:w="64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L 705    </w:t>
                  </w:r>
                </w:p>
              </w:tc>
              <w:tc>
                <w:tcPr>
                  <w:tcW w:w="410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M3 - Cişmichioi - Etulia </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 teritoriul raionului </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3906&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59:00Z</dcterms:created>
  <dc:creator>Stirban</dc:creator>
  <dc:description/>
  <cp:keywords/>
  <dc:language>en-US</dc:language>
  <cp:lastModifiedBy>Stirban</cp:lastModifiedBy>
  <dcterms:modified xsi:type="dcterms:W3CDTF">2010-01-13T08:53:00Z</dcterms:modified>
  <cp:revision>3</cp:revision>
  <dc:subject/>
  <dc:title/>
</cp:coreProperties>
</file>