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291"/>
        <w:gridCol w:w="4064"/>
      </w:tblGrid>
      <w:tr>
        <w:trPr/>
        <w:tc>
          <w:tcPr>
            <w:tcW w:w="5291"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HGC244/2012</w:t>
              <w:br/>
              <w:t xml:space="preserve">ID intern unic:  343009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color w:val="000000"/>
                <w:sz w:val="24"/>
                <w:szCs w:val="24"/>
                <w:lang w:eastAsia="ru-RU"/>
              </w:rPr>
              <w:t xml:space="preserve"> </w:t>
            </w:r>
          </w:p>
        </w:tc>
        <w:tc>
          <w:tcPr>
            <w:tcW w:w="4064"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GUVERN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HOTĂRÎRE</w:t>
            </w:r>
            <w:r>
              <w:rPr>
                <w:rFonts w:eastAsia="Times New Roman" w:cs="Times New Roman" w:ascii="Times New Roman" w:hAnsi="Times New Roman"/>
                <w:color w:val="000000"/>
                <w:sz w:val="24"/>
                <w:szCs w:val="24"/>
                <w:lang w:eastAsia="ru-RU"/>
              </w:rPr>
              <w:t xml:space="preserve"> Nr. 244 </w:t>
              <w:br/>
              <w:t>din  19.04.2012</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lang w:val="en-US" w:eastAsia="ru-RU"/>
              </w:rPr>
              <w:t>cu privire la reforma sistemului de întreţinere a drumurilor publice</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ublicat : 27.04.2012 în Monitorul Oficial Nr. 82-84     art Nr : 280</w:t>
            </w:r>
          </w:p>
        </w:tc>
      </w:tr>
      <w:tr>
        <w:trPr/>
        <w:tc>
          <w:tcPr>
            <w:tcW w:w="9355" w:type="dxa"/>
            <w:gridSpan w:val="2"/>
            <w:tcBorders/>
            <w:vAlign w:val="center"/>
          </w:tcPr>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În temeiul lit. e) alin. (1) art.6 din Legea nr.121-XVI din 4 mai 2007 privind administrarea şi deetatizarea proprietăţii publice (Monitorul Oficial al Republicii Moldova, 2007, nr.90-93, art.401), cu modificările şi completările ulterioare şi în scopul realizării Acordului de împrumut dintre Republica Moldova şi Banca Europeană pentru Reconstrucţie şi Dezvoltare pentru realizarea Proiectului de reabilitare a drumurilor din Republica Moldova, ratificat prin Legea nr. 77 din 21 aprilie 2011 (Monitorul Oficial al Republicii Moldova, 2011, nr. 82, art. 208), a Contractului de finanţare dintre Republica Moldova şi Banca Europeană de Investiţii pentru realizarea Proiectului de reabilitare a drumurilor din Republica Moldova, ratificat prin Legea nr. 79 din 21 aprilie 2011 (Monitorul Oficial al Republicii Moldova, 2011, nr. 82, art. 210), Strategiei infrastructurii transportului terestru pe anii 2008-2017, aprobate prin Hotărîrea Guvernului nr.85 din 1 februarie 2008 (Monitorul Oficial al Republicii Moldova, 2008, nr. 30-31, art. 159), Guvernul HOTĂRĂŞTE:</w:t>
              <w:br/>
              <w:t>    1. Se aprobă Planul de acţiuni privind implementarea reformei sistemului de întreţinere a drumurilor publice, conform anexei nr.1.</w:t>
              <w:br/>
              <w:t>    2. Se acceptă reorganizarea (fuziune prin absorbţie) a întreprinderilor de stat şi societăţilor pe acţiuni cu cotă majoritară de stat specializate în întreţinerea drumurilor publice, asigurînd reducerea acestora de la 38 pînă la 12 unităţi, conform anexei nr.2</w:t>
              <w:br/>
              <w:t>    3. Se recomandă Comitetului Executiv al Unităţii teritoriale autonome Găgăuzia să iniţieze reorganizarea prin fuziune a societăţilor pe acţiuni de întreţinere a drumurilor din administrarea acestora.</w:t>
              <w:br/>
              <w:t>    4. Ministerul Transporturilor şi Infrastructurii Drumurilor va asigura transmiterea patrimoniului întreprinderilor de stat şi societăţilor pe acţiuni absorbite către societăţile pe acţiuni absorbante, în conformitate cu Regulamentul cu privire la modul de transmitere a întreprinderilor, organizaţiilor, instituţiilor de stat, a subdiviziunilor lor, clădirilor, edificiilor, mijloacelor fixe şi altor active, aprobat prin Hotărîrea Guvernului nr. 688 din 9 octombrie 1995 (Monitorul Oficial al Republicii Moldova, 1996, nr. 10, art. 45), cu modificările şi completările ulterioare.</w:t>
              <w:br/>
              <w:t>    5. Din anexa nr.2 la Hotărîrea Guvernului nr.945 din 20 august 2007 „Cu privire la măsurile de realizare a Legii nr.121-XVI din 4 mai 2007 privind administrarea şi deetatizarea proprietăţii publice” (Monitorul Oficial al Republicii Moldova, 2007, nr. 131-135, art. 981), cu modificările şi completările ulterioare,  punctele 123-125, 127-142, 144-147, 149-152 şi 154-158 se exclud.</w:t>
              <w:br/>
              <w:t xml:space="preserve">    6. Ministerul Transporturilor şi Infrastructurii Drumurilor, semestrial, va prezenta Guvernului informaţia privind realizarea prevederilor Planului de acţiuni privind implementarea reformei sistemului de întreţinere a drumurilor publice. </w:t>
              <w:br/>
              <w:t>    7. Controlul asupra executării prezentei Hotărîri se pune în sarcina Ministerului Transporturilor şi Infrastructurii Drumurilor.</w:t>
              <w:br/>
              <w:br/>
            </w:r>
            <w:r>
              <w:rPr>
                <w:rFonts w:eastAsia="Times New Roman" w:cs="Times New Roman" w:ascii="Times New Roman" w:hAnsi="Times New Roman"/>
                <w:b/>
                <w:bCs/>
                <w:color w:val="000000"/>
                <w:lang w:val="en-US" w:eastAsia="ru-RU"/>
              </w:rPr>
              <w:t>    PRIM-MINISTRU                                                         Vladimir FILAT</w:t>
              <w:br/>
              <w:br/>
              <w:t>    Contrasemnează:</w:t>
              <w:br/>
              <w:t>    Viceprim-ministru,</w:t>
              <w:br/>
              <w:t xml:space="preserve">    ministrul economiei                                                        Valeriu Lazăr </w:t>
              <w:br/>
              <w:t>    Ministrul finanţelor                                                         Veaceslav Negruţa</w:t>
              <w:br/>
              <w:t xml:space="preserve">    Ministrul transporturilor şi </w:t>
              <w:br/>
              <w:t xml:space="preserve">    infrastructurii drumurilor                                                Anatolie  Şalaru </w:t>
              <w:br/>
              <w:br/>
              <w:t xml:space="preserve">    Nr. 244. </w:t>
            </w:r>
            <w:r>
              <w:rPr>
                <w:rFonts w:eastAsia="Times New Roman" w:cs="Times New Roman" w:ascii="Times New Roman" w:hAnsi="Times New Roman"/>
                <w:b/>
                <w:bCs/>
                <w:color w:val="000000"/>
                <w:lang w:eastAsia="ru-RU"/>
              </w:rPr>
              <w:t>Chişinău, 19 aprilie 2012</w:t>
            </w:r>
            <w:r>
              <w:rPr>
                <w:rFonts w:eastAsia="Times New Roman" w:cs="Times New Roman" w:ascii="Times New Roman" w:hAnsi="Times New Roman"/>
                <w:color w:val="000000"/>
                <w:sz w:val="24"/>
                <w:szCs w:val="24"/>
                <w:lang w:eastAsia="ru-RU"/>
              </w:rPr>
              <w:br/>
              <w:b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1">
    <w:name w:val="doc_header1"/>
    <w:qFormat/>
    <w:rPr>
      <w:rFonts w:ascii="Times New Roman" w:hAnsi="Times New Roman" w:cs="Times New Roman"/>
      <w:b/>
      <w:bCs/>
      <w:color w:val="000000"/>
      <w:sz w:val="24"/>
      <w:szCs w:val="24"/>
    </w:rPr>
  </w:style>
  <w:style w:type="character" w:styleId="Docsign11">
    <w:name w:val="doc_sign11"/>
    <w:qFormat/>
    <w:rPr>
      <w:rFonts w:ascii="Times New Roman" w:hAnsi="Times New Roman" w:cs="Times New Roman"/>
      <w:b/>
      <w:bCs/>
      <w:color w:val="000000"/>
      <w:sz w:val="22"/>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43009&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5:49:00Z</dcterms:created>
  <dc:creator>Stirban_user</dc:creator>
  <dc:description/>
  <cp:keywords/>
  <dc:language>en-US</dc:language>
  <cp:lastModifiedBy>PC1</cp:lastModifiedBy>
  <dcterms:modified xsi:type="dcterms:W3CDTF">2012-08-01T07:16:00Z</dcterms:modified>
  <cp:revision>3</cp:revision>
  <dc:subject/>
  <dc:title/>
</cp:coreProperties>
</file>