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g"/>
        <w:ind w:left="10620" w:hanging="0"/>
        <w:jc w:val="both"/>
        <w:rPr/>
      </w:pPr>
      <w:r>
        <w:rPr>
          <w:bCs/>
          <w:lang w:val="ru-MD"/>
        </w:rPr>
        <w:t xml:space="preserve">                  </w:t>
      </w:r>
      <w:r>
        <w:rPr>
          <w:bCs/>
          <w:lang w:val="ru-MD"/>
        </w:rPr>
        <w:t>Приложение  № 1</w:t>
      </w:r>
    </w:p>
    <w:p>
      <w:pPr>
        <w:pStyle w:val="Rg"/>
        <w:ind w:left="10440" w:hanging="0"/>
        <w:jc w:val="both"/>
        <w:rPr>
          <w:bCs/>
          <w:lang w:val="ru-MD"/>
        </w:rPr>
      </w:pPr>
      <w:r>
        <w:rPr>
          <w:bCs/>
          <w:lang w:val="ru-MD"/>
        </w:rPr>
        <w:t xml:space="preserve">к Постановлению Правительства № 244 </w:t>
      </w:r>
    </w:p>
    <w:p>
      <w:pPr>
        <w:pStyle w:val="Normal"/>
        <w:spacing w:lineRule="auto" w:line="240" w:before="0" w:after="0"/>
        <w:ind w:left="10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MD"/>
        </w:rPr>
        <w:t>от 9 апреля  20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MD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 мероприятий по внедрению реформы системы содерж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мобильных дорог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192"/>
        <w:gridCol w:w="2268"/>
        <w:gridCol w:w="1559"/>
        <w:gridCol w:w="3118"/>
      </w:tblGrid>
      <w:tr>
        <w:trPr>
          <w:tblHeader w:val="true"/>
          <w:trHeight w:val="64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учрежд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мониторинг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192"/>
        <w:gridCol w:w="2268"/>
        <w:gridCol w:w="1559"/>
        <w:gridCol w:w="3118"/>
      </w:tblGrid>
      <w:tr>
        <w:trPr>
          <w:tblHeader w:val="true"/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39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организация путем слияния акционерных обществ и государственных предприятий, осуществляющих содержание автомобильных дорог,  и закрепление за ними зон содержания. Сокращение  численности дорожно-эксплуатационных предприятий путем их слияния с 38 до 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транспорта и дорож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реорганизованных дорожно-эксплуатационных предприятий</w:t>
            </w:r>
          </w:p>
        </w:tc>
      </w:tr>
      <w:tr>
        <w:trPr>
          <w:trHeight w:val="17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я законодательной, нормативной базы и технических нормативов требованиям новой системы содержания: классификация автомобильных дорог общего пользования по уровню содержания, определение объемов и сроков выполнения работ по содержанию в зависимости от уровня содержания, разработка многолетних контрактов на содерж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ированная нормативная база</w:t>
            </w:r>
          </w:p>
        </w:tc>
      </w:tr>
      <w:tr>
        <w:trPr>
          <w:trHeight w:val="310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технологий содержания автомобильных дорог и закупка необходимого оборуд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увеличение ширины очистки от снега за один проход посредством применения боковых отв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использование чистой соли на участках автомобильных дорог с большой интенсивностью. Оснащение грузовых автомобилей дополнительными распределителями для распределения рассолов; с) переход от традиционного метода ямочного ремонта к методу пульверизации, который позволяет сократить на 30-50 % расходы на ямочный ремонт  и повысить произво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) применение других приспособлений  к основному оборудованию, которые позволят значительно сократить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ные современные технологии</w:t>
            </w:r>
          </w:p>
        </w:tc>
      </w:tr>
      <w:tr>
        <w:trPr>
          <w:trHeight w:val="2732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новых договоров на содержание автомобильных дорог, приведенных в соответствие с международной практикой. Заключение договоров на зимнее содержание на основании многолетней статистики осад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внедрение контрактов основанных на единичной расценке. Использование таких контрактов в первые 3 года с возможностью их продления еще на 2 года, после  укрепления мощностей дорожно-эксплуатационных комп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последовательное внедрение контрактов, основанных на достигнутых результатах. В  таких контрактах должен быть указан уровень обслуживания в зависимости от категории автомобильной доро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бот по содержанию,  закупленных посредством заключения новых договоров  приведенных в соответствие с международной практикой</w:t>
            </w:r>
          </w:p>
        </w:tc>
      </w:tr>
      <w:tr>
        <w:trPr>
          <w:trHeight w:val="136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на аукционах работ по плановому содержанию автомобильных дорог общего пользования. Подготовка дорожно-эксплуатационных предприятий к конкуренции с частными компаниями. Приватизация обслуживающих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закупленных на аукционе работ по плановому содержанию, %. Количество приватизированных предприятий</w:t>
            </w:r>
          </w:p>
        </w:tc>
      </w:tr>
      <w:tr>
        <w:trPr>
          <w:trHeight w:val="3539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 внедрение системы менеджмента автомобильных дорог и мостов и автоматизированной системы учета работ по содержани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проектирование системы управления автомобильными дорогами (СУАД) и установка сроков закупки необходимы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закупка необходимых программ СУАД и  оборудования, необходимого для сбора данных для пополнения и актуализации баз данных автомобильных дорог и мо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) закупка информационной системы мониторинга метеорологических условий и состояния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) включение автоматизированной системы учета работ по содержанию и информационной системы мониторинга метеорологических условий и состояния автомобильных дорог в систему управления автомобильными дорог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г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ная система</w:t>
            </w:r>
          </w:p>
        </w:tc>
      </w:tr>
      <w:tr>
        <w:trPr>
          <w:trHeight w:val="117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технических и управленческих качеств персонала, участвующего в процессе содержания автомобильных дорог. Разработка и внедрение программ непрерывной подготовки управленческих кадров и технического персонал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транспорта и дорожной инфраструктур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ленные управленческие кадры и технический персонал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76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>вера</w:t>
    </w:r>
    <w:r>
      <w:rPr>
        <w:rFonts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</w:rPr>
      <w:t>вера</w:t>
    </w:r>
    <w:r>
      <w:rPr>
        <w:rFonts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kern w:val="2"/>
      <w:sz w:val="20"/>
      <w:szCs w:val="20"/>
      <w:lang w:val="ro-MD"/>
    </w:rPr>
  </w:style>
  <w:style w:type="paragraph" w:styleId="Rg">
    <w:name w:val="r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7:00Z</dcterms:created>
  <dc:creator>Computer</dc:creator>
  <dc:description/>
  <cp:keywords/>
  <dc:language>en-US</dc:language>
  <cp:lastModifiedBy>PC1</cp:lastModifiedBy>
  <cp:lastPrinted>2012-04-19T14:01:00Z</cp:lastPrinted>
  <dcterms:modified xsi:type="dcterms:W3CDTF">2012-08-01T07:17:00Z</dcterms:modified>
  <cp:revision>2</cp:revision>
  <dc:subject/>
  <dc:title>Приложение № 1</dc:title>
</cp:coreProperties>
</file>